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еспубликанский научно-практический центр детской онкологии, гематологии и иммунологии (РНПЦ ДОГИ)</w:t>
      </w:r>
    </w:p>
    <w:p>
      <w:pPr>
        <w:pStyle w:val="Normal"/>
        <w:jc w:val="center"/>
        <w:rPr/>
      </w:pPr>
      <w:r>
        <w:rPr/>
        <w:t>тел.</w:t>
      </w:r>
      <w:r>
        <w:rPr>
          <w:b/>
        </w:rPr>
        <w:t xml:space="preserve"> </w:t>
      </w:r>
      <w:r>
        <w:rPr>
          <w:lang w:val="en-GB"/>
        </w:rPr>
        <w:t>+375 (017) 265 42 22</w:t>
      </w:r>
    </w:p>
    <w:p>
      <w:pPr>
        <w:pStyle w:val="Normal"/>
        <w:jc w:val="center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  <w:trHeight w:val="45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а в рамках: ГНТП, ОНТП, ГКПНИ и др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ный результат</w:t>
            </w:r>
          </w:p>
        </w:tc>
      </w:tr>
      <w:tr>
        <w:trPr>
          <w:tblHeader w:val="true"/>
          <w:trHeight w:val="45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blue"/>
              </w:rPr>
            </w:pPr>
            <w:r>
              <w:rPr>
                <w:b/>
                <w:sz w:val="22"/>
                <w:szCs w:val="22"/>
                <w:highlight w:val="blue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  <w:highlight w:val="blue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blue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методологию комбинированной генетической и иммунологической диагностики врожден-нымшмщх Х-сцепленных дефектов иммунной системы и анемии Фанкон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- благополучие семьи и госу-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вцев М.В., Шарапова С.О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84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Разработана методология комбинированной иммунологической и генетической диагностики Х-сцепленных первичных иммунодефицитов и проведена ее клиническая апробация. Методология позволяет прогнозировать и предупреждать рождение больных сибсов.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Разработана и утверждена  в МЗ РБ инструкция по применению «Метод пренатальной диагностики различных типов врожденных Х-сцепленных дефектов иммунной системы и анемии Фанкони» (№рег. 134-1012). Получен патент  на изобретение № 16681 от 11.09.2012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программу комплексной лучевой диагностики при патологических состояниях у новорожденных и детей раннего возраста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-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ун И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2010184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Проанализированы  результаты первичной диагностики наиболее частых опухолей  почек, печени и забрюшинного пространства  у детей в возрасте до года, леченных в РНПЦДОГИ в 1998-2012 гг. Предложен способ дифференциальной  диагностики нефробластомы и нейробластомы  надпочечника. Разработан  алгоритм   первичной диагностики абдоминальных опухолей у младенцев на основании результатов  пренатального   УЗИ. Разработана и утверждена в МЗ РБ инструкция по применению (№ рег. 228-1212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основные типы нарушений гемостаза  как причины дисфункциональных маточных кровотечений у девушек в возрасте 12-18 лет, разработать протокол лабораторной диагностики и лечения с обоснованием принципов гемостатической терапии для остановки маточных кровотечени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-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В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12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протокол лабораторной диагностики нарушений свертывания и схема гемостатической терапии  с использованием концентрата факторов свертывания для остановки дисфункциональных маточных кровотечений у девочек-подростков 12-18 лет. Установлено, что в первой фазе цикла наибольшей информативной значимостью обладают следующие показатели: активность фактора Виллебранда, уровень тестостерона и прогестерона. Во второй фазе цикла - ристоцетин-кофакторная активность фактора Виллебранда. Разработана модель принятия решения при прогнозировании ювенильного маточного кровотечения и определению его  причин. Определены показания для использования концентрата факторов свертывания крови с целью устранения гиперполименореи при отсутствии гемостатического эффекта и прекращения меноррагии после ЗГТ. Подготовлена и утверждена в МЗ РБ инструкция по применению (№ рег.135-1012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генно-инженерные и клеточные технологии для получения вакцин против лимфом in vitro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ГП «Инновационные биотехнологии», программа «Медицинская биотехнолог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йникова О.В., Мелешко А.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84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генно-инженерная  технология получения вакцин против лимфом in vitro  В качестве гена-костимулятора идиотипической ДНК-вакцины выбран ген капсида вируса X картофеля (PVXCP). Сборка идиотипической ДНК вакцины выполнена в виде химерной конструкции состоящей из идиотипа и PVXCP. Оптимизированы условия индукции экспрессии рекомбинантного идиотипического белка в клетках бактерий E.coli   и условия выделения белка из бактериальных лизатов. Очищены три белка для клеточных линий, используемых в качестве модельных, охарактеризовано их  качество. Выполнена серия экспериментов по праймированию изолированных CD8-лимфоцитов донора с идиотип-нагруженными донорскими клетками in vitro. Разработана и утверждена в МЗ РБ инструкция по применению «Метод получения рекомбинантной идиотипической вакцины против лимфом.». Получен положительный  ответ на заявку на изобретение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технологии применения мезенхимальных стволовых клеток для профилактики и лечения осложнений после родственных и неродственных аллотрансплантаций костного мозга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ГП «Инновационные биотехнологии», программа «Медицинская биотехнолог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йникова О.В., Исайкина Я.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86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Разработана технология получения трансплантата МСК из костного мозга доноров для профилактики РТПХ и лечения острой стероидорезистентной РТПХ III – IV степени тяжести. Подобраны условия хранения клеток (высокая пролиферативная активность и 96,4%-ная  жизнеспособность размороженных клеток). Разработан протокол лечения стероидорезистентной формы РТПХ и  схема мониторирования пациентов.  При применении трансплантации МСК для лечения острой стероидорезистентной формы РТПХ у 80% пациентов получен ответ на клеточную терапию, при этом общая и бессобытийная выживаемость были значительно выше. Разработана и утверждена в МЗ РБ инструкция по применению  разработанного метода (№ рег. 111-0812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еполярных фотосенсибилизаторов на основе производных хлорина е6 с улучшенными фармакокинетическими свойствами и их внедрение в клиническую практик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ГП «Инновационные биотехнологии», программа «Медицинская биотехнолог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йникова О.В., Шман Т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86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ы методы получения новых  фотосенсибилизаторов (ФС) на основе хлорина  е6 с улучшенными фармакокинетическими свойствами для  фотодинамической терапии при лейкозах. Оптимизированы методы включения производных хлорина е6 (ПХл е6) в состав липидных везикул. Исследованы процессы взаимодействия липосомальных форм ФС с различными типами клеток, определены условия их окрашивания липосомальными формами хлоринов в образцах крови и костного мозга при лейкемических заболеваниях.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Показана  высокая избирательность фотосенсибилизированного повреждения лейкемических клеток липосомальными формами  (160% – 200 %) при сравнении  с  ФС Фотолон®. Получена опытная партия ФС диметилового эфира хлорина е6. Разработан лабораторный ТР  на его изготовление (№ ЛТР ФДБИ 076-2012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в медицинскую практику технологии ДНК диагностики первичных иммунодефицит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ГП «Инновационные биотехнологии», программа «Медицинская биотехнолог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вцев М.В., Шарапова С.О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86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Разработана технология ДНК-диагностики основных 15 первичных иммунодефицитов  (ПИД) по 20 генам, отвечающих за них. Определены методы и условия проведения генетической диагностики (выделение ДНК, ПЦР, SSCP, секвенирование) ПИД. На 25.11.2012 верифицировано  155 диагнозов ПИД. Разработана и утв. в МЗ РБ инструкция  по применению «Метод генетической диагностики первичных иммунодефицитов»  (рег. № 147-1112)._ Получено уведомление о выдаче патента по заявке №а20101432, патент №16681 от 11.09.2012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метода ПЦР-диагностики для комплексного определения молекулярно-генетических изменений у детей с острыми лейкозам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ГП «Инновационные биотехнологии», программа «Медицинская биотехнолог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йникова О.В., Кустанович А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86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опытные варианты последовательностей олигонуклеотидов для определения молекулярно-генетических изменений при остром лимфобластном и миелобластном лейкозе у детей, проведено их тестирование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использованием разработанных олигонуклеотидов проведены ПЦР в различных комбинациях праймеров для амплификации исследуемых генов.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Использование   данного метода позволяет определять в первичном образце костного мозга до 0,004% клеток, несущих исследуемый молекулярно-генетический марке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58:00Z</dcterms:created>
  <dc:creator>USER</dc:creator>
  <dc:description/>
  <cp:keywords/>
  <dc:language>en-US</dc:language>
  <cp:lastModifiedBy>USER</cp:lastModifiedBy>
  <dcterms:modified xsi:type="dcterms:W3CDTF">2013-03-13T15:58:00Z</dcterms:modified>
  <cp:revision>1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