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1. Учреждение здравоохранения «9-я городская клиническая больница г. Минска» (9-я КБ)</w:t>
      </w:r>
    </w:p>
    <w:p>
      <w:pPr>
        <w:pStyle w:val="Normal"/>
        <w:jc w:val="center"/>
        <w:rPr>
          <w:lang w:val="en-US"/>
        </w:rPr>
      </w:pPr>
      <w:r>
        <w:rPr/>
        <w:t>тел. +375 (017) 272-70-9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кардиоваскулярного риска при трансплантации органов и ткан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 «Новые технологии диагностики и лечения», подпрограмма «Трансплантология и регенеративная 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итьковская Н.П., Григоренко Е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12010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комплексное исследование состояния сердечно-сосудистой системы у реципиентов донорской печени и почки и в отдаленном послеоперационном периоде (ЭКГ, ЭхоКГ, доплерЭхоКГ, скрининг коронарного кальция), определены уровни маркеров кардиометаболического риска (ФНО-α, Д-димеры, гомоцистеин, В</w:t>
            </w:r>
            <w:r>
              <w:rPr>
                <w:sz w:val="22"/>
                <w:szCs w:val="22"/>
                <w:lang w:val="en-US"/>
              </w:rPr>
              <w:t>NP</w:t>
            </w:r>
            <w:r>
              <w:rPr>
                <w:sz w:val="22"/>
                <w:szCs w:val="22"/>
              </w:rPr>
              <w:t>) в крови. Проведена комплексная оценка взаимосвязи между структурно-функциональными изменениями сердечно-сосудистой системы, биохимическими показателями кардиометаболического риска  и отдельными маркерами развития гемостазиологических осложнений. Определены факторы кардиоваскулярного риска, оценена эффективность  медикаментозной терапии в группах исследовани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3" w:hanging="0"/>
              <w:rPr/>
            </w:pPr>
            <w:r>
              <w:rPr>
                <w:sz w:val="22"/>
                <w:szCs w:val="22"/>
              </w:rPr>
              <w:t>Разработать и внедрить метод повышения резистентности почечного трансплантата при отсроченной функции с использованием фармакологических средст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П «Новые технологии диагностики и лечения», подпрограмма «Трансплантология и регенеративная 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ик О.В., Долголикова А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01125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н протокол наблюдения за реципиентами  после аллотрансплантации трупных и родственных почек, включающий мониторирование клинико-лабораторных показателей, развитие, течение и результаты лечения ранних посттрансплантационных осложнений. Предложены оптимальные  методики ранней диагностики отсроченной функции трансплантата в раннем послеоперационном периоде. Изучено влияние комбинированного применения фенофибрата  и цинары на сроки полноценного восстановления почечного трансплантата в раннем послеоперационном периоде. Разработана схема и показания для раздельного и сочетанного применения нефропротекторной терапии,  подготовлена инструкция по применению  метода повышения резистентности пересаженной почки к тепловой ишемии фармакологичскими средства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>Изучить динамику иммунофенотипа гемопоэтических стволовых клеток пуповинной крови в процессе их экспанс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оюзного государства «Стволовая клет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С.И., Дедюля Н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257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зучена динамика иммунофенотипа гемопоэтических стволовых клеток пуповинной крови в процессе их экспанси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определены  оптимальные сроки культивирования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34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фракции.</w:t>
            </w:r>
            <w:r>
              <w:rPr/>
              <w:t xml:space="preserve"> Установлено, что </w:t>
            </w:r>
            <w:r>
              <w:rPr>
                <w:sz w:val="22"/>
                <w:szCs w:val="22"/>
              </w:rPr>
              <w:t xml:space="preserve">в  ходе экспансии происходит снижение экспресси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34 антигена, а также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45 </w:t>
            </w:r>
            <w:r>
              <w:rPr>
                <w:sz w:val="22"/>
                <w:szCs w:val="22"/>
                <w:lang w:val="en-US"/>
              </w:rPr>
              <w:t>RO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13, с одновременным увеличением уровня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38 антигена, что свидетельствует о созревании и дифференцировке клеток в миелоидном направлен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1" w:hanging="0"/>
              <w:rPr/>
            </w:pPr>
            <w:r>
              <w:rPr>
                <w:sz w:val="22"/>
                <w:szCs w:val="22"/>
              </w:rPr>
              <w:t>Оценить онкогематологическую заболеваемость и смертность населения Республики Беларусь, пострадавшего от аварии на чернобыльской АЭС и относящегося к группам повышенного рис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П по преодолению последствий катастрофы на Чернобыльско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ЭС на 2011-2015 г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Шуваева Л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313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верификация базы данных онкогематологической заболеваемости  и смертности населения РБ, пострадавшего от аварии на чернобыльской АЭС  за 1986-2009 гг. Проведен анализ уровней, динамики и структуры смертности от онкогематологической патологии у различных категорий населения, относящегося к группам повышенного рис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3:00Z</dcterms:created>
  <dc:creator>USER</dc:creator>
  <dc:description/>
  <cp:keywords/>
  <dc:language>en-US</dc:language>
  <cp:lastModifiedBy>USER</cp:lastModifiedBy>
  <dcterms:modified xsi:type="dcterms:W3CDTF">2013-03-14T08:43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