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5. Республиканский научно-практический центр «Травматологии и ортопедиии» (РНПЦ ТО)</w:t>
      </w:r>
    </w:p>
    <w:p>
      <w:pPr>
        <w:pStyle w:val="Normal"/>
        <w:jc w:val="center"/>
        <w:rPr>
          <w:bCs/>
          <w:lang w:val="en-US"/>
        </w:rPr>
      </w:pPr>
      <w:r>
        <w:rPr/>
        <w:t>тел.</w:t>
      </w:r>
      <w:r>
        <w:rPr>
          <w:b/>
        </w:rPr>
        <w:t xml:space="preserve"> </w:t>
      </w:r>
      <w:r>
        <w:rPr>
          <w:bCs/>
        </w:rPr>
        <w:t>+375 (017) 278-67-41</w:t>
      </w:r>
    </w:p>
    <w:p>
      <w:pPr>
        <w:pStyle w:val="Normal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69"/>
        <w:gridCol w:w="2911"/>
        <w:gridCol w:w="1282"/>
        <w:gridCol w:w="1393"/>
        <w:gridCol w:w="2033"/>
        <w:gridCol w:w="1374"/>
        <w:gridCol w:w="2959"/>
      </w:tblGrid>
      <w:tr>
        <w:trPr>
          <w:tblHeader w:val="true"/>
          <w:trHeight w:val="45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а в рамках: ГНТП, ОНТП, ГКПНИ и др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ченный результат </w:t>
            </w:r>
          </w:p>
        </w:tc>
      </w:tr>
      <w:tr>
        <w:trPr>
          <w:tblHeader w:val="true"/>
          <w:trHeight w:val="45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  <w:lang w:val="en-GB"/>
              </w:rPr>
            </w:pPr>
            <w:r>
              <w:rPr>
                <w:b/>
                <w:color w:val="0000FF"/>
                <w:sz w:val="22"/>
                <w:szCs w:val="22"/>
                <w:lang w:val="en-GB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color w:val="0000FF"/>
                <w:sz w:val="22"/>
                <w:szCs w:val="22"/>
                <w:lang w:val="en-GB"/>
              </w:rPr>
            </w:pPr>
            <w:r>
              <w:rPr>
                <w:rFonts w:cs="Arial CYR" w:ascii="Arial CYR" w:hAnsi="Arial CYR"/>
                <w:color w:val="0000FF"/>
                <w:sz w:val="22"/>
                <w:szCs w:val="22"/>
                <w:lang w:val="en-GB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математическую модель и программу расчета прочностных характеристик длинных трубчатых костей человека при выполнении секторальной резекц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НТП «Новые технологии диагностики и лечения», подпрограмма «Хирург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пилевский И.Э., Лихачевский Ю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51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на интегрированная математическая модель расчета остаточной прочности сегментов конечностей после выполнения секторальной резекции в зависимости от локализации и размеров дефекта. Проведен ретроспективный расчет степени потери прочности сегментов конечностей у 41 пациента, проанализированы применявшиеся методы компенсации прочности и случаи патологических переломов на уровне вмешательства. Стандартизированы критерии применения разгрузочного режима, внешней иммобилизации и армирования кости. Разработан программный модуль позволяющий рассчитать остаточную прочность сегмента конечности после выполнения секторальной резекции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рациональную хирургическую технологию последовательных этапных вмешательств при тяжелых деформациях позвоночника с электрофизиологическим контролем  эффективности их примен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НТП «Новые технологии диагностики и лечения», подпрограмма «Хирург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аревич С.В., Тесаков Д.К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232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040" w:leader="none"/>
                <w:tab w:val="left" w:pos="6480" w:leader="none"/>
              </w:tabs>
              <w:ind w:left="-57" w:hanging="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а хирургическая технология последовательных этапов вмешательств при тяжелых деформациях позвоночника под электрофизиологическим контролем. Подготовлены и утверждены две инструкции по применению: «Коррекция тяжелых сколиотических деформаций позвоночника аппаратом внешней фиксации» (рег. № 122-0912, утв. МЗ РБ 28.09.2012 г.) и «Электрофизиологическая оценка функционального состояния спинного мозга при ортопедических деформациях позвоночника» (рег. № 113-0812, утв. МЗ РБ 28.09.2012г.).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040" w:leader="none"/>
                <w:tab w:val="left" w:pos="6480" w:leader="none"/>
              </w:tabs>
              <w:ind w:left="-57" w:hanging="51"/>
              <w:rPr/>
            </w:pPr>
            <w:r>
              <w:rPr>
                <w:sz w:val="22"/>
                <w:szCs w:val="22"/>
              </w:rPr>
              <w:t>На разработанное изделие (аппарат внешней коррекции и фиксации позвоночника (АВКФП)) получено регистрационное удостоверение № ИМ-7.99018 МЗ РБ от 22.06.2012 г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ть и внедрить в клиническую практику методы комплексного лечения больных местнораспространенным  (Т4) немелкоклеточным раком легкого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В стадии с применением неоадъювантной химио- или химиолучевой терапии, комбинированных операций и адъювантной химиотерап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НТП «Новые технологии диагностики и лечения», подпрограмма «Онколог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 А.В., Чумак Н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9252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0" w:leader="none"/>
                <w:tab w:val="left" w:pos="9840" w:leader="none"/>
              </w:tabs>
              <w:ind w:right="16" w:hanging="0"/>
              <w:rPr/>
            </w:pPr>
            <w:r>
              <w:rPr>
                <w:sz w:val="22"/>
                <w:szCs w:val="22"/>
              </w:rPr>
              <w:t xml:space="preserve">Изучена переносимость лечения больных немелкоклеточным раком легкого с резекцией крупных сосудов и тел позвонков, проанализированы результаты лечения. Разработан метод лечения рака Панкоста. Изучен  эффект неоадъювантной химиолучевой терапии  при этом заболевании . Оценена переносимость неоадъювантной химиотерапии и результаты хирургических вмешательств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состояние, перспективы и отдаленные результаты эндопротезирования крупных суставов в Республике Беларусь, разработать предложения по оптимизации обеспечения повторных (ревизионных) операци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 по научному обеспечению деятельности МЗ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ецкий А.В., Ломать Л.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34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 анализ заболеваемости населения РБ  артрозами, изучена потребность в эндопротезировании, разработаны показания и противопоказания к проведению эндопротезирования крупных суставов (утв. Постановлением МЗ РБ). Р</w:t>
            </w:r>
            <w:r>
              <w:rPr>
                <w:color w:val="000000"/>
                <w:sz w:val="22"/>
                <w:szCs w:val="22"/>
              </w:rPr>
              <w:t xml:space="preserve">азработаны предложения по модернизации АИАС «Эндопротезирование суставов», проведена доработка программного обеспечения, разработано руководство пользователя. Налажен учет остатков эндопротезов и расходных материалов в организациях здравоохранения на уровне всех регионов республики. Изучены основные виды послеоперационных осложнений, </w:t>
            </w:r>
            <w:r>
              <w:rPr>
                <w:sz w:val="22"/>
                <w:szCs w:val="22"/>
              </w:rPr>
              <w:t>обусловленные эндопротезированием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( </w:t>
            </w:r>
            <w:r>
              <w:rPr>
                <w:sz w:val="22"/>
                <w:szCs w:val="22"/>
              </w:rPr>
              <w:t xml:space="preserve">механического происхождения, биомеханические нарушения; инфекция и воспалительная реакция, вторичные коксартрозы   и др.)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ть систему мониторинга детского травматизма, изучить его структуру и механизмы формирования, разработать программу мероприятий по предупреждению и минимизации осложнений и последствий травм в Республике Беларус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НТП «Здоровье и окружающая сред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ецкий А.В., Ломать Л.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51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bCs/>
                <w:sz w:val="22"/>
                <w:szCs w:val="22"/>
                <w:lang w:val="be-BY"/>
              </w:rPr>
            </w:pPr>
            <w:r>
              <w:rPr>
                <w:bCs/>
                <w:sz w:val="22"/>
                <w:szCs w:val="22"/>
                <w:lang w:val="be-BY"/>
              </w:rPr>
              <w:t xml:space="preserve">Проведен анализ основных показателей детского травматизма в РБ (заболеваемости, инвалидности, смертности) за период 2001-2010 гг. Изучена структура и причины травм в детском и подростковом возрасте. Предложены методы организации сбора и учета данных по уровеню детского травматизма в республике в соответствии с международными требованиями и стандартами. Разработана автоматизированная система «Детская травма», руководство пользователя (совместно с ГНУ «Объединенный институт проблем информатики НАН Беларуси»). </w:t>
            </w:r>
          </w:p>
          <w:p>
            <w:pPr>
              <w:pStyle w:val="Normal"/>
              <w:ind w:hanging="9"/>
              <w:rPr>
                <w:bCs/>
                <w:sz w:val="22"/>
                <w:szCs w:val="22"/>
                <w:highlight w:val="yellow"/>
                <w:lang w:val="be-BY"/>
              </w:rPr>
            </w:pPr>
            <w:r>
              <w:rPr>
                <w:bCs/>
                <w:sz w:val="22"/>
                <w:szCs w:val="22"/>
                <w:lang w:val="be-BY"/>
              </w:rPr>
              <w:t>Разработана и утверждена инструкция по применению «Организация мониторинга, алгоритм анализа показателей детского травматизма и разработка мероприятий по профилактике травм» (рег. № 161-1112, утв. МЗ РБ 20.12.2012 г.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bCs/>
                <w:sz w:val="22"/>
                <w:szCs w:val="22"/>
                <w:highlight w:val="yellow"/>
                <w:lang w:val="be-BY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  <w:highlight w:val="yellow"/>
                <w:lang w:val="be-BY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и внедрить технологию временного блокирования зон роста длинных трубчатых костей у детей младшего возраст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й проек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коловский О.А., Сердюченко С.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86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зработана технология временного блокирования зон роста длинных трубчатых костей у детей младшего возраста и конструкция для ее осуществления. Проведены клинические испытания динамической пластины для временного блокирования зон роста нижних конечностей у детей младшего возраста  на добровольцах, соответствующих критериям протокола программы клинических испытаний. Динамическая пластина прошла государственную регистрацию, получено регистрационное удостоверение РБ (рег. уд. ИМ-7.99226; рег. № Мн-7.115550-1011). Подготовлена и утверждена инструкция по применению  (рег. № 158-1112, утв. МЗ РБ 28.11.2012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54:00Z</dcterms:created>
  <dc:creator>USER</dc:creator>
  <dc:description/>
  <cp:keywords/>
  <dc:language>en-US</dc:language>
  <cp:lastModifiedBy>USER</cp:lastModifiedBy>
  <dcterms:modified xsi:type="dcterms:W3CDTF">2013-03-14T08:55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</dc:title>
</cp:coreProperties>
</file>