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спубликанский научно-практический центр медицинской экспертизы и реабилитации (РНПЦ МЭ и Р)</w:t>
      </w:r>
    </w:p>
    <w:p>
      <w:pPr>
        <w:pStyle w:val="Normal"/>
        <w:jc w:val="center"/>
        <w:rPr>
          <w:lang w:val="en-US"/>
        </w:rPr>
      </w:pPr>
      <w:r>
        <w:rPr/>
        <w:t>тел.</w:t>
      </w:r>
      <w:r>
        <w:rPr>
          <w:b/>
        </w:rPr>
        <w:t xml:space="preserve"> </w:t>
      </w:r>
      <w:r>
        <w:rPr/>
        <w:t>+ 375 (017) 507 04 18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  <w:lang w:val="en-GB"/>
              </w:rPr>
            </w:pPr>
            <w:r>
              <w:rPr>
                <w:rFonts w:cs="Arial CYR" w:ascii="Arial CYR" w:hAnsi="Arial CYR"/>
                <w:sz w:val="22"/>
                <w:szCs w:val="22"/>
                <w:lang w:val="en-GB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экспертно-диагностическую методику количественной  оценки неврологических проявлений поясничного остеохондроза и технологию этапной реабилитации данной категории пациент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 Чапко И.Я., к.м.н. Чапко И.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7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 </w:t>
            </w:r>
            <w:r>
              <w:rPr>
                <w:bCs/>
                <w:sz w:val="22"/>
                <w:szCs w:val="22"/>
              </w:rPr>
              <w:t>технология этапной реабилитации при неврологических проявлениях поясничного остеохондроза. Подготовлен протокол медицинской реабилитации пациентов с дискогенными  радикулопатиями и стенозами позвоночного канала (</w:t>
            </w:r>
            <w:r>
              <w:rPr>
                <w:bCs/>
                <w:sz w:val="22"/>
                <w:szCs w:val="22"/>
                <w:lang w:val="en-US"/>
              </w:rPr>
              <w:t>M</w:t>
            </w:r>
            <w:r>
              <w:rPr>
                <w:bCs/>
                <w:sz w:val="22"/>
                <w:szCs w:val="22"/>
              </w:rPr>
              <w:t>50-М54), сопровождающимися  вертебральным синдромом. Подготовлена инструкция по применению «</w:t>
            </w:r>
            <w:r>
              <w:rPr>
                <w:sz w:val="22"/>
                <w:szCs w:val="22"/>
              </w:rPr>
              <w:t>Технология этапной реабилитации при неврологических проявлениях поясничного остеохондроза» (рег. №</w:t>
            </w:r>
            <w:r>
              <w:rPr>
                <w:bCs/>
                <w:sz w:val="22"/>
                <w:szCs w:val="22"/>
              </w:rPr>
              <w:t xml:space="preserve">  178-1212., утв. 20.12 2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технологию медицинской экспертизы и реабилитации пациентов с нарушениями консолидации длинных трубчатых костей конечност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ор Смычек В.Б., Осипов Ю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6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Разработана технология медицинской экспертизы и реабилитации пациентов с нарушениями консолидации длинных трубчатых костей конечностей. Технология включает: диагностический алгоритм с элементами прогнозирования, алгоритмы проведения медицинской экспертизы временной нетрудоспособности и инвалидности, алгоритм назначения реабилитационных мероприятий и  программы медицинской реабилитации пациентов в зависимости от анатомо-топографических особенностей локализации и вида нарушений. Подготовлены 2  инструкции по применению «Медицинская экспертиза при   нарушениях консолидации длинных трубчатых костей конечностей» (рег. №241-1212, утв. 28.12.2012), «Медицинская реабилитация  при нарушениях консолидации длинных трубчатых костей конечностей» (рег. № 242-1212, утв. 28.12.2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методику медико-социальной оценки детей-инвалидов с учетом особенностей формирования категорий ограничения жизнедеятельности в соответствии с возрастными нормами развития дете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профессор Смычек В.Б., Голикова В.В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7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2"/>
                <w:szCs w:val="22"/>
              </w:rPr>
              <w:t>Разработана и апробирована методика медико-социальной оценки ограничения жизнедеятельности у подростков с позиций Международной классификации функционирования, ограничений жизнедеятельности и здоровья.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готовлено </w:t>
            </w:r>
            <w:r>
              <w:rPr>
                <w:sz w:val="22"/>
                <w:szCs w:val="22"/>
              </w:rPr>
              <w:t>пособие  для врачей  и инструкция по применению (рег. № 221-1212, утв. 28.12.2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технологию формирования во МРЭК программ трудовой реабилитации инвалидов и критерии эффективности их выполн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 Лещинская Т.М., Горустович Л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8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технология формирования во МРЭК программ трудовой реабилитации инвалидов, включающая показания к назначению мероприятий трудовой реабилитации; порядок назначения мероприятий трудовой реабилитации при формировании индивидуальной программы реабилитации (ИПР) инвалида; определение категории групп реабилитантов и организационных форм условий реализации реабилитационных назначений , контроль реализации и др. Сформированы три группы критериев оценки результативности и эффективности мероприятий трудовой реабилитации в ИПР инвалида по показателям: уровня эффективности; полноты реализации мероприятий трудовой реабилитации; экономической эффективности. Подготовлены  3 инструкции  по применению, которые внедрены в практику работы МРЭК  г. Минска и Минской областной МРЭК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комплексную систему экспертно-реабилитационной диагностики и  реабилитационных мероприятий у пациентов с психоэмоциональными расстройствами на фоне заболеваний сердечнососудистой и дыхательной систем, получающих лечение в условиях стационар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Жукова Т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2010067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и апробирована методика оценки эффективности проведения психологической реабилитации пациентов с психоэмоциональными  расстройствами на фоне сердечно-сосудистой  и дыхательной патологии, подготовлена инструкция по применению (рег. № 234-1212). Разработана  комплексная система  медицинской и психологической реабилитации пациентов. Подана заявка на изобретение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  <w:tab w:val="left" w:pos="2160" w:leader="none"/>
                <w:tab w:val="left" w:pos="2304" w:leader="none"/>
                <w:tab w:val="left" w:pos="2592" w:leader="none"/>
                <w:tab w:val="left" w:pos="4608" w:leader="none"/>
                <w:tab w:val="left" w:pos="5040" w:leader="none"/>
                <w:tab w:val="left" w:pos="5328" w:leader="none"/>
                <w:tab w:val="left" w:pos="6480" w:leader="none"/>
                <w:tab w:val="left" w:pos="6768" w:leader="none"/>
                <w:tab w:val="left" w:pos="7488" w:leader="none"/>
                <w:tab w:val="left" w:pos="7776" w:leader="none"/>
                <w:tab w:val="left" w:pos="139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унифицированные протоколы  медицинской реабилитации лиц пожилого возраста на различных этапах оказания реабилитационной помощ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 Лещинская Т.М., к.м.н. Кускова С.П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7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технология проведения медико-социальной реабилитации пожилых с “вторичными” заболеваниями и соответствующая инструкция по применению (рег. №220-1212, утв. 28.12.2012). Разработана методика формирования протоколов медицинской реабилитации лиц пожилого возраста на различных этапах оказания реабилитационной помощи и инструкция по ее применению (рег. №210-1212, утв. 28.12.2012). Разработаны три протокола медицинской реабилитации лиц пожилого возраста на различных этапах оказания реабилитационной помощи и инструкция по применению (рег. № 250-12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64" w:leader="none"/>
                <w:tab w:val="left" w:pos="2160" w:leader="none"/>
                <w:tab w:val="left" w:pos="2304" w:leader="none"/>
                <w:tab w:val="left" w:pos="2592" w:leader="none"/>
                <w:tab w:val="left" w:pos="4608" w:leader="none"/>
                <w:tab w:val="left" w:pos="5040" w:leader="none"/>
                <w:tab w:val="left" w:pos="5328" w:leader="none"/>
                <w:tab w:val="left" w:pos="6480" w:leader="none"/>
                <w:tab w:val="left" w:pos="6768" w:leader="none"/>
                <w:tab w:val="left" w:pos="7488" w:leader="none"/>
                <w:tab w:val="left" w:pos="7776" w:leader="none"/>
                <w:tab w:val="left" w:pos="13968" w:leader="none"/>
              </w:tabs>
              <w:rPr/>
            </w:pPr>
            <w:r>
              <w:rPr>
                <w:sz w:val="22"/>
                <w:szCs w:val="22"/>
              </w:rPr>
              <w:t>Разработать систему учета, анализа, прогноза инвалидизации лиц молодого возраста и программу взаимодействия областных учреждений и организаций, занимающихся реализацией индивидуальной программы реабилитации данного контингента инвалидо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.н. Копыток А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7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ена потребность инвалидов молодого возраста в медико-социальной  реабилитации с учетом классов болезней и группы инвалидности. Проведен анализ фактического удовлетворения потребностей молодых инвалидов. Р</w:t>
            </w:r>
            <w:r>
              <w:rPr>
                <w:bCs/>
                <w:sz w:val="22"/>
                <w:szCs w:val="22"/>
              </w:rPr>
              <w:t>азработана программа  взаимодействия областных учреждений и организаций, занимающихся реализацией индивидуальных программ реабилитации  инвалидов молодого возраста. Даны рекомендации о порядке взаимодействия органов по труду, занятости и социальной защите и территориальных МРЭК по вопросам содействия в трудоустройстве инвалидов, (утв. Первым зам. Министра труда и социальной защиты РБ и  Первым зам. Министра здравоохранения РБ, 28 сентября 2012 г.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и внедрить программы ранней медицинской реабилитации для пациентов с онкологической патологией в условиях реабилитационного стационара республиканского уровня оказания медицинской помощ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м.н. Глинская Т.Н., к.м.н. Вальчук Э.Э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6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 3 протокола ранней медицинской реабилитации  для пациентов с онкологической патологией  в условиях реабилитационного стационара республиканского уровня  и оказания медицинской помощи (новообразования женской половой сферы и молочной железы, желудка после хирургического и комбинированного лечения). Подготовлена инструкция по применению «Программа ранней медицинской реабилитации пациентов после хирургического (комбинированного) лечения новообразований молочной железы», рег. № 180-1212, утв. 28.12.2012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учно-организационное сопровождение отраслевой научно-технической программы «Медицинская экспертиза и  реабилитация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ор д.м.н. Смычек В.Б., к.м.н. Глинская Т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170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научно-организационное сопровождение отраслевой научно-технической программы «Медицинская экспертиза и реабилитация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научно-обоснованную систему оказания экспертно-реабилитационной помощи детскому населению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женщины и ребенка – благополучие семьи и государств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2010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ор, д.м.н. Смычек В.Б., Голикова В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7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а методика оценки потенциальных способностей (капаситета) детей, отражающих возможность реализации доменов активности и участия в повседневной деятельности;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учно-обоснованная система оказания экспертно-реабилитационной помощи детскому населению с позиций Международной классификации функционирования, ограничений жизнедеятельности и здоровья; </w:t>
            </w:r>
          </w:p>
          <w:p>
            <w:pPr>
              <w:pStyle w:val="Normal"/>
              <w:shd w:fill="FFFFFF" w:val="clear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применению (рег. №225-1212, утв.28.12.2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комплекс научно-обоснованных реабилитационных мероприятий и гигиенических требований к организации условий труда для обеспечения профессиональной трудоспособности и рационального трудоустройства инвалидов вследствие нарушений слух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ор д.м.н. Смычек В.Б., Горустович Л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67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Санитарные нормы и правила «Требования к факторам производственной среды для организаций, использующих труд инвалидов вследствие нарушения слуха»; инструкция по применению «Технология формирования реабилитационных мероприятий для обеспечения профессиональной трудоспособности и рационального трудоустройства инвалидов вследствие различной степени нарушений слуха в соответствии с гигиеническими нормативами условий труда» (рег. №222-1212, утв. 28.12.20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критерии  оценки степени утраты общей и профессиональной  трудоспособности пациентов с последствиями черепно-мозговых травм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 по научному обеспечению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м.н. Чапко И.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12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</w:t>
            </w:r>
            <w:r>
              <w:rPr>
                <w:bCs/>
                <w:sz w:val="22"/>
                <w:szCs w:val="22"/>
              </w:rPr>
              <w:t xml:space="preserve"> количественные критерии  оценки степени утраты общей и профессиональной  трудоспособности пациентов с последствиями черепно-мозговых травм для расчета вреда, причиненного здоровью человека.</w:t>
            </w:r>
            <w:r>
              <w:rPr>
                <w:sz w:val="22"/>
                <w:szCs w:val="22"/>
              </w:rPr>
              <w:t xml:space="preserve">  Подготовлена  </w:t>
            </w:r>
            <w:r>
              <w:rPr>
                <w:bCs/>
                <w:sz w:val="22"/>
                <w:szCs w:val="22"/>
              </w:rPr>
              <w:t>инструкция по применению: (</w:t>
            </w:r>
            <w:r>
              <w:rPr>
                <w:sz w:val="22"/>
                <w:szCs w:val="22"/>
              </w:rPr>
              <w:t>рег. №179-1212, утв. 20.12.2012)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нформационно-аналитическую систему изучения и оценки  заболеваемости с временной утратой  трудоспособности в Республике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, направленные на обеспечение деятельности МЗ 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34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б.н. Копыток А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1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Подготовлена и утверждена форма  государственной статистической отчетности 4-нетрудоспособность (Минздрав) «Отчет о причинах временной нетрудоспособности» и указания по заполнению (Постановление Национального статистического комитета РБ от 08.10.2012 г.  №164); разработано прикладное программное обеспечение информационно-аналитической системы изучения и оценки заболеваемости с временной утратой трудоспособности и руководство пользователя.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а </w:t>
            </w:r>
            <w:r>
              <w:rPr>
                <w:sz w:val="22"/>
                <w:szCs w:val="22"/>
              </w:rPr>
              <w:t xml:space="preserve">апробация системы в организациях здравоохранения: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2"/>
                <w:szCs w:val="22"/>
              </w:rPr>
              <w:t>ГУ «РНПЦ медицинской экспертизы и реабилитации»; УЗО «29-я городская поликлиника» г. Минска; УЗО «21-я центральная районная поликлиника Заводского района г. Минска»; УЗО «1-я городская детская поликлиника» г. Минс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28:00Z</dcterms:created>
  <dc:creator>USER</dc:creator>
  <dc:description/>
  <cp:keywords/>
  <dc:language>en-US</dc:language>
  <cp:lastModifiedBy>USER</cp:lastModifiedBy>
  <dcterms:modified xsi:type="dcterms:W3CDTF">2013-03-14T09:04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