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</w:rPr>
        <w:t>17.</w:t>
      </w:r>
      <w:r>
        <w:rPr/>
        <w:t xml:space="preserve"> </w:t>
      </w:r>
      <w:r>
        <w:rPr>
          <w:b/>
        </w:rPr>
        <w:t>Республиканский научно-практический центр «Медицинских технологий, информатизации, управления и экономики здравоохранения» (РНПЦ МТ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л. +375 (017) 292 30 80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  <w:tab w:val="left" w:pos="2160" w:leader="none"/>
                <w:tab w:val="left" w:pos="2304" w:leader="none"/>
                <w:tab w:val="left" w:pos="2592" w:leader="none"/>
                <w:tab w:val="left" w:pos="4608" w:leader="none"/>
                <w:tab w:val="left" w:pos="5040" w:leader="none"/>
                <w:tab w:val="left" w:pos="5328" w:leader="none"/>
                <w:tab w:val="left" w:pos="6480" w:leader="none"/>
                <w:tab w:val="left" w:pos="6768" w:leader="none"/>
                <w:tab w:val="left" w:pos="7488" w:leader="none"/>
                <w:tab w:val="left" w:pos="7776" w:leader="none"/>
                <w:tab w:val="left" w:pos="13968" w:leader="none"/>
              </w:tabs>
              <w:ind w:right="-11" w:firstLine="120"/>
              <w:rPr/>
            </w:pPr>
            <w:r>
              <w:rPr>
                <w:sz w:val="22"/>
                <w:szCs w:val="22"/>
              </w:rPr>
              <w:t>Разработать и внедрить метод оценки социальных, экономических и организационно-медицинских детерминант смертности от БСК и разработать подходы к ее профилактик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овор № 01.03/12011 от 19.04. 2011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НПЦ «Кардиология”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про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Н.Ростовцев, к.м.н. А.А.Грак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25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а система целевых показателей  (10 показателей смертности),  социальные, экономические, медико-организационные показатели (всего 193 показателя) для оценки социальных, экономических и организационно-медицинских детерминант смертности от БСК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ы исходные базы данных, содержащие информацию о смертности,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в соответствии с разработанной системой исходных показателей по областям, г. Минску и республике в целом за период: 2000 – 2010 гг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  <w:tab w:val="left" w:pos="2160" w:leader="none"/>
                <w:tab w:val="left" w:pos="2304" w:leader="none"/>
                <w:tab w:val="left" w:pos="2592" w:leader="none"/>
                <w:tab w:val="left" w:pos="4608" w:leader="none"/>
                <w:tab w:val="left" w:pos="5040" w:leader="none"/>
                <w:tab w:val="left" w:pos="5328" w:leader="none"/>
                <w:tab w:val="left" w:pos="6480" w:leader="none"/>
                <w:tab w:val="left" w:pos="6768" w:leader="none"/>
                <w:tab w:val="left" w:pos="7488" w:leader="none"/>
                <w:tab w:val="left" w:pos="7776" w:leader="none"/>
                <w:tab w:val="left" w:pos="13968" w:leader="none"/>
              </w:tabs>
              <w:ind w:right="-11" w:firstLine="32"/>
              <w:rPr/>
            </w:pPr>
            <w:r>
              <w:rPr>
                <w:sz w:val="22"/>
                <w:szCs w:val="22"/>
              </w:rPr>
              <w:t>Разработка организационных технологий улучшения основных медико-демографических показателей в Республике Беларус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ения  Республики Беларус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2011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,  И.В.Малах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8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ы: проект Положения о враче общей практики и рекомендации по дальнейшему внедрению в РБ института врача общей практики; научно обоснованн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редложения по улучшению медико-демографических показателей в Гомельской обл;  предложения по совершенствованию правовых основ повышения эффективности управления здравоохранением (создан электронный  информационный ресурс - проект Свода законодательства РБ «Об охране здоровья народа и системе здравоохранения»)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предложения по совершенствованию эффективности внедрения передовых научных разработок в практическое здравоохранение; рекомендации по совершенствованию управления организацией специализированной МП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формирован электронный информационный ресурс новых медицинских технологий, утвержденных МЗ РБ  в 2012 г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>
                <w:sz w:val="22"/>
                <w:szCs w:val="22"/>
              </w:rPr>
              <w:t xml:space="preserve">Разработать научно обоснованные предложения  по совершенствованию нормативного регулирования процесса обращения лекарственных средств в Республике Беларусь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ения  Республики Беларус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2011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кв.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, доц. М.М.Саче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8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ы научно обоснованные подходы к регулированию процесса медицинского применения лекарственных средств в РБ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 этический кодекс Республиканской формулярной комиссии МЗ РБ;разработаны проекты ряда нормативно-методических документов, в том числе определяющих клинико-экономическую экспертизу основным методом оценки медицинских технологий (Положение о порядке формирования Перечня основных лекарственных средств, Положение о порядке формирования Республиканского формуляра, Положение о Республиканской формулярной комиссии, Положение о порядке формирования Перечня редко применяемых (орфанных) медицинских технологий)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2"/>
                <w:szCs w:val="22"/>
              </w:rPr>
              <w:t>Разработать научно-обоснованные рекомендации по совершенствованию системы оказания медицинской помощи больным с бронхиальной астмой в Республики Беларусь на основе информационных технолог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ения  Республики Беларус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,  доц. М.М.Саче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0896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Проведено внедрение и опытная эксплуатация программного обеспечения «Регистр бронхиальная астма» в поликлиниках г. Минска;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проведены анализ использования бюджетных средств и прогнозирование финансовых затрат на оказание МП пациентам с бронхиальной астмой;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ы научно обоснованные предложения по совершенствованию системы оказания МП пациентам с бронхиальной астмой в республике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научных организаций и учреждений высшего образования Министерства здравоохранения  Республики Беларусь и разработка предложений по повышению эффективности научных исследований и совершенствованию управления медицинской наукой в условиях перехода ее на инновационный путь развит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ения  Республики Беларус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б.н, доц. Т.В.Дуд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80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/>
            </w:pPr>
            <w:r>
              <w:rPr>
                <w:sz w:val="22"/>
                <w:szCs w:val="22"/>
              </w:rPr>
              <w:t>Проведен анализ результативности 22 НИО МЗ РБ, определено ранговое место и категория каждой из них (по средневзвешенным баллам каждой научной организации и их отклонениям от средней суммарной величины средневзвешенных баллов по отрасли); дана характеристика ресурсного обеспечения отрасли, необходимого для инновационной  работы;</w:t>
            </w:r>
          </w:p>
          <w:p>
            <w:pPr>
              <w:pStyle w:val="Normal"/>
              <w:ind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анализ важнейших научных достижений, подготовлены 2аналитические справки за 2011 и 2012 гг.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  нформационный ресурс   «Результативность медицинской науки республики  в 2011-2012 гг.»  в виде 4 БД: «Результативность НИО МЗ РБ», «Динамика основных показателей результативности за 5 лет», «Дорогостоящее научное оборудование» и «Темы НИР, завершенные и продолжающиеся в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… г.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5:00Z</dcterms:created>
  <dc:creator>USER</dc:creator>
  <dc:description/>
  <cp:keywords/>
  <dc:language>en-US</dc:language>
  <cp:lastModifiedBy>USER</cp:lastModifiedBy>
  <dcterms:modified xsi:type="dcterms:W3CDTF">2014-04-07T15:25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