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 Республиканский научно-практический центр «Неврологии и нейрохирургии» (РНПЦ НН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тел. </w:t>
      </w:r>
      <w:r>
        <w:rPr>
          <w:b/>
          <w:bCs/>
          <w:lang w:val="en-US"/>
        </w:rPr>
        <w:t>+375 (017) 267-16-95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6" w:leader="none"/>
              </w:tabs>
              <w:rPr/>
            </w:pPr>
            <w:r>
              <w:rPr>
                <w:sz w:val="22"/>
                <w:szCs w:val="22"/>
              </w:rPr>
              <w:t>Разработать и внедрить в практику здравоохранения Республики Беларусь технологию эндоваскулярного лечения артериальных аневризм основной артерии у пациентов с высоким риском прямого микрохирургического вмешательст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Подпрограмма "Хирургия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кад. НАНБ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Ф. Смеяно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/С.В. Капаце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0553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>Разработан перечень показаний и противопоказания к микрохирургическому и рентгенэндоваскулярному методу лечения пациентов с артериальными аневризмами основной артерии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технология лечения пациентов с артериальными аневризмами основной артерии с применением эндоваскулярных методик и 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инструкции по ее применению. 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6" w:leader="none"/>
              </w:tabs>
              <w:rPr/>
            </w:pPr>
            <w:r>
              <w:rPr>
                <w:sz w:val="22"/>
                <w:szCs w:val="22"/>
              </w:rPr>
              <w:t>Разработать и внедрить протокол диагностики и коррекции нарушений сосудисто-тромбоцитарного и плазменного гемостаза у больных с острыми ишемическими инсультами в зависимости от степени атеротромботического поражения артерий и артериальной гипертенз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ind w:hanging="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ТП «Новые лечебные и диагностические технологии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ердце и сосуд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.А Лихачев/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А.Гончар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1301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6.09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9"/>
              <w:rPr/>
            </w:pPr>
            <w:r>
              <w:rPr>
                <w:color w:val="000000"/>
                <w:sz w:val="22"/>
                <w:szCs w:val="22"/>
              </w:rPr>
              <w:t>Показана диагностическая значимость определения гемостазиологических параметров в остром периоде ишемического инсульта  как основа  для построения оптимального алгоритма обследования пациентов в условиях инсультного отделения и рационального использования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работан способ диагностики состояния тромбоцитарного звена гемостаза при инфаркте головного мозга и инструкция по его применению.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работать схему диагностики и терапии воспалительных демиелинизирующих заболеваний, протекающих на фоне одновременной активации лалатентных эндогенных вирус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пирохетозных патоген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Подпрограмма «Инфекции и микробиологические нанотехнологи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.А Лихачев/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М.Ровбут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0822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схема диагностики и терапии воспалительных демиелинизирующих заболеваний, протекающих на фоне одновременной активации лалатентных эндогенных вирусных и спирохетозных патогенов. Подан патент, утверждена инструкция  на м</w:t>
            </w:r>
            <w:r>
              <w:rPr>
                <w:rStyle w:val="S1"/>
                <w:color w:val="000000"/>
                <w:sz w:val="22"/>
                <w:szCs w:val="22"/>
              </w:rPr>
              <w:t>етод комплексной терапии воспалительных демиелинизирующих заболеваний цнс, ассоциированных с герпетическими вирусами</w:t>
            </w:r>
            <w:r>
              <w:rPr>
                <w:rStyle w:val="S2"/>
                <w:color w:val="000000"/>
                <w:sz w:val="22"/>
                <w:szCs w:val="22"/>
              </w:rPr>
              <w:t xml:space="preserve"> и клещевым  спирохетозом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01.Изучение особенностей развития нейропатических болевых синдромов при аксональных и демиелинизирующих заболеваниях периферической нервной системы и разработка методов комплексной терапии, включающей модуляторы NO-ергической системы и квантовую терапию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.м.н., проф. Н.И.Нечипуренк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, доц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Л. Танин/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И.Д.Пашковская, Г.В.Заброде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11967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следованы клинические особенности, нейрофизиологические паттерны, патобиохимические нарушения и функциональные изменения у пациентов с полиневропатиями различного этиопатогенеза, сопровождающиеся нейропатическим болевым синдромом. Разработан комплекс диагностических тестов  и критериев  оценки эффективности проводимого леч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ы патогенетически обоснованные методы лечения пациентов с ПНП и НБС, включающие дополнительно к базисной терапии средства, влияющие на NO-ергическую и нейромедиаторные системы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02 Разработка лазерных атомно-эмиссионных спектроскопических методов экспресс-анализа макро- и микроэлементов в различных биологических материалах у пациентов с ишемией головного моз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ждисциплинарные научные исследования, новые зарождающиеся технологии как основа устойчивого инновационного развития» («Конвергенция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.м.н., проф. Н.И.Нечипуренко, к.м.н.А.П.Зажогин /И.Д Пашковска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3250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ом атомно-эмиссионной спектрометрии исследован химический состав волос у пациентов в преморбидном периоде острого нарушения мозгового кровообращения или за длительный срок до госпитализации пациентов с хронической цереброваскулярной недостаточность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лено, что у пациентов с ОНМК в остром периоде заболевания происходит нарушение минерального  в виде снижения концентрации кальция, железа, меди и  тенденции к уменьшению уровня магния на фоне увеличения содержания алюминия в токсической концентрации , что снижает адаптационные  возможности  организма при острой церебральной ишемии и способствует повреждению сосудистой системы мозга и развитию нейродегенеративных процесс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3.02. Разработка методов диагностики и оценки эффективности лечения опухлевых заболеваний центральной нервной системы методом определения элементного состава высохшей на поверхности капли кров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инномозговой жидкост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ждисциплинарные научные исследования, новые зарождающиеся технологии как основа устойчивого инновационного развития» («Конвергенция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, доц. А.Л. Танин, к.м.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.И.Булойчик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/д.м.н., проф. Н.И.Нечипурен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3249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лены особенности топографии структуры образцов цельной крови и ликвора и  распределения интенсивности спектральных линий химических элементов в высохших каплях крови у пациентов с опухолями головного мозга и  грыжей межпозвонкового диска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6" w:leader="none"/>
              </w:tabs>
              <w:rPr/>
            </w:pPr>
            <w:r>
              <w:rPr>
                <w:sz w:val="22"/>
                <w:szCs w:val="22"/>
              </w:rPr>
              <w:t>Провести клинические испытания  лекарственного средства ЛЕЙКОВИР у пациентов с рецидивирующей (ремиттирующей) и вторично-прогрессирующей формами рассеянного склероза в сравнении с плацебо-терапие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Создание и освоение выпуска современных фармацевтических субстанций и лекарственных средств на основе химических и микробиологических технологий» (Фармацевтические субстанции и лекарственные средств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2.201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.А Лихачев/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А.Г.Буня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08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 xml:space="preserve">Проведены  клинические рандомизированные испытания  ЛС  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 xml:space="preserve">“ </w:t>
            </w:r>
            <w:r>
              <w:rPr>
                <w:sz w:val="22"/>
                <w:szCs w:val="22"/>
              </w:rPr>
              <w:t xml:space="preserve">ЛЕЙКОВИР”  у 30 пациентов с рассеянным   склерозом.  Согласно протоколу исследования все пациенты прошли четыре курса приема препарата. 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>Все прошли курс противорецидивного лечения в виде пульс-терапии метилпреднизолоном.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>Отмечсегы побочные реакции на ЛС  в виде преходящей лейкопении, анемии, тромбоцитопении, повышения показателей общего билирубина, АсТ, АлТ.</w:t>
              <w:tab/>
              <w:t>Побочные реакции на испытуемое лекарственное средство были в виде преходящей лейкопении, анемии, тромбоцитопении, повышения показателей общего билирубина, АсТ, АлТ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6" w:leader="none"/>
              </w:tabs>
              <w:rPr/>
            </w:pPr>
            <w:r>
              <w:rPr>
                <w:sz w:val="22"/>
                <w:szCs w:val="22"/>
              </w:rPr>
              <w:t>1.2.02 . Изучение патогенетических механизмов формирования моторных, сенсорных, вегетативных нарушений при нейрогенных пароксизмальных состояниях, нервно-мышечных и нейродегенеративных заболеваниях на основании клинико-инструментальных, нейрогуморальных исследован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ПНИ «Медицина и фармация» Подпрограмма «Фундаментальная и прикладная медицина» раздел 2 «Изучение патогенетических основ социально значимых заболеваний человека для разработки методов их диагностики, лечения и профилактик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.А Лихачев/ Ю.Н.Рушкевич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.Д. Рыбаков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.А.Аленик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1968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оптимальный алгоритм  диагностического исследования для разграничения эпилепсии и нейрогенных обмороков. Разработан способ количественной оценки состояния координации в системе «веко-глаз» с возможностью графической регистрации и определения количественных параметров нарушений. 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ана технология дифференциальной диагностики ранних моторных нарушений при нервно-мышечной патологии и болезни моторного нейрона. Разработан протокол дифференциальной диагностики синдрома мышечной слабости с использованием УЗИ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6" w:leader="none"/>
              </w:tabs>
              <w:ind w:right="151" w:hanging="0"/>
              <w:rPr/>
            </w:pPr>
            <w:r>
              <w:rPr>
                <w:sz w:val="22"/>
                <w:szCs w:val="22"/>
              </w:rPr>
              <w:t>Разработать метод лечения бокового амиотрофического склероза с использованием аутологичных мезенхимальных стволовых клеток (АМСК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Союзного государства «Разработка новых методов и технологий восстановительной терапии патологически измененных тканей и органов с использованием стволовых клеток» («Стволовые клетки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.А Лихачев, д.м.н.,проф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.П.Потапнев / Ю.Н.Рушке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0554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ind w:firstLine="709"/>
              <w:rPr/>
            </w:pPr>
            <w:r>
              <w:rPr>
                <w:sz w:val="22"/>
                <w:szCs w:val="22"/>
              </w:rPr>
              <w:t xml:space="preserve">Разработан и апробирован метод лечения пациентов с боковым амиотрофическим склерозом с использованием клеточной терапии АМСК, показана его эффективность и безопасность. Выявлено, что трансплантация АМСК приводит к снижению темпа прогрессирования БАС, способствует более позднему присоединению бульбарно-псевдобульбарного синдрома, дыхательных нарушений, что улучшает течение и прогноз заболевания. Разработаны стандартизованные требования к клеточной культуре для клинического применения, отработана технология получения и наращивания in vitro АМСК костного мозга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алгоритм лечения различных патогенетических вариантов синдрома позвоночной артерии и изучить механизмы развития дисциркуляции в вертебробазилярном бассейне артер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Новые технологии диагностики,  лечения и реабилитации» Подподпрограмма «Сердце и сосуд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.А.Лихачев/ А.В.Борисен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6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left="0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учиены патофизиологические механизмы формирования дисциркуляции в вертебробазилярном бассейне артерий. Проведена комплекснпая оценка эффективности применения различных лечебных методик при различных патогенетических вариантах синдрома позвоночной артерии (СПА). </w:t>
            </w:r>
          </w:p>
          <w:p>
            <w:pPr>
              <w:pStyle w:val="32"/>
              <w:ind w:left="0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 алгоритм лечения СПА в зависимости от патогенетических вариантов развития дисциркуляции в вертебробазилярном бассейне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6" w:leader="none"/>
              </w:tabs>
              <w:ind w:right="151" w:hanging="0"/>
              <w:rPr/>
            </w:pPr>
            <w:r>
              <w:rPr>
                <w:sz w:val="22"/>
                <w:szCs w:val="22"/>
              </w:rPr>
              <w:t>1.2.03.Изучение</w:t>
            </w:r>
            <w:r>
              <w:rPr>
                <w:bCs/>
                <w:sz w:val="22"/>
                <w:szCs w:val="22"/>
              </w:rPr>
              <w:t xml:space="preserve"> закономерностей формирования фенотипов ишемических нарушений мозгового кровообращения с учетом различных системных и клеточных факторов; эндотелиального гомеостаза и неоваскулогенеза </w:t>
            </w:r>
            <w:r>
              <w:rPr>
                <w:sz w:val="22"/>
                <w:szCs w:val="22"/>
              </w:rPr>
              <w:t>при лакунарных инфарктах моз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раздел 2 «Изучение патогенетических основ социально значимых заболеваний человека для разработки методов их диагностики, лечения и профилактики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.А.Лихачев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 проф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. Недзьведь; д.м.н., проф.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Я. Хулуп /Л.Н.Анацк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96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>Проведен  анализ влияния различных факторов этиопатогенеза на исходы инфаркта мозга (ИМ). Установлено, что применение  в комплексной терапии  ИМ статина и инозина пранобекса обеспечивает снижение уровнягиперлипидемии, системного  воспаления,  оказывает иммуномодулирующее и нейропротективное действие со значимым снижением частоты инфекционных осложнений и улучшением восстановления двигательных и когнитивных функций.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 цитологические маркеры эндотелиальной дисфункции микроциркуляторного русла.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работана инструкция  по применению «Метод диагностики хронической эндотелиальной дисфункции при лакунарных инфарктах мозга мозга»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способы профилактики периоперационных осложнений при различных способах хирургического лечения высокопотоковых артериовенозных мальформаций головного моз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НИ «Медицина и фармация» </w:t>
            </w:r>
          </w:p>
          <w:p>
            <w:pPr>
              <w:pStyle w:val="Normal"/>
              <w:shd w:fill="FFFFFF" w:val="clear"/>
              <w:ind w:right="151" w:hanging="0"/>
              <w:rPr/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ад. НАНБ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Ф. Смеянович, д.м.н., проф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П.Титовец /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.В.Капацевич, Л.П.Парха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196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 анализ клинической картины пациентов с АВМ головного мозга. Разработан алгоритм лучевой диагностики в остром и холодном периодах внутричерепного кровоизлияния при АВМ головного мозга и АА ассоциированных АВМ.  Разработан комплекс профилактических мероприятий по снижению перфузионного давления у оперированного по поводу АВМ пациен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а инструкция по применению «Метод эндоваскулярного лечения высококопотоковых артериовенозных мальформацмй головного мозга с фистулезным компонентом»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/>
            </w:pPr>
            <w:r>
              <w:rPr>
                <w:sz w:val="22"/>
                <w:szCs w:val="22"/>
              </w:rPr>
              <w:t xml:space="preserve">Разработать и внедрить технологию диагностики, лечения и профилактики вертеброгенных цервикоторакальных болевых синдромов методами мануальной терапии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НИ «Медицина и фармация» </w:t>
            </w:r>
          </w:p>
          <w:p>
            <w:pPr>
              <w:pStyle w:val="Normal"/>
              <w:shd w:fill="FFFFFF" w:val="clear"/>
              <w:ind w:right="151" w:hanging="0"/>
              <w:rPr/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 В.К.Забаровский/  Л.Н.Анац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1615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работан комплекс мануальных лечебно-восстановительных мероприятий при цервикоторакальных болевых синдромах, направленный на снятие болевого синдрома путем воздействия на анатомофункциональные структуры  шейных и грудных позвоночных двигательных сигментов. Разработан проект инструкции по применению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/>
            </w:pPr>
            <w:r>
              <w:rPr>
                <w:sz w:val="22"/>
                <w:szCs w:val="22"/>
              </w:rPr>
              <w:t xml:space="preserve">Изучить трансмембранный транспорт кислорода в эритроцитах и состояние их окислительно-восстановительных систем в норме и при анемиях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shd w:fill="FFFFFF" w:val="clear"/>
              <w:ind w:right="151" w:hanging="0"/>
              <w:rPr/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 кв. 20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 кв. 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П.Титовец /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П.Парха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1964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>Установлено, что при лейкозах снижается интегральная редуцирующая активность эритроцитов. Показано, что  кортикостероидная терапия при анемиях, связанных с ХЛЗ, приводит к увеличению скорости обмена кислорода в эритроцитах с внешней средой. Этот эффект объясняется выявленной тенденцией к повышению уровня экспрессии AQP1 в мембране эритроцитов.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 xml:space="preserve">Показано  стимулирующее действие на редок-системы эритроцитов эмоксипина  (увеличивает ее активность почти в 2 раз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компьютерная модель кислородного обмена эритроцитов с окружающей тканью для изучения скорости транспорта кислорода через плазматическую мембрану эритроцита и стенку капилля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3.3.1. Исследование методами математического моделирования процессов оксигенации и водного метаболизма головного мозга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ждисциплинарные научные исследования, новые зарождающиеся технологии как основа устойчивого инновационного развития» («Конвергенция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П.Титовец /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П. Парха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334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ана и апробирована  компьютерная модель интерстициального транспорта воды и конвективного механизма оксигенации головного мозга, на которой   исследованы условия, приводящие к развитию гипоксии головного мозга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3.3.2. Разработка и создание аппаратно-программного комплекса видеозахвата с биологически обратной связью предназначенного для сенсомоторного перепрограммирования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ждисциплинарные научные исследования, новые зарождающиеся технологии как основа устойчивого инновационного развития» («Конвергенция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.А. Лукашевич/ к.м.н. В.А. Лукаше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0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222" w:leader="none"/>
              </w:tabs>
              <w:overflowPunct w:val="false"/>
              <w:autoSpaceDE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инновационная концепция сенсомоторной коррекции (перепрограммирования) системы постурально </w:t>
              <w:noBreakHyphen/>
              <w:t xml:space="preserve"> динамического контроля, состоящая в том, </w:t>
            </w:r>
            <w:r>
              <w:rPr>
                <w:rFonts w:eastAsia="Calibri"/>
                <w:sz w:val="22"/>
                <w:szCs w:val="22"/>
                <w:lang w:eastAsia="en-US"/>
              </w:rPr>
              <w:t>что в режиме «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n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ine</w:t>
            </w:r>
            <w:r>
              <w:rPr>
                <w:rFonts w:eastAsia="Calibri"/>
                <w:sz w:val="22"/>
                <w:szCs w:val="22"/>
                <w:lang w:eastAsia="en-US"/>
              </w:rPr>
              <w:t>» осуществляется видеораспознавание активных светодиодных маркеров закрепленных в области основных анатомических ориентиров, компьютерный анализ движений и постановку дальнейших задач для направленного движения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/>
            </w:pPr>
            <w:r>
              <w:rPr>
                <w:sz w:val="22"/>
                <w:szCs w:val="22"/>
              </w:rPr>
              <w:t xml:space="preserve">Провести исследование, разработать комплексную систему мониторинга, профилактики и лечения пациентов с инсультом и неврологическими проявлениями остеохондроза позвоночника у работников РУП «ПО «Беларуськалий» и с использованием телемедицины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РУП «ПО «Беларуськалий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 Короткевич/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.м.н., проф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Лихачев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С.Федул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1709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о состояние здоровья сотрудников ОАО «Беларуськалий», имеющих повышенный риск возникновения инсуль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а комплексная система мониторинга, профилактики и лечения пациентов с цереброваскулярными, вертеброгенными   заболеваниями и патологией периферических суставов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клинические критерии отбора пациентов и тактику хирургического лечения внутримозговых кровоизлияний при артериальной гипертенз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49" w:leader="none"/>
                <w:tab w:val="left" w:pos="822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ГНТП «Новые лечебные и диагностические технолог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649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Хирург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К</w:t>
            </w:r>
            <w:r>
              <w:rPr>
                <w:color w:val="000000"/>
              </w:rPr>
              <w:t>.м.н., доц.</w:t>
            </w:r>
            <w:r>
              <w:rPr>
                <w:sz w:val="22"/>
                <w:szCs w:val="22"/>
              </w:rPr>
              <w:t xml:space="preserve"> А.Л.Танин /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Голов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41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анализированы результаты хирургического лечения пациентов с внутримозговыми кровоизлияниями супратенториальной локализации в зависимости метода оперативного вмешательства, выраженности и темпа нарастания неврологического дефицита, объема и локализации внутримозгового кровоизлияния. Подготовлен проект инструкции по применению: «Тактика хирургического лечения внутримозговых кровоизлияний при артериальной гипертензии»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ть клинико-морфологичские критерии прогнозирования рецидивов нейроэпителиальных опухолей и рекомендации по тактике их лечени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49" w:leader="none"/>
                <w:tab w:val="left" w:pos="822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ГНТП «Новые лечебные и диагностические технолог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649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Хирург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ад. НАНБ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А.Ф. Смеянович/ С.Д.Беззуби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1809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Установлено, что высокозлокачаственные опухоли, ассоциируемые с ВПГ после удаления рецидивируют в первые 3-4 мес. после удаления</w:t>
            </w:r>
            <w:r>
              <w:rPr>
                <w:sz w:val="22"/>
                <w:szCs w:val="22"/>
              </w:rPr>
              <w:t xml:space="preserve">  с процентом  контаминации ВПГ 55-92%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 метод лечения нейроэпителиальных опухолей и их рецидивов  контаминированных  ВП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проект инструкции по его применению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ть и внедрить в практику здравоохранения диагностические критерии аденом гипофиза на основе комплекса современных нейрофизиологических и нейроофтальмологических методов исследовани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649" w:leader="none"/>
                <w:tab w:val="left" w:pos="822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ГНТП «Новые лечебные и диагностические технолог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649" w:leader="none"/>
                <w:tab w:val="left" w:pos="82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Хирург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про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А.Лихачев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.Г.Шанько / О.А.Аленикова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0821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ы характерные особенности гормональноактивных опухол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 и внедрен метод ранней диагностики вестибуло-окулярных, вестибуло-гипоталамических и нейроофтальмологических нарушений при аденомах гипофи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проект инструкции: «Метод диагностики соматотропных аденом гипофиза</w:t>
            </w:r>
            <w:r>
              <w:rPr>
                <w:iCs/>
                <w:sz w:val="22"/>
                <w:szCs w:val="22"/>
              </w:rPr>
              <w:t>»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ть и внедрить хирургическую технологию динамической фиксации заднего опорного комплекса поясничного отдела позвоночника, имплантантов и инструментария для ее осуществлени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й проект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К.м.н. Р.Р. Сидорович / Э.Н.Василе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13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о с фирмой «Медбиотех» разработаны титановые имплантаты для  динамической фиксации заднего опорного комплекса позвоночника. Проведены медицинские испытания имплантатов.Получено разрешение Министерства здравоохранения на использование в клинической практике. По результатам 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аны 2 заявки на полезную модель «межостистый титановый имплантат» и «межостистый раздвижной титановый имплантат»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технологию комплексного применения мануальной терапии и кинезиотейпирования при сочетанных дорсалгиях у спортсменов национальных команд Республики Беларус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ТП «Государственная программа развития физической культуры и спорта Республики Беларусь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К Забаровский/ Л.Н.Анац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82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а технология комплексного применения мануальной терапии и кинезиотейпировании  при сочетанных дорсалгиях у спортсменов высокой квалификации и методические рекомендации по ее применени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21:00Z</dcterms:created>
  <dc:creator>USER</dc:creator>
  <dc:description/>
  <cp:keywords/>
  <dc:language>en-US</dc:language>
  <cp:lastModifiedBy>USER</cp:lastModifiedBy>
  <dcterms:modified xsi:type="dcterms:W3CDTF">2014-04-07T15:21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