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О «Витебский государственный ордена Дружбы народов медицинский университет» (ВГМУ)</w:t>
      </w:r>
    </w:p>
    <w:p>
      <w:pPr>
        <w:pStyle w:val="Normal"/>
        <w:jc w:val="center"/>
        <w:rPr>
          <w:b/>
          <w:b/>
          <w:lang w:val="en-US"/>
        </w:rPr>
      </w:pPr>
      <w:r>
        <w:rPr/>
        <w:t>тел. +375 (212) 24-04-3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енный результат 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 CYR" w:hAnsi="Arial CYR" w:cs="Arial CYR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sz w:val="22"/>
                <w:szCs w:val="22"/>
                <w:lang w:val="en-GB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омплексный препарат «Лейаргунал» на основе аминокислот для коррекции нарушений специфического и неспецифического иммуните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bCs/>
                <w:sz w:val="22"/>
                <w:szCs w:val="22"/>
              </w:rPr>
              <w:t xml:space="preserve">«Новые лекарственные средства» (подпрограмма «Аминокислоты») </w:t>
            </w:r>
            <w:r>
              <w:rPr>
                <w:sz w:val="22"/>
                <w:szCs w:val="22"/>
              </w:rPr>
              <w:t>задание 02.15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Д.К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24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клинические исследования нового иммунномодулирующего лекарственного средства Лейаргуна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дтверждена его эффективность при лечении общего вариабельного иммунодефицита с клиникой затяжных пневмоний и хронических бронхитов и установлена его безопасность  при использовании в рекомендуемой доз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равнительный тест кинетики растворения лекарственного средства «Алендроновая кислота», таблетки 10 мг, полученных методами прямого прессования и влажного гранулирования, с таблетками «Алендроновая кислота», таблетки 70 мг производства РУП «Белмедпрепараты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НТП </w:t>
            </w:r>
            <w:r>
              <w:rPr>
                <w:bCs/>
                <w:sz w:val="22"/>
                <w:szCs w:val="22"/>
              </w:rPr>
              <w:t>«Новые лекарственные средства» (подпрограмма «Аминокислоты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б/н от 12.07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еусский  С.Э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3253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тверждена фармацевтическая эквивалент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арственного средства «Алендроновая кислота», таблетки 10 мг, полученных методами прямого прессования и влажного гранулирования, с таблетками «Алендроновая кислота», таблетки 70 м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о, что за первые 15 мин. в раствор переходит более 85% действующего вещества, независимо от состава, технологии приготовления и дозировки таблеток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учно-исследовательская работа «ФМ-1» по заданию «ФМ-2» Государственной программы</w:t>
            </w:r>
            <w:r>
              <w:rPr>
                <w:bCs/>
                <w:sz w:val="22"/>
                <w:szCs w:val="22"/>
              </w:rPr>
              <w:t xml:space="preserve"> «Ф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В рамках </w:t>
            </w:r>
            <w:r>
              <w:rPr>
                <w:spacing w:val="-2"/>
                <w:sz w:val="22"/>
                <w:szCs w:val="22"/>
              </w:rPr>
              <w:t>ГП «ФМ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№ 63-12/1с-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. Питкевич  Э.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экспериментальных исследованиях на животных оценена  максимальная продолжительность  физической работоспособности в тесте плавания с нагрузкой  при применении </w:t>
            </w:r>
            <w:r>
              <w:rPr>
                <w:bCs/>
                <w:sz w:val="22"/>
                <w:szCs w:val="22"/>
              </w:rPr>
              <w:t xml:space="preserve">субстанции №1. </w:t>
            </w:r>
            <w:r>
              <w:rPr>
                <w:sz w:val="22"/>
                <w:szCs w:val="22"/>
              </w:rPr>
              <w:t>Установлено, что субстанция № 1 снижает токсическое влия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диметилсульфоксида и ТВИН-80 и сопровождается повышением продолжительности плавания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ть коллекцию in vitro лекарственных и пряно-ароматических растений и разработать технологию получения суспензионных культур биотехнологического назнач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П «Инновационные биотехнологи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24 от 01.07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к Г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1420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а связь морфологических признаков растений с содержанием в них различных групп фенольных соединений. Создана  коллекция лекарственных и пряно-ароматических растений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технология получения суспензионных культур лекарственных и пряно-ароматических расте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протеолитических ферментов и их эндогенных ингибиторов в развитии нейродегенеративных процессов при алкогольном поражении головного мозг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 (раздел «Наук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1М-049 от 15.04.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с О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3420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учена роль цистеиновых протеиназ и  их эндогенных ингибиторов в головном мозге и сыворотке крови  крыс при хронической алкогольной интоксикации и отмене  этанола. Изучено влияние тиотриазолина и этилметилгидроксипириди-на сукцината на состояние протеиназо-ингибиторного баланса и структурно-функциональную организацию головного мозга при хронической алкогольной интоксикации и отмене этано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7:00Z</dcterms:created>
  <dc:creator>USER</dc:creator>
  <dc:description/>
  <cp:keywords/>
  <dc:language>en-US</dc:language>
  <cp:lastModifiedBy>USER</cp:lastModifiedBy>
  <dcterms:modified xsi:type="dcterms:W3CDTF">2013-03-13T14:18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