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2. Научно-производственное республиканское унитарное предприятие «ЛОТИОС» (УП «ЛОТИОС»)</w:t>
      </w:r>
    </w:p>
    <w:p>
      <w:pPr>
        <w:pStyle w:val="Normal"/>
        <w:jc w:val="center"/>
        <w:rPr>
          <w:lang w:val="en-US"/>
        </w:rPr>
      </w:pPr>
      <w:r>
        <w:rPr/>
        <w:t>тел.</w:t>
      </w:r>
      <w:r>
        <w:rPr>
          <w:b/>
        </w:rPr>
        <w:t xml:space="preserve"> </w:t>
      </w:r>
      <w:r>
        <w:rPr/>
        <w:t>+375 (017) 294-39-54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6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  <w:trHeight w:val="4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технологию получения и освоить в ОАО «Несвижский завод медицинских препаратов» выпуск кровезамещающего раствора на основе модифицированного крахмал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ТП </w:t>
            </w:r>
            <w:r>
              <w:rPr>
                <w:spacing w:val="-6"/>
                <w:sz w:val="22"/>
                <w:szCs w:val="22"/>
              </w:rPr>
              <w:t>«Фармацевтические субстанции и лекарственные средства», подпрограмма «Лекарственные средства».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 кв. 2006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Проф., д.м.н. Гапанович В.Н., академик д.х.н., Капуцкий Ф.Н., к.б.н. Андреев С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6526 20113996</w:t>
            </w:r>
            <w:r>
              <w:rPr>
                <w:i/>
              </w:rPr>
              <w:t xml:space="preserve">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о и получено регистрационное удостоверение на лекарственное средство «Гамовен, раствор для инфузий». Утверждены фармакопейная статья производителя, инструкция по медицинскому применению. На ОАО «Несвижский завод медицинских препаратов» организовано опытное производство и осуществлена наработка первой промышленной серии лекарственного средства «Гамовен, раствор для инфузий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/>
            </w:pPr>
            <w:r>
              <w:rPr>
                <w:sz w:val="22"/>
                <w:szCs w:val="22"/>
              </w:rPr>
              <w:t>Разработать технологию и освоить выпуск полиионного лекарственного средства «Реогемин» в ОАО «Несвижский завод медицинских препаратов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ТП </w:t>
            </w:r>
            <w:r>
              <w:rPr>
                <w:spacing w:val="-6"/>
                <w:sz w:val="22"/>
                <w:szCs w:val="22"/>
              </w:rPr>
              <w:t>«Фармацевтические субстанции и лекарственные средства», подпрограмма «Лекарственные средства».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 кв. 2007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Проф., д.м.н. Гапанович В.Н., доц. к.б.н. Мельнова Н.И., академик д.х.н., Ивашкевич О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644 2011341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а I-II-ая фазы клинических испытаний лекарственного средства Реогемин, р-р для инфузий, на базе токсикологического отделения УЗ «Городская клиническая больница скорой медицинской помощи». Результаты свидетельствуют о хорошей переносимости и безопасности кровезамещающего раствора. При терапии Реогемином отмечено </w:t>
            </w:r>
            <w:r>
              <w:rPr>
                <w:spacing w:val="-6"/>
                <w:sz w:val="22"/>
                <w:szCs w:val="22"/>
              </w:rPr>
              <w:t>выраженное уменьшение тяжести алкогольного абстинентного синдром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зинтоксикационные и антиоксидантные свойства </w:t>
            </w:r>
            <w:r>
              <w:rPr>
                <w:sz w:val="22"/>
                <w:szCs w:val="22"/>
              </w:rPr>
              <w:t xml:space="preserve">препарата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Лекарственное средство Реогемин зарегистрировано. Утверждены: фармакопейная статья производителя, инструкция по медицинскому применению. На ОАО «Несвижский завод медицинских препаратов» организовано опытное производство, наработана первая промышленная сер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освоить в производстве на РУП «Белмедпрепараты» технологию получения готовой формы лекарственного средства антикоагулянтного действия,</w:t>
            </w:r>
            <w:r>
              <w:rPr>
                <w:spacing w:val="-12"/>
                <w:sz w:val="22"/>
                <w:szCs w:val="22"/>
              </w:rPr>
              <w:t xml:space="preserve"> эквивалентного по терапевтической эффективности зарубежному аналогу «Варфарин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ТП </w:t>
            </w:r>
            <w:r>
              <w:rPr>
                <w:spacing w:val="-6"/>
                <w:sz w:val="22"/>
                <w:szCs w:val="22"/>
              </w:rPr>
              <w:t>«Фармацевтические субстанции и лекарственные средства», подпрограмма «Лекарственные средств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й фонд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кв. 200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6"/>
                <w:sz w:val="22"/>
                <w:szCs w:val="22"/>
              </w:rPr>
              <w:t>к.б.н. Белявский К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1775 2011451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</w:rPr>
              <w:t>Разработано лекарственное средство антикоагулянтного действия,</w:t>
            </w:r>
            <w:r>
              <w:rPr>
                <w:spacing w:val="-12"/>
                <w:sz w:val="22"/>
                <w:szCs w:val="22"/>
              </w:rPr>
              <w:t xml:space="preserve"> эквивалентное  по терапевтической эффективности зарубежному аналогу «Варфарин»</w:t>
            </w:r>
            <w:r>
              <w:rPr>
                <w:sz w:val="22"/>
                <w:szCs w:val="22"/>
              </w:rPr>
              <w:t xml:space="preserve">. На РУП «Белмедпрепараты» наработана первая промышленная серия лекарственного средства «Варфарин, таблетки 2,5 мг».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состав, технологию, освоить производство на РУП «Белмедпрепараты» лекарственного средства, аналогичного по терапевтической эффективности зарубежному аналогу Бетаксолол, обладающего </w:t>
            </w:r>
            <w:r>
              <w:rPr>
                <w:color w:val="000000"/>
                <w:sz w:val="22"/>
                <w:szCs w:val="22"/>
              </w:rPr>
              <w:t>гипотензивным и антиангинальным действие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ТП </w:t>
            </w:r>
            <w:r>
              <w:rPr>
                <w:spacing w:val="-6"/>
                <w:sz w:val="22"/>
                <w:szCs w:val="22"/>
              </w:rPr>
              <w:t>«Фармацевтические субстанции и лекарственные средства», подпрограмма «Лекарственные средства».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 кв. 201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убович О.В., Попкович И.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216 2011271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работаны состав и технология ЛС «Бетаксолол, таблетки, п/о, 20 мг», ОПР. Проведены биоэквивалентные испытания, разработаны регистрациолнное досье, ФСП РБ. Лекарственное средство зарегистрировано в МЗ РБ, получено регистрационное удостоверение. На РУП «Белмедпрепараты» освоено производство ЛС, наработана первая промышленная серия.</w:t>
            </w:r>
          </w:p>
        </w:tc>
      </w:tr>
      <w:tr>
        <w:trPr>
          <w:trHeight w:val="23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состав, технологию, освоить производство на РУП «Белмедпрепараты» лекарственного средства, аналогичного по  терапевтической эффективности зарубежному аналогу Орнидазол, обладающего антибактериальным и противопротозойным действие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ГП «Инновационные биотехнологии»,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 кв. 201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II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Сколубович О.В., Леончикова Е.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215 2011271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работаны: состав и технология ЛС «Орнидазол, таблетки, п/о, 500 мг», ОПР. Проведены биоэквивалентные испытания, разработаны ФСП РБ, регистрационное досье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состав, технологии и организовать производство в фармацевтических организациях БАД для профилактики сердечно-сосудистых заболеван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ГП «Инновационные биотехнологии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 кв. 201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к.б.н. Белявский К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97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ind w:hanging="0"/>
              <w:jc w:val="left"/>
              <w:rPr/>
            </w:pPr>
            <w:r>
              <w:rPr>
                <w:sz w:val="22"/>
                <w:lang w:val="ru-RU"/>
              </w:rPr>
              <w:t xml:space="preserve">Разработаны: состав и технологии производства БАД для профилактики сердечно-сосудистых заболеваний. Проведены исследования стабильности БАД в процессе хранения, установлен срок годности (1 год). Согласованы и утверждены ТУ, технологические инструкции и рецептура четырех БАД. Разработаны опытно-промышленные регламенты на получение БАД «Алиол», «Перспегал», Кратеден» и «Витагарон». На СП ООО «Фармлэнд» осуществлен выпуск установочных партий БАД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ировать и переработать существующие ТНПА и методические документы по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 с учетом накопленного опыта применения и изменений в правилах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C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ГП «Импортозамещающая фармпродук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х.н. Якимова А.В., Александрова Е.Л., Чернявский А.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2474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ированы  и переработаны  некоторые ТНПА и методические документы по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 с учетом опыта применения и изменений в правилах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C</w:t>
            </w:r>
            <w:r>
              <w:rPr>
                <w:sz w:val="22"/>
                <w:szCs w:val="22"/>
              </w:rPr>
              <w:t>. Утверждено 18 ТКП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ть ТНПА, гармонизированные с требованиями международных стандартов по упаковочным материалам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мпортозамещающая фармпродук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кова И.Н., Гирстун С.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2476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работаны ТНПА, гармонизированные с требованиями международных стандартов по упаковочным материалам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10 СТБ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работать ТКП «Порядок составления и выдачи исходных данных на проектирование новых, расширение, реконструкцию и техническое перевооружение фармацевтических производств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мпортозамещающая фармпродук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 Шкут В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4001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азработаны и утверждены ТКП «Порядок составления и выдачи исходных данных на проектирование новых, расширение, реконструкцию и техническое перевооружение фармацевтических производств»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ТКП «Правила проектирования фармацевтических производств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мпортозамещающая фармпродук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 Шкут В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997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и утверждены  ТКП «Правила проектирования фармацевтических производств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работать ТКП «Производство лекарственных средств. Требования к технологическому оборудованию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мпортозамещающая фармпродук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 Шкут В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999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и утверждены ТКП «Производство лекарственных средств. Требования к технологическому оборудованию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ТКП «Производство лекарственных средств. Асептические процессы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мпортозамещающая фармпродук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 Монтик В.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0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азработаны и утверждены  ТКП «Производство лекарственных средств. Асептические процессы»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ТКП «Производство лекарственных средств. Порядок подготовки и контроля фильтров для стерилизующей фильтраци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мпортозамещающая фармпродук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 Монтик В.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998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и утверждены ТКП «Производство лекарственных средств. Порядок подготовки и контроля фильтров для стерилизующей фильтрации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sz w:val="22"/>
                <w:szCs w:val="22"/>
              </w:rPr>
              <w:t>Переработать и усовершенствовать отраслевую техническую нормативную базу в области производства и контроля качества растительного сырья и лекарственных средств из растительного сырья с целью гармонизации с современными международными требованиям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мпортозамещающая фармпродук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 Монтик В.И., Чернявский А.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2470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С целью гармонизации с международными требованиями переработана отраслевая техническая  нормативная база в области производства и контроля качества растительного сырья и лекарственных средств из растительного сырья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Утверждено 3 ТК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 Знак Знак12"/>
    <w:basedOn w:val="Style5"/>
    <w:qFormat/>
    <w:rPr>
      <w:sz w:val="24"/>
      <w:szCs w:val="24"/>
      <w:lang w:val="ru-RU" w:bidi="ar-SA"/>
    </w:rPr>
  </w:style>
  <w:style w:type="character" w:styleId="21">
    <w:name w:val=" Знак Знак2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1">
    <w:name w:val=" Знак Знак1"/>
    <w:basedOn w:val="Style5"/>
    <w:qFormat/>
    <w:rPr>
      <w:b/>
      <w:sz w:val="24"/>
      <w:lang w:val="ru-RU" w:bidi="ar-SA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8">
    <w:name w:val=" Знак Знак8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</w:rPr>
  </w:style>
  <w:style w:type="character" w:styleId="16">
    <w:name w:val=" Знак Знак16"/>
    <w:basedOn w:val="Style5"/>
    <w:qFormat/>
    <w:rPr>
      <w:sz w:val="24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i/>
      <w:iCs/>
      <w:lang w:val="ru-RU" w:bidi="ar-SA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i/>
      <w:iCs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basedOn w:val="Style5"/>
    <w:qFormat/>
    <w:rPr>
      <w:sz w:val="24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2">
    <w:name w:val=" Знак Знак22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текс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"/>
    <w:basedOn w:val="Normal"/>
    <w:qFormat/>
    <w:pPr>
      <w:autoSpaceDE w:val="false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rmal2">
    <w:name w:val="LO-Normal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31">
    <w:name w:val="Основной текст с отступом 3"/>
    <w:basedOn w:val="Normal"/>
    <w:qFormat/>
    <w:pPr>
      <w:ind w:right="-624" w:firstLine="720"/>
      <w:jc w:val="both"/>
    </w:pPr>
    <w:rPr>
      <w:sz w:val="28"/>
      <w:szCs w:val="20"/>
    </w:rPr>
  </w:style>
  <w:style w:type="paragraph" w:styleId="15">
    <w:name w:val="Знак Знак1 Знак"/>
    <w:basedOn w:val="Normal"/>
    <w:qFormat/>
    <w:pPr/>
    <w:rPr>
      <w:lang w:val="pl-PL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17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i/>
      <w:iCs/>
      <w:sz w:val="16"/>
      <w:szCs w:val="16"/>
    </w:rPr>
  </w:style>
  <w:style w:type="paragraph" w:styleId="Style12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/>
  </w:style>
  <w:style w:type="paragraph" w:styleId="19">
    <w:name w:val="Стиль1"/>
    <w:basedOn w:val="Normal"/>
    <w:next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color w:val="000000"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Цитата"/>
    <w:basedOn w:val="Normal"/>
    <w:qFormat/>
    <w:pPr>
      <w:tabs>
        <w:tab w:val="clear" w:pos="708"/>
        <w:tab w:val="left" w:pos="709" w:leader="none"/>
        <w:tab w:val="left" w:pos="1418" w:leader="none"/>
      </w:tabs>
      <w:ind w:left="1134" w:right="1418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overflowPunct w:val="false"/>
      <w:ind w:left="284" w:hanging="284"/>
    </w:pPr>
    <w:rPr>
      <w:sz w:val="28"/>
      <w:szCs w:val="28"/>
    </w:rPr>
  </w:style>
  <w:style w:type="paragraph" w:styleId="Style31">
    <w:name w:val="Style3"/>
    <w:basedOn w:val="Normal"/>
    <w:qFormat/>
    <w:pPr/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9">
    <w:name w:val="Основной"/>
    <w:basedOn w:val="Normal"/>
    <w:qFormat/>
    <w:pPr>
      <w:spacing w:lineRule="auto" w:line="360"/>
      <w:ind w:firstLine="540"/>
      <w:jc w:val="both"/>
    </w:pPr>
    <w:rPr>
      <w:szCs w:val="22"/>
      <w:lang w:val="en-US" w:bidi="en-US"/>
    </w:rPr>
  </w:style>
  <w:style w:type="paragraph" w:styleId="111">
    <w:name w:val=" Знак Знак Знак Знак Знак Знак1 Знак Знак Знак Знак Знак Знак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0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13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46:00Z</dcterms:created>
  <dc:creator>Luis</dc:creator>
  <dc:description/>
  <cp:keywords/>
  <dc:language>en-US</dc:language>
  <cp:lastModifiedBy>USER</cp:lastModifiedBy>
  <cp:lastPrinted>2011-10-13T15:23:00Z</cp:lastPrinted>
  <dcterms:modified xsi:type="dcterms:W3CDTF">2013-03-14T08:46:00Z</dcterms:modified>
  <cp:revision>2</cp:revision>
  <dc:subject/>
  <dc:title>Реестр тем научно-исследовательской работы, завершённых  в научно-исследовательских организациях Министерства здравоохранения </dc:title>
</cp:coreProperties>
</file>