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Реестр тем научно-исследовательских работ, реализованных в научно-исследовательских организациях Министерства здравоохранения Республики Беларусь в 2015 г.</w:t>
      </w:r>
    </w:p>
    <w:tbl>
      <w:tblPr>
        <w:tblW w:w="15900" w:type="dxa"/>
        <w:jc w:val="left"/>
        <w:tblInd w:w="-605" w:type="dxa"/>
        <w:tblLayout w:type="fixed"/>
        <w:tblCellMar>
          <w:top w:w="113" w:type="dxa"/>
          <w:left w:w="108" w:type="dxa"/>
          <w:bottom w:w="113" w:type="dxa"/>
          <w:right w:w="108" w:type="dxa"/>
        </w:tblCellMar>
      </w:tblPr>
      <w:tblGrid>
        <w:gridCol w:w="600"/>
        <w:gridCol w:w="3100"/>
        <w:gridCol w:w="3200"/>
        <w:gridCol w:w="1265"/>
        <w:gridCol w:w="1299"/>
        <w:gridCol w:w="2084"/>
        <w:gridCol w:w="1152"/>
        <w:gridCol w:w="3200"/>
      </w:tblGrid>
      <w:tr>
        <w:trPr>
          <w:tblHeader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п</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емы НИР</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олнение в рамках: ГНТП, ОНТП, ГКПНИ  и др.</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исполнения</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учный руководитель, ответственный исполнитель</w:t>
            </w:r>
          </w:p>
        </w:tc>
        <w:tc>
          <w:tcPr>
            <w:tcW w:w="115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 xml:space="preserve">№ </w:t>
            </w:r>
            <w:r>
              <w:rPr>
                <w:sz w:val="22"/>
                <w:szCs w:val="22"/>
              </w:rPr>
              <w:t>госре-гистрации</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ченный результат</w:t>
            </w:r>
          </w:p>
        </w:tc>
      </w:tr>
      <w:tr>
        <w:trPr>
          <w:tblHeader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sz w:val="22"/>
                <w:szCs w:val="22"/>
              </w:rPr>
            </w:pPr>
            <w:r>
              <w:rPr>
                <w:sz w:val="22"/>
                <w:szCs w:val="22"/>
              </w:rPr>
              <w:t>Начало</w:t>
            </w:r>
          </w:p>
        </w:tc>
        <w:tc>
          <w:tcPr>
            <w:tcW w:w="1299"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rPr>
                <w:sz w:val="22"/>
                <w:szCs w:val="22"/>
              </w:rPr>
            </w:pPr>
            <w:r>
              <w:rPr>
                <w:sz w:val="22"/>
                <w:szCs w:val="22"/>
              </w:rPr>
              <w:t>Окончание</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900" w:type="dxa"/>
            <w:gridSpan w:val="8"/>
            <w:tcBorders>
              <w:top w:val="single" w:sz="12" w:space="0" w:color="000000"/>
              <w:left w:val="single" w:sz="6" w:space="0" w:color="000000"/>
              <w:bottom w:val="single" w:sz="6" w:space="0" w:color="000000"/>
              <w:right w:val="single" w:sz="6" w:space="0" w:color="000000"/>
            </w:tcBorders>
          </w:tcPr>
          <w:p>
            <w:pPr>
              <w:pStyle w:val="Style12"/>
              <w:spacing w:before="0" w:after="0"/>
              <w:jc w:val="center"/>
              <w:rPr>
                <w:b/>
                <w:b/>
              </w:rPr>
            </w:pPr>
            <w:r>
              <w:rPr>
                <w:b/>
              </w:rPr>
              <w:t>УЧРЕЖДЕНИЯ, ОБЕСПЕЧИВАЮЩИЕ ПОЛУЧЕНИЕ ВЫСШЕГО МЕДИЦИНСКОГО ОБРАЗОВАНИЯ И ДОПОЛНИТЕЛЬНОГО ОБРАЗОВАНИЯ ПО ПРОФИЛЮ «ЗДРАВООХРАНЕНИЕ»</w:t>
            </w:r>
          </w:p>
        </w:tc>
      </w:tr>
      <w:tr>
        <w:trPr/>
        <w:tc>
          <w:tcPr>
            <w:tcW w:w="15900" w:type="dxa"/>
            <w:gridSpan w:val="8"/>
            <w:tcBorders>
              <w:top w:val="single" w:sz="6" w:space="0" w:color="000000"/>
              <w:left w:val="single" w:sz="4" w:space="0" w:color="000000"/>
              <w:bottom w:val="single" w:sz="4" w:space="0" w:color="000000"/>
              <w:right w:val="single" w:sz="4" w:space="0" w:color="000000"/>
            </w:tcBorders>
          </w:tcPr>
          <w:p>
            <w:pPr>
              <w:pStyle w:val="Style12"/>
              <w:numPr>
                <w:ilvl w:val="0"/>
                <w:numId w:val="3"/>
              </w:numPr>
              <w:spacing w:before="0" w:after="0"/>
              <w:jc w:val="center"/>
              <w:rPr>
                <w:b/>
                <w:b/>
              </w:rPr>
            </w:pPr>
            <w:r>
              <w:rPr>
                <w:b/>
              </w:rPr>
              <w:t xml:space="preserve">УО «Белорусский государственный медицинский университет» (БГМУ) </w:t>
            </w:r>
          </w:p>
          <w:p>
            <w:pPr>
              <w:pStyle w:val="Style12"/>
              <w:spacing w:before="0" w:after="0"/>
              <w:ind w:left="360" w:hanging="0"/>
              <w:jc w:val="center"/>
              <w:rPr>
                <w:sz w:val="22"/>
                <w:szCs w:val="22"/>
                <w:lang w:val="en-US"/>
              </w:rPr>
            </w:pPr>
            <w:r>
              <w:rPr/>
              <w:t>тел. +375 (017) 272-66-05; 272-61-97</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научно-организационное сопровождение подпрограммы «Медицина и фармац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ПНИ «Медицина и фармация»,  </w:t>
            </w:r>
          </w:p>
          <w:p>
            <w:pPr>
              <w:pStyle w:val="Normal"/>
              <w:rPr>
                <w:sz w:val="22"/>
                <w:szCs w:val="22"/>
              </w:rPr>
            </w:pPr>
            <w:r>
              <w:rPr>
                <w:sz w:val="22"/>
                <w:szCs w:val="22"/>
              </w:rPr>
              <w:t xml:space="preserve">подпрограмма «Фундаментальная и прикладная медицина»,    раздел 2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проф. С.Л.Каба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10866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ы совещания с исполнителями заданий по оформлению документов. Обобщены и оформлены материалы, связанные с приемкой результатов выполнения заданий за 2015 год.</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ыскание фармакологических подходов к управлению оксидантным стрессом, обусловленным NOX-зависимой генерацией активных форм кислорода в клетках</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sz w:val="22"/>
                <w:szCs w:val="22"/>
              </w:rPr>
            </w:pPr>
            <w:r>
              <w:rPr>
                <w:sz w:val="22"/>
                <w:szCs w:val="22"/>
              </w:rPr>
              <w:t xml:space="preserve"> </w:t>
            </w:r>
            <w:r>
              <w:rPr>
                <w:sz w:val="22"/>
                <w:szCs w:val="22"/>
              </w:rPr>
              <w:t xml:space="preserve">подпрограмма «Фундаментальная и прикладная медицина»,    раздел 2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д.м.н., доц. Н.А.Бизуно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20131773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Разработаны рекомендации по практическому изысканию эффективных средств управления оксидантным стрессом. Предложены подходы к разработке инновационных средств профилактики и терапии болезней, обусловленных нарушениями редокс систем.</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ind w:hanging="28"/>
              <w:rPr/>
            </w:pPr>
            <w:r>
              <w:rPr>
                <w:iCs/>
                <w:sz w:val="22"/>
                <w:szCs w:val="22"/>
              </w:rPr>
              <w:t>Разработать и внедрить алгоритм оценки проаритмических факторов у мужчин призывного возраста с дисплазией соединительной ткани</w:t>
            </w:r>
          </w:p>
        </w:tc>
        <w:tc>
          <w:tcPr>
            <w:tcW w:w="3200" w:type="dxa"/>
            <w:tcBorders>
              <w:top w:val="single" w:sz="4" w:space="0" w:color="000000"/>
              <w:left w:val="single" w:sz="4" w:space="0" w:color="000000"/>
              <w:bottom w:val="single" w:sz="4" w:space="0" w:color="000000"/>
              <w:right w:val="single" w:sz="4" w:space="0" w:color="000000"/>
            </w:tcBorders>
          </w:tcPr>
          <w:p>
            <w:pPr>
              <w:pStyle w:val="Normal"/>
              <w:ind w:hanging="28"/>
              <w:rPr>
                <w:iCs/>
                <w:sz w:val="22"/>
                <w:szCs w:val="22"/>
              </w:rPr>
            </w:pPr>
            <w:r>
              <w:rPr>
                <w:iCs/>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1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О.А.Патор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20132374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н диагностический подход, используемый для оценки проаритмических факторов при возможных нарушениях ритма сердца у мужчин призывного возраста с дисплазией соединительной ткан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ить причины и роль изменения состава клеточных тубулинов в прогрессии и химиорезистентности  колоректального рака человека. Провести морфологические исследования клеточных тубулинов для установления причин и роли изменения состава клеточных тубулинов в прогрессии и химиорезистентности колоректального  рака человек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ПНИ «Медицина и фармация», </w:t>
            </w:r>
          </w:p>
          <w:p>
            <w:pPr>
              <w:pStyle w:val="Normal"/>
              <w:rPr/>
            </w:pPr>
            <w:r>
              <w:rPr>
                <w:sz w:val="22"/>
                <w:szCs w:val="22"/>
              </w:rPr>
              <w:t xml:space="preserve">подпрограмма «Фундаментальная и прикладная медицина»,   раздел 2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к.б.н. Т.М.Дорошенко, к.м.н. А.С.Портянко, к.б.н. </w:t>
            </w:r>
          </w:p>
          <w:p>
            <w:pPr>
              <w:pStyle w:val="Normal"/>
              <w:shd w:fill="FFFFFF" w:val="clear"/>
              <w:rPr>
                <w:sz w:val="22"/>
                <w:szCs w:val="22"/>
              </w:rPr>
            </w:pPr>
            <w:r>
              <w:rPr>
                <w:sz w:val="22"/>
                <w:szCs w:val="22"/>
              </w:rPr>
              <w:t xml:space="preserve">С.Т.Акал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20131935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пределено влияние микроокружения (фибробластов и макрофагов) на состав тубулинов опухолевых клеток. Установл</w:t>
            </w:r>
            <w:r>
              <w:rPr>
                <w:sz w:val="22"/>
                <w:szCs w:val="22"/>
                <w:lang w:val="en-US"/>
              </w:rPr>
              <w:t>e</w:t>
            </w:r>
            <w:r>
              <w:rPr>
                <w:sz w:val="22"/>
                <w:szCs w:val="22"/>
              </w:rPr>
              <w:t>на прогностическая ценность определения состава микротрубочек опухолевых клеток пациентов с колоректальным раком</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ка метода дооперационной цитологической диагностики рака поджелудочной железы на базе экспертной системы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pPr>
            <w:r>
              <w:rPr>
                <w:sz w:val="22"/>
                <w:szCs w:val="22"/>
              </w:rPr>
              <w:t>подпрограмма  «Фундаментальная и прикладная медицина»,   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д.б.н. В.А.Кириллов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41392</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остроена экспертная система для диагностики рака поджелудочной железы на основе оценки совокупности граничных значений количественных параметров ядер опухолевых клеток и их весовых коэффициентов. Разработан проект инструкции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патогенетические  механизмы развития ранних послеоперационных гнойно-септических осложнений у пациентов с переломами длинных трубчатых костей с целью разработки новых диагностических критериев</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pPr>
            <w:r>
              <w:rPr>
                <w:sz w:val="22"/>
                <w:szCs w:val="22"/>
              </w:rPr>
              <w:t>подпрограмма  «Фундаментальная и прикладная медицина»,   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б.н. Ж.А.Ибрагим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42198</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оведены клинико-инструментальные, иммунологические, биохимические и бактериологические исследования, изучены процессы перекисного окисления белков и липидов  и иммунны</w:t>
            </w:r>
            <w:r>
              <w:rPr>
                <w:sz w:val="22"/>
                <w:szCs w:val="22"/>
                <w:lang w:val="en-US"/>
              </w:rPr>
              <w:t>e</w:t>
            </w:r>
            <w:r>
              <w:rPr>
                <w:sz w:val="22"/>
                <w:szCs w:val="22"/>
              </w:rPr>
              <w:t xml:space="preserve"> нарушения у пациентов с переломами длинных трубчатых косте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зучение генетических вариантов сальмонелл-возбудителей сальмонеллезов, циркулирующих в Республике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pPr>
            <w:r>
              <w:rPr>
                <w:sz w:val="22"/>
                <w:szCs w:val="22"/>
              </w:rPr>
              <w:t>подпрограмма  «Фундаментальная и прикладная медицина»,   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м.н., доц. В.В.Слизень, к.м.н., доц. Е.И.Гуд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20142197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ан молекулярно-генетический метод идентификации основных серовариантов сальмонелл – Salmonella Еnteritidis  и Salmonella Тhyphimurium.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учить патоморфологические проявления поражений миокарда и венечных сосудов при диабете</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pPr>
            <w:r>
              <w:rPr>
                <w:sz w:val="22"/>
                <w:szCs w:val="22"/>
              </w:rPr>
              <w:t>подпрограмма  «Фундаментальная и прикладная медицина»,   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проф. С.Л.Каба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2695</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ind w:left="-8" w:right="-109" w:hanging="0"/>
              <w:rPr/>
            </w:pPr>
            <w:r>
              <w:rPr>
                <w:sz w:val="22"/>
                <w:szCs w:val="22"/>
              </w:rPr>
              <w:t>Изучен характер патоморфологических изменений (выраженность артериолосклероза, интерстициального и периваскулярного фиброза) при сахарном диабете. Показана связь  тяжести диабетической кардиомиопатии и теросклеротического поражения венечных артери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апробировать у пациентов с псориазом комплекс лабораторных методов оценки регуляторных взаимодействий между Т-лимфоцитами и клетками кожи человек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pPr>
            <w:r>
              <w:rPr>
                <w:sz w:val="22"/>
                <w:szCs w:val="22"/>
              </w:rPr>
              <w:t>подпрограмма  «Фундаментальная и прикладная медицина»,   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А.М.Лукьян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2200</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Разработана 3D-модель эквивалента кожи человека на основе фибринового геля, кератиноцитов, фибробластов, дендритных клеток и лимфоцитов. В модельных условиях   изучено взаимодействие клеток кожи и лимфоцитов при псориазе.</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автомати-зированные методы определения и анализа патологий сетчатки и диска зрительного нерва при комплексном клиническом исследовании глазного дн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pPr>
            <w:r>
              <w:rPr>
                <w:sz w:val="22"/>
                <w:szCs w:val="22"/>
              </w:rPr>
              <w:t>подпрограмма  «Фундаментальная и прикладная медицина»,   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т.н. А.М.Недзьведь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2199</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Разработаны и протестированы программные функции автоматизированной системы для анализа патологий сетчатки и диска зрительного нерва по сегментации и численному анализу патологических участков,  визуализированных офтальмоскопическими, ФАГ и ОКТ-методами. Система анализа протестирована на клиническом материале. Подготовлено иллюстрированное руководство пользователя.</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дополнительные критерии риска возникновения НМРЛ, течения и прогноза заболевания на основе молекулярно-генетических особенностей паци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pPr>
            <w:r>
              <w:rPr>
                <w:sz w:val="22"/>
                <w:szCs w:val="22"/>
              </w:rPr>
              <w:t>подпрограмма  «Фундаментальная и прикладная медицина»,   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А.В.Прохоров, к.б.н. Э.В.Крупн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697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Изучена частота мутаций в 19 и 21 экзонах гена EGFR1 в опухолевой и неопухолевой ткани легкого у пациентов с немелкоклеточной карциномой.  Установлена связь полиморфных вариантов исследуемых генов с клинико-морфологическими особенностями НМРЛ и определено их прогностическое значение риска возникновения и течения  заболевания. Создан банк образцов ДНК пациентов с НМРЛ и  без онкопатологи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структурно-функциональных особенностей клеток крови в патогенезе развития острого коронарного синдрома и их изменений после экстренной тромболитической или эндоваскулярной  реваскуляризации миокарда, как факторов, влияющих на исход заболе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pPr>
            <w:r>
              <w:rPr>
                <w:sz w:val="22"/>
                <w:szCs w:val="22"/>
              </w:rPr>
              <w:t>подпрограмма  «Фундаментальная и прикладная медицина»,   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проф. Н.Л.Цапаева,      чл.-корр., проф. С.А.Чижи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698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пределены диагностически значимые комплексы параметров и разработан алгоритм оценки степени риска прогрессирования и развития осложнений заболевания у пациентов с ОКС. Проведено обучение персонала с целью прогнозирования течения ОКС после экстренной реваскуляризации миокарда и на фоне проведения антитромботической терапи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влияния дистантного и ишемического пре- и посткондиционирования на состояние ишемии-реперфузии миокарда у животных на экспери-ментальной модели сахарного диабет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pPr>
            <w:r>
              <w:rPr>
                <w:sz w:val="22"/>
                <w:szCs w:val="22"/>
              </w:rPr>
              <w:t>подпрограмма  «Фундаментальная и прикладная медицина»,   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б.н., доц. В.Л.Недорез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696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На модели острой коронарной недостаточности у животных c экспериментальным сахарным диабетом изучен кардиопротекторный эффект дистантного ишемического посткондиционирования.</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клинических, ультразвуковых и иммуно-фенотипических признаков локализованных форм рака и предраковых процессов предстательной железы, ассоциированных с высоким риском малигниза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pPr>
            <w:r>
              <w:rPr>
                <w:sz w:val="22"/>
                <w:szCs w:val="22"/>
              </w:rPr>
              <w:t>подпрограмма  «Фундаментальная и прикладная медицина»,   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М.И.Ивановская, д.м.н., проф. Е.Д.Черствый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047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фологическиими исследованиями установлен статус маркеров опухолевой супрессии и апоптоза, факторов транскрипции ERG  при минимальном раке предстательной железы и предраковых процессах, ассоциированных с наличием сопутствующего рака и установлен  характер  экспрессии рецепторов половых гормонов при этих состояниях. Установлены наиболее информативные дифференциально-диагностические, морфологические и иммунофенотипические признаки патологи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программу персонифицированной терапии ревматоидного артрита у лиц с отягощенным по заболеванию наследственным анамнезом</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pPr>
            <w:r>
              <w:rPr>
                <w:sz w:val="22"/>
                <w:szCs w:val="22"/>
              </w:rPr>
              <w:t>подпрограмма  «Фундаментальная и прикладная медицина»,   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д.м.н., проф. Н.П.Митьковская, к.б.н. </w:t>
            </w:r>
          </w:p>
          <w:p>
            <w:pPr>
              <w:pStyle w:val="Normal"/>
              <w:rPr>
                <w:sz w:val="22"/>
                <w:szCs w:val="22"/>
              </w:rPr>
            </w:pPr>
            <w:r>
              <w:rPr>
                <w:sz w:val="22"/>
                <w:szCs w:val="22"/>
              </w:rPr>
              <w:t xml:space="preserve">Е.А.Аксен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048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 комплекс мероприятий, направленных на снижение показателей активности воспалительного процесса у лиц с доклинической стадией ревматоидного артрита, а также первой и второй степеней родства. Разработан алгоритм  ведения пациентов с доклинической стадией РА с учетом факторов риска развития  заболевания. Разработан проект инструкции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автоматизированной системы оценки количественных и качественных характеристик очагов демиелинизации для диагностики и мониторирования эффективности лечения рассеянного склероз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sz w:val="22"/>
                <w:szCs w:val="22"/>
              </w:rPr>
            </w:pPr>
            <w:r>
              <w:rPr>
                <w:sz w:val="22"/>
                <w:szCs w:val="22"/>
              </w:rPr>
              <w:t xml:space="preserve">подпрограмма  «Фундаментальная и прикладная медицина», </w:t>
            </w:r>
          </w:p>
          <w:p>
            <w:pPr>
              <w:pStyle w:val="Normal"/>
              <w:shd w:fill="FFFFFF" w:val="clear"/>
              <w:rPr/>
            </w:pPr>
            <w:r>
              <w:rPr>
                <w:sz w:val="22"/>
                <w:szCs w:val="22"/>
              </w:rPr>
              <w:t>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кв. 2013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А.С.Федул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1795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на компьютерная программа «Автоматизированная система оценки количественных и качественных характеристик очагов демиелинизации». Проведены комплексные испытания системы. Разработано руководство пользователя по работе с автоматизированной системо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эффективную систему диагностики и новые методы хирургического лечения деформации переднего отдела стопы у больных ревматоидным артритом</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7" w:leader="none"/>
              </w:tabs>
              <w:rPr>
                <w:sz w:val="22"/>
                <w:szCs w:val="22"/>
                <w:lang w:val="en-US"/>
              </w:rPr>
            </w:pPr>
            <w:r>
              <w:rPr>
                <w:sz w:val="22"/>
                <w:szCs w:val="22"/>
              </w:rPr>
              <w:t xml:space="preserve">ГНТП «Новые технологии диагностики, лечения и профилактики», </w:t>
            </w:r>
          </w:p>
          <w:p>
            <w:pPr>
              <w:pStyle w:val="Normal"/>
              <w:tabs>
                <w:tab w:val="clear" w:pos="708"/>
                <w:tab w:val="left" w:pos="1527" w:leader="none"/>
              </w:tabs>
              <w:rPr>
                <w:sz w:val="22"/>
                <w:szCs w:val="22"/>
              </w:rPr>
            </w:pPr>
            <w:r>
              <w:rPr>
                <w:sz w:val="22"/>
                <w:szCs w:val="22"/>
              </w:rPr>
              <w:t>подпрограмма «Хирур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2"/>
                <w:szCs w:val="22"/>
              </w:rPr>
            </w:pPr>
            <w:r>
              <w:rPr>
                <w:sz w:val="22"/>
                <w:szCs w:val="22"/>
              </w:rPr>
              <w:t xml:space="preserve">к.м.н., доц. Е.Р.Михн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934</w:t>
            </w:r>
          </w:p>
        </w:tc>
        <w:tc>
          <w:tcPr>
            <w:tcW w:w="3200" w:type="dxa"/>
            <w:tcBorders>
              <w:top w:val="single" w:sz="4" w:space="0" w:color="000000"/>
              <w:left w:val="single" w:sz="4" w:space="0" w:color="000000"/>
              <w:bottom w:val="single" w:sz="4" w:space="0" w:color="000000"/>
              <w:right w:val="single" w:sz="4" w:space="0" w:color="000000"/>
            </w:tcBorders>
          </w:tcPr>
          <w:p>
            <w:pPr>
              <w:pStyle w:val="28"/>
              <w:spacing w:lineRule="auto" w:line="240"/>
              <w:ind w:hanging="8"/>
              <w:jc w:val="left"/>
              <w:rPr>
                <w:sz w:val="22"/>
                <w:szCs w:val="22"/>
              </w:rPr>
            </w:pPr>
            <w:r>
              <w:rPr>
                <w:sz w:val="22"/>
                <w:szCs w:val="22"/>
              </w:rPr>
              <w:t>Изучены отдаленные результаты лечения пациентов ревматоидным артритом с деформациями переднего отдела стопы, проанализированы ошибки и осложнения оперативного лечения. Разработан проект инструкции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возможности практического применения разрабатываемой измерительной аппаратуры для оценки эффективности противомикробных препара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ПНИ «Междисциплинарные научные исследования, новые зарождающиеся технологии, как основа устойчивого инновационного развития» (ГПНИ «Конвергенция»)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2"/>
                <w:szCs w:val="22"/>
              </w:rPr>
            </w:pPr>
            <w:r>
              <w:rPr>
                <w:sz w:val="22"/>
                <w:szCs w:val="22"/>
              </w:rPr>
              <w:t xml:space="preserve">к.м.н., доц. Е.И.Гуд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2694</w:t>
            </w:r>
          </w:p>
        </w:tc>
        <w:tc>
          <w:tcPr>
            <w:tcW w:w="3200" w:type="dxa"/>
            <w:tcBorders>
              <w:top w:val="single" w:sz="4" w:space="0" w:color="000000"/>
              <w:left w:val="single" w:sz="4" w:space="0" w:color="000000"/>
              <w:bottom w:val="single" w:sz="4" w:space="0" w:color="000000"/>
              <w:right w:val="single" w:sz="4" w:space="0" w:color="000000"/>
            </w:tcBorders>
          </w:tcPr>
          <w:p>
            <w:pPr>
              <w:pStyle w:val="Style18"/>
              <w:rPr>
                <w:sz w:val="22"/>
                <w:szCs w:val="22"/>
                <w:lang w:val="ru-RU" w:eastAsia="ru-RU" w:bidi="ar-SA"/>
              </w:rPr>
            </w:pPr>
            <w:r>
              <w:rPr>
                <w:sz w:val="22"/>
                <w:szCs w:val="22"/>
                <w:lang w:val="ru-RU" w:eastAsia="ru-RU" w:bidi="ar-SA"/>
              </w:rPr>
              <w:t>Разработана методика оценки эффективности измерительной аппаратуры на тест-культурах C.albicans и P.aeruginosa с применением стандартных и оригинальных сред.</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ru-RU" w:eastAsia="ru-RU" w:bidi="ar-SA"/>
              </w:rPr>
            </w:pPr>
            <w:r>
              <w:rPr>
                <w:sz w:val="22"/>
                <w:szCs w:val="22"/>
                <w:lang w:val="ru-RU" w:eastAsia="ru-RU" w:bidi="ar-SA"/>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и биологический анализ суспензий эритроцитов для магнито-форетического исслед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ПНИ «Междисциплинарные научные исследования, новые зарождающиеся технологии, как основа устойчивого инновационного развития» (ГПНИ «Конвергенция»)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Т.В.Мохорт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0893</w:t>
            </w:r>
          </w:p>
        </w:tc>
        <w:tc>
          <w:tcPr>
            <w:tcW w:w="3200" w:type="dxa"/>
            <w:tcBorders>
              <w:top w:val="single" w:sz="4" w:space="0" w:color="000000"/>
              <w:left w:val="single" w:sz="4" w:space="0" w:color="000000"/>
              <w:bottom w:val="single" w:sz="4" w:space="0" w:color="000000"/>
              <w:right w:val="single" w:sz="4" w:space="0" w:color="000000"/>
            </w:tcBorders>
          </w:tcPr>
          <w:p>
            <w:pPr>
              <w:pStyle w:val="28"/>
              <w:spacing w:lineRule="auto" w:line="240"/>
              <w:ind w:hanging="108"/>
              <w:jc w:val="left"/>
              <w:rPr/>
            </w:pPr>
            <w:r>
              <w:rPr>
                <w:rFonts w:eastAsia="Times New Roman"/>
                <w:sz w:val="22"/>
                <w:szCs w:val="22"/>
              </w:rPr>
              <w:t xml:space="preserve"> </w:t>
            </w:r>
            <w:r>
              <w:rPr>
                <w:sz w:val="22"/>
                <w:szCs w:val="22"/>
              </w:rPr>
              <w:t>Выявлена корреляция между магнитными и биологическими характеристиками эритроцитов при  патологических состояниях. Разработан новый метод клеточной диагностик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методик и опто-электронных средств оценки функционального состояния сетчатки глаза для ранней диагностики сосудистых патологи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НИ «Междисциплинарные научные исследования, новые зарождающиеся технологии, как основа устойчивого инновационного развития» (ГПНИ «Конвергенция»)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3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А.И.Кубарк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37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здана интегрированная методика количественной оценки состояния сосудов глаз по результатам комплексных исследований, разработаны рекомендации по созданию диагностической аппаратуры для массового скрининг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метод оценки эффективности дезинфицирующих средств по отношению к бактериям в составе биопленок на основе изучения уровнейустойчивости к дезинфицирующим препаратам возбудителей оппортунистических инфекций в противо-туберкулезных стационарах</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НТП  «Новые технологии диагностики, лечения и профилактики», </w:t>
            </w:r>
          </w:p>
          <w:p>
            <w:pPr>
              <w:pStyle w:val="Normal"/>
              <w:rPr/>
            </w:pPr>
            <w:r>
              <w:rPr>
                <w:sz w:val="22"/>
                <w:szCs w:val="22"/>
              </w:rPr>
              <w:t xml:space="preserve">подпрограмма «Инфекции и микробиологические нанотехнологии»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4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Г.А.Скороход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2046</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н метод оценки эффективности дезинфицирующих средств по отношению к бактериям в составе биопленок, образуемых грамотрицательными и грамположительными бактериями: Pseudomonas aeruginosa, Escherichia coli, Klebsiella pneumonia, Staphilococcus spp.</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ить антимикробную активность нового дезинфицирующего препарат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ГНТП  «Новые технологии диагностики, лечения и профилактики»,</w:t>
            </w:r>
          </w:p>
          <w:p>
            <w:pPr>
              <w:pStyle w:val="Normal"/>
              <w:rPr/>
            </w:pPr>
            <w:r>
              <w:rPr>
                <w:sz w:val="22"/>
                <w:szCs w:val="22"/>
              </w:rPr>
              <w:t xml:space="preserve"> </w:t>
            </w:r>
            <w:r>
              <w:rPr>
                <w:sz w:val="22"/>
                <w:szCs w:val="22"/>
              </w:rPr>
              <w:t>подпрограмма «Инфекции и микро-биологические нано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Е.И.Гуд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045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изведна оценка эффективности нового дезинфектанта в отношении госпитальных культур бактери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5"/>
              <w:ind w:left="0" w:hanging="0"/>
              <w:rPr>
                <w:sz w:val="22"/>
                <w:szCs w:val="22"/>
              </w:rPr>
            </w:pPr>
            <w:r>
              <w:rPr>
                <w:sz w:val="22"/>
                <w:szCs w:val="22"/>
              </w:rPr>
              <w:t>Разработать и внедрить комплексную медицинскую технологию профилактики и реабилитации эмоциональных нарушений у подростков с избыточной массой тела и ожирением</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Экспертно</w:t>
            </w:r>
            <w:r>
              <w:rPr>
                <w:sz w:val="22"/>
                <w:szCs w:val="22"/>
                <w:lang w:val="en-US"/>
              </w:rPr>
              <w:t>-</w:t>
            </w:r>
            <w:r>
              <w:rPr>
                <w:sz w:val="22"/>
                <w:szCs w:val="22"/>
              </w:rPr>
              <w:t>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ад. НАНБ,  А.В.Сукал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378</w:t>
            </w:r>
          </w:p>
        </w:tc>
        <w:tc>
          <w:tcPr>
            <w:tcW w:w="3200" w:type="dxa"/>
            <w:tcBorders>
              <w:top w:val="single" w:sz="4" w:space="0" w:color="000000"/>
              <w:left w:val="single" w:sz="4" w:space="0" w:color="000000"/>
              <w:bottom w:val="single" w:sz="4" w:space="0" w:color="000000"/>
              <w:right w:val="single" w:sz="4" w:space="0" w:color="000000"/>
            </w:tcBorders>
          </w:tcPr>
          <w:p>
            <w:pPr>
              <w:pStyle w:val="Style18"/>
              <w:rPr>
                <w:sz w:val="22"/>
                <w:szCs w:val="22"/>
                <w:lang w:val="ru-RU" w:eastAsia="ru-RU" w:bidi="ar-SA"/>
              </w:rPr>
            </w:pPr>
            <w:r>
              <w:rPr>
                <w:sz w:val="22"/>
                <w:szCs w:val="22"/>
                <w:lang w:val="ru-RU" w:eastAsia="ru-RU" w:bidi="ar-SA"/>
              </w:rPr>
              <w:t>Разработана методика оценки феномена компульсивного переедания и депрессивных расстройств у подростков с ожирением. Разработана программа отбора подростков с ожирением, имеющих высокую группу риска по развитию эмоциональных нарушени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ru-RU" w:eastAsia="ru-RU" w:bidi="ar-SA"/>
              </w:rPr>
            </w:pPr>
            <w:r>
              <w:rPr>
                <w:sz w:val="22"/>
                <w:szCs w:val="22"/>
                <w:lang w:val="ru-RU" w:eastAsia="ru-RU" w:bidi="ar-SA"/>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программу обеспечения непрерывного реабилитационного  цикла до и после тотального эндопротезирования тазобедренного сустава с использованием современных аппаратных методов физиотерапевтического леч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3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доц. В.Г.Крючо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0620</w:t>
            </w:r>
          </w:p>
        </w:tc>
        <w:tc>
          <w:tcPr>
            <w:tcW w:w="3200" w:type="dxa"/>
            <w:tcBorders>
              <w:top w:val="single" w:sz="4" w:space="0" w:color="000000"/>
              <w:left w:val="single" w:sz="4" w:space="0" w:color="000000"/>
              <w:bottom w:val="single" w:sz="4" w:space="0" w:color="000000"/>
              <w:right w:val="single" w:sz="4" w:space="0" w:color="000000"/>
            </w:tcBorders>
          </w:tcPr>
          <w:p>
            <w:pPr>
              <w:pStyle w:val="28"/>
              <w:spacing w:lineRule="auto" w:line="240"/>
              <w:ind w:hanging="8"/>
              <w:jc w:val="left"/>
              <w:rPr/>
            </w:pPr>
            <w:r>
              <w:rPr>
                <w:sz w:val="22"/>
                <w:szCs w:val="22"/>
              </w:rPr>
              <w:t>Разработана методика применения методов фото- и гидромагнитотерапии с использованием аппаратов «ФотоСПОК» и «АкваСПОК» в комплексе реабилитации пациентов до и после тотального эндопротезирования тазобедренного сустава. Разработана программа обеспечения непрерывного реабилитационного цикл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систему оказания лечебно-реабилитационной помощи детям с ожоговым поражением пищевод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В.И.Аверин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26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ана и апробирована дифференцированная программа медицинской реабилитации детей с ожоговым поражением пищевод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гигиенические требования к содержанию реанимационных палат ожоговых отделени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М.И.Римж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99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ана схема лабораторного мониторинга внешней среды в реанимационных и послеоперационных палатах ожоговых отделений. Разработаны требования к гигиеническим условиям содержания реанимационных и послеоперационных палат ожоговых отдел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комплексный метод диагностики и лечения позднего гестоза, позволяющий снизить удельный вес репродуктивных потерь, преждевременных родов и досрочных родоразрешений по экстренным показаниям</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НТП «Здоровая мать– здоровое дитя - сильное государство»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Е.И.Баранов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936</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 и внедрен в практику новый комплексный метод диагностики и лечения, позволяющий значительно снизить репродуктивные потери, преждевременные роды и экстренные досрочные прерывания беременности.  Разработана инструкция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метод хирургической коррекции опущения и выпадения половых органов у женщин с использованием биологического аллотранс-плантанта отечественного производств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НТП «Здоровая мать– здоровое дитя– сильное государство»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кв. .2013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доц. В.С.Вербицкий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69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ана программа реабилитации женщин после оперативного лечения по поводу пролапса гениталий. Подготовлена инструкция на метод «Реабилитация женщин после оперативного лечения по поводу пролапса генитал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систему прогнозирования лечения вторичных гломерулопатий у детей и подростков на основании клинических, иммунологических критериев с целью оптимизации леч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НТП «Здоровая мать – здоровое дитя– </w:t>
            </w:r>
            <w:r>
              <w:rPr>
                <w:sz w:val="22"/>
                <w:szCs w:val="22"/>
                <w:lang w:val="en-US"/>
              </w:rPr>
              <w:t>c</w:t>
            </w:r>
            <w:r>
              <w:rPr>
                <w:sz w:val="22"/>
                <w:szCs w:val="22"/>
              </w:rPr>
              <w:t xml:space="preserve">ильное государство»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3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ад. НАНБ А.В.Сукало, д.м.н., доц. И.А.Козыр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37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а система прогнозирования течения гломерулопатий. Оценены результаты электронно-микроскопического исследования и определены показания к его применению. Утверждена инструкция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гемодинамических состояний средствами интеллектуального анализа данных</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Р.В.Хурс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2275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а клиническая апробация разработанного программного продукта в виде диагностической номограммы.</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ериментальное обоснование комбинированного применения антидепресса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Гайду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31932</w:t>
            </w:r>
          </w:p>
        </w:tc>
        <w:tc>
          <w:tcPr>
            <w:tcW w:w="3200"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rPr/>
            </w:pPr>
            <w:r>
              <w:rPr>
                <w:sz w:val="22"/>
                <w:szCs w:val="22"/>
              </w:rPr>
              <w:t xml:space="preserve">Установлен синергический характер взаимодействия между сертралином, эсциталопрамом и неизбирательными ингибиторами обратного захвата моноаминов (амитриптилином и венлафаксином), а также между венлафаксином и амитриптилином.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слизистой оболочки желудка у мужчин призывного возраста с хроническим гастритом, ассоциированным с недифференцированной дисплазией соединительной ткан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И.В.Нагорн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074</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н и запланирован к утверждению протокол диагностики и лечения хронического гастрита, ассоциированного с недифференцированной дисплазией соединительной ткани, а также алгоритм первичной профилактики хронического атрофического гастрит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морфологических изменений слизистой оболочки в ходе активизации различных фотосенсибизатор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Кармаль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2375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а методика моделирования экспериментальных поражений слизистой оболочки рта с применением устройства для биопсии кожи DERMO-PUNCH, простая в применении, позволяющая воспроизводить язвенные поражения стандартизированные по глубине и диаметру.</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екулярные механизмы прогрессирования хронического атрофического гастрита у лиц молодого возраста с марфаноподобным фенотипом.</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А.С.Рудой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07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н новый метод прогнозирования неблагоприятного течения ХАГ у молодых лиц с марфаноподобным фенотипом на основе иммуногистохимического выявления биомолекулярных маркеров фиброгенез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оение технологии получения биоаффинного сорбента «Антилипопро-теид»</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П «Импортозамещающая фармпродукция» НАН Беларуси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в. 201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В.В.Кирковский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02756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 метод лечения пациентов с дислипидемией  и проект инструкции по его применению. Проведены успешные медицинские испытания гемосорбента «Антилипопротеид»</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способ местного лечения длительно незаживающих ран кожных покровов конечностей у пациентов с сахарным диабетом на основе использования аутологичной плазмы, обогащенной тромбоцитам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овационный проект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3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М.П.Потапне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794</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 метод местного лечения поврежденных кожных покровов у пациентов с сахарным диабетом и проект инструкции по ег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комплекс мероприятий по мониторингу и дифференциальной диагностике  аутоиммунных заболеваний кожи и подкожной клетчатк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овационный проект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доц. А.М.Лукьян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354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на система математического прогнозирования эффективности терапии аутоиммунных дерматозов на основе генетического анализ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в практику количественные диагностические, патогенетические и прогностические критерии повреждения почек у детей с гемолитико-уремическим синдромом</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овационный проек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lang w:val="ru-RU" w:eastAsia="ru-RU" w:bidi="ar-SA"/>
              </w:rPr>
              <w:t xml:space="preserve">акад. НАНБ А.В.Сукал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376</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готовлено пособие по диагностике ГУС с ранним выявлением групп риска неблагоприятного исхода заболевания и проведению мероприятий по их профилактик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способ хирургического лечения тяжелых форм гипопаратиреоз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овационный проект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проф. С.И.Третьяк,  к.м.н., доц.  В.Я.Хрыщан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51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аны критерии оценки функционирования и дисфункции паратиреоидного аллотрансплантат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доклинические исследования острой токсичности субстанции эноксапарина натрия (производства Dongying Tiandong Pharmaceutical Co., Ltd., Кита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с РУП «Белмедпрепарат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доц. В.Л.Недорез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020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о, что  эноксапарин натрия (производства Dongying Tiandong Pharmaceutical Co., Ltd., Китай) относится к VI классу токсичности.Установлено, что при однократном внутривенном введении нелинейным мышам и крысам эноксапарина натрия «относительно безвредно».</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алгоритм оценки проаритмических факторов у мужчин призывного возраста с дисплазией соединительной ткан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А.Патор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2374 </w:t>
            </w:r>
          </w:p>
        </w:tc>
        <w:tc>
          <w:tcPr>
            <w:tcW w:w="3200" w:type="dxa"/>
            <w:tcBorders>
              <w:top w:val="single" w:sz="4" w:space="0" w:color="000000"/>
              <w:left w:val="single" w:sz="4" w:space="0" w:color="000000"/>
              <w:bottom w:val="single" w:sz="4" w:space="0" w:color="000000"/>
              <w:right w:val="single" w:sz="4" w:space="0" w:color="000000"/>
            </w:tcBorders>
          </w:tcPr>
          <w:p>
            <w:pPr>
              <w:pStyle w:val="Style18"/>
              <w:rPr>
                <w:sz w:val="22"/>
                <w:szCs w:val="22"/>
                <w:lang w:val="ru-RU" w:eastAsia="ru-RU" w:bidi="ar-SA"/>
              </w:rPr>
            </w:pPr>
            <w:r>
              <w:rPr>
                <w:sz w:val="22"/>
                <w:szCs w:val="22"/>
                <w:lang w:val="ru-RU" w:eastAsia="ru-RU" w:bidi="ar-SA"/>
              </w:rPr>
              <w:t>Разработан диагностический подход, используемый для оценки проаритмических факторов при возможных нарушениях ритма сердца у мужчин призывного возраста с дисплазией соединительной ткани</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b/>
                <w:b/>
              </w:rPr>
            </w:pPr>
            <w:r>
              <w:rPr>
                <w:b/>
              </w:rPr>
              <w:t xml:space="preserve">ГУО «Белорусская медицинская академия последипломного образования» (БелМАПО) </w:t>
            </w:r>
          </w:p>
          <w:p>
            <w:pPr>
              <w:pStyle w:val="Normal"/>
              <w:ind w:left="360" w:hanging="0"/>
              <w:jc w:val="center"/>
              <w:rPr>
                <w:sz w:val="22"/>
                <w:szCs w:val="22"/>
                <w:lang w:val="en-US"/>
              </w:rPr>
            </w:pPr>
            <w:r>
              <w:rPr/>
              <w:t>тел. +375 (017) 292-20-87; 290-98-38</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rStyle w:val="FontStyle127"/>
                <w:sz w:val="22"/>
                <w:szCs w:val="22"/>
              </w:rPr>
            </w:pPr>
            <w:r>
              <w:rPr>
                <w:rStyle w:val="FontStyle127"/>
                <w:sz w:val="22"/>
                <w:szCs w:val="22"/>
              </w:rPr>
              <w:t>Оценить прогностическую значимость уровней    экспрессии    генов АВ^2 (</w:t>
            </w:r>
            <w:r>
              <w:rPr>
                <w:rStyle w:val="FontStyle127"/>
                <w:sz w:val="22"/>
                <w:szCs w:val="22"/>
                <w:lang w:val="en-US"/>
              </w:rPr>
              <w:t>MRP</w:t>
            </w:r>
            <w:r>
              <w:rPr>
                <w:rStyle w:val="FontStyle127"/>
                <w:sz w:val="22"/>
                <w:szCs w:val="22"/>
              </w:rPr>
              <w:t xml:space="preserve">2), </w:t>
            </w:r>
            <w:r>
              <w:rPr>
                <w:rStyle w:val="FontStyle127"/>
                <w:sz w:val="22"/>
                <w:szCs w:val="22"/>
                <w:lang w:val="en-US"/>
              </w:rPr>
              <w:t>ABCC</w:t>
            </w:r>
            <w:r>
              <w:rPr>
                <w:rStyle w:val="FontStyle127"/>
                <w:sz w:val="22"/>
                <w:szCs w:val="22"/>
              </w:rPr>
              <w:t xml:space="preserve">5, </w:t>
            </w:r>
            <w:r>
              <w:rPr>
                <w:rStyle w:val="FontStyle127"/>
                <w:sz w:val="22"/>
                <w:szCs w:val="22"/>
                <w:lang w:val="en-US"/>
              </w:rPr>
              <w:t>GST</w:t>
            </w:r>
            <w:r>
              <w:rPr>
                <w:rStyle w:val="FontStyle127"/>
                <w:sz w:val="22"/>
                <w:szCs w:val="22"/>
              </w:rPr>
              <w:t xml:space="preserve">, </w:t>
            </w:r>
            <w:r>
              <w:rPr>
                <w:rStyle w:val="FontStyle127"/>
                <w:sz w:val="22"/>
                <w:szCs w:val="22"/>
                <w:lang w:val="en-US"/>
              </w:rPr>
              <w:t>ABCA</w:t>
            </w:r>
            <w:r>
              <w:rPr>
                <w:rStyle w:val="FontStyle127"/>
                <w:sz w:val="22"/>
                <w:szCs w:val="22"/>
              </w:rPr>
              <w:t xml:space="preserve">12, </w:t>
            </w:r>
            <w:r>
              <w:rPr>
                <w:rStyle w:val="FontStyle127"/>
                <w:sz w:val="22"/>
                <w:szCs w:val="22"/>
                <w:lang w:val="en-US"/>
              </w:rPr>
              <w:t>GST</w:t>
            </w:r>
            <w:r>
              <w:rPr>
                <w:rStyle w:val="FontStyle127"/>
                <w:sz w:val="22"/>
                <w:szCs w:val="22"/>
              </w:rPr>
              <w:t xml:space="preserve">  и   уровня экспрессии  бета-тубулина класса III   в развитии химиорезистентности у пациенток с раком молочной железы с наличием отдаленных метастазов</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rStyle w:val="FontStyle127"/>
                <w:sz w:val="22"/>
                <w:szCs w:val="22"/>
                <w:lang w:val="en-US"/>
              </w:rPr>
            </w:pPr>
            <w:r>
              <w:rPr>
                <w:rStyle w:val="FontStyle127"/>
                <w:sz w:val="22"/>
                <w:szCs w:val="22"/>
              </w:rPr>
              <w:t xml:space="preserve">ГПНИ «Медицина и фармация», </w:t>
            </w:r>
          </w:p>
          <w:p>
            <w:pPr>
              <w:pStyle w:val="Style113"/>
              <w:widowControl/>
              <w:spacing w:lineRule="exact" w:line="250"/>
              <w:rPr/>
            </w:pPr>
            <w:r>
              <w:rPr>
                <w:rStyle w:val="FontStyle127"/>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left="10" w:hanging="10"/>
              <w:rPr/>
            </w:pPr>
            <w:r>
              <w:rPr>
                <w:rStyle w:val="FontStyle127"/>
                <w:sz w:val="22"/>
                <w:szCs w:val="22"/>
              </w:rPr>
              <w:t xml:space="preserve">д.м.н., доц. С.А.Костюк,      чл.-кор. НАНБ, д.м.н., проф. Ю.Е.Демидчик,  к.б.н. Н.А.Бадыгина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1864</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hanging="8"/>
              <w:rPr>
                <w:rStyle w:val="FontStyle127"/>
                <w:sz w:val="22"/>
                <w:szCs w:val="22"/>
              </w:rPr>
            </w:pPr>
            <w:r>
              <w:rPr>
                <w:rStyle w:val="FontStyle127"/>
                <w:sz w:val="22"/>
                <w:szCs w:val="22"/>
              </w:rPr>
              <w:t>Разработан  метод определения экспрессии гена GSTМ1 в опухолевой ткани пациенток, страдающих раком молочной железы, улучшающий дальнейшую стратегию ведения пациентов.</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rStyle w:val="FontStyle127"/>
                <w:sz w:val="22"/>
                <w:szCs w:val="22"/>
              </w:rPr>
            </w:pPr>
            <w:r>
              <w:rPr>
                <w:rStyle w:val="FontStyle127"/>
                <w:sz w:val="22"/>
                <w:szCs w:val="22"/>
              </w:rPr>
              <w:t>Изучение клинических, ультразвуковых и иммунофенотипических признаков локализованных форм  рака и  предраковых процессов предстательной железы, ассоциированных  с высоким риском малигнизации</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rStyle w:val="FontStyle127"/>
                <w:sz w:val="22"/>
                <w:szCs w:val="22"/>
                <w:lang w:val="en-US"/>
              </w:rPr>
            </w:pPr>
            <w:r>
              <w:rPr>
                <w:rStyle w:val="FontStyle127"/>
                <w:sz w:val="22"/>
                <w:szCs w:val="22"/>
              </w:rPr>
              <w:t xml:space="preserve">ГПНИ «Медицина и фармация», </w:t>
            </w:r>
          </w:p>
          <w:p>
            <w:pPr>
              <w:pStyle w:val="Style110"/>
              <w:widowControl/>
              <w:spacing w:lineRule="exact" w:line="250"/>
              <w:jc w:val="left"/>
              <w:rPr/>
            </w:pPr>
            <w:r>
              <w:rPr>
                <w:rStyle w:val="FontStyle127"/>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pPr>
            <w:r>
              <w:rPr>
                <w:rStyle w:val="FontStyle127"/>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 xml:space="preserve">к.м.н., доц. М.И.Ивановская, Л.М.Сагальчик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41378</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rStyle w:val="FontStyle127"/>
                <w:sz w:val="22"/>
                <w:szCs w:val="22"/>
              </w:rPr>
            </w:pPr>
            <w:r>
              <w:rPr>
                <w:rStyle w:val="FontStyle127"/>
                <w:sz w:val="22"/>
                <w:szCs w:val="22"/>
              </w:rPr>
              <w:t xml:space="preserve">Определены наиболее значимые эхосимеотические признаки локализованного рака предстательной железы - изменения, характеризующие контур железы, капсулу в зоне подозрительных узлов и их локализацию. Определен характер экспрессии фактора транскрипции </w:t>
            </w:r>
            <w:r>
              <w:rPr>
                <w:rStyle w:val="FontStyle127"/>
                <w:sz w:val="22"/>
                <w:szCs w:val="22"/>
                <w:lang w:val="en-US"/>
              </w:rPr>
              <w:t>ERG</w:t>
            </w:r>
            <w:r>
              <w:rPr>
                <w:rStyle w:val="FontStyle127"/>
                <w:sz w:val="22"/>
                <w:szCs w:val="22"/>
              </w:rPr>
              <w:t xml:space="preserve">, маркеров опухолевой супрессии и апоптоза </w:t>
            </w:r>
            <w:r>
              <w:rPr>
                <w:rStyle w:val="FontStyle127"/>
                <w:sz w:val="22"/>
                <w:szCs w:val="22"/>
                <w:lang w:val="en-US"/>
              </w:rPr>
              <w:t>BAX</w:t>
            </w:r>
            <w:r>
              <w:rPr>
                <w:rStyle w:val="FontStyle127"/>
                <w:sz w:val="22"/>
                <w:szCs w:val="22"/>
              </w:rPr>
              <w:t xml:space="preserve"> и </w:t>
            </w:r>
            <w:r>
              <w:rPr>
                <w:rStyle w:val="FontStyle127"/>
                <w:sz w:val="22"/>
                <w:szCs w:val="22"/>
                <w:lang w:val="en-US"/>
              </w:rPr>
              <w:t>BCL</w:t>
            </w:r>
            <w:r>
              <w:rPr>
                <w:rStyle w:val="FontStyle127"/>
                <w:sz w:val="22"/>
                <w:szCs w:val="22"/>
              </w:rPr>
              <w:t xml:space="preserve">2. </w:t>
            </w:r>
          </w:p>
          <w:p>
            <w:pPr>
              <w:pStyle w:val="Style106"/>
              <w:widowControl/>
              <w:spacing w:lineRule="exact" w:line="250"/>
              <w:jc w:val="left"/>
              <w:rPr/>
            </w:pPr>
            <w:r>
              <w:rPr>
                <w:rStyle w:val="FontStyle127"/>
                <w:sz w:val="22"/>
                <w:szCs w:val="22"/>
              </w:rPr>
              <w:t>Установлено, что при минимальном раке предстательной железы слияние трансмембранной протеазы серин-2 (</w:t>
            </w:r>
            <w:r>
              <w:rPr>
                <w:rStyle w:val="FontStyle127"/>
                <w:sz w:val="22"/>
                <w:szCs w:val="22"/>
                <w:lang w:val="en-US"/>
              </w:rPr>
              <w:t>TMPRSS</w:t>
            </w:r>
            <w:r>
              <w:rPr>
                <w:rStyle w:val="FontStyle127"/>
                <w:sz w:val="22"/>
                <w:szCs w:val="22"/>
              </w:rPr>
              <w:t xml:space="preserve">2) и гомолога онкогена </w:t>
            </w:r>
            <w:r>
              <w:rPr>
                <w:rStyle w:val="FontStyle127"/>
                <w:sz w:val="22"/>
                <w:szCs w:val="22"/>
                <w:lang w:val="en-US"/>
              </w:rPr>
              <w:t>v</w:t>
            </w:r>
            <w:r>
              <w:rPr>
                <w:rStyle w:val="FontStyle127"/>
                <w:sz w:val="22"/>
                <w:szCs w:val="22"/>
              </w:rPr>
              <w:t>-</w:t>
            </w:r>
            <w:r>
              <w:rPr>
                <w:rStyle w:val="FontStyle127"/>
                <w:sz w:val="22"/>
                <w:szCs w:val="22"/>
                <w:lang w:val="en-US"/>
              </w:rPr>
              <w:t>ets</w:t>
            </w:r>
            <w:r>
              <w:rPr>
                <w:rStyle w:val="FontStyle127"/>
                <w:sz w:val="22"/>
                <w:szCs w:val="22"/>
              </w:rPr>
              <w:t xml:space="preserve"> вируса птичьего эритробластоза </w:t>
            </w:r>
            <w:r>
              <w:rPr>
                <w:rStyle w:val="FontStyle127"/>
                <w:sz w:val="22"/>
                <w:szCs w:val="22"/>
                <w:lang w:val="en-US"/>
              </w:rPr>
              <w:t>E</w:t>
            </w:r>
            <w:r>
              <w:rPr>
                <w:rStyle w:val="FontStyle127"/>
                <w:sz w:val="22"/>
                <w:szCs w:val="22"/>
              </w:rPr>
              <w:t>26 (</w:t>
            </w:r>
            <w:r>
              <w:rPr>
                <w:rStyle w:val="FontStyle127"/>
                <w:sz w:val="22"/>
                <w:szCs w:val="22"/>
                <w:lang w:val="en-US"/>
              </w:rPr>
              <w:t>ERG</w:t>
            </w:r>
            <w:r>
              <w:rPr>
                <w:rStyle w:val="FontStyle127"/>
                <w:sz w:val="22"/>
                <w:szCs w:val="22"/>
              </w:rPr>
              <w:t xml:space="preserve">) чаще наблюдается у пациентов молодого возраста. Определено прогностическое значение </w:t>
            </w:r>
            <w:r>
              <w:rPr>
                <w:rStyle w:val="FontStyle127"/>
                <w:sz w:val="22"/>
                <w:szCs w:val="22"/>
                <w:lang w:val="en-US"/>
              </w:rPr>
              <w:t>ERG</w:t>
            </w:r>
            <w:r>
              <w:rPr>
                <w:rStyle w:val="FontStyle127"/>
                <w:sz w:val="22"/>
                <w:szCs w:val="22"/>
              </w:rPr>
              <w:t xml:space="preserve"> для предсказания стадии опухолевого процесса на этапе дооперационной диагностик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74"/>
              <w:ind w:firstLine="19"/>
              <w:jc w:val="left"/>
              <w:rPr>
                <w:rStyle w:val="FontStyle127"/>
                <w:sz w:val="22"/>
                <w:szCs w:val="22"/>
              </w:rPr>
            </w:pPr>
            <w:r>
              <w:rPr>
                <w:rStyle w:val="FontStyle127"/>
                <w:sz w:val="22"/>
                <w:szCs w:val="22"/>
              </w:rPr>
              <w:t>Изучить  влияние противовоспалительных и вазоактивных факторов на развитие легочной гипертензии (экспериментальное исследование)</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rStyle w:val="FontStyle127"/>
                <w:sz w:val="22"/>
                <w:szCs w:val="22"/>
                <w:lang w:val="en-US"/>
              </w:rPr>
            </w:pPr>
            <w:r>
              <w:rPr>
                <w:rStyle w:val="FontStyle127"/>
                <w:sz w:val="22"/>
                <w:szCs w:val="22"/>
              </w:rPr>
              <w:t xml:space="preserve">ГПНИ «Медицина и фармация», </w:t>
            </w:r>
          </w:p>
          <w:p>
            <w:pPr>
              <w:pStyle w:val="Style110"/>
              <w:widowControl/>
              <w:spacing w:lineRule="exact" w:line="250"/>
              <w:jc w:val="left"/>
              <w:rPr/>
            </w:pPr>
            <w:r>
              <w:rPr>
                <w:rStyle w:val="FontStyle127"/>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left="5" w:hanging="5"/>
              <w:rPr/>
            </w:pPr>
            <w:r>
              <w:rPr>
                <w:rStyle w:val="FontStyle127"/>
                <w:sz w:val="22"/>
                <w:szCs w:val="22"/>
              </w:rPr>
              <w:t>д.м.н., проф. И.Э.Адзерихо,  к.б.н., доц. Г.В.Шерстюк</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4219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rStyle w:val="FontStyle127"/>
                <w:sz w:val="22"/>
                <w:szCs w:val="22"/>
              </w:rPr>
              <w:t>Изучено  влияние противовоспалительных и вазоактивных факторов на развитие  легочной гипертензии в модельных условиях на животных.  Морфологически доказан   патогенез повреждений стенки легочных  сосудов под влиянием  монокроталина.</w:t>
            </w:r>
            <w:r>
              <w:rPr>
                <w:sz w:val="22"/>
                <w:szCs w:val="22"/>
              </w:rPr>
              <w:t xml:space="preserve">   Показано, что повышение уровня маркеров  воспаления (СРБ, лейкоцитов)  в крови экспериментальных  животных сопровождается  формированием лимфоидных  инфильтратов в ткани легкого  крыс и дисфункцией  эндотелия.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rStyle w:val="FontStyle127"/>
                <w:sz w:val="22"/>
                <w:szCs w:val="22"/>
              </w:rPr>
            </w:pPr>
            <w:r>
              <w:rPr>
                <w:rStyle w:val="FontStyle127"/>
                <w:sz w:val="22"/>
                <w:szCs w:val="22"/>
              </w:rPr>
              <w:t>Разработать и внедрить в    практическое здравоохранение стационарсберегающие методики лечения пациентов с проктологической патологией</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rStyle w:val="FontStyle127"/>
                <w:sz w:val="22"/>
                <w:szCs w:val="22"/>
                <w:lang w:val="en-US"/>
              </w:rPr>
            </w:pPr>
            <w:r>
              <w:rPr>
                <w:rStyle w:val="FontStyle127"/>
                <w:sz w:val="22"/>
                <w:szCs w:val="22"/>
              </w:rPr>
              <w:t xml:space="preserve">ГПНИ «Медицина и фармация», </w:t>
            </w:r>
          </w:p>
          <w:p>
            <w:pPr>
              <w:pStyle w:val="Style113"/>
              <w:widowControl/>
              <w:spacing w:lineRule="exact" w:line="250"/>
              <w:rPr/>
            </w:pPr>
            <w:r>
              <w:rPr>
                <w:rStyle w:val="FontStyle127"/>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ind w:left="-753" w:firstLine="753"/>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4"/>
              <w:ind w:left="5" w:hanging="5"/>
              <w:rPr/>
            </w:pPr>
            <w:r>
              <w:rPr>
                <w:rStyle w:val="FontStyle127"/>
                <w:sz w:val="22"/>
                <w:szCs w:val="22"/>
              </w:rPr>
              <w:t xml:space="preserve">к.м.н., доц. С.В.Шахрай,  к.м.н., проф. М.Ю.Гаин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1150</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rStyle w:val="FontStyle127"/>
                <w:sz w:val="22"/>
                <w:szCs w:val="22"/>
              </w:rPr>
            </w:pPr>
            <w:r>
              <w:rPr>
                <w:rStyle w:val="FontStyle127"/>
                <w:sz w:val="22"/>
                <w:szCs w:val="22"/>
              </w:rPr>
              <w:t xml:space="preserve">Разработаны малоинвазивные стационарзамещающие методы лечения хронического геморроя,      хронического парапроктита    с    использованием  импортозамещающих лазерных  технологий  и клеточной     трансплантации. </w:t>
            </w:r>
          </w:p>
          <w:p>
            <w:pPr>
              <w:pStyle w:val="Style113"/>
              <w:widowControl/>
              <w:spacing w:lineRule="exact" w:line="250"/>
              <w:ind w:firstLine="5"/>
              <w:rPr/>
            </w:pPr>
            <w:r>
              <w:rPr>
                <w:rStyle w:val="FontStyle127"/>
                <w:sz w:val="22"/>
                <w:szCs w:val="22"/>
              </w:rPr>
              <w:t>Предложены     организационно-методические принципы  стационарзамещающей     хирургии      пациентов с проктологической патологией  с экономическим     эффектом  (коэффициент     полезности затрат   3,2).   Разработаны клинические протоколы  диагностики  и лечения.</w:t>
            </w:r>
          </w:p>
        </w:tc>
      </w:tr>
      <w:tr>
        <w:trPr>
          <w:trHeight w:val="212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rStyle w:val="FontStyle127"/>
                <w:sz w:val="22"/>
                <w:szCs w:val="22"/>
              </w:rPr>
            </w:pPr>
            <w:r>
              <w:rPr>
                <w:rStyle w:val="FontStyle127"/>
                <w:sz w:val="22"/>
                <w:szCs w:val="22"/>
              </w:rPr>
              <w:t>Разработать    метод дифференцированного ведения    пациентов    с бактериальным вагинозом на основе молекулярно-генетической оценки структуры этиологических факторов и патогенетических особенностей</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rStyle w:val="FontStyle127"/>
                <w:sz w:val="22"/>
                <w:szCs w:val="22"/>
                <w:lang w:val="en-US"/>
              </w:rPr>
            </w:pPr>
            <w:r>
              <w:rPr>
                <w:rStyle w:val="FontStyle127"/>
                <w:sz w:val="22"/>
                <w:szCs w:val="22"/>
              </w:rPr>
              <w:t xml:space="preserve">ГПНИ «Медицина и фармация», </w:t>
            </w:r>
          </w:p>
          <w:p>
            <w:pPr>
              <w:pStyle w:val="Style110"/>
              <w:widowControl/>
              <w:spacing w:lineRule="exact" w:line="250"/>
              <w:jc w:val="left"/>
              <w:rPr/>
            </w:pPr>
            <w:r>
              <w:rPr>
                <w:rStyle w:val="FontStyle127"/>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pPr>
            <w:r>
              <w:rPr>
                <w:rStyle w:val="FontStyle127"/>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sz w:val="22"/>
                <w:szCs w:val="22"/>
              </w:rPr>
            </w:pPr>
            <w:r>
              <w:rPr>
                <w:rStyle w:val="FontStyle127"/>
                <w:sz w:val="22"/>
                <w:szCs w:val="22"/>
              </w:rPr>
              <w:t xml:space="preserve">к.м.н., </w:t>
            </w:r>
            <w:r>
              <w:rPr>
                <w:sz w:val="22"/>
                <w:szCs w:val="22"/>
              </w:rPr>
              <w:t xml:space="preserve">доц. </w:t>
            </w:r>
            <w:r>
              <w:rPr>
                <w:rStyle w:val="FontStyle127"/>
                <w:sz w:val="22"/>
                <w:szCs w:val="22"/>
              </w:rPr>
              <w:t xml:space="preserve">И.Г.Шиманская, </w:t>
            </w:r>
            <w:r>
              <w:rPr>
                <w:sz w:val="22"/>
                <w:szCs w:val="22"/>
              </w:rPr>
              <w:t xml:space="preserve"> </w:t>
            </w:r>
            <w:r>
              <w:rPr>
                <w:rStyle w:val="FontStyle127"/>
                <w:sz w:val="22"/>
                <w:szCs w:val="22"/>
              </w:rPr>
              <w:t>к.б.н. Н.А.Бадыгина</w:t>
            </w:r>
          </w:p>
        </w:tc>
        <w:tc>
          <w:tcPr>
            <w:tcW w:w="115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41380</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ind w:hanging="8"/>
              <w:jc w:val="left"/>
              <w:rPr/>
            </w:pPr>
            <w:r>
              <w:rPr>
                <w:sz w:val="22"/>
                <w:szCs w:val="22"/>
              </w:rPr>
              <w:t xml:space="preserve">Разработан   метод дифференцированной </w:t>
            </w:r>
            <w:r>
              <w:rPr>
                <w:rStyle w:val="FontStyle127"/>
                <w:sz w:val="22"/>
                <w:szCs w:val="22"/>
              </w:rPr>
              <w:t>молекулярно-генетической</w:t>
            </w:r>
            <w:r>
              <w:rPr>
                <w:sz w:val="22"/>
                <w:szCs w:val="22"/>
              </w:rPr>
              <w:t xml:space="preserve"> диагностики бактериального  вагиноза,    позволяющий осуществлять  эффективную медицинскую   профилактику бесплодия    у    женщин    и сократить ее сроки и затраты   с 14 до 2,5 дне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rStyle w:val="FontStyle127"/>
                <w:sz w:val="22"/>
                <w:szCs w:val="22"/>
              </w:rPr>
            </w:pPr>
            <w:r>
              <w:rPr>
                <w:rStyle w:val="FontStyle127"/>
                <w:sz w:val="22"/>
                <w:szCs w:val="22"/>
              </w:rPr>
              <w:t>Разработка технологии клеточной трансплантации для восстановления функциональной и анатомической целостности структур пищеварительного тракта и мягких тканей</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rStyle w:val="FontStyle127"/>
                <w:sz w:val="22"/>
                <w:szCs w:val="22"/>
                <w:lang w:val="en-US"/>
              </w:rPr>
            </w:pPr>
            <w:r>
              <w:rPr>
                <w:rStyle w:val="FontStyle127"/>
                <w:sz w:val="22"/>
                <w:szCs w:val="22"/>
              </w:rPr>
              <w:t xml:space="preserve">ГПНИ «Медицина и фармация», </w:t>
            </w:r>
          </w:p>
          <w:p>
            <w:pPr>
              <w:pStyle w:val="Style106"/>
              <w:widowControl/>
              <w:spacing w:lineRule="exact" w:line="250"/>
              <w:jc w:val="left"/>
              <w:rPr/>
            </w:pPr>
            <w:r>
              <w:rPr>
                <w:rStyle w:val="FontStyle127"/>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 xml:space="preserve">к.м.н., проф.  М.Ю.Гаин, С.С.Кулинич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42194</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hanging="8"/>
              <w:rPr>
                <w:rStyle w:val="FontStyle127"/>
                <w:sz w:val="22"/>
                <w:szCs w:val="22"/>
              </w:rPr>
            </w:pPr>
            <w:r>
              <w:rPr>
                <w:rStyle w:val="FontStyle127"/>
                <w:sz w:val="22"/>
                <w:szCs w:val="22"/>
              </w:rPr>
              <w:t xml:space="preserve">Разработана технология восстановления функционально-анатомической целостности  структуры терминального  сфинктера пищеварительного тракта  у пациентов с  анальной инконтиненцией с использованием клеточных культур мезенхимальных стволовых клеток жировой ткани. </w:t>
            </w:r>
          </w:p>
        </w:tc>
      </w:tr>
      <w:tr>
        <w:trPr>
          <w:trHeight w:val="186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Разработать дифференциально-диагностические критерии формирования и гиперплазии неоинтимы коронарных артерий при рестенозе и атеросклерозе.</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rStyle w:val="FontStyle127"/>
                <w:sz w:val="22"/>
                <w:szCs w:val="22"/>
                <w:lang w:val="en-US"/>
              </w:rPr>
            </w:pPr>
            <w:r>
              <w:rPr>
                <w:rStyle w:val="FontStyle127"/>
                <w:sz w:val="22"/>
                <w:szCs w:val="22"/>
              </w:rPr>
              <w:t xml:space="preserve">ГПНИ «Медицина и фармация», </w:t>
            </w:r>
          </w:p>
          <w:p>
            <w:pPr>
              <w:pStyle w:val="Style113"/>
              <w:widowControl/>
              <w:spacing w:lineRule="exact" w:line="250"/>
              <w:rPr/>
            </w:pPr>
            <w:r>
              <w:rPr>
                <w:rStyle w:val="FontStyle127"/>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 xml:space="preserve">к.б.н. Т.В.Владимирская, д.м.н., проф. И.А.Швед, Д.Л.Ермолинская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41379</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pPr>
            <w:r>
              <w:rPr>
                <w:rStyle w:val="FontStyle127"/>
                <w:sz w:val="22"/>
                <w:szCs w:val="22"/>
              </w:rPr>
              <w:t xml:space="preserve">На основе изучения развития стеноза  артерии  предложены дифференциально-диагностические  критерии формирования и гиперплазии неоинтимы  коронарных артерий   при   рестенозе   и атеросклероз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sz w:val="22"/>
                <w:szCs w:val="22"/>
              </w:rPr>
            </w:pPr>
            <w:r>
              <w:rPr>
                <w:sz w:val="22"/>
                <w:szCs w:val="22"/>
              </w:rPr>
              <w:t>Разработать методы ранней диагностики, лечения и профилактики приобретённой нейросенсорной тугоухости</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sz w:val="22"/>
                <w:szCs w:val="22"/>
                <w:lang w:val="en-US"/>
              </w:rPr>
            </w:pPr>
            <w:r>
              <w:rPr>
                <w:sz w:val="22"/>
                <w:szCs w:val="22"/>
              </w:rPr>
              <w:t xml:space="preserve">ГПНИ «Медицина и фармация», </w:t>
            </w:r>
          </w:p>
          <w:p>
            <w:pPr>
              <w:pStyle w:val="Style110"/>
              <w:widowControl/>
              <w:spacing w:lineRule="exact" w:line="250"/>
              <w:jc w:val="left"/>
              <w:rPr>
                <w:sz w:val="22"/>
                <w:szCs w:val="22"/>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64"/>
              <w:ind w:left="5" w:hanging="5"/>
              <w:rPr/>
            </w:pPr>
            <w:r>
              <w:rPr>
                <w:rStyle w:val="FontStyle127"/>
                <w:sz w:val="22"/>
                <w:szCs w:val="22"/>
              </w:rPr>
              <w:t xml:space="preserve">д.м.н., проф. Л.Г.Петрова ,  к.м.н., доц. И.В.Сидоренко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41381</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pPr>
            <w:r>
              <w:rPr>
                <w:rStyle w:val="FontStyle127"/>
                <w:sz w:val="22"/>
                <w:szCs w:val="22"/>
              </w:rPr>
              <w:t>Предложен  метод  лечения острой  нейросенсорной тугоухости  с помощью интратимпанального введения раствора  дексаметазона (4мг/мл) в  сочетании с традиционной терапией   повышающий эффективность  лечения  с 61.8%до  77,96%.</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hanging="0"/>
              <w:rPr>
                <w:sz w:val="22"/>
                <w:szCs w:val="22"/>
              </w:rPr>
            </w:pPr>
            <w:r>
              <w:rPr>
                <w:sz w:val="22"/>
                <w:szCs w:val="22"/>
              </w:rPr>
              <w:t>Разработать алгоритмы диагностики и ранней коррекции вариантов сочетания сахарного диабета 2 типа и заболеваний щитовидной железы, ассоциированных с высокими рисками сосудистых катастроф</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sz w:val="22"/>
                <w:szCs w:val="22"/>
                <w:lang w:val="en-US"/>
              </w:rPr>
            </w:pPr>
            <w:r>
              <w:rPr>
                <w:sz w:val="22"/>
                <w:szCs w:val="22"/>
              </w:rPr>
              <w:t xml:space="preserve">ГПНИ «Медицина и фармация», </w:t>
            </w:r>
          </w:p>
          <w:p>
            <w:pPr>
              <w:pStyle w:val="Style110"/>
              <w:widowControl/>
              <w:spacing w:lineRule="exact" w:line="250"/>
              <w:jc w:val="left"/>
              <w:rPr>
                <w:sz w:val="22"/>
                <w:szCs w:val="22"/>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 xml:space="preserve">д.м.н., проф. Л.И.Данилова, к.м.н.          М.Л.Лущик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41384</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hanging="8"/>
              <w:jc w:val="left"/>
              <w:rPr/>
            </w:pPr>
            <w:r>
              <w:rPr>
                <w:rStyle w:val="FontStyle127"/>
                <w:sz w:val="22"/>
                <w:szCs w:val="22"/>
              </w:rPr>
              <w:t>Разработан  метод  ранней диагностики  и  коррекции  вариантов сочетания сахарного диабета и заболеваний  щитовидной железы,   позволяющий сократить количество  сосудистых катастроф  у  пациентов  с сахарным  диабетом  2  типа ассоциированным  с нарушениями  функции щитовидной  железы  на 24%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4"/>
              <w:ind w:hanging="0"/>
              <w:rPr/>
            </w:pPr>
            <w:r>
              <w:rPr>
                <w:sz w:val="22"/>
                <w:szCs w:val="22"/>
              </w:rPr>
              <w:t>Разработка методов малоинвазивного хирургического лечения узловых образований щитовидной железы, методом термальной абляции</w:t>
            </w:r>
          </w:p>
        </w:tc>
        <w:tc>
          <w:tcPr>
            <w:tcW w:w="32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hanging="0"/>
              <w:rPr>
                <w:sz w:val="22"/>
                <w:szCs w:val="22"/>
                <w:lang w:val="en-US"/>
              </w:rPr>
            </w:pPr>
            <w:r>
              <w:rPr>
                <w:sz w:val="22"/>
                <w:szCs w:val="22"/>
              </w:rPr>
              <w:t xml:space="preserve">ГПНИ «Медицина и фармация», </w:t>
            </w:r>
          </w:p>
          <w:p>
            <w:pPr>
              <w:pStyle w:val="Style112"/>
              <w:widowControl/>
              <w:spacing w:lineRule="exact" w:line="250"/>
              <w:ind w:hanging="0"/>
              <w:rPr>
                <w:sz w:val="22"/>
                <w:szCs w:val="22"/>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pPr>
            <w:r>
              <w:rPr>
                <w:rStyle w:val="FontStyle127"/>
                <w:sz w:val="22"/>
                <w:szCs w:val="22"/>
              </w:rPr>
              <w:t>чл.-кор. НАН Б, д.м.н., проф. Ю.Е.Демидчик, д.м.н., проф. Л.И.Данилова,  к.м.н. М.Л.Лущик</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43150</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spacing w:lineRule="exact" w:line="254"/>
              <w:jc w:val="left"/>
              <w:rPr/>
            </w:pPr>
            <w:r>
              <w:rPr>
                <w:rStyle w:val="FontStyle127"/>
                <w:sz w:val="22"/>
                <w:szCs w:val="22"/>
              </w:rPr>
              <w:t xml:space="preserve">Разработан  метод малоинвазивного  лечения узловых  образований щитовидной железы </w:t>
            </w:r>
            <w:r>
              <w:rPr>
                <w:rStyle w:val="FontStyle127"/>
                <w:sz w:val="22"/>
                <w:szCs w:val="22"/>
                <w:lang w:val="en-US"/>
              </w:rPr>
              <w:t>c</w:t>
            </w:r>
            <w:r>
              <w:rPr>
                <w:rStyle w:val="FontStyle127"/>
                <w:sz w:val="22"/>
                <w:szCs w:val="22"/>
              </w:rPr>
              <w:t xml:space="preserve"> помощью термальной  абляции в качестве амбулаторной  процедуры  под  контролем УЗИ. Метод  в  40% случаев  позволяет  предотвратить полномасштабное оперативное  вмешательство и  сократить длительность  лечения  в условиях стационара с 7 до 1 койко-дня.</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ind w:firstLine="29"/>
              <w:jc w:val="left"/>
              <w:rPr/>
            </w:pPr>
            <w:r>
              <w:rPr>
                <w:sz w:val="22"/>
                <w:szCs w:val="22"/>
              </w:rPr>
              <w:t>Разработать новые дифференцированные алгоритмы  диагностики и ведения узловой патологии щитовидной железы на основании оценки клинико-сонографических и нейроэндокринных факторов риска злокачественных неоплазий</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4"/>
              <w:jc w:val="left"/>
              <w:rPr>
                <w:sz w:val="22"/>
                <w:szCs w:val="22"/>
                <w:lang w:val="en-US"/>
              </w:rPr>
            </w:pPr>
            <w:r>
              <w:rPr>
                <w:sz w:val="22"/>
                <w:szCs w:val="22"/>
              </w:rPr>
              <w:t xml:space="preserve">ГПНИ «Медицина и фармация», </w:t>
            </w:r>
          </w:p>
          <w:p>
            <w:pPr>
              <w:pStyle w:val="Style106"/>
              <w:widowControl/>
              <w:spacing w:lineRule="exact" w:line="254"/>
              <w:jc w:val="left"/>
              <w:rPr/>
            </w:pPr>
            <w:r>
              <w:rPr>
                <w:sz w:val="22"/>
                <w:szCs w:val="22"/>
              </w:rPr>
              <w:t>подпрограмма «Фундаментальная</w:t>
            </w:r>
            <w:r>
              <w:rPr>
                <w:rStyle w:val="FontStyle127"/>
                <w:sz w:val="22"/>
                <w:szCs w:val="22"/>
              </w:rPr>
              <w:t xml:space="preserve">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pPr>
            <w:r>
              <w:rPr>
                <w:rStyle w:val="FontStyle127"/>
                <w:sz w:val="22"/>
                <w:szCs w:val="22"/>
              </w:rPr>
              <w:t>к.м.н.   М.Л.Лущик</w:t>
            </w:r>
            <w:r>
              <w:rPr>
                <w:sz w:val="22"/>
                <w:szCs w:val="22"/>
              </w:rPr>
              <w:t xml:space="preserve">.,   к.м.н. Е.Г.Вайнил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3151</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ind w:firstLine="5"/>
              <w:jc w:val="left"/>
              <w:rPr/>
            </w:pPr>
            <w:r>
              <w:rPr>
                <w:sz w:val="22"/>
                <w:szCs w:val="22"/>
              </w:rPr>
              <w:t>Разработан  алгоритм распределения  пациентов  с узловой  патологией  по группам риска с различными сроками  динамического контроля.  Предложен  метод дифференциальной диагностики новообразований щитовидной железы</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24"/>
              <w:rPr>
                <w:rStyle w:val="FontStyle127"/>
                <w:sz w:val="22"/>
                <w:szCs w:val="22"/>
              </w:rPr>
            </w:pPr>
            <w:r>
              <w:rPr>
                <w:rStyle w:val="FontStyle127"/>
                <w:sz w:val="22"/>
                <w:szCs w:val="22"/>
              </w:rPr>
              <w:t>Разработать методы костной имплантации при съемном и несъемном протезировании</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4"/>
              <w:rPr>
                <w:rStyle w:val="FontStyle127"/>
                <w:sz w:val="22"/>
                <w:szCs w:val="22"/>
                <w:lang w:val="en-US"/>
              </w:rPr>
            </w:pPr>
            <w:r>
              <w:rPr>
                <w:rStyle w:val="FontStyle127"/>
                <w:sz w:val="22"/>
                <w:szCs w:val="22"/>
              </w:rPr>
              <w:t>ГПНИ «Медицина и фармация»,</w:t>
            </w:r>
          </w:p>
          <w:p>
            <w:pPr>
              <w:pStyle w:val="Style113"/>
              <w:widowControl/>
              <w:spacing w:lineRule="exact" w:line="254"/>
              <w:rPr/>
            </w:pPr>
            <w:r>
              <w:rPr>
                <w:rStyle w:val="FontStyle127"/>
                <w:sz w:val="22"/>
                <w:szCs w:val="22"/>
              </w:rPr>
              <w:t xml:space="preserve"> </w:t>
            </w:r>
            <w:r>
              <w:rPr>
                <w:rStyle w:val="FontStyle127"/>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64"/>
              <w:jc w:val="left"/>
              <w:rPr/>
            </w:pPr>
            <w:r>
              <w:rPr>
                <w:sz w:val="22"/>
                <w:szCs w:val="22"/>
              </w:rPr>
              <w:t xml:space="preserve">д.м.н., проф. И.К..Луцкая,   к.м.н.     А.Андреева </w:t>
            </w:r>
          </w:p>
        </w:tc>
        <w:tc>
          <w:tcPr>
            <w:tcW w:w="115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4138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2"/>
                <w:szCs w:val="22"/>
              </w:rPr>
              <w:t>Разработан алгоритм лечения дефектов зубных рядов с использованием костных имплантатов. Разработан метод несъёмного протезирования на имплантатах с использованием одноэтапной дентальной имплантации с немедленной нагрузкой и проведена апробация метод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firstLine="24"/>
              <w:jc w:val="left"/>
              <w:rPr>
                <w:rStyle w:val="FontStyle127"/>
                <w:sz w:val="22"/>
                <w:szCs w:val="22"/>
              </w:rPr>
            </w:pPr>
            <w:r>
              <w:rPr>
                <w:rStyle w:val="FontStyle127"/>
                <w:sz w:val="22"/>
                <w:szCs w:val="22"/>
              </w:rPr>
              <w:t>Разработать и внедрить метод поэтапной коррекции нарушений  фосфорно-кальциевого  обмена у пациентов с хронической болезнью почек, получающих программный  гемодиализ и перитонеальный диализ</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rStyle w:val="FontStyle127"/>
                <w:sz w:val="22"/>
                <w:szCs w:val="22"/>
                <w:lang w:val="en-US"/>
              </w:rPr>
            </w:pPr>
            <w:r>
              <w:rPr>
                <w:rStyle w:val="FontStyle127"/>
                <w:sz w:val="22"/>
                <w:szCs w:val="22"/>
              </w:rPr>
              <w:t xml:space="preserve">ГПНИ «Медицина и фармация», </w:t>
            </w:r>
          </w:p>
          <w:p>
            <w:pPr>
              <w:pStyle w:val="Style110"/>
              <w:widowControl/>
              <w:spacing w:lineRule="exact" w:line="250"/>
              <w:jc w:val="left"/>
              <w:rPr/>
            </w:pPr>
            <w:r>
              <w:rPr>
                <w:rStyle w:val="FontStyle127"/>
                <w:sz w:val="22"/>
                <w:szCs w:val="22"/>
              </w:rPr>
              <w:t>подпрограмма «Фундаментальная и прикладн</w:t>
            </w:r>
            <w:r>
              <w:rPr>
                <w:sz w:val="22"/>
                <w:szCs w:val="22"/>
              </w:rPr>
              <w:t>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 xml:space="preserve">д.м.н., проф. В.С.Пилотович,  к.м.н. доц. К.С.Комиссаров </w:t>
            </w:r>
          </w:p>
        </w:tc>
        <w:tc>
          <w:tcPr>
            <w:tcW w:w="115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4138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2"/>
                <w:szCs w:val="22"/>
              </w:rPr>
              <w:t xml:space="preserve">Разработан трехэтапный метод лечения нарушений минерального обмена </w:t>
            </w:r>
            <w:r>
              <w:rPr>
                <w:rStyle w:val="FontStyle127"/>
                <w:sz w:val="22"/>
                <w:szCs w:val="22"/>
              </w:rPr>
              <w:t>у пациентов  с  хронической болезнью почек</w:t>
            </w:r>
            <w:r>
              <w:rPr>
                <w:sz w:val="22"/>
                <w:szCs w:val="22"/>
              </w:rPr>
              <w:t>, улучшающий результаты диализотерапии (сокращение частоты госпитализаций, снижение средней продолжительности стационарного лечения, исключение патологических переломов костей и сокращение потребности в хирургических вмешательствах).</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firstLine="29"/>
              <w:jc w:val="left"/>
              <w:rPr/>
            </w:pPr>
            <w:r>
              <w:rPr>
                <w:rStyle w:val="FontStyle127"/>
                <w:sz w:val="22"/>
                <w:szCs w:val="22"/>
              </w:rPr>
              <w:t>Разработать и внедрить в практику  объективные рентгенологические критерии оценки деформационных изменений элементов позвоночного сегмента и их взаимосвязь при остеохондрозе и определить их роль в развитии рентгенологической стадийности дегенеративно-дистрофического процесса</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rStyle w:val="FontStyle127"/>
                <w:sz w:val="22"/>
                <w:szCs w:val="22"/>
                <w:lang w:val="en-US"/>
              </w:rPr>
            </w:pPr>
            <w:r>
              <w:rPr>
                <w:rStyle w:val="FontStyle127"/>
                <w:sz w:val="22"/>
                <w:szCs w:val="22"/>
              </w:rPr>
              <w:t xml:space="preserve">ГПНИ «Медицина и фармация», </w:t>
            </w:r>
          </w:p>
          <w:p>
            <w:pPr>
              <w:pStyle w:val="Style113"/>
              <w:widowControl/>
              <w:spacing w:lineRule="exact" w:line="250"/>
              <w:rPr/>
            </w:pPr>
            <w:r>
              <w:rPr>
                <w:rStyle w:val="FontStyle127"/>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 xml:space="preserve">акад. НАНБ,   д.м.н., проф. А.Н.Михайлов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42196</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left="5" w:hanging="5"/>
              <w:jc w:val="left"/>
              <w:rPr/>
            </w:pPr>
            <w:r>
              <w:rPr>
                <w:rStyle w:val="FontStyle127"/>
                <w:sz w:val="22"/>
                <w:szCs w:val="22"/>
              </w:rPr>
              <w:t>Разработан метод количественного определения плотности костных структур шейного отдела позвоночника. Внедрение метода позволяет осуществлять более раннюю диагностику и точное определение стадийности дегенеративно- дистрофического процесса позвоночника,  что  дает возможность  обеспечить проведение  своевременного адекватного  лечения  и реабилитации вертеброневрологических поражений ше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29"/>
              <w:rPr/>
            </w:pPr>
            <w:r>
              <w:rPr>
                <w:sz w:val="22"/>
                <w:szCs w:val="22"/>
              </w:rPr>
              <w:t>Разработать методы диагностики и дифференцированную тактику комплексного лечения болезни Иценко-Кушинг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ПНИ «Медицина и фармация», </w:t>
            </w:r>
          </w:p>
          <w:p>
            <w:pPr>
              <w:pStyle w:val="Normal"/>
              <w:rPr>
                <w:sz w:val="22"/>
                <w:szCs w:val="22"/>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60"/>
              <w:widowControl/>
              <w:jc w:val="left"/>
              <w:rPr/>
            </w:pPr>
            <w:r>
              <w:rPr>
                <w:rStyle w:val="FontStyle127"/>
                <w:sz w:val="22"/>
                <w:szCs w:val="22"/>
              </w:rPr>
              <w:t xml:space="preserve">д.м.н., проф. Ю.Г.Шанько, д.м.н., проф. Л.И.Данилова,  В.А.Журавлев </w:t>
            </w:r>
          </w:p>
        </w:tc>
        <w:tc>
          <w:tcPr>
            <w:tcW w:w="1152"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43149</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jc w:val="left"/>
              <w:rPr/>
            </w:pPr>
            <w:r>
              <w:rPr>
                <w:rStyle w:val="FontStyle127"/>
                <w:sz w:val="22"/>
                <w:szCs w:val="22"/>
              </w:rPr>
              <w:t xml:space="preserve">Дана оценка эффективности применяемых методов лечения  центрального гиперкортизолизма  на основе  ретроспективных данных.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ind w:firstLine="24"/>
              <w:rPr/>
            </w:pPr>
            <w:r>
              <w:rPr>
                <w:sz w:val="22"/>
                <w:szCs w:val="22"/>
              </w:rPr>
              <w:t>Обеспечить  научно-организационное сопровождение раздела  3 ГПНИ «Медицина и фармация» подпрограммы «Фундаментальная и прикладная медицин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ПНИ «Медицина и фармация», </w:t>
            </w:r>
          </w:p>
          <w:p>
            <w:pPr>
              <w:pStyle w:val="Normal"/>
              <w:rPr>
                <w:sz w:val="22"/>
                <w:szCs w:val="22"/>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rStyle w:val="FontStyle127"/>
                <w:sz w:val="22"/>
                <w:szCs w:val="22"/>
                <w:lang w:val="en-US"/>
              </w:rPr>
            </w:pPr>
            <w:r>
              <w:rPr>
                <w:rStyle w:val="FontStyle127"/>
                <w:sz w:val="22"/>
                <w:szCs w:val="22"/>
              </w:rPr>
              <w:t xml:space="preserve">к.м.н., проф. М.Ю.Гаин,      к.м.н. </w:t>
            </w:r>
          </w:p>
          <w:p>
            <w:pPr>
              <w:pStyle w:val="Style113"/>
              <w:widowControl/>
              <w:spacing w:lineRule="exact" w:line="250"/>
              <w:rPr/>
            </w:pPr>
            <w:r>
              <w:rPr>
                <w:rStyle w:val="FontStyle127"/>
                <w:sz w:val="22"/>
                <w:szCs w:val="22"/>
              </w:rPr>
              <w:t xml:space="preserve">М.Л.Лущик </w:t>
            </w:r>
          </w:p>
        </w:tc>
        <w:tc>
          <w:tcPr>
            <w:tcW w:w="1152"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42193</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jc w:val="left"/>
              <w:rPr/>
            </w:pPr>
            <w:r>
              <w:rPr>
                <w:rStyle w:val="FontStyle127"/>
                <w:sz w:val="22"/>
                <w:szCs w:val="22"/>
              </w:rPr>
              <w:t>Осуществлен сбор, обобщение материалов,  связанных  с планированием,  приемкой результатов  работ  заданий раздела 3 на соответствие ГОСТ 7.32-2001 по итогам выполнения работ. Сформирована база данных выполнения заданий раздела программы.</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firstLine="5"/>
              <w:rPr>
                <w:sz w:val="22"/>
                <w:szCs w:val="22"/>
              </w:rPr>
            </w:pPr>
            <w:r>
              <w:rPr>
                <w:sz w:val="22"/>
                <w:szCs w:val="22"/>
              </w:rPr>
              <w:t>Организовать операционное и лабораторное сопровождение экспериментов для разработки метода аутотрансплантации модифицированной фасции для реконструктивных операций на сосудах</w:t>
            </w:r>
          </w:p>
        </w:tc>
        <w:tc>
          <w:tcPr>
            <w:tcW w:w="32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hanging="0"/>
              <w:rPr>
                <w:sz w:val="22"/>
                <w:szCs w:val="22"/>
                <w:lang w:val="en-US"/>
              </w:rPr>
            </w:pPr>
            <w:r>
              <w:rPr>
                <w:sz w:val="22"/>
                <w:szCs w:val="22"/>
              </w:rPr>
              <w:t xml:space="preserve">ГПНИ «Медицина и фармация», </w:t>
            </w:r>
          </w:p>
          <w:p>
            <w:pPr>
              <w:pStyle w:val="Style112"/>
              <w:widowControl/>
              <w:spacing w:lineRule="exact" w:line="250"/>
              <w:ind w:hanging="0"/>
              <w:rPr>
                <w:sz w:val="22"/>
                <w:szCs w:val="22"/>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sz w:val="22"/>
                <w:szCs w:val="22"/>
              </w:rPr>
            </w:pPr>
            <w:r>
              <w:rPr>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к.б.н. Н.А.Бадыгина</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50580</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left="5" w:hanging="5"/>
              <w:jc w:val="left"/>
              <w:rPr/>
            </w:pPr>
            <w:r>
              <w:rPr>
                <w:rStyle w:val="FontStyle127"/>
                <w:sz w:val="22"/>
                <w:szCs w:val="22"/>
              </w:rPr>
              <w:t xml:space="preserve">Проведены экспериментальные работы на животных  для разработки метода забора   свободного фасциального лоскута, его модификации и аутотрансплантации при реконструктивных операциях  на сосудах магистрального тип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sz w:val="22"/>
                <w:szCs w:val="22"/>
              </w:rPr>
            </w:pPr>
            <w:r>
              <w:rPr>
                <w:sz w:val="22"/>
                <w:szCs w:val="22"/>
              </w:rPr>
              <w:t>Изучить полиморфизм генов, контролирующих ферменты метаболизма эстрогенов, у пациентов с раком яичников с целью выявления генетических факторов риска развития и прогноза заболевания</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sz w:val="22"/>
                <w:szCs w:val="22"/>
              </w:rPr>
            </w:pPr>
            <w:r>
              <w:rPr>
                <w:sz w:val="22"/>
                <w:szCs w:val="22"/>
              </w:rPr>
              <w:t>ГПНИ «Фундаментальные основы биотехнологий», подпрограмма «Геномика»</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4"/>
              <w:ind w:left="5" w:hanging="5"/>
              <w:rPr/>
            </w:pPr>
            <w:r>
              <w:rPr>
                <w:rStyle w:val="FontStyle127"/>
                <w:sz w:val="22"/>
                <w:szCs w:val="22"/>
              </w:rPr>
              <w:t xml:space="preserve">к.м.н., доц. С.Е.Шелкович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43147</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10"/>
              <w:rPr>
                <w:rStyle w:val="FontStyle127"/>
                <w:sz w:val="22"/>
                <w:szCs w:val="22"/>
              </w:rPr>
            </w:pPr>
            <w:r>
              <w:rPr>
                <w:rStyle w:val="FontStyle127"/>
                <w:sz w:val="22"/>
                <w:szCs w:val="22"/>
              </w:rPr>
              <w:t xml:space="preserve">Разработан  алгоритм  тестирования  полиморфизма генов, кодирующих ферменты метаболизма эстрогенов с целью   прогноза  развития  рака яичников.         Сформирована  база  данных </w:t>
            </w:r>
            <w:r>
              <w:rPr>
                <w:sz w:val="22"/>
                <w:szCs w:val="22"/>
              </w:rPr>
              <w:t xml:space="preserve">пациентов с раком яичников с целью  выявления генетических факторов риска развития.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left="5" w:hanging="5"/>
              <w:jc w:val="left"/>
              <w:rPr/>
            </w:pPr>
            <w:r>
              <w:rPr>
                <w:rStyle w:val="FontStyle127"/>
                <w:sz w:val="22"/>
                <w:szCs w:val="22"/>
              </w:rPr>
              <w:t>Оценка противоопухолевого действия препаратов  3-(пара-аминобензол-сульфамидо)-5-метилизоксазола  и  2,4-диамино-5 -(3,4,5-метоксибен-зил)-пиримидина в опытах с экспериментальными опухолями на лабораторных животных.  Определение эффективных доз указанных препаратов  и  оценка  их синергетического действия, а также  синергетического действия  фиксированной лекарственной  композиции дополнительного экспериментального препарата» по заданию 3.2.05 «Моделирование, предсказание,  синтез  и тестирование  молекулярных структур,  важных  для разработки  новых иммунохимических  методов анализа  и  создания противовирусных  и антибактериальных препаратов»</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pPr>
            <w:r>
              <w:rPr>
                <w:rStyle w:val="FontStyle127"/>
                <w:sz w:val="22"/>
                <w:szCs w:val="22"/>
              </w:rPr>
              <w:t>ГПНИ «Конвергенция», подпрограмма «Современное естествознание  и технологии б</w:t>
            </w:r>
            <w:r>
              <w:rPr>
                <w:sz w:val="22"/>
                <w:szCs w:val="22"/>
              </w:rPr>
              <w:t>удущего»</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sz w:val="22"/>
                <w:szCs w:val="22"/>
              </w:rPr>
            </w:pPr>
            <w:r>
              <w:rPr>
                <w:rStyle w:val="FontStyle127"/>
                <w:sz w:val="22"/>
                <w:szCs w:val="22"/>
              </w:rPr>
              <w:t>чл.-кор. НАН Б, д.м.н., проф. Ю.Е.Демидчик</w:t>
            </w:r>
            <w:r>
              <w:rPr>
                <w:sz w:val="22"/>
                <w:szCs w:val="22"/>
              </w:rPr>
              <w:t xml:space="preserve">,   </w:t>
            </w:r>
            <w:r>
              <w:rPr>
                <w:rStyle w:val="FontStyle127"/>
                <w:sz w:val="22"/>
                <w:szCs w:val="22"/>
              </w:rPr>
              <w:t xml:space="preserve">к.б.н., доц. Г.В.Шерстюк </w:t>
            </w:r>
          </w:p>
        </w:tc>
        <w:tc>
          <w:tcPr>
            <w:tcW w:w="115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43148</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ind w:left="5" w:hanging="5"/>
              <w:jc w:val="left"/>
              <w:rPr/>
            </w:pPr>
            <w:r>
              <w:rPr>
                <w:sz w:val="22"/>
                <w:szCs w:val="22"/>
              </w:rPr>
              <w:t xml:space="preserve">В эксперименте морфологическими исследованиями  выявлен терапевтический  эффект комплексного лекарственного средства  (3-(пара-аминобензол-сульфамидо)-5-метилизоксазола  и  2,4-диамино-5-(3,4,5,-метоксибензил) - пиримидина) на перевиваемую карциному Льюис. Установлено, что исследуемый лекарственный  комплекс  не оказывает  заметного повреждающего  воздействия на окружающие неопухолевые клетки.  Изучены эффекиы комбинаций комплекса с другими препаратами с противоопухолевой активность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Разработать  средства для  профилактики  и вспомогательной  терапии остеопороза  на  основе композиции  аминокислот, солей  кальция, холекальциферола и освоить его  производство на РУП «Белмедпрепараты»</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rStyle w:val="FontStyle127"/>
                <w:sz w:val="22"/>
                <w:szCs w:val="22"/>
                <w:lang w:val="en-US"/>
              </w:rPr>
            </w:pPr>
            <w:r>
              <w:rPr>
                <w:rStyle w:val="FontStyle127"/>
                <w:sz w:val="22"/>
                <w:szCs w:val="22"/>
              </w:rPr>
              <w:t xml:space="preserve">ГНТП «Фармацевтические субстанции  и лекарственные средства», </w:t>
            </w:r>
          </w:p>
          <w:p>
            <w:pPr>
              <w:pStyle w:val="Style113"/>
              <w:widowControl/>
              <w:spacing w:lineRule="exact" w:line="250"/>
              <w:rPr/>
            </w:pPr>
            <w:r>
              <w:rPr>
                <w:rStyle w:val="FontStyle127"/>
                <w:sz w:val="22"/>
                <w:szCs w:val="22"/>
              </w:rPr>
              <w:t>подпрограмма «Аминокислоты»</w:t>
            </w:r>
          </w:p>
        </w:tc>
        <w:tc>
          <w:tcPr>
            <w:tcW w:w="1265"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04</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к.м.н., доц. А.Г.Захаренко, к.б.н. Н.А.Бадыгина</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043974</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firstLine="10"/>
              <w:jc w:val="left"/>
              <w:rPr/>
            </w:pPr>
            <w:r>
              <w:rPr>
                <w:rStyle w:val="FontStyle127"/>
                <w:sz w:val="22"/>
                <w:szCs w:val="22"/>
              </w:rPr>
              <w:t>Изучены физико-химические свойства ГЛФ,  внесены изменения в проект ФСП РБ «Аминокальцид, таблетки, покрытые оболочкой, в контурной ячейковой упаковке №10х3» по составу (исключен крахмал), по разделу «Микробиологическая чистота»,  в  показатели «Количественное  содержание»  и  «Растворение».  На РУП  «Белмедпрепараты» наработана  опытно-промышленная серия таблеток  Аминокальцид, покрытых  оболочкой, объемом 2020 упаковок № 10.</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rStyle w:val="FontStyle127"/>
                <w:sz w:val="22"/>
                <w:szCs w:val="22"/>
              </w:rPr>
            </w:pPr>
            <w:r>
              <w:rPr>
                <w:rStyle w:val="FontStyle127"/>
                <w:sz w:val="22"/>
                <w:szCs w:val="22"/>
              </w:rPr>
              <w:t>На основе модифицированных аминокислот  разработать лекарственное средство для компенсации патологических реакций при жировой болезни печени, сопряженной  с метаболическим синдромом, и освоить его производство</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rStyle w:val="FontStyle127"/>
                <w:sz w:val="22"/>
                <w:szCs w:val="22"/>
                <w:lang w:val="en-US"/>
              </w:rPr>
            </w:pPr>
            <w:r>
              <w:rPr>
                <w:rStyle w:val="FontStyle127"/>
                <w:sz w:val="22"/>
                <w:szCs w:val="22"/>
              </w:rPr>
              <w:t xml:space="preserve">ГНТП «Фармацевтические субстанции  и лекарственные средства», </w:t>
            </w:r>
          </w:p>
          <w:p>
            <w:pPr>
              <w:pStyle w:val="Style113"/>
              <w:widowControl/>
              <w:spacing w:lineRule="exact" w:line="250"/>
              <w:rPr/>
            </w:pPr>
            <w:r>
              <w:rPr>
                <w:rStyle w:val="FontStyle127"/>
                <w:sz w:val="22"/>
                <w:szCs w:val="22"/>
              </w:rPr>
              <w:t>подпрограмма «Аминокислоты»</w:t>
            </w:r>
          </w:p>
        </w:tc>
        <w:tc>
          <w:tcPr>
            <w:tcW w:w="1265"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06</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 xml:space="preserve">д.м.н., проф. Ю.Х.Мараховский,  д.м.н., доц. Ю.В.Горгун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066046</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left="5" w:hanging="5"/>
              <w:jc w:val="left"/>
              <w:rPr/>
            </w:pPr>
            <w:r>
              <w:rPr>
                <w:rStyle w:val="FontStyle127"/>
                <w:sz w:val="22"/>
                <w:szCs w:val="22"/>
                <w:lang w:val="en-US"/>
              </w:rPr>
              <w:t>C</w:t>
            </w:r>
            <w:r>
              <w:rPr>
                <w:rStyle w:val="FontStyle127"/>
                <w:sz w:val="22"/>
                <w:szCs w:val="22"/>
              </w:rPr>
              <w:t xml:space="preserve"> 2012 г. работа приостановлена.                      НИР закрыта в БелИС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hanging="0"/>
              <w:rPr>
                <w:rStyle w:val="FontStyle127"/>
                <w:sz w:val="22"/>
                <w:szCs w:val="22"/>
              </w:rPr>
            </w:pPr>
            <w:r>
              <w:rPr>
                <w:rStyle w:val="FontStyle127"/>
                <w:sz w:val="22"/>
                <w:szCs w:val="22"/>
              </w:rPr>
              <w:t>Разработать новое лекарственное средство для лечения метаболических остеопатий на основе производного бисфосфоната аминомислот и освоить его производство</w:t>
            </w:r>
          </w:p>
        </w:tc>
        <w:tc>
          <w:tcPr>
            <w:tcW w:w="32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hanging="0"/>
              <w:rPr>
                <w:rStyle w:val="FontStyle127"/>
                <w:sz w:val="22"/>
                <w:szCs w:val="22"/>
                <w:lang w:val="en-US"/>
              </w:rPr>
            </w:pPr>
            <w:r>
              <w:rPr>
                <w:rStyle w:val="FontStyle127"/>
                <w:sz w:val="22"/>
                <w:szCs w:val="22"/>
              </w:rPr>
              <w:t>ГНТП «Фармацевтические субстанции  и лекарственные средства»,</w:t>
            </w:r>
          </w:p>
          <w:p>
            <w:pPr>
              <w:pStyle w:val="Style112"/>
              <w:widowControl/>
              <w:spacing w:lineRule="exact" w:line="250"/>
              <w:ind w:hanging="0"/>
              <w:rPr/>
            </w:pPr>
            <w:r>
              <w:rPr>
                <w:rStyle w:val="FontStyle127"/>
                <w:sz w:val="22"/>
                <w:szCs w:val="22"/>
              </w:rPr>
              <w:t xml:space="preserve"> </w:t>
            </w:r>
            <w:r>
              <w:rPr>
                <w:rStyle w:val="FontStyle127"/>
                <w:sz w:val="22"/>
                <w:szCs w:val="22"/>
              </w:rPr>
              <w:t>подпрограмма «Аминокислоты»</w:t>
            </w:r>
          </w:p>
        </w:tc>
        <w:tc>
          <w:tcPr>
            <w:tcW w:w="1265"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pPr>
            <w:r>
              <w:rPr>
                <w:rStyle w:val="FontStyle127"/>
                <w:sz w:val="22"/>
                <w:szCs w:val="22"/>
              </w:rPr>
              <w:t>2006</w:t>
            </w:r>
          </w:p>
        </w:tc>
        <w:tc>
          <w:tcPr>
            <w:tcW w:w="1299"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firstLine="5"/>
              <w:jc w:val="left"/>
              <w:rPr/>
            </w:pPr>
            <w:r>
              <w:rPr>
                <w:rStyle w:val="FontStyle127"/>
                <w:sz w:val="22"/>
                <w:szCs w:val="22"/>
              </w:rPr>
              <w:t xml:space="preserve">д.м.н. проф. А.И.Хоменко,  Ю.С.Жухарев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066589</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firstLine="38"/>
              <w:jc w:val="left"/>
              <w:rPr/>
            </w:pPr>
            <w:r>
              <w:rPr>
                <w:rStyle w:val="FontStyle127"/>
                <w:sz w:val="22"/>
                <w:szCs w:val="22"/>
                <w:lang w:val="en-US" w:eastAsia="en-US"/>
              </w:rPr>
              <w:t>C</w:t>
            </w:r>
            <w:r>
              <w:rPr>
                <w:rStyle w:val="FontStyle127"/>
                <w:sz w:val="22"/>
                <w:szCs w:val="22"/>
                <w:lang w:eastAsia="en-US"/>
              </w:rPr>
              <w:t xml:space="preserve"> учетом замечаний РУП «ЦЭиИЗ» сформирована фармацевтическая часть комплекта документов для получения разрешения на проведение клинических испытаний лекарственного средства на основе продроната натрия.</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lang w:eastAsia="en-US"/>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hanging="0"/>
              <w:rPr>
                <w:rStyle w:val="FontStyle127"/>
                <w:sz w:val="22"/>
                <w:szCs w:val="22"/>
              </w:rPr>
            </w:pPr>
            <w:r>
              <w:rPr>
                <w:rStyle w:val="FontStyle127"/>
                <w:sz w:val="22"/>
                <w:szCs w:val="22"/>
              </w:rPr>
              <w:t>Разработать новое ноотропное лекарственное средство на основе производных тормозных аминокислот и освоить его производство на РУП «Белмедпрепараты»</w:t>
            </w:r>
          </w:p>
        </w:tc>
        <w:tc>
          <w:tcPr>
            <w:tcW w:w="32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hanging="0"/>
              <w:rPr>
                <w:rStyle w:val="FontStyle127"/>
                <w:sz w:val="22"/>
                <w:szCs w:val="22"/>
                <w:lang w:val="en-US"/>
              </w:rPr>
            </w:pPr>
            <w:r>
              <w:rPr>
                <w:rStyle w:val="FontStyle127"/>
                <w:sz w:val="22"/>
                <w:szCs w:val="22"/>
              </w:rPr>
              <w:t xml:space="preserve">ГНТП «Фармацевтические субстанции  и лекарственные средства», </w:t>
            </w:r>
          </w:p>
          <w:p>
            <w:pPr>
              <w:pStyle w:val="Style112"/>
              <w:widowControl/>
              <w:spacing w:lineRule="exact" w:line="250"/>
              <w:ind w:hanging="0"/>
              <w:rPr/>
            </w:pPr>
            <w:r>
              <w:rPr>
                <w:rStyle w:val="FontStyle127"/>
                <w:sz w:val="22"/>
                <w:szCs w:val="22"/>
              </w:rPr>
              <w:t>подпрограмма «Лекарственные средства»</w:t>
            </w:r>
          </w:p>
        </w:tc>
        <w:tc>
          <w:tcPr>
            <w:tcW w:w="1265"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pPr>
            <w:r>
              <w:rPr>
                <w:rStyle w:val="FontStyle127"/>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firstLine="5"/>
              <w:jc w:val="left"/>
              <w:rPr/>
            </w:pPr>
            <w:r>
              <w:rPr>
                <w:rStyle w:val="FontStyle127"/>
                <w:sz w:val="22"/>
                <w:szCs w:val="22"/>
              </w:rPr>
              <w:t>д.м.н. проф. А.И.Хоменко</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20106</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firstLine="29"/>
              <w:jc w:val="left"/>
              <w:rPr/>
            </w:pPr>
            <w:r>
              <w:rPr>
                <w:rStyle w:val="FontStyle127"/>
                <w:sz w:val="22"/>
                <w:szCs w:val="22"/>
              </w:rPr>
              <w:t>Разработано ноотропное лекарственное средство на основе  тормозных аминокислот. Проведены доклинические исследования.</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hanging="0"/>
              <w:rPr>
                <w:rStyle w:val="FontStyle127"/>
                <w:sz w:val="22"/>
                <w:szCs w:val="22"/>
              </w:rPr>
            </w:pPr>
            <w:r>
              <w:rPr>
                <w:rStyle w:val="FontStyle127"/>
                <w:sz w:val="22"/>
                <w:szCs w:val="22"/>
              </w:rPr>
              <w:t>Разработать и внедрить метод комбинированного лечения раннего рака молочной железы с применением органосохранных операций и адъювантной лучевой терапии с оптимизацией распределения дозы во времени и в пространстве</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rStyle w:val="FontStyle127"/>
                <w:sz w:val="22"/>
                <w:szCs w:val="22"/>
                <w:lang w:val="en-US"/>
              </w:rPr>
            </w:pPr>
            <w:r>
              <w:rPr>
                <w:rStyle w:val="FontStyle127"/>
                <w:sz w:val="22"/>
                <w:szCs w:val="22"/>
              </w:rPr>
              <w:t xml:space="preserve">ГНТП  «Новые технологии диагностики, лечения и  профилактики», </w:t>
            </w:r>
          </w:p>
          <w:p>
            <w:pPr>
              <w:pStyle w:val="Style110"/>
              <w:widowControl/>
              <w:spacing w:lineRule="exact" w:line="250"/>
              <w:jc w:val="left"/>
              <w:rPr>
                <w:rStyle w:val="FontStyle127"/>
                <w:sz w:val="22"/>
                <w:szCs w:val="22"/>
              </w:rPr>
            </w:pPr>
            <w:r>
              <w:rPr>
                <w:rStyle w:val="FontStyle127"/>
                <w:sz w:val="22"/>
                <w:szCs w:val="22"/>
              </w:rPr>
              <w:t>подпрограмма «Онкология»</w:t>
            </w:r>
          </w:p>
        </w:tc>
        <w:tc>
          <w:tcPr>
            <w:tcW w:w="1265"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pPr>
            <w:r>
              <w:rPr>
                <w:rStyle w:val="FontStyle127"/>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127"/>
                <w:sz w:val="22"/>
                <w:szCs w:val="22"/>
              </w:rPr>
              <w:t>д.м.н., проф. Н.И.Крутилина, к.м.н.</w:t>
            </w:r>
            <w:r>
              <w:rPr>
                <w:sz w:val="22"/>
                <w:szCs w:val="22"/>
              </w:rPr>
              <w:t xml:space="preserve">, доц. </w:t>
            </w:r>
            <w:r>
              <w:rPr>
                <w:rStyle w:val="FontStyle127"/>
                <w:sz w:val="22"/>
                <w:szCs w:val="22"/>
              </w:rPr>
              <w:t xml:space="preserve">Л.Б.Пархоменк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21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2"/>
                <w:szCs w:val="22"/>
              </w:rPr>
              <w:t>Разработан метод комбинированного лечения раннего рака молочной железы. Оценены результаты комбинированного лечения пациенток ранним раком молочной железы с применением органосохранных операций и адъювантной лучевой терапии с оптимизацией распределения дозы во времени и пространстве.</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rStyle w:val="FontStyle127"/>
                <w:sz w:val="22"/>
                <w:szCs w:val="22"/>
              </w:rPr>
            </w:pPr>
            <w:r>
              <w:rPr>
                <w:rStyle w:val="FontStyle127"/>
                <w:sz w:val="22"/>
                <w:szCs w:val="22"/>
              </w:rPr>
              <w:t>Разработать новый метод трансвагинального доступа с целью повышения эффективности лечения и профилактики осложнений при хирургической коррекции опущения и выпадения половых органов женщин на основе функциональной, гистохимической, молекулярно-биологической оценки  структур экстрацеллюллярного матрикса тканей, поддерживающих органы малого таза</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rStyle w:val="FontStyle127"/>
                <w:sz w:val="22"/>
                <w:szCs w:val="22"/>
                <w:lang w:val="en-US"/>
              </w:rPr>
            </w:pPr>
            <w:r>
              <w:rPr>
                <w:rStyle w:val="FontStyle127"/>
                <w:sz w:val="22"/>
                <w:szCs w:val="22"/>
              </w:rPr>
              <w:t xml:space="preserve">ГНТП  «Новые технологии диагностики, лечения и  профилактики», </w:t>
            </w:r>
          </w:p>
          <w:p>
            <w:pPr>
              <w:pStyle w:val="Style110"/>
              <w:widowControl/>
              <w:spacing w:lineRule="exact" w:line="250"/>
              <w:jc w:val="left"/>
              <w:rPr/>
            </w:pPr>
            <w:r>
              <w:rPr>
                <w:rStyle w:val="FontStyle127"/>
                <w:sz w:val="22"/>
                <w:szCs w:val="22"/>
              </w:rPr>
              <w:t>подпрограмма «Хирур</w:t>
            </w:r>
            <w:r>
              <w:rPr>
                <w:sz w:val="22"/>
                <w:szCs w:val="22"/>
              </w:rPr>
              <w:t>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22"/>
                <w:szCs w:val="22"/>
              </w:rPr>
            </w:pPr>
            <w:r>
              <w:rPr>
                <w:sz w:val="22"/>
                <w:szCs w:val="22"/>
              </w:rPr>
              <w:t xml:space="preserve">д.м.н., проф. О.А.Пересад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98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50"/>
              <w:rPr/>
            </w:pPr>
            <w:r>
              <w:rPr>
                <w:sz w:val="22"/>
                <w:szCs w:val="22"/>
              </w:rPr>
              <w:t>Разработаны:                               - алгоритм предоперационного ведения пациенток с генитальным пролапсом, осложненным дисфункцией тазовых органов;                        -метод хирургической реконструкции пузырно-влагалищной  фасции сетчатым  полипропиленовым протезом. Внедрение методов позволило  сократить  сроки пребывания на стационарном этапе  лечения   с 7 до  5  койко-дней;  сократить частоту рецидивов с 27% до 05%;  снизить  длительность временной  нетрудоспособности за период лечения с 40 до 30 дне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rStyle w:val="FontStyle127"/>
                <w:sz w:val="22"/>
                <w:szCs w:val="22"/>
              </w:rPr>
            </w:pPr>
            <w:r>
              <w:rPr>
                <w:rStyle w:val="FontStyle127"/>
                <w:sz w:val="22"/>
                <w:szCs w:val="22"/>
              </w:rPr>
              <w:t>Разработать и внедрить метод диагностики и алгоритм терапии хронической сердечной недостаточности при хронической болезни легких с кардиоваскулярной коморбидностью</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rStyle w:val="FontStyle127"/>
                <w:sz w:val="22"/>
                <w:szCs w:val="22"/>
                <w:lang w:val="en-US"/>
              </w:rPr>
            </w:pPr>
            <w:r>
              <w:rPr>
                <w:rStyle w:val="FontStyle127"/>
                <w:sz w:val="22"/>
                <w:szCs w:val="22"/>
              </w:rPr>
              <w:t xml:space="preserve">ГНТП  «Новые технологии диагностики, лечения и  профилактики», </w:t>
            </w:r>
          </w:p>
          <w:p>
            <w:pPr>
              <w:pStyle w:val="Style113"/>
              <w:widowControl/>
              <w:spacing w:lineRule="exact" w:line="250"/>
              <w:rPr/>
            </w:pPr>
            <w:r>
              <w:rPr>
                <w:rStyle w:val="FontStyle127"/>
                <w:sz w:val="22"/>
                <w:szCs w:val="22"/>
              </w:rPr>
              <w:t>подпрограмма «Инфекции и микробиологические нано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pPr>
            <w:r>
              <w:rPr>
                <w:rStyle w:val="FontStyle127"/>
                <w:sz w:val="22"/>
                <w:szCs w:val="22"/>
              </w:rPr>
              <w:t xml:space="preserve">д.м.н., доц. Е.А.Лаптева,  д.м.н., доц. А.С.Позднякова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43336</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hanging="8"/>
              <w:jc w:val="left"/>
              <w:rPr/>
            </w:pPr>
            <w:r>
              <w:rPr>
                <w:rStyle w:val="FontStyle127"/>
                <w:sz w:val="22"/>
                <w:szCs w:val="22"/>
              </w:rPr>
              <w:t>Разработан метод лечения пациентов с хронической обструктивной болезнью лёгких с сопутствующей ишемической болезнью сердца, осложненной хронической сердечной недостаточность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hanging="0"/>
              <w:rPr/>
            </w:pPr>
            <w:r>
              <w:rPr>
                <w:rStyle w:val="FontStyle127"/>
                <w:sz w:val="22"/>
                <w:szCs w:val="22"/>
              </w:rPr>
              <w:t>Разработать алгоритм клинической лабораторной диагностики легионеллеза и сформулировать основные принципыи санитарно-противоэпидемических мероприятий при легионеллезной инфекции в Республике Беларусь в рамках задания  01.13 «Разработать алгоритм лабораторной диагностики и определить основные принципы организации и порядка осуществления эпидемиологического надзораи санитарно-противоэпидемических мероприятий за легионеллезной инфекцией»</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rStyle w:val="FontStyle127"/>
                <w:sz w:val="22"/>
                <w:szCs w:val="22"/>
                <w:lang w:val="en-US"/>
              </w:rPr>
            </w:pPr>
            <w:r>
              <w:rPr>
                <w:rStyle w:val="FontStyle127"/>
                <w:sz w:val="22"/>
                <w:szCs w:val="22"/>
              </w:rPr>
              <w:t>ГНТП  «Новые технологии диагностики, лечения и  профилактики»,</w:t>
            </w:r>
          </w:p>
          <w:p>
            <w:pPr>
              <w:pStyle w:val="Style110"/>
              <w:widowControl/>
              <w:spacing w:lineRule="exact" w:line="250"/>
              <w:jc w:val="left"/>
              <w:rPr/>
            </w:pPr>
            <w:r>
              <w:rPr>
                <w:rStyle w:val="FontStyle127"/>
                <w:sz w:val="22"/>
                <w:szCs w:val="22"/>
              </w:rPr>
              <w:t xml:space="preserve"> </w:t>
            </w:r>
            <w:r>
              <w:rPr>
                <w:rStyle w:val="FontStyle127"/>
                <w:sz w:val="22"/>
                <w:szCs w:val="22"/>
              </w:rPr>
              <w:t>подпрограмма «Инфекции  и микробиологические нано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pPr>
            <w:r>
              <w:rPr>
                <w:rStyle w:val="FontStyle127"/>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05"/>
              <w:widowControl/>
              <w:spacing w:lineRule="exact" w:line="250"/>
              <w:jc w:val="left"/>
              <w:rPr/>
            </w:pPr>
            <w:r>
              <w:rPr>
                <w:rStyle w:val="FontStyle127"/>
                <w:sz w:val="22"/>
                <w:szCs w:val="22"/>
              </w:rPr>
              <w:t xml:space="preserve">д.м.н., проф. Н.Д.Коломиец,   к.м.н., доц. О.В.Тонко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42044</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45"/>
              <w:ind w:hanging="8"/>
              <w:rPr/>
            </w:pPr>
            <w:r>
              <w:rPr>
                <w:rStyle w:val="FontStyle127"/>
                <w:sz w:val="22"/>
                <w:szCs w:val="22"/>
              </w:rPr>
              <w:t>Предложены методические подходы к эпидемиологическому надзору и санитарно-противо</w:t>
            </w:r>
            <w:r>
              <w:rPr>
                <w:sz w:val="22"/>
                <w:szCs w:val="22"/>
              </w:rPr>
              <w:t xml:space="preserve">эпидемическим мероприятиям за легионеллезной инфекцией,  включенные в проект соотвествующих Санитарных норм и правил.           Подготовлена инструкция по применению «Лабораторная диагностика легионеллеза. Методы обнаружения легионелл в объектах внешнейсреды», рег.№ 011-1115.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rStyle w:val="FontStyle127"/>
                <w:sz w:val="22"/>
                <w:szCs w:val="22"/>
              </w:rPr>
            </w:pPr>
            <w:r>
              <w:rPr>
                <w:rStyle w:val="FontStyle127"/>
                <w:sz w:val="22"/>
                <w:szCs w:val="22"/>
              </w:rPr>
              <w:t>Разработать новые методики экстренной фиксации длинных трубчатых и тазовых костей и освоить применение в клинической практике спроектированных и изготовленных аппаратов экстренной внешней фиксации» в рамках задания «Разработать конструкцию, технологию изготовления и освоить производство аппаратов экстренной внешней фиксации таза и длинных трубчатых костей»</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pPr>
            <w:r>
              <w:rPr>
                <w:rStyle w:val="FontStyle127"/>
                <w:sz w:val="22"/>
                <w:szCs w:val="22"/>
              </w:rPr>
              <w:t>ГНТП «Медицинская техника»</w:t>
            </w:r>
          </w:p>
        </w:tc>
        <w:tc>
          <w:tcPr>
            <w:tcW w:w="1265"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64"/>
              <w:rPr/>
            </w:pPr>
            <w:r>
              <w:rPr>
                <w:rStyle w:val="FontStyle127"/>
                <w:sz w:val="22"/>
                <w:szCs w:val="22"/>
              </w:rPr>
              <w:t xml:space="preserve">д.м.н., доц. О.П.Кезля, Л.В.Гивойно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21812</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38"/>
              <w:rPr/>
            </w:pPr>
            <w:r>
              <w:rPr>
                <w:rStyle w:val="FontStyle127"/>
                <w:sz w:val="22"/>
                <w:szCs w:val="22"/>
              </w:rPr>
              <w:t>Разработаны методы и проекты инструкций  по их применению:                               -«Методика  экстренной внешней фиксации переломов длинных трубчатых костей»;      -«Методика  экстренной внешней фиксации переломов костей таза с использованием аппарата экстренной внешней фиксации».                Полученные результаты  научных исследований  позволя.</w:t>
            </w:r>
            <w:r>
              <w:rPr>
                <w:rStyle w:val="FontStyle127"/>
                <w:sz w:val="22"/>
                <w:szCs w:val="22"/>
                <w:lang w:val="en-US"/>
              </w:rPr>
              <w:t>n</w:t>
            </w:r>
            <w:r>
              <w:rPr>
                <w:rStyle w:val="FontStyle127"/>
                <w:sz w:val="22"/>
                <w:szCs w:val="22"/>
              </w:rPr>
              <w:t xml:space="preserve"> организовать импортозамещающее производство  на  базе Республиканского инновационного  унитарного предприятия  «Научно-технологический  парк Белорусского  национального технического  университета (БНТУ) «Политехник».</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60"/>
              <w:widowControl/>
              <w:jc w:val="left"/>
              <w:rPr>
                <w:rStyle w:val="FontStyle127"/>
                <w:sz w:val="22"/>
                <w:szCs w:val="22"/>
              </w:rPr>
            </w:pPr>
            <w:r>
              <w:rPr>
                <w:rStyle w:val="FontStyle127"/>
                <w:sz w:val="22"/>
                <w:szCs w:val="22"/>
              </w:rPr>
              <w:t>Разработать комплексную методику медицинской реабилитации пациентов с ишемической болезнью сердца и избыточной массой  тела в сочетании с хронической обструктивной болезнью легких</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4"/>
              <w:rPr/>
            </w:pPr>
            <w:r>
              <w:rPr>
                <w:rStyle w:val="FontStyle127"/>
                <w:sz w:val="22"/>
                <w:szCs w:val="22"/>
              </w:rPr>
              <w:t>ОНТП  «Экспертно- 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 xml:space="preserve">д.м.н., проф. М.С.Пристром,  к.м.н., доц.       И.И.Семененков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0986</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jc w:val="left"/>
              <w:rPr/>
            </w:pPr>
            <w:r>
              <w:rPr>
                <w:rStyle w:val="FontStyle127"/>
                <w:sz w:val="22"/>
                <w:szCs w:val="22"/>
              </w:rPr>
              <w:t>Разработаны:                                -метод реабилитации  пациентов  с артериальной гипертензией и ожирением;          -метод медицинской  реабилитации пациентов  с  ишемической болезнью  сердца  и персистирующей  формой  фибрилляции  предсердий;            -метод медицинской реабилитации  пациентов  с ишемической болезнью сердца  в  сочетании с ожирением; метод медицинской  реабилитации пациентов  с  ишемической болезнью сердца в сочетании с хронической обструктивной болезнью легких.</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sz w:val="22"/>
                <w:szCs w:val="22"/>
              </w:rPr>
            </w:pPr>
            <w:r>
              <w:rPr>
                <w:sz w:val="22"/>
                <w:szCs w:val="22"/>
              </w:rPr>
              <w:t>Разработать и внедрить технологию медицинской реабилитации женщин репродуктивного возраста с высокодифференцированнымраком щитовидной железы</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jc w:val="left"/>
              <w:rPr/>
            </w:pPr>
            <w:r>
              <w:rPr>
                <w:sz w:val="22"/>
                <w:szCs w:val="22"/>
              </w:rPr>
              <w:t>ОНТП «Экспертно 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sz w:val="22"/>
                <w:szCs w:val="22"/>
              </w:rPr>
              <w:t>20</w:t>
            </w:r>
            <w:r>
              <w:rPr>
                <w:rStyle w:val="FontStyle127"/>
                <w:sz w:val="22"/>
                <w:szCs w:val="22"/>
              </w:rPr>
              <w:t>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rStyle w:val="FontStyle127"/>
                <w:sz w:val="22"/>
                <w:szCs w:val="22"/>
                <w:lang w:val="en-US"/>
              </w:rPr>
            </w:pPr>
            <w:r>
              <w:rPr>
                <w:rStyle w:val="FontStyle127"/>
                <w:sz w:val="22"/>
                <w:szCs w:val="22"/>
              </w:rPr>
              <w:t xml:space="preserve">к.м.н. </w:t>
            </w:r>
          </w:p>
          <w:p>
            <w:pPr>
              <w:pStyle w:val="Style113"/>
              <w:widowControl/>
              <w:spacing w:lineRule="exact" w:line="250"/>
              <w:rPr/>
            </w:pPr>
            <w:r>
              <w:rPr>
                <w:rStyle w:val="FontStyle127"/>
                <w:sz w:val="22"/>
                <w:szCs w:val="22"/>
              </w:rPr>
              <w:t>М</w:t>
            </w:r>
            <w:r>
              <w:rPr>
                <w:rStyle w:val="FontStyle127"/>
                <w:sz w:val="22"/>
                <w:szCs w:val="22"/>
                <w:lang w:val="en-US"/>
              </w:rPr>
              <w:t>.</w:t>
            </w:r>
            <w:r>
              <w:rPr>
                <w:rStyle w:val="FontStyle127"/>
                <w:sz w:val="22"/>
                <w:szCs w:val="22"/>
              </w:rPr>
              <w:t>Л</w:t>
            </w:r>
            <w:r>
              <w:rPr>
                <w:rStyle w:val="FontStyle127"/>
                <w:sz w:val="22"/>
                <w:szCs w:val="22"/>
                <w:lang w:val="en-US"/>
              </w:rPr>
              <w:t>.</w:t>
            </w:r>
            <w:r>
              <w:rPr>
                <w:rStyle w:val="FontStyle127"/>
                <w:sz w:val="22"/>
                <w:szCs w:val="22"/>
              </w:rPr>
              <w:t>Лущик</w:t>
            </w:r>
            <w:r>
              <w:rPr>
                <w:rStyle w:val="FontStyle127"/>
                <w:sz w:val="22"/>
                <w:szCs w:val="22"/>
                <w:lang w:val="en-US"/>
              </w:rPr>
              <w:t xml:space="preserve">,  </w:t>
            </w:r>
            <w:r>
              <w:rPr>
                <w:rStyle w:val="FontStyle127"/>
                <w:sz w:val="22"/>
                <w:szCs w:val="22"/>
              </w:rPr>
              <w:t>А</w:t>
            </w:r>
            <w:r>
              <w:rPr>
                <w:rStyle w:val="FontStyle127"/>
                <w:sz w:val="22"/>
                <w:szCs w:val="22"/>
                <w:lang w:val="en-US"/>
              </w:rPr>
              <w:t>.</w:t>
            </w:r>
            <w:r>
              <w:rPr>
                <w:rStyle w:val="FontStyle127"/>
                <w:sz w:val="22"/>
                <w:szCs w:val="22"/>
              </w:rPr>
              <w:t>А</w:t>
            </w:r>
            <w:r>
              <w:rPr>
                <w:rStyle w:val="FontStyle127"/>
                <w:sz w:val="22"/>
                <w:szCs w:val="22"/>
                <w:lang w:val="en-US"/>
              </w:rPr>
              <w:t>.</w:t>
            </w:r>
            <w:r>
              <w:rPr>
                <w:rStyle w:val="FontStyle127"/>
                <w:sz w:val="22"/>
                <w:szCs w:val="22"/>
              </w:rPr>
              <w:t>Тузова</w:t>
            </w:r>
            <w:r>
              <w:rPr>
                <w:rStyle w:val="FontStyle127"/>
                <w:sz w:val="22"/>
                <w:szCs w:val="22"/>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0651</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74"/>
              <w:ind w:firstLine="43"/>
              <w:jc w:val="left"/>
              <w:rPr/>
            </w:pPr>
            <w:r>
              <w:rPr>
                <w:rStyle w:val="FontStyle127"/>
                <w:sz w:val="22"/>
                <w:szCs w:val="22"/>
                <w:lang w:val="en-US"/>
              </w:rPr>
              <w:t>C</w:t>
            </w:r>
            <w:r>
              <w:rPr>
                <w:rStyle w:val="FontStyle127"/>
                <w:sz w:val="22"/>
                <w:szCs w:val="22"/>
              </w:rPr>
              <w:t>формирована база данных  по высокодифференцированной карциноме щитовидной  железы, диагностированной во  время  и после  беременности. Проведено  исследование распространенности карциномы  щитовидной железы  сре</w:t>
            </w:r>
            <w:r>
              <w:rPr>
                <w:sz w:val="22"/>
                <w:szCs w:val="22"/>
              </w:rPr>
              <w:t xml:space="preserve">ди  женщин детородного  возраста  в Республике  Беларусь.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rStyle w:val="FontStyle127"/>
                <w:sz w:val="22"/>
                <w:szCs w:val="22"/>
              </w:rPr>
            </w:pPr>
            <w:r>
              <w:rPr>
                <w:rStyle w:val="FontStyle127"/>
                <w:sz w:val="22"/>
                <w:szCs w:val="22"/>
              </w:rPr>
              <w:t>Разработать научно-обоснованные принципы оптимизации питания лиц пожилого возраста на основе изучения пищевого статуса данной категории населения и его взаимосвязи с болезнями системы крововобращения</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ОНТП «Современные условия жизнедеятельности и здоровьесбереже ние»</w:t>
            </w:r>
          </w:p>
        </w:tc>
        <w:tc>
          <w:tcPr>
            <w:tcW w:w="1265"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 xml:space="preserve">к.м.н., доц. А.В.Байда,      к.м.н., доц. Л.П.Воронина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0987</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jc w:val="left"/>
              <w:rPr/>
            </w:pPr>
            <w:r>
              <w:rPr>
                <w:rStyle w:val="FontStyle127"/>
                <w:sz w:val="22"/>
                <w:szCs w:val="22"/>
              </w:rPr>
              <w:t xml:space="preserve">Обоснованы  принципы оптимизации  питания  лиц пожилого возраста: </w:t>
            </w:r>
          </w:p>
          <w:p>
            <w:pPr>
              <w:pStyle w:val="Style60"/>
              <w:widowControl/>
              <w:jc w:val="left"/>
              <w:rPr>
                <w:rStyle w:val="FontStyle127"/>
                <w:sz w:val="22"/>
                <w:szCs w:val="22"/>
                <w:lang w:val="en-US"/>
              </w:rPr>
            </w:pPr>
            <w:r>
              <w:rPr>
                <w:rStyle w:val="FontStyle127"/>
                <w:sz w:val="22"/>
                <w:szCs w:val="22"/>
              </w:rPr>
              <w:t>-коррекция дисбаланса  белкового компонента  рационов; -уменьшение  содержания белков животного происхождения до 50-55 % от общих белков;</w:t>
            </w:r>
          </w:p>
          <w:p>
            <w:pPr>
              <w:pStyle w:val="Style60"/>
              <w:widowControl/>
              <w:jc w:val="left"/>
              <w:rPr>
                <w:rStyle w:val="FontStyle127"/>
                <w:sz w:val="22"/>
                <w:szCs w:val="22"/>
              </w:rPr>
            </w:pPr>
            <w:r>
              <w:rPr>
                <w:rStyle w:val="FontStyle127"/>
                <w:sz w:val="22"/>
                <w:szCs w:val="22"/>
              </w:rPr>
              <w:t xml:space="preserve"> </w:t>
            </w:r>
            <w:r>
              <w:rPr>
                <w:rStyle w:val="FontStyle127"/>
                <w:sz w:val="22"/>
                <w:szCs w:val="22"/>
              </w:rPr>
              <w:t xml:space="preserve">-уменьшение количества общих жиров в рационе за счет насыщенных жиров; </w:t>
            </w:r>
          </w:p>
          <w:p>
            <w:pPr>
              <w:pStyle w:val="Style60"/>
              <w:widowControl/>
              <w:jc w:val="left"/>
              <w:rPr>
                <w:rStyle w:val="FontStyle127"/>
                <w:sz w:val="22"/>
                <w:szCs w:val="22"/>
                <w:lang w:val="en-US"/>
              </w:rPr>
            </w:pPr>
            <w:r>
              <w:rPr>
                <w:rStyle w:val="FontStyle127"/>
                <w:sz w:val="22"/>
                <w:szCs w:val="22"/>
              </w:rPr>
              <w:t xml:space="preserve">-коррекция дисбаланса жирных кислот; </w:t>
            </w:r>
          </w:p>
          <w:p>
            <w:pPr>
              <w:pStyle w:val="Style60"/>
              <w:widowControl/>
              <w:jc w:val="left"/>
              <w:rPr>
                <w:rStyle w:val="FontStyle127"/>
                <w:sz w:val="22"/>
                <w:szCs w:val="22"/>
                <w:lang w:val="en-US"/>
              </w:rPr>
            </w:pPr>
            <w:r>
              <w:rPr>
                <w:rStyle w:val="FontStyle127"/>
                <w:sz w:val="22"/>
                <w:szCs w:val="22"/>
              </w:rPr>
              <w:t xml:space="preserve">-уменьшение содержания насыщенных жиров до 8-10 % от энергетической ценности рациона; </w:t>
            </w:r>
          </w:p>
          <w:p>
            <w:pPr>
              <w:pStyle w:val="Style60"/>
              <w:widowControl/>
              <w:jc w:val="left"/>
              <w:rPr>
                <w:rStyle w:val="FontStyle127"/>
                <w:sz w:val="22"/>
                <w:szCs w:val="22"/>
                <w:lang w:val="en-US"/>
              </w:rPr>
            </w:pPr>
            <w:r>
              <w:rPr>
                <w:rStyle w:val="FontStyle127"/>
                <w:sz w:val="22"/>
                <w:szCs w:val="22"/>
              </w:rPr>
              <w:t>-увеличение содержания омега-3 жирных кислот до 1-2 % от энергетической ценности;</w:t>
            </w:r>
          </w:p>
          <w:p>
            <w:pPr>
              <w:pStyle w:val="Style60"/>
              <w:widowControl/>
              <w:jc w:val="left"/>
              <w:rPr>
                <w:rStyle w:val="FontStyle127"/>
                <w:sz w:val="22"/>
                <w:szCs w:val="22"/>
              </w:rPr>
            </w:pPr>
            <w:r>
              <w:rPr>
                <w:rStyle w:val="FontStyle127"/>
                <w:sz w:val="22"/>
                <w:szCs w:val="22"/>
              </w:rPr>
              <w:t xml:space="preserve"> </w:t>
            </w:r>
            <w:r>
              <w:rPr>
                <w:rStyle w:val="FontStyle127"/>
                <w:sz w:val="22"/>
                <w:szCs w:val="22"/>
              </w:rPr>
              <w:t xml:space="preserve">-увеличение количества углеводов в рационах до рекомендуемых уровней; </w:t>
            </w:r>
          </w:p>
          <w:p>
            <w:pPr>
              <w:pStyle w:val="Style60"/>
              <w:widowControl/>
              <w:jc w:val="left"/>
              <w:rPr>
                <w:rStyle w:val="FontStyle127"/>
                <w:sz w:val="22"/>
                <w:szCs w:val="22"/>
                <w:lang w:val="en-US"/>
              </w:rPr>
            </w:pPr>
            <w:r>
              <w:rPr>
                <w:rStyle w:val="FontStyle127"/>
                <w:sz w:val="22"/>
                <w:szCs w:val="22"/>
              </w:rPr>
              <w:t xml:space="preserve">-увеличение содержания в рационах витаминов группы В, Д, С; </w:t>
            </w:r>
          </w:p>
          <w:p>
            <w:pPr>
              <w:pStyle w:val="Style60"/>
              <w:widowControl/>
              <w:jc w:val="left"/>
              <w:rPr/>
            </w:pPr>
            <w:r>
              <w:rPr>
                <w:rStyle w:val="FontStyle127"/>
                <w:sz w:val="22"/>
                <w:szCs w:val="22"/>
              </w:rPr>
              <w:t>-увеличение содержания в рационах кальция, магния, цинка, -уменьшение – натрия.</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hanging="0"/>
              <w:rPr>
                <w:sz w:val="22"/>
                <w:szCs w:val="22"/>
              </w:rPr>
            </w:pPr>
            <w:r>
              <w:rPr>
                <w:sz w:val="22"/>
                <w:szCs w:val="22"/>
              </w:rPr>
              <w:t>Оценить распространенность патогенных  и  условно-патогенных микроорганизмов и их резистентность к антимикробным препаратам с целью разработки системы контроля  безопасности пищевых продуктов и надлежащей гигиены пищевых производств</w:t>
            </w:r>
          </w:p>
        </w:tc>
        <w:tc>
          <w:tcPr>
            <w:tcW w:w="32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4"/>
              <w:ind w:hanging="0"/>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pPr>
            <w:r>
              <w:rPr>
                <w:rStyle w:val="FontStyle127"/>
                <w:sz w:val="22"/>
                <w:szCs w:val="22"/>
              </w:rPr>
              <w:t xml:space="preserve">д.м.н., проф. Н.Д.Коломиец, О.Н.Ханенко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30652</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rStyle w:val="FontStyle127"/>
                <w:sz w:val="22"/>
                <w:szCs w:val="22"/>
                <w:lang w:val="en-US"/>
              </w:rPr>
            </w:pPr>
            <w:r>
              <w:rPr>
                <w:rStyle w:val="FontStyle127"/>
                <w:sz w:val="22"/>
                <w:szCs w:val="22"/>
              </w:rPr>
              <w:t xml:space="preserve">Разработана методология оценки агрессии микробиоты объектов окружающей среды пищевых производств, включающая: методы количественного определения резистентности к антимикробным препаратам циркулирующих на пищевых производствах штаммов патогенных  и  условно- патогенным микроорганизмам; методы  количественного определения  способности  к пленкообразованию  изолятов микроорганизмов;  методы определения  лецитовителлаз-ной  и  гемолитической активностей  микроорганизмов;  методы  определения антагонистической активности микроорганизмов; методы  модификации факторов  патогенности. </w:t>
            </w:r>
          </w:p>
          <w:p>
            <w:pPr>
              <w:pStyle w:val="Style106"/>
              <w:widowControl/>
              <w:spacing w:lineRule="exact" w:line="250"/>
              <w:jc w:val="left"/>
              <w:rPr/>
            </w:pPr>
            <w:r>
              <w:rPr>
                <w:rStyle w:val="FontStyle127"/>
                <w:sz w:val="22"/>
                <w:szCs w:val="22"/>
              </w:rPr>
              <w:t>Разработаны:</w:t>
            </w:r>
          </w:p>
          <w:p>
            <w:pPr>
              <w:pStyle w:val="Style106"/>
              <w:widowControl/>
              <w:spacing w:lineRule="exact" w:line="250"/>
              <w:jc w:val="left"/>
              <w:rPr/>
            </w:pPr>
            <w:r>
              <w:rPr>
                <w:rStyle w:val="FontStyle127"/>
                <w:sz w:val="22"/>
                <w:szCs w:val="22"/>
              </w:rPr>
              <w:t>-инструкция по применению</w:t>
            </w:r>
          </w:p>
          <w:p>
            <w:pPr>
              <w:pStyle w:val="Style106"/>
              <w:widowControl/>
              <w:spacing w:lineRule="exact" w:line="250"/>
              <w:jc w:val="left"/>
              <w:rPr>
                <w:rStyle w:val="FontStyle127"/>
                <w:sz w:val="22"/>
                <w:szCs w:val="22"/>
                <w:lang w:val="en-US"/>
              </w:rPr>
            </w:pPr>
            <w:r>
              <w:rPr>
                <w:rStyle w:val="FontStyle127"/>
                <w:sz w:val="22"/>
                <w:szCs w:val="22"/>
              </w:rPr>
              <w:t xml:space="preserve"> </w:t>
            </w:r>
            <w:r>
              <w:rPr>
                <w:rStyle w:val="FontStyle127"/>
                <w:sz w:val="22"/>
                <w:szCs w:val="22"/>
              </w:rPr>
              <w:t>-Санитарные нормы и правила</w:t>
            </w:r>
            <w:r>
              <w:rPr>
                <w:rStyle w:val="FontStyle127"/>
                <w:sz w:val="22"/>
                <w:szCs w:val="22"/>
                <w:lang w:val="en-US"/>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lang w:val="en-US"/>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современную  модель формирования здоровьесберегающей  среды для школьников в условиях учреждений общего среднего образ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22"/>
                <w:szCs w:val="22"/>
              </w:rPr>
            </w:pPr>
            <w:r>
              <w:rPr>
                <w:sz w:val="22"/>
                <w:szCs w:val="22"/>
              </w:rPr>
              <w:t>ОНТП «Современные условия жизнедеятельности и здоровьесбереже ние»</w:t>
            </w:r>
          </w:p>
        </w:tc>
        <w:tc>
          <w:tcPr>
            <w:tcW w:w="1265"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sz w:val="22"/>
                <w:szCs w:val="22"/>
              </w:rPr>
              <w:t>201</w:t>
            </w:r>
            <w:r>
              <w:rPr>
                <w:rStyle w:val="FontStyle127"/>
                <w:sz w:val="22"/>
                <w:szCs w:val="22"/>
              </w:rPr>
              <w:t>3</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60"/>
              <w:widowControl/>
              <w:jc w:val="left"/>
              <w:rPr/>
            </w:pPr>
            <w:r>
              <w:rPr>
                <w:rStyle w:val="FontStyle127"/>
                <w:sz w:val="22"/>
                <w:szCs w:val="22"/>
              </w:rPr>
              <w:t xml:space="preserve">к.м.н., доц. Е.О.Гузик,       к.м.н., доц. Н.А.Гресь </w:t>
            </w:r>
          </w:p>
        </w:tc>
        <w:tc>
          <w:tcPr>
            <w:tcW w:w="1152"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3065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7"/>
                <w:sz w:val="22"/>
                <w:szCs w:val="22"/>
              </w:rPr>
              <w:t>Разработан  алгоритм комплексного  медико-гигиенического исследования</w:t>
            </w:r>
            <w:r>
              <w:rPr>
                <w:sz w:val="22"/>
                <w:szCs w:val="22"/>
              </w:rPr>
              <w:t xml:space="preserve"> здоровьесберегающей  среды для школьников в условиях учреждений общего среднего образования.</w:t>
            </w:r>
            <w:r>
              <w:rPr>
                <w:rStyle w:val="FontStyle127"/>
                <w:sz w:val="22"/>
                <w:szCs w:val="22"/>
              </w:rPr>
              <w:t xml:space="preserve"> Для  коррекции  выявленных отклонений  в  состоянии здоровья  разработана  и апробирована  на  базе  гимназии  №  5  г.  Минска программа  коррекционных мероприятий, направленная на первичную  профилактику развития  функциональных отклонений и забол</w:t>
            </w:r>
            <w:r>
              <w:rPr>
                <w:sz w:val="22"/>
                <w:szCs w:val="22"/>
              </w:rPr>
              <w:t xml:space="preserve">еваний на индивидуальном и групповом уровне, что позволило научно обосновать  современную модель  формирования здоровьесберегающей  среды для школьников в условиях учреждений общего среднего образования.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60"/>
              <w:widowControl/>
              <w:jc w:val="left"/>
              <w:rPr>
                <w:rStyle w:val="FontStyle127"/>
                <w:sz w:val="22"/>
                <w:szCs w:val="22"/>
              </w:rPr>
            </w:pPr>
            <w:r>
              <w:rPr>
                <w:rStyle w:val="FontStyle127"/>
                <w:sz w:val="22"/>
                <w:szCs w:val="22"/>
              </w:rPr>
              <w:t>Разработать критерии прогнозирования эффективности медикаментозной терапии послеродовых эндометритов на основе оценки функционально-метаболического состояния клеток крови</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spacing w:lineRule="exact" w:line="254"/>
              <w:jc w:val="left"/>
              <w:rPr/>
            </w:pPr>
            <w:r>
              <w:rPr>
                <w:rStyle w:val="FontStyle127"/>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60"/>
              <w:widowControl/>
              <w:jc w:val="left"/>
              <w:rPr>
                <w:rStyle w:val="FontStyle127"/>
                <w:sz w:val="22"/>
                <w:szCs w:val="22"/>
                <w:lang w:val="en-US"/>
              </w:rPr>
            </w:pPr>
            <w:r>
              <w:rPr>
                <w:rStyle w:val="FontStyle127"/>
                <w:sz w:val="22"/>
                <w:szCs w:val="22"/>
              </w:rPr>
              <w:t>д.м.н., проф. О.А.Пересада, к.м.н.</w:t>
            </w:r>
          </w:p>
          <w:p>
            <w:pPr>
              <w:pStyle w:val="Style60"/>
              <w:widowControl/>
              <w:jc w:val="left"/>
              <w:rPr/>
            </w:pPr>
            <w:r>
              <w:rPr>
                <w:rStyle w:val="FontStyle127"/>
                <w:sz w:val="22"/>
                <w:szCs w:val="22"/>
              </w:rPr>
              <w:t xml:space="preserve">И.А.Верес </w:t>
            </w:r>
          </w:p>
        </w:tc>
        <w:tc>
          <w:tcPr>
            <w:tcW w:w="1152"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30988</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jc w:val="left"/>
              <w:rPr/>
            </w:pPr>
            <w:r>
              <w:rPr>
                <w:rStyle w:val="FontStyle127"/>
                <w:sz w:val="22"/>
                <w:szCs w:val="22"/>
              </w:rPr>
              <w:t xml:space="preserve">Разработан  комплекс патогенетически обоснованных  лабораторных критериев  прогнозирования эффективности медикаментозной  коррекции функционально-метаболических нарушений у женщин с послеродовым  эндометритом при  использовании  антигипоксантов  и антиоксидантов  на  основе изучения  функционально-метаболического  состояния эритроцитов и тромбоцитов. Разработан алгоритм оценки методов  медикаментозной терапии  послеродовых эндометритов  и проект инструкции по  его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дифференциально-диагностические критерии различных форм мочекаменной болезни у детей</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54"/>
              <w:rPr>
                <w:sz w:val="22"/>
                <w:szCs w:val="22"/>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60"/>
              <w:widowControl/>
              <w:spacing w:lineRule="exact" w:line="254"/>
              <w:jc w:val="left"/>
              <w:rPr/>
            </w:pPr>
            <w:r>
              <w:rPr>
                <w:rStyle w:val="FontStyle127"/>
                <w:sz w:val="22"/>
                <w:szCs w:val="22"/>
              </w:rPr>
              <w:t xml:space="preserve">к.м.н., доц. Д.М.Ниткин,  Т.М.Юрага </w:t>
            </w:r>
          </w:p>
        </w:tc>
        <w:tc>
          <w:tcPr>
            <w:tcW w:w="1152"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31152</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ind w:firstLine="38"/>
              <w:jc w:val="left"/>
              <w:rPr>
                <w:rStyle w:val="FontStyle127"/>
                <w:sz w:val="22"/>
                <w:szCs w:val="22"/>
              </w:rPr>
            </w:pPr>
            <w:r>
              <w:rPr>
                <w:rStyle w:val="FontStyle127"/>
                <w:sz w:val="22"/>
                <w:szCs w:val="22"/>
              </w:rPr>
              <w:t xml:space="preserve">Предложен перечень дифференциально-диагностических  лабораторных критериев нарушений обмена, приводящих к развитию мочекаменной  болезни у детей. Создан  алгоритм этиопатогенетического поиска метаболических  нарушений при  различных  типах уролитиаза  у  детей, страдающих  наиболее распространенными генетически детерминированными  формами МКБ  Разработана  инструкция  по применению  метод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hanging="0"/>
              <w:rPr>
                <w:sz w:val="22"/>
                <w:szCs w:val="22"/>
              </w:rPr>
            </w:pPr>
            <w:r>
              <w:rPr>
                <w:sz w:val="22"/>
                <w:szCs w:val="22"/>
              </w:rPr>
              <w:t>Разработать и внедрить программу  диагностики  и профилактики  артериальной гипертензии  у  детей  и подростков  на  основе комплекса  клинико-лабораторных показателей и молекулярно-генетических маркеров  контроля артериального давления</w:t>
            </w:r>
          </w:p>
        </w:tc>
        <w:tc>
          <w:tcPr>
            <w:tcW w:w="32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firstLine="5"/>
              <w:rPr>
                <w:sz w:val="22"/>
                <w:szCs w:val="22"/>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 xml:space="preserve">д.м.н., проф. Л.М.Беляева, к.м.н., доц. Е.А.Колупаева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31151</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pPr>
            <w:r>
              <w:rPr>
                <w:rStyle w:val="FontStyle127"/>
                <w:sz w:val="22"/>
                <w:szCs w:val="22"/>
              </w:rPr>
              <w:t xml:space="preserve">Разработана унифицированная схема обследования детей с артериальной  гипертензией; разработан  алгоритм выявления  полиморфных аллелей генов РААС (АСЕ, </w:t>
            </w:r>
            <w:r>
              <w:rPr>
                <w:rStyle w:val="FontStyle127"/>
                <w:sz w:val="22"/>
                <w:szCs w:val="22"/>
                <w:lang w:val="en-US"/>
              </w:rPr>
              <w:t>AGT</w:t>
            </w:r>
            <w:r>
              <w:rPr>
                <w:rStyle w:val="FontStyle127"/>
                <w:sz w:val="22"/>
                <w:szCs w:val="22"/>
              </w:rPr>
              <w:t xml:space="preserve">, </w:t>
            </w:r>
            <w:r>
              <w:rPr>
                <w:rStyle w:val="FontStyle127"/>
                <w:sz w:val="22"/>
                <w:szCs w:val="22"/>
                <w:lang w:val="en-US"/>
              </w:rPr>
              <w:t>REN</w:t>
            </w:r>
            <w:r>
              <w:rPr>
                <w:rStyle w:val="FontStyle127"/>
                <w:sz w:val="22"/>
                <w:szCs w:val="22"/>
              </w:rPr>
              <w:t xml:space="preserve">) и </w:t>
            </w:r>
            <w:r>
              <w:rPr>
                <w:rStyle w:val="FontStyle127"/>
                <w:sz w:val="22"/>
                <w:szCs w:val="22"/>
                <w:lang w:val="en-US"/>
              </w:rPr>
              <w:t>eNOS</w:t>
            </w:r>
            <w:r>
              <w:rPr>
                <w:rStyle w:val="FontStyle127"/>
                <w:sz w:val="22"/>
                <w:szCs w:val="22"/>
              </w:rPr>
              <w:t xml:space="preserve">, </w:t>
            </w:r>
            <w:r>
              <w:rPr>
                <w:rStyle w:val="FontStyle127"/>
                <w:sz w:val="22"/>
                <w:szCs w:val="22"/>
                <w:lang w:val="en-US"/>
              </w:rPr>
              <w:t>ApoE</w:t>
            </w:r>
            <w:r>
              <w:rPr>
                <w:rStyle w:val="FontStyle127"/>
                <w:sz w:val="22"/>
                <w:szCs w:val="22"/>
              </w:rPr>
              <w:t xml:space="preserve">, </w:t>
            </w:r>
            <w:r>
              <w:rPr>
                <w:rStyle w:val="FontStyle127"/>
                <w:sz w:val="22"/>
                <w:szCs w:val="22"/>
                <w:lang w:val="en-US"/>
              </w:rPr>
              <w:t>LPL</w:t>
            </w:r>
            <w:r>
              <w:rPr>
                <w:rStyle w:val="FontStyle127"/>
                <w:sz w:val="22"/>
                <w:szCs w:val="22"/>
              </w:rPr>
              <w:t>;  разработаны клинические, лабораторные и молекулярно-генетические комплексы  диагностики различных вариантов течения артериальной гипертензии у детей;  разработана комплексная  программа клинического, биохимического  и молекулярно-генетического обследования  детей  с эссенциальной  артериальной гипертензией;  разработан метод  оценки  риска возникновения  артериальной гипертензии у детей; создан ДНК-банк  пациентов  с эссенциальной  артериальной гипертензие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rStyle w:val="FontStyle127"/>
                <w:sz w:val="22"/>
                <w:szCs w:val="22"/>
              </w:rPr>
            </w:pPr>
            <w:r>
              <w:rPr>
                <w:rStyle w:val="FontStyle127"/>
                <w:sz w:val="22"/>
                <w:szCs w:val="22"/>
              </w:rPr>
              <w:t>Изучить влияние препаратов, регулирующих состояние митохондриальных каналов проницаемости, на эффективность кардиопротекции в эксперименте</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pPr>
            <w:r>
              <w:rPr>
                <w:rStyle w:val="FontStyle127"/>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 xml:space="preserve">Н.Г.Тихонова, А.В.Корда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31752</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jc w:val="left"/>
              <w:rPr>
                <w:rStyle w:val="FontStyle127"/>
                <w:sz w:val="22"/>
                <w:szCs w:val="22"/>
              </w:rPr>
            </w:pPr>
            <w:r>
              <w:rPr>
                <w:rStyle w:val="FontStyle127"/>
                <w:sz w:val="22"/>
                <w:szCs w:val="22"/>
              </w:rPr>
              <w:t xml:space="preserve">Разработан  способ моделирования  очагового повреждения  миокарда  у лабораторной  крысы. Проведена  оценка эффективности циклоспорина, эритропоэтина,  апелина, фосфокреатина и метформина на  модели  ишемии-реперфузии  и  на  модели повреждения  миокарда дофамином. Доказана адекватность запатентованной модели повреждения миокарда дофамином в эксперимент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rStyle w:val="FontStyle127"/>
                <w:sz w:val="22"/>
                <w:szCs w:val="22"/>
              </w:rPr>
            </w:pPr>
            <w:r>
              <w:rPr>
                <w:rStyle w:val="FontStyle127"/>
                <w:sz w:val="22"/>
                <w:szCs w:val="22"/>
              </w:rPr>
              <w:t>Изучить влияние молекулярно-биологических факторов роста на рецидирование и малигнизацию папилломатоза гортани у взрослых и разработать пути фармакологической коррекции нарушений в ткани папилломы</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pPr>
            <w:r>
              <w:rPr>
                <w:rStyle w:val="FontStyle127"/>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45"/>
              <w:jc w:val="left"/>
              <w:rPr/>
            </w:pPr>
            <w:r>
              <w:rPr>
                <w:rStyle w:val="FontStyle127"/>
                <w:sz w:val="22"/>
                <w:szCs w:val="22"/>
              </w:rPr>
              <w:t xml:space="preserve">Е.Л.Малец,  С.С.Багатка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31511</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firstLine="29"/>
              <w:jc w:val="left"/>
              <w:rPr/>
            </w:pPr>
            <w:r>
              <w:rPr>
                <w:rStyle w:val="FontStyle127"/>
                <w:sz w:val="22"/>
                <w:szCs w:val="22"/>
              </w:rPr>
              <w:t>Изучена роль факторов роста, циклооксигеназы-2 и простагландина Е2 как факторов риска рецидивирования и малигнизации папилломатоза гортани, создан алгоритм комплексных диагностических и лечебно-профилактических мероприятий у взрослых с рецидивирующим респиратор -ным папилломатозом. Разработан комплексный подход к фармакологической коррекции, основанный на применении в качестве адъювантной терапии ингибитора циклооксигеназы-2, влияющего на содержание простагландина Е2.</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rStyle w:val="FontStyle127"/>
                <w:sz w:val="22"/>
                <w:szCs w:val="22"/>
              </w:rPr>
            </w:pPr>
            <w:r>
              <w:rPr>
                <w:rStyle w:val="FontStyle127"/>
                <w:sz w:val="22"/>
                <w:szCs w:val="22"/>
              </w:rPr>
              <w:t>Установление роли дифицит альфа-1-антитрипсина в генезе бронхиальной астмы</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pPr>
            <w:r>
              <w:rPr>
                <w:rStyle w:val="FontStyle127"/>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left="5" w:hanging="5"/>
              <w:rPr/>
            </w:pPr>
            <w:r>
              <w:rPr>
                <w:rStyle w:val="FontStyle127"/>
                <w:sz w:val="22"/>
                <w:szCs w:val="22"/>
              </w:rPr>
              <w:t xml:space="preserve">О.А. Жигальцова-Кучинская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1512</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pPr>
            <w:r>
              <w:rPr>
                <w:rStyle w:val="FontStyle127"/>
                <w:sz w:val="22"/>
                <w:szCs w:val="22"/>
              </w:rPr>
              <w:t>Разработан  метод генетической  диагностики дефицита  альфа-1-антитрипсина  для определения  генетической предрасположенности  к развитию бронхиальной астмы.</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rStyle w:val="FontStyle127"/>
                <w:sz w:val="22"/>
                <w:szCs w:val="22"/>
              </w:rPr>
            </w:pPr>
            <w:r>
              <w:rPr>
                <w:rStyle w:val="FontStyle127"/>
                <w:sz w:val="22"/>
                <w:szCs w:val="22"/>
              </w:rPr>
              <w:t>Разработать анализ прогнозирования исхода индуцированных родов на основании показателей маркеров острой фазы воспаления в крови и цервикальном секрете матери</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pPr>
            <w:r>
              <w:rPr>
                <w:rStyle w:val="FontStyle127"/>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left="5" w:hanging="5"/>
              <w:rPr/>
            </w:pPr>
            <w:r>
              <w:rPr>
                <w:rStyle w:val="FontStyle127"/>
                <w:sz w:val="22"/>
                <w:szCs w:val="22"/>
              </w:rPr>
              <w:t>д.м.н., проф. С.Л.Воскресенскийк.м.н., доц. М.Л.Тесакова</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1497</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pPr>
            <w:r>
              <w:rPr>
                <w:rStyle w:val="FontStyle127"/>
                <w:sz w:val="22"/>
                <w:szCs w:val="22"/>
              </w:rPr>
              <w:t>Разработан метод прогнозирования неблагоприятного  исхода индуцированных родов.</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rStyle w:val="FontStyle127"/>
                <w:sz w:val="22"/>
                <w:szCs w:val="22"/>
              </w:rPr>
            </w:pPr>
            <w:r>
              <w:rPr>
                <w:rStyle w:val="FontStyle127"/>
                <w:sz w:val="22"/>
                <w:szCs w:val="22"/>
              </w:rPr>
              <w:t>Исследование функциональной значимости состояния серого и белого вещества различных отделов головного мозга в формировании когнитивных нарушений у пациентов с болезнью Паркинсона</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pPr>
            <w:r>
              <w:rPr>
                <w:rStyle w:val="FontStyle127"/>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left="5" w:hanging="5"/>
              <w:rPr/>
            </w:pPr>
            <w:r>
              <w:rPr>
                <w:rStyle w:val="FontStyle127"/>
                <w:sz w:val="22"/>
                <w:szCs w:val="22"/>
              </w:rPr>
              <w:t xml:space="preserve">д.м.н., ппроф. В.В.Пономарев, Е.В.Мазуренко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1513</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jc w:val="left"/>
              <w:rPr/>
            </w:pPr>
            <w:r>
              <w:rPr>
                <w:rStyle w:val="FontStyle127"/>
                <w:sz w:val="22"/>
                <w:szCs w:val="22"/>
              </w:rPr>
              <w:t>Установлены нейровизуализа-ционные биомаркеры когнитивных расстройств и структура когнитивных  нарушений у пациентов с ранним и поздним началом БП. Выявлено, что различный профиль развивающихся когнитивных нарушений у пациентов с БП обусловлен особенностями трактографи-ческого паттерна микроструктурного  поражения головного мозга при ДТ-МРТ  -  нарушениях  памяти, связанных  с  дисфункцией височной доли - ее медиобазальных отделов (гиппокампа). Выявлена роль мозолистого тела в генезе нарушений ряда когнитивных функций (внимания, памяти, исполнительных функций) у пациентов с БП, а также роль поясной извилины, передних и  задних отделов  поясного пучка в развитии когнитивных нарушений и аффективных расстройств у пациентов с БП.</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rStyle w:val="FontStyle127"/>
                <w:sz w:val="22"/>
                <w:szCs w:val="22"/>
              </w:rPr>
            </w:pPr>
            <w:r>
              <w:rPr>
                <w:rStyle w:val="FontStyle127"/>
                <w:sz w:val="22"/>
                <w:szCs w:val="22"/>
              </w:rPr>
              <w:t>Исследование здоровьесохраняющего поведения населения как фактор преодоления негативных демографических тенденций в Республике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pPr>
            <w:r>
              <w:rPr>
                <w:rStyle w:val="FontStyle127"/>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left="5" w:hanging="5"/>
              <w:rPr/>
            </w:pPr>
            <w:r>
              <w:rPr>
                <w:rStyle w:val="FontStyle127"/>
                <w:sz w:val="22"/>
                <w:szCs w:val="22"/>
              </w:rPr>
              <w:t xml:space="preserve">к.м.н., доц. М.В.Щавелева, к.м.н., доц. А.П.Романова  </w:t>
            </w:r>
          </w:p>
        </w:tc>
        <w:tc>
          <w:tcPr>
            <w:tcW w:w="1152"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31611</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Дана оценка современной медико-демографической ситуации в стране,  как основного фактора, актуализирующего необходимость проведения подобных исследовани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rStyle w:val="FontStyle127"/>
                <w:sz w:val="22"/>
                <w:szCs w:val="22"/>
              </w:rPr>
            </w:pPr>
            <w:r>
              <w:rPr>
                <w:rStyle w:val="FontStyle127"/>
                <w:sz w:val="22"/>
                <w:szCs w:val="22"/>
              </w:rPr>
              <w:t>Изучить ангиогемические механизмы  формирования недостаточности кровоснабжения при гипоксии тканей различного генеза</w:t>
            </w:r>
          </w:p>
        </w:tc>
        <w:tc>
          <w:tcPr>
            <w:tcW w:w="3200" w:type="dxa"/>
            <w:tcBorders>
              <w:top w:val="single" w:sz="4" w:space="0" w:color="000000"/>
              <w:left w:val="single" w:sz="4" w:space="0" w:color="000000"/>
              <w:bottom w:val="single" w:sz="4" w:space="0" w:color="000000"/>
              <w:right w:val="single" w:sz="4" w:space="0" w:color="000000"/>
            </w:tcBorders>
          </w:tcPr>
          <w:p>
            <w:pPr>
              <w:pStyle w:val="Normal"/>
              <w:ind w:firstLine="5"/>
              <w:rPr/>
            </w:pPr>
            <w:r>
              <w:rPr>
                <w:rStyle w:val="FontStyle127"/>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проф. В.С.Камышников, к.м.н., доц. Ю.И.Степан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496</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ы новые знания о патогенетической значимости параллельно происходящих изменений структурно-функциональной  активности клеточных  элементов сосудистой  стенки  и кровяного  русла  в формировании  нарушений фетоплацентарного  и мозгового  кровообращения при  гипоксии  различного гнеза.  Разработан метод диагностики и лечения нарушений  сосудисто-тромбоцитарного  и плазменного  гемостаза  при остром инфаркте миокард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rStyle w:val="FontStyle127"/>
                <w:sz w:val="22"/>
                <w:szCs w:val="22"/>
              </w:rPr>
            </w:pPr>
            <w:r>
              <w:rPr>
                <w:rStyle w:val="FontStyle127"/>
                <w:sz w:val="22"/>
                <w:szCs w:val="22"/>
              </w:rPr>
              <w:t>Роль перегрузки железом в прогрессировании неалкогольной  жировой болезни печени</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pPr>
            <w:r>
              <w:rPr>
                <w:rStyle w:val="FontStyle127"/>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В.Одинец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753</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50"/>
              <w:ind w:hanging="25"/>
              <w:rPr>
                <w:sz w:val="22"/>
                <w:szCs w:val="22"/>
              </w:rPr>
            </w:pPr>
            <w:r>
              <w:rPr>
                <w:sz w:val="22"/>
                <w:szCs w:val="22"/>
              </w:rPr>
              <w:t xml:space="preserve">Установлены признаки метаболической перегрузки железом у 25,9% пациентов с НАЖБП и у 34 % в селективной группе с неалкогольным стеатогепатитом.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60"/>
              <w:widowControl/>
              <w:jc w:val="left"/>
              <w:rPr>
                <w:rStyle w:val="FontStyle127"/>
                <w:sz w:val="22"/>
                <w:szCs w:val="22"/>
              </w:rPr>
            </w:pPr>
            <w:r>
              <w:rPr>
                <w:rStyle w:val="FontStyle127"/>
                <w:sz w:val="22"/>
                <w:szCs w:val="22"/>
              </w:rPr>
              <w:t>Комплексная оценка психических, невротитческих и поведенческих рассройств, психосоматических заболеваний в общемедицинской сети и оптимизация их лечения</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Инициативная тема</w:t>
            </w:r>
          </w:p>
        </w:tc>
        <w:tc>
          <w:tcPr>
            <w:tcW w:w="1265"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60"/>
              <w:widowControl/>
              <w:jc w:val="left"/>
              <w:rPr/>
            </w:pPr>
            <w:r>
              <w:rPr>
                <w:rStyle w:val="FontStyle127"/>
                <w:sz w:val="22"/>
                <w:szCs w:val="22"/>
              </w:rPr>
              <w:t>к.м.н.,  доц. И.А.Байкова, к.м.н.,  доц. Е.В.Тарасевич</w:t>
            </w:r>
          </w:p>
        </w:tc>
        <w:tc>
          <w:tcPr>
            <w:tcW w:w="1152"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12542</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jc w:val="left"/>
              <w:rPr/>
            </w:pPr>
            <w:r>
              <w:rPr>
                <w:rStyle w:val="FontStyle127"/>
                <w:sz w:val="22"/>
                <w:szCs w:val="22"/>
              </w:rPr>
              <w:t>Исследованы эпидемиология, патогенез, клиника тревожно-депрессивных состояний в общесоматической практике, спектр психопатологических проявлений у женщин с климактерическим синдромом различной степени тяжести; а также беременных женщин с патологическим прелиминарным периодом; изучены психоэмоциональные особенности пациентов, перенесших спинно-мозговую травму; тревожно-депрессивные состояния пациентов с рецидивирующим простым герпесом и др.  Разработана технология комплексной оценки эффективности профилактики, диагностики и лечения тревожно-депрессивных состояний в общесоматической практике.</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rStyle w:val="FontStyle127"/>
                <w:sz w:val="22"/>
                <w:szCs w:val="22"/>
              </w:rPr>
            </w:pPr>
            <w:r>
              <w:rPr>
                <w:rStyle w:val="FontStyle127"/>
                <w:sz w:val="22"/>
                <w:szCs w:val="22"/>
              </w:rPr>
              <w:t>Диагностика тяжести и прогрессирования инфекционных заболеваний</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Инициативная тема</w:t>
            </w:r>
          </w:p>
        </w:tc>
        <w:tc>
          <w:tcPr>
            <w:tcW w:w="1265"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2</w:t>
            </w:r>
          </w:p>
        </w:tc>
        <w:tc>
          <w:tcPr>
            <w:tcW w:w="1299"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pPr>
            <w:r>
              <w:rPr>
                <w:rStyle w:val="FontStyle127"/>
                <w:sz w:val="22"/>
                <w:szCs w:val="22"/>
              </w:rPr>
              <w:t xml:space="preserve">д.м.н., проф. А.А.Ключарева,  Я.И.Зинович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23041</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firstLine="19"/>
              <w:jc w:val="left"/>
              <w:rPr/>
            </w:pPr>
            <w:r>
              <w:rPr>
                <w:rStyle w:val="FontStyle127"/>
                <w:sz w:val="22"/>
                <w:szCs w:val="22"/>
              </w:rPr>
              <w:t>Проанализирована степень тяжести и прогрессирования инфекционных заболеваний на примере детей, рожденных от матерей с ВИЧ-инфекцией (на протяжении трех лет).</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firstLine="10"/>
              <w:rPr>
                <w:rStyle w:val="FontStyle127"/>
                <w:sz w:val="22"/>
                <w:szCs w:val="22"/>
              </w:rPr>
            </w:pPr>
            <w:r>
              <w:rPr>
                <w:rStyle w:val="FontStyle127"/>
                <w:sz w:val="22"/>
                <w:szCs w:val="22"/>
              </w:rPr>
              <w:t>Организация оказания помощи пострадавшим с сочетанной травмой на догоспитальном и раннем госпитальном этапах</w:t>
            </w:r>
          </w:p>
        </w:tc>
        <w:tc>
          <w:tcPr>
            <w:tcW w:w="3200"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pPr>
            <w:r>
              <w:rPr>
                <w:rStyle w:val="FontStyle127"/>
                <w:sz w:val="22"/>
                <w:szCs w:val="22"/>
              </w:rPr>
              <w:t>Инициативная тема</w:t>
            </w:r>
          </w:p>
        </w:tc>
        <w:tc>
          <w:tcPr>
            <w:tcW w:w="1265"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2</w:t>
            </w:r>
          </w:p>
        </w:tc>
        <w:tc>
          <w:tcPr>
            <w:tcW w:w="1299"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 xml:space="preserve">к.м.н., доц. А.Н.Волошенюк,  С.В.Филинов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23042</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50"/>
              <w:ind w:hanging="25"/>
              <w:rPr/>
            </w:pPr>
            <w:r>
              <w:rPr>
                <w:rStyle w:val="FontStyle127"/>
                <w:sz w:val="22"/>
                <w:szCs w:val="22"/>
              </w:rPr>
              <w:t>Разработан алгоритм оказания экстренной медицинской помощи на догоспитальном этапе и раннем госпитальном этап</w:t>
            </w:r>
            <w:r>
              <w:rPr>
                <w:sz w:val="22"/>
                <w:szCs w:val="22"/>
              </w:rPr>
              <w:t>е</w:t>
            </w:r>
            <w:r>
              <w:rPr>
                <w:rStyle w:val="FontStyle127"/>
                <w:sz w:val="22"/>
                <w:szCs w:val="22"/>
              </w:rPr>
              <w:t xml:space="preserve"> пострадавшим с сочетанной травмой</w:t>
            </w:r>
            <w:r>
              <w:rPr>
                <w:sz w:val="22"/>
                <w:szCs w:val="22"/>
              </w:rPr>
              <w:t>. Подготовлены предложения для реорганизации работы приемного отделения крупной больничной организации в условиях чрезвычайных ситуаци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ind w:left="14" w:hanging="14"/>
              <w:jc w:val="left"/>
              <w:rPr>
                <w:rStyle w:val="FontStyle127"/>
                <w:sz w:val="22"/>
                <w:szCs w:val="22"/>
              </w:rPr>
            </w:pPr>
            <w:r>
              <w:rPr>
                <w:rStyle w:val="FontStyle127"/>
                <w:sz w:val="22"/>
                <w:szCs w:val="22"/>
              </w:rPr>
              <w:t>Совершенствование методов диагностики и лечения острой спаечной кишечной непро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Инициативная тема</w:t>
            </w:r>
          </w:p>
        </w:tc>
        <w:tc>
          <w:tcPr>
            <w:tcW w:w="1265"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left="5" w:hanging="5"/>
              <w:rPr/>
            </w:pPr>
            <w:r>
              <w:rPr>
                <w:rStyle w:val="FontStyle127"/>
                <w:sz w:val="22"/>
                <w:szCs w:val="22"/>
              </w:rPr>
              <w:t xml:space="preserve">д.м.н., проф. Н.В.Завада,  А.А.Степанюк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30235</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pPr>
            <w:r>
              <w:rPr>
                <w:rStyle w:val="FontStyle127"/>
                <w:sz w:val="22"/>
                <w:szCs w:val="22"/>
              </w:rPr>
              <w:t>Разработан способ безопасного  вхождения в брюшную полость при лапароскопическом адгезиолизисе у пациентов с острой спаечной кишечной непроходимостью с использованием малоинвазивных технологи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ind w:firstLine="5"/>
              <w:jc w:val="left"/>
              <w:rPr>
                <w:rStyle w:val="FontStyle127"/>
                <w:sz w:val="22"/>
                <w:szCs w:val="22"/>
              </w:rPr>
            </w:pPr>
            <w:r>
              <w:rPr>
                <w:rStyle w:val="FontStyle127"/>
                <w:sz w:val="22"/>
                <w:szCs w:val="22"/>
              </w:rPr>
              <w:t>Современные микрохирургические технологии в реконструктивно-восстановительной хирургии заболеваний и повреждений мягких тканей и конечностей</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pPr>
            <w:r>
              <w:rPr>
                <w:rStyle w:val="FontStyle127"/>
                <w:sz w:val="22"/>
                <w:szCs w:val="22"/>
              </w:rPr>
              <w:t>Инициативная тема</w:t>
            </w:r>
          </w:p>
        </w:tc>
        <w:tc>
          <w:tcPr>
            <w:tcW w:w="1265"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pPr>
            <w:r>
              <w:rPr>
                <w:rStyle w:val="FontStyle127"/>
                <w:sz w:val="22"/>
                <w:szCs w:val="22"/>
              </w:rPr>
              <w:t xml:space="preserve">д.м.н., проф. В.Н.Подгайский, </w:t>
            </w:r>
            <w:r>
              <w:rPr>
                <w:sz w:val="22"/>
                <w:szCs w:val="22"/>
              </w:rPr>
              <w:t>Д.Ю.</w:t>
            </w:r>
            <w:r>
              <w:rPr>
                <w:rStyle w:val="FontStyle127"/>
                <w:sz w:val="22"/>
                <w:szCs w:val="22"/>
              </w:rPr>
              <w:t>Ладуть</w:t>
            </w:r>
            <w:r>
              <w:rPr>
                <w:sz w:val="22"/>
                <w:szCs w:val="22"/>
              </w:rPr>
              <w:t xml:space="preserve">ко </w:t>
            </w:r>
          </w:p>
        </w:tc>
        <w:tc>
          <w:tcPr>
            <w:tcW w:w="1152" w:type="dxa"/>
            <w:tcBorders>
              <w:top w:val="single" w:sz="4" w:space="0" w:color="000000"/>
              <w:left w:val="single" w:sz="4" w:space="0" w:color="000000"/>
              <w:bottom w:val="single" w:sz="4" w:space="0" w:color="000000"/>
              <w:right w:val="single" w:sz="4" w:space="0" w:color="000000"/>
            </w:tcBorders>
          </w:tcPr>
          <w:p>
            <w:pPr>
              <w:pStyle w:val="Style110"/>
              <w:widowControl/>
              <w:spacing w:lineRule="auto" w:line="240"/>
              <w:jc w:val="left"/>
              <w:rPr>
                <w:sz w:val="22"/>
                <w:szCs w:val="22"/>
              </w:rPr>
            </w:pPr>
            <w:r>
              <w:rPr>
                <w:sz w:val="22"/>
                <w:szCs w:val="22"/>
              </w:rPr>
              <w:t>20130894</w:t>
            </w:r>
          </w:p>
        </w:tc>
        <w:tc>
          <w:tcPr>
            <w:tcW w:w="3200" w:type="dxa"/>
            <w:tcBorders>
              <w:top w:val="single" w:sz="4" w:space="0" w:color="000000"/>
              <w:left w:val="single" w:sz="4" w:space="0" w:color="000000"/>
              <w:bottom w:val="single" w:sz="4" w:space="0" w:color="000000"/>
              <w:right w:val="single" w:sz="4" w:space="0" w:color="000000"/>
            </w:tcBorders>
          </w:tcPr>
          <w:p>
            <w:pPr>
              <w:pStyle w:val="Style110"/>
              <w:widowControl/>
              <w:spacing w:lineRule="exact" w:line="250"/>
              <w:ind w:firstLine="5"/>
              <w:jc w:val="left"/>
              <w:rPr/>
            </w:pPr>
            <w:r>
              <w:rPr>
                <w:sz w:val="22"/>
                <w:szCs w:val="22"/>
              </w:rPr>
              <w:t>Разработана методика взятия васкуляризованного  костного трансплантата  с предварительным  использованием  компрессионно-дистракционнного остеосинтез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5"/>
              <w:rPr>
                <w:rStyle w:val="FontStyle127"/>
                <w:sz w:val="22"/>
                <w:szCs w:val="22"/>
              </w:rPr>
            </w:pPr>
            <w:r>
              <w:rPr>
                <w:rStyle w:val="FontStyle127"/>
                <w:sz w:val="22"/>
                <w:szCs w:val="22"/>
              </w:rPr>
              <w:t>Разработка вариантов рациональной фармакотерапии  основных социально и демографически значимых  заболеваний органов пищеварения у взрослых</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Инициативная тема</w:t>
            </w:r>
          </w:p>
        </w:tc>
        <w:tc>
          <w:tcPr>
            <w:tcW w:w="1265"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left="5" w:hanging="5"/>
              <w:rPr/>
            </w:pPr>
            <w:r>
              <w:rPr>
                <w:rStyle w:val="FontStyle127"/>
                <w:sz w:val="22"/>
                <w:szCs w:val="22"/>
              </w:rPr>
              <w:t xml:space="preserve">д.м.н., проф. Ю.Х.Мараховский  О.М.Жарская </w:t>
            </w:r>
          </w:p>
        </w:tc>
        <w:tc>
          <w:tcPr>
            <w:tcW w:w="1152" w:type="dxa"/>
            <w:tcBorders>
              <w:top w:val="single" w:sz="4" w:space="0" w:color="000000"/>
              <w:left w:val="single" w:sz="4" w:space="0" w:color="000000"/>
              <w:bottom w:val="single" w:sz="4" w:space="0" w:color="000000"/>
              <w:right w:val="single" w:sz="4" w:space="0" w:color="000000"/>
            </w:tcBorders>
          </w:tcPr>
          <w:p>
            <w:pPr>
              <w:pStyle w:val="Style113"/>
              <w:widowControl/>
              <w:spacing w:lineRule="auto" w:line="240"/>
              <w:rPr/>
            </w:pPr>
            <w:r>
              <w:rPr>
                <w:rStyle w:val="FontStyle127"/>
                <w:sz w:val="22"/>
                <w:szCs w:val="22"/>
              </w:rPr>
              <w:t>20130896</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jc w:val="left"/>
              <w:rPr>
                <w:rStyle w:val="FontStyle127"/>
                <w:sz w:val="22"/>
                <w:szCs w:val="22"/>
                <w:lang w:val="en-US"/>
              </w:rPr>
            </w:pPr>
            <w:r>
              <w:rPr>
                <w:rStyle w:val="FontStyle127"/>
                <w:sz w:val="22"/>
                <w:szCs w:val="22"/>
              </w:rPr>
              <w:t>Проведено  клиническое исследование  по сопоставлению эффективности  разных вариантов  омепразола  при ГЭРБ при этом скринировано-181  пациент  и рандомизировано  -  60. Проведена  оценка эффективности  и безопасности  препарата Гепавил при ХДЗП (N=650). Проведено  исследование  эффективности  и безопасности  инфузионной формы  лекарственного средства «Фосфоглив» (</w:t>
            </w:r>
            <w:r>
              <w:rPr>
                <w:rStyle w:val="FontStyle127"/>
                <w:sz w:val="22"/>
                <w:szCs w:val="22"/>
                <w:lang w:val="en-US"/>
              </w:rPr>
              <w:t>N</w:t>
            </w:r>
            <w:r>
              <w:rPr>
                <w:rStyle w:val="FontStyle127"/>
                <w:sz w:val="22"/>
                <w:szCs w:val="22"/>
              </w:rPr>
              <w:t xml:space="preserve"> =124). Провелена оценка безопасности лекарственного средства АльгиноМакс</w:t>
            </w:r>
            <w:r>
              <w:rPr>
                <w:rStyle w:val="FontStyle127"/>
                <w:sz w:val="22"/>
                <w:szCs w:val="22"/>
                <w:lang w:val="en-US"/>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rStyle w:val="FontStyle127"/>
                <w:sz w:val="22"/>
                <w:szCs w:val="22"/>
                <w:lang w:val="en-US"/>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12"/>
              <w:widowControl/>
              <w:spacing w:lineRule="exact" w:line="250"/>
              <w:ind w:firstLine="10"/>
              <w:rPr>
                <w:sz w:val="22"/>
                <w:szCs w:val="22"/>
              </w:rPr>
            </w:pPr>
            <w:r>
              <w:rPr>
                <w:sz w:val="22"/>
                <w:szCs w:val="22"/>
              </w:rPr>
              <w:t>Организационно-экономические  основы управления факторами,  определяющими качество медицинских услуг (КМУ)</w:t>
            </w:r>
          </w:p>
        </w:tc>
        <w:tc>
          <w:tcPr>
            <w:tcW w:w="3200"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sz w:val="22"/>
                <w:szCs w:val="22"/>
              </w:rPr>
            </w:pPr>
            <w:r>
              <w:rPr>
                <w:sz w:val="22"/>
                <w:szCs w:val="22"/>
              </w:rPr>
              <w:t>Инициативная тема</w:t>
            </w:r>
          </w:p>
        </w:tc>
        <w:tc>
          <w:tcPr>
            <w:tcW w:w="1265" w:type="dxa"/>
            <w:tcBorders>
              <w:top w:val="single" w:sz="4" w:space="0" w:color="000000"/>
              <w:left w:val="single" w:sz="4" w:space="0" w:color="000000"/>
              <w:bottom w:val="single" w:sz="4" w:space="0" w:color="000000"/>
              <w:right w:val="single" w:sz="4" w:space="0" w:color="000000"/>
            </w:tcBorders>
          </w:tcPr>
          <w:p>
            <w:pPr>
              <w:pStyle w:val="Style112"/>
              <w:widowControl/>
              <w:spacing w:lineRule="auto" w:line="240"/>
              <w:ind w:hanging="0"/>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sz w:val="22"/>
                <w:szCs w:val="22"/>
              </w:rPr>
              <w:t>20</w:t>
            </w:r>
            <w:r>
              <w:rPr>
                <w:rStyle w:val="FontStyle127"/>
                <w:sz w:val="22"/>
                <w:szCs w:val="22"/>
              </w:rPr>
              <w:t>15</w:t>
            </w:r>
          </w:p>
        </w:tc>
        <w:tc>
          <w:tcPr>
            <w:tcW w:w="2084"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4"/>
              <w:jc w:val="left"/>
              <w:rPr/>
            </w:pPr>
            <w:r>
              <w:rPr>
                <w:rStyle w:val="FontStyle127"/>
                <w:sz w:val="22"/>
                <w:szCs w:val="22"/>
              </w:rPr>
              <w:t xml:space="preserve">к.м.н.,  доц. О.А.Кульпанович, Т.А.Клюй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31865</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22"/>
                <w:szCs w:val="22"/>
                <w:lang w:val="en-US"/>
              </w:rPr>
            </w:pPr>
            <w:r>
              <w:rPr>
                <w:rStyle w:val="FontStyle127"/>
                <w:sz w:val="22"/>
                <w:szCs w:val="22"/>
              </w:rPr>
              <w:t>Разработан алгоритм управления факторами, определяющими качество медицинских услуг. Разработан проект инструкции по применению</w:t>
            </w:r>
            <w:r>
              <w:rPr>
                <w:rStyle w:val="FontStyle127"/>
                <w:sz w:val="22"/>
                <w:szCs w:val="22"/>
                <w:lang w:val="en-US"/>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rPr>
                <w:rStyle w:val="FontStyle127"/>
                <w:sz w:val="22"/>
                <w:szCs w:val="22"/>
              </w:rPr>
            </w:pPr>
            <w:r>
              <w:rPr>
                <w:rStyle w:val="FontStyle127"/>
                <w:sz w:val="22"/>
                <w:szCs w:val="22"/>
              </w:rPr>
              <w:t>Разработать программу реабилитационной терапии пациенток с гемофилией</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Инициативная тема</w:t>
            </w:r>
          </w:p>
        </w:tc>
        <w:tc>
          <w:tcPr>
            <w:tcW w:w="1265"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left="5" w:hanging="5"/>
              <w:rPr/>
            </w:pPr>
            <w:r>
              <w:rPr>
                <w:rStyle w:val="FontStyle127"/>
                <w:sz w:val="22"/>
                <w:szCs w:val="22"/>
              </w:rPr>
              <w:t xml:space="preserve">д.м.н., проф. В.А.Змачинский,  Е.Н.Кабаева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30889</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rStyle w:val="FontStyle127"/>
                <w:sz w:val="22"/>
                <w:szCs w:val="22"/>
              </w:rPr>
            </w:pPr>
            <w:r>
              <w:rPr>
                <w:rStyle w:val="FontStyle127"/>
                <w:sz w:val="22"/>
                <w:szCs w:val="22"/>
              </w:rPr>
              <w:t xml:space="preserve">При лечении острых кровоизлияний в суставы и мягкие ткани у пациентов с гемофилией на фоне стандартной трансфузионной нагрузки методов физиотерапии (в частности, общей криотерапии) способствует быстрому </w:t>
            </w:r>
            <w:r>
              <w:rPr>
                <w:rStyle w:val="FontStyle127"/>
                <w:sz w:val="22"/>
                <w:szCs w:val="22"/>
                <w:lang w:val="en-US"/>
              </w:rPr>
              <w:t>c</w:t>
            </w:r>
            <w:r>
              <w:rPr>
                <w:rStyle w:val="FontStyle127"/>
                <w:sz w:val="22"/>
                <w:szCs w:val="22"/>
              </w:rPr>
              <w:t>нижению суставного болевого синдрома (по данным УЗИ), уменьшению кровоизлияний и улучшению качества жизни. Разработана  инструкция  по применению «Метод лечения гематом и гемартрозов у пациентов с гемофилией путем  применения внутритканевого электрофореза лекарственного средства  VIII  фактора свертывания кров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60"/>
              <w:widowControl/>
              <w:jc w:val="left"/>
              <w:rPr>
                <w:rStyle w:val="FontStyle127"/>
                <w:sz w:val="22"/>
                <w:szCs w:val="22"/>
              </w:rPr>
            </w:pPr>
            <w:r>
              <w:rPr>
                <w:rStyle w:val="FontStyle127"/>
                <w:sz w:val="22"/>
                <w:szCs w:val="22"/>
              </w:rPr>
              <w:t>Разработать метод  лучевой терапии в режиме гипофракционирования  дозы излучения при комбинированном лечении местнораспространённого рака молочной железы</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Инициативная тема</w:t>
            </w:r>
          </w:p>
        </w:tc>
        <w:tc>
          <w:tcPr>
            <w:tcW w:w="1265"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60"/>
              <w:widowControl/>
              <w:jc w:val="left"/>
              <w:rPr/>
            </w:pPr>
            <w:r>
              <w:rPr>
                <w:rStyle w:val="FontStyle127"/>
                <w:sz w:val="22"/>
                <w:szCs w:val="22"/>
              </w:rPr>
              <w:t xml:space="preserve">д.м.н., проф. Н.И.Крутилина, Д.В.Окунцев </w:t>
            </w:r>
          </w:p>
        </w:tc>
        <w:tc>
          <w:tcPr>
            <w:tcW w:w="1152" w:type="dxa"/>
            <w:tcBorders>
              <w:top w:val="single" w:sz="4" w:space="0" w:color="000000"/>
              <w:left w:val="single" w:sz="4" w:space="0" w:color="000000"/>
              <w:bottom w:val="single" w:sz="4" w:space="0" w:color="000000"/>
              <w:right w:val="single" w:sz="4" w:space="0" w:color="000000"/>
            </w:tcBorders>
          </w:tcPr>
          <w:p>
            <w:pPr>
              <w:pStyle w:val="Style60"/>
              <w:widowControl/>
              <w:spacing w:lineRule="auto" w:line="240"/>
              <w:jc w:val="left"/>
              <w:rPr/>
            </w:pPr>
            <w:r>
              <w:rPr>
                <w:rStyle w:val="FontStyle127"/>
                <w:sz w:val="22"/>
                <w:szCs w:val="22"/>
              </w:rPr>
              <w:t>20132594</w:t>
            </w:r>
          </w:p>
        </w:tc>
        <w:tc>
          <w:tcPr>
            <w:tcW w:w="3200" w:type="dxa"/>
            <w:tcBorders>
              <w:top w:val="single" w:sz="4" w:space="0" w:color="000000"/>
              <w:left w:val="single" w:sz="4" w:space="0" w:color="000000"/>
              <w:bottom w:val="single" w:sz="4" w:space="0" w:color="000000"/>
              <w:right w:val="single" w:sz="4" w:space="0" w:color="000000"/>
            </w:tcBorders>
          </w:tcPr>
          <w:p>
            <w:pPr>
              <w:pStyle w:val="Style60"/>
              <w:widowControl/>
              <w:jc w:val="left"/>
              <w:rPr/>
            </w:pPr>
            <w:r>
              <w:rPr>
                <w:rStyle w:val="FontStyle127"/>
                <w:sz w:val="22"/>
                <w:szCs w:val="22"/>
              </w:rPr>
              <w:t xml:space="preserve">Разработан метод лучевой терапии в комплексном лечении пациенток с местно-распространенным раком молочной железы </w:t>
            </w:r>
            <w:r>
              <w:rPr>
                <w:rStyle w:val="FontStyle127"/>
                <w:sz w:val="22"/>
                <w:szCs w:val="22"/>
                <w:lang w:val="en-US"/>
              </w:rPr>
              <w:t>c</w:t>
            </w:r>
            <w:r>
              <w:rPr>
                <w:rStyle w:val="FontStyle127"/>
                <w:sz w:val="22"/>
                <w:szCs w:val="22"/>
              </w:rPr>
              <w:t xml:space="preserve"> мастэтомией и адъювантной лучевой терапией с модуляцией интенсивности в режиме гипофракционирования дозы излучения.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0"/>
              <w:jc w:val="left"/>
              <w:rPr>
                <w:rStyle w:val="FontStyle127"/>
                <w:sz w:val="22"/>
                <w:szCs w:val="22"/>
              </w:rPr>
            </w:pPr>
            <w:r>
              <w:rPr>
                <w:rStyle w:val="FontStyle127"/>
                <w:sz w:val="22"/>
                <w:szCs w:val="22"/>
              </w:rPr>
              <w:t>Разработать критерии интегративной оценки причин перинатальной гипоксии и факторов нарушения состояния здоровья у детей в раннем возрасте</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Инициативная тема</w:t>
            </w:r>
          </w:p>
        </w:tc>
        <w:tc>
          <w:tcPr>
            <w:tcW w:w="1265"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left="5" w:hanging="5"/>
              <w:rPr/>
            </w:pPr>
            <w:r>
              <w:rPr>
                <w:rStyle w:val="FontStyle127"/>
                <w:sz w:val="22"/>
                <w:szCs w:val="22"/>
              </w:rPr>
              <w:t xml:space="preserve">д.м.н., проф. Г.А.Шишко, Е.Ю.Леонова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32593</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hanging="25"/>
              <w:rPr>
                <w:rStyle w:val="FontStyle127"/>
                <w:sz w:val="22"/>
                <w:szCs w:val="22"/>
              </w:rPr>
            </w:pPr>
            <w:r>
              <w:rPr>
                <w:rStyle w:val="FontStyle127"/>
                <w:sz w:val="22"/>
                <w:szCs w:val="22"/>
              </w:rPr>
              <w:t xml:space="preserve">Разработан метод диагностики нарушений гемостаза у новорожденных по данным тромбоцитарных индексов и тромбоэластографии, позволяющий прогнозировать вероятность развития перивентрикулярных кровоизлия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Style w:val="FontStyle127"/>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106"/>
              <w:widowControl/>
              <w:spacing w:lineRule="exact" w:line="254"/>
              <w:jc w:val="left"/>
              <w:rPr/>
            </w:pPr>
            <w:r>
              <w:rPr>
                <w:rStyle w:val="FontStyle127"/>
                <w:sz w:val="22"/>
                <w:szCs w:val="22"/>
              </w:rPr>
              <w:t>Методы профилактики инфекции мочевых путей</w:t>
            </w:r>
          </w:p>
        </w:tc>
        <w:tc>
          <w:tcPr>
            <w:tcW w:w="3200"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Инициативная тема</w:t>
            </w:r>
          </w:p>
        </w:tc>
        <w:tc>
          <w:tcPr>
            <w:tcW w:w="1265"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4"/>
              <w:rPr/>
            </w:pPr>
            <w:r>
              <w:rPr>
                <w:rStyle w:val="FontStyle127"/>
                <w:sz w:val="22"/>
                <w:szCs w:val="22"/>
              </w:rPr>
              <w:t xml:space="preserve">к.м.н., доц. Д.М.Ниткин, А.И.Вилюха </w:t>
            </w:r>
          </w:p>
        </w:tc>
        <w:tc>
          <w:tcPr>
            <w:tcW w:w="1152" w:type="dxa"/>
            <w:tcBorders>
              <w:top w:val="single" w:sz="4" w:space="0" w:color="000000"/>
              <w:left w:val="single" w:sz="4" w:space="0" w:color="000000"/>
              <w:bottom w:val="single" w:sz="4" w:space="0" w:color="000000"/>
              <w:right w:val="single" w:sz="4" w:space="0" w:color="000000"/>
            </w:tcBorders>
          </w:tcPr>
          <w:p>
            <w:pPr>
              <w:pStyle w:val="Style106"/>
              <w:widowControl/>
              <w:spacing w:lineRule="auto" w:line="240"/>
              <w:jc w:val="left"/>
              <w:rPr/>
            </w:pPr>
            <w:r>
              <w:rPr>
                <w:rStyle w:val="FontStyle127"/>
                <w:sz w:val="22"/>
                <w:szCs w:val="22"/>
              </w:rPr>
              <w:t>20140179</w:t>
            </w:r>
          </w:p>
        </w:tc>
        <w:tc>
          <w:tcPr>
            <w:tcW w:w="3200" w:type="dxa"/>
            <w:tcBorders>
              <w:top w:val="single" w:sz="4" w:space="0" w:color="000000"/>
              <w:left w:val="single" w:sz="4" w:space="0" w:color="000000"/>
              <w:bottom w:val="single" w:sz="4" w:space="0" w:color="000000"/>
              <w:right w:val="single" w:sz="4" w:space="0" w:color="000000"/>
            </w:tcBorders>
          </w:tcPr>
          <w:p>
            <w:pPr>
              <w:pStyle w:val="Style113"/>
              <w:widowControl/>
              <w:spacing w:lineRule="exact" w:line="250"/>
              <w:ind w:firstLine="29"/>
              <w:rPr/>
            </w:pPr>
            <w:r>
              <w:rPr>
                <w:rStyle w:val="FontStyle127"/>
                <w:sz w:val="22"/>
                <w:szCs w:val="22"/>
              </w:rPr>
              <w:t>Проведена клиническая и лабораторная оценка состояния пациентов с инфекцией  мочевых путей.  Разработаны критерии выбора метода профилактики инфекций мочевых путей.</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Style12"/>
              <w:numPr>
                <w:ilvl w:val="0"/>
                <w:numId w:val="3"/>
              </w:numPr>
              <w:autoSpaceDE w:val="false"/>
              <w:spacing w:before="0" w:after="0"/>
              <w:jc w:val="center"/>
              <w:rPr/>
            </w:pPr>
            <w:r>
              <w:rPr>
                <w:b/>
                <w:bCs/>
              </w:rPr>
              <w:t xml:space="preserve">УО «Витебский государственный медицинский университет ордена Дружбы народов» (ВГМУ) </w:t>
            </w:r>
          </w:p>
          <w:p>
            <w:pPr>
              <w:pStyle w:val="Style12"/>
              <w:autoSpaceDE w:val="false"/>
              <w:spacing w:before="0" w:after="0"/>
              <w:ind w:left="360" w:hanging="0"/>
              <w:jc w:val="center"/>
              <w:rPr>
                <w:bCs/>
                <w:sz w:val="22"/>
                <w:szCs w:val="22"/>
              </w:rPr>
            </w:pPr>
            <w:r>
              <w:rPr>
                <w:b/>
                <w:bCs/>
              </w:rPr>
              <w:t xml:space="preserve"> </w:t>
            </w:r>
            <w:r>
              <w:rPr>
                <w:bCs/>
              </w:rPr>
              <w:t>тел. +375 (212) 24-04-33</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2"/>
                <w:szCs w:val="22"/>
              </w:rPr>
            </w:pPr>
            <w:r>
              <w:rPr>
                <w:b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Исследование роли воспаления, процессов апоптоза и ангиогенеза в развитии структурно - функциональной перестройки поджелудочной железы при хроническом панкреатите</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lang w:val="en-US"/>
              </w:rPr>
            </w:pPr>
            <w:r>
              <w:rPr>
                <w:rFonts w:eastAsia="Calibri"/>
                <w:sz w:val="22"/>
                <w:szCs w:val="22"/>
              </w:rPr>
              <w:t xml:space="preserve">ГПНИ «Медицина и фармация», </w:t>
            </w:r>
          </w:p>
          <w:p>
            <w:pPr>
              <w:pStyle w:val="Normal"/>
              <w:shd w:fill="FFFFFF" w:val="clear"/>
              <w:autoSpaceDE w:val="false"/>
              <w:rPr/>
            </w:pPr>
            <w:r>
              <w:rPr>
                <w:rFonts w:eastAsia="Calibri"/>
                <w:sz w:val="22"/>
                <w:szCs w:val="22"/>
              </w:rPr>
              <w:t>подпрограмма «Фундаменталь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к.м.н., доц. И.В.Самсон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43425</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 xml:space="preserve">Доказано, что нарушение коллагенообразования с повышеной экспрессией коллагенов I, III, IV и VI типов и нарушение распределения коллагена IV типа, сопровождающееся изменением экспрессии маркеров ангиогенеза CD 31, VEGF, CD34 и нарушением программы апоптоза, что свидетельствует о выраженности хронического воспаления поджелудочной железы.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Установить особенности функционирования липидтранспортной системы крови у детей, часто болеющих респираторными вирусными инфекциями и у взрослых с пневмониями различного происхождения с целью разработки новых критериев поликлинического мониторинга и патогенетически обоснованной фармакологической коррекции этих состояни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lang w:val="en-US"/>
              </w:rPr>
            </w:pPr>
            <w:r>
              <w:rPr>
                <w:rFonts w:eastAsia="Calibri"/>
                <w:sz w:val="22"/>
                <w:szCs w:val="22"/>
              </w:rPr>
              <w:t xml:space="preserve">ГПНИ «Медицина и фармация», </w:t>
            </w:r>
          </w:p>
          <w:p>
            <w:pPr>
              <w:pStyle w:val="Normal"/>
              <w:shd w:fill="FFFFFF" w:val="clear"/>
              <w:autoSpaceDE w:val="false"/>
              <w:rPr>
                <w:rFonts w:eastAsia="Calibri"/>
                <w:sz w:val="22"/>
                <w:szCs w:val="22"/>
              </w:rPr>
            </w:pPr>
            <w:r>
              <w:rPr>
                <w:rFonts w:eastAsia="Calibri"/>
                <w:sz w:val="22"/>
                <w:szCs w:val="22"/>
              </w:rPr>
              <w:t xml:space="preserve">подпрограмма «Прикладная медицин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 xml:space="preserve">д.м.н., доц. С.С.Осочук,    д.м.н. проф. Г.И.Юпатов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43426</w:t>
            </w:r>
          </w:p>
        </w:tc>
        <w:tc>
          <w:tcPr>
            <w:tcW w:w="3200" w:type="dxa"/>
            <w:tcBorders>
              <w:top w:val="single" w:sz="4" w:space="0" w:color="000000"/>
              <w:left w:val="single" w:sz="4" w:space="0" w:color="000000"/>
              <w:bottom w:val="single" w:sz="4" w:space="0" w:color="000000"/>
              <w:right w:val="single" w:sz="4" w:space="0" w:color="000000"/>
            </w:tcBorders>
          </w:tcPr>
          <w:p>
            <w:pPr>
              <w:pStyle w:val="Normal"/>
              <w:ind w:right="-519" w:hanging="0"/>
              <w:rPr/>
            </w:pPr>
            <w:r>
              <w:rPr>
                <w:rFonts w:eastAsia="Calibri"/>
                <w:sz w:val="22"/>
                <w:szCs w:val="22"/>
              </w:rPr>
              <w:t xml:space="preserve">Предложена прогностическая логистическая модель, позволяющая определить индивидуальный риск заболевания ОРИ.                  Разработан проект инструкция по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Разработать технологии диагностики нарушений микроциркуляции и их коррекции у пациентов с артериальной гипертензией II степени при развитии пневмонии и обострениях хронического бронхит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lang w:val="en-US"/>
              </w:rPr>
            </w:pPr>
            <w:r>
              <w:rPr>
                <w:rFonts w:eastAsia="Calibri"/>
                <w:sz w:val="22"/>
                <w:szCs w:val="22"/>
              </w:rPr>
              <w:t>ГПНИ «Медицина и фармация»,</w:t>
            </w:r>
          </w:p>
          <w:p>
            <w:pPr>
              <w:pStyle w:val="Normal"/>
              <w:shd w:fill="FFFFFF" w:val="clear"/>
              <w:autoSpaceDE w:val="false"/>
              <w:rPr/>
            </w:pPr>
            <w:r>
              <w:rPr>
                <w:rFonts w:eastAsia="Times New Roman"/>
                <w:sz w:val="22"/>
                <w:szCs w:val="22"/>
              </w:rPr>
              <w:t xml:space="preserve"> </w:t>
            </w:r>
            <w:r>
              <w:rPr>
                <w:rFonts w:eastAsia="Calibri"/>
                <w:sz w:val="22"/>
                <w:szCs w:val="22"/>
              </w:rPr>
              <w:t xml:space="preserve">подпрограмма «Прикладная медицин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41" w:hanging="0"/>
              <w:rPr>
                <w:rFonts w:eastAsia="Calibri"/>
                <w:sz w:val="22"/>
                <w:szCs w:val="22"/>
              </w:rPr>
            </w:pPr>
            <w:r>
              <w:rPr>
                <w:rFonts w:eastAsia="Calibri"/>
                <w:sz w:val="22"/>
                <w:szCs w:val="22"/>
              </w:rPr>
              <w:t xml:space="preserve">д.м.н. проф. В.И.Козловский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20132273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 xml:space="preserve">Предложена технология  выделения группы пациентов с АГ II степени среднего и высокого, очень высокого риска с неблагоприятными изменениями агрегации ЛТС, что позволяет обосновать необходимость дополнительного применения ацетилсалициловой кислоты в течение 6 мес. после перенесенной внегоспитальной пневмон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Изучить на основе нанотехнологий особенности патогенеза и разработать эффективные способы лечения и диагностики трихинеллеза, описторхоза и трихоцефалеза человек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lang w:val="en-US"/>
              </w:rPr>
            </w:pPr>
            <w:r>
              <w:rPr>
                <w:rFonts w:eastAsia="Calibri"/>
                <w:sz w:val="22"/>
                <w:szCs w:val="22"/>
              </w:rPr>
              <w:t xml:space="preserve">ГНТП «Новые технологии диагностики, лечения и профилактики», </w:t>
            </w:r>
          </w:p>
          <w:p>
            <w:pPr>
              <w:pStyle w:val="Normal"/>
              <w:shd w:fill="FFFFFF" w:val="clear"/>
              <w:autoSpaceDE w:val="false"/>
              <w:rPr>
                <w:rFonts w:eastAsia="Calibri"/>
                <w:sz w:val="22"/>
                <w:szCs w:val="22"/>
              </w:rPr>
            </w:pPr>
            <w:r>
              <w:rPr>
                <w:rFonts w:eastAsia="Calibri"/>
                <w:sz w:val="22"/>
                <w:szCs w:val="22"/>
              </w:rPr>
              <w:t>подпрограмма «Инфекции и микробиологические нано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2011 </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2015 </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д.м.н., проф. В.Я.Бекиш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20114734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lang w:val="en-US"/>
              </w:rPr>
            </w:pPr>
            <w:r>
              <w:rPr>
                <w:rFonts w:eastAsia="Calibri"/>
                <w:sz w:val="22"/>
                <w:szCs w:val="22"/>
              </w:rPr>
              <w:t xml:space="preserve">Разработаны 4  и инструкции на них: </w:t>
            </w:r>
          </w:p>
          <w:p>
            <w:pPr>
              <w:pStyle w:val="Normal"/>
              <w:shd w:fill="FFFFFF" w:val="clear"/>
              <w:autoSpaceDE w:val="false"/>
              <w:rPr>
                <w:rFonts w:eastAsia="Calibri"/>
                <w:sz w:val="22"/>
                <w:szCs w:val="22"/>
                <w:lang w:val="en-US"/>
              </w:rPr>
            </w:pPr>
            <w:r>
              <w:rPr>
                <w:rFonts w:eastAsia="Calibri"/>
                <w:sz w:val="22"/>
                <w:szCs w:val="22"/>
              </w:rPr>
              <w:t>-“Комбинированный метод лечения трихинеллеза” (Утв. МЗ РБ 12.06.2013 г., Рег. № 068-0512),</w:t>
            </w:r>
          </w:p>
          <w:p>
            <w:pPr>
              <w:pStyle w:val="Normal"/>
              <w:shd w:fill="FFFFFF" w:val="clear"/>
              <w:autoSpaceDE w:val="false"/>
              <w:rPr>
                <w:rFonts w:eastAsia="Calibri"/>
                <w:sz w:val="22"/>
                <w:szCs w:val="22"/>
                <w:lang w:val="en-US"/>
              </w:rPr>
            </w:pPr>
            <w:r>
              <w:rPr>
                <w:rFonts w:eastAsia="Calibri"/>
                <w:sz w:val="22"/>
                <w:szCs w:val="22"/>
              </w:rPr>
              <w:t xml:space="preserve">- “Комбинированный метод лечения описторхоза” (Утв. МЗ РБ 11.06.2013 г., Рег. № 045-0413), </w:t>
            </w:r>
          </w:p>
          <w:p>
            <w:pPr>
              <w:pStyle w:val="Normal"/>
              <w:shd w:fill="FFFFFF" w:val="clear"/>
              <w:autoSpaceDE w:val="false"/>
              <w:rPr/>
            </w:pPr>
            <w:r>
              <w:rPr>
                <w:rFonts w:eastAsia="Calibri"/>
                <w:sz w:val="22"/>
                <w:szCs w:val="22"/>
              </w:rPr>
              <w:t>-“Комбинированный метод лечения трихоцефалеза” (Утв. МЗ РБ 6.03.2014 г., Рег. № 257-1213)</w:t>
            </w:r>
            <w:r>
              <w:rPr>
                <w:rFonts w:eastAsia="Calibri"/>
                <w:sz w:val="22"/>
                <w:szCs w:val="22"/>
                <w:lang w:val="en-US"/>
              </w:rPr>
              <w:t>,</w:t>
            </w:r>
          </w:p>
          <w:p>
            <w:pPr>
              <w:pStyle w:val="Normal"/>
              <w:shd w:fill="FFFFFF" w:val="clear"/>
              <w:autoSpaceDE w:val="false"/>
              <w:rPr/>
            </w:pPr>
            <w:r>
              <w:rPr>
                <w:rFonts w:eastAsia="Times New Roman"/>
                <w:sz w:val="22"/>
                <w:szCs w:val="22"/>
              </w:rPr>
              <w:t xml:space="preserve"> </w:t>
            </w:r>
            <w:r>
              <w:rPr>
                <w:rFonts w:eastAsia="Calibri"/>
                <w:sz w:val="22"/>
                <w:szCs w:val="22"/>
                <w:lang w:val="en-US"/>
              </w:rPr>
              <w:t>-</w:t>
            </w:r>
            <w:r>
              <w:rPr>
                <w:rFonts w:eastAsia="Calibri"/>
                <w:sz w:val="22"/>
                <w:szCs w:val="22"/>
              </w:rPr>
              <w:t xml:space="preserve"> “Комбинированный метод диагностики трихинеллеза, описторхоза, трихоцефалеза” (Утв. МЗ РБ 6.03.2014 г., Рег. № 256-1213).</w:t>
            </w:r>
          </w:p>
          <w:p>
            <w:pPr>
              <w:pStyle w:val="Normal"/>
              <w:shd w:fill="FFFFFF" w:val="clear"/>
              <w:autoSpaceDE w:val="false"/>
              <w:rPr>
                <w:rFonts w:eastAsia="Calibri"/>
                <w:sz w:val="22"/>
                <w:szCs w:val="22"/>
              </w:rPr>
            </w:pPr>
            <w:r>
              <w:rPr>
                <w:rFonts w:eastAsia="Calibri"/>
                <w:sz w:val="22"/>
                <w:szCs w:val="22"/>
              </w:rPr>
              <w:t xml:space="preserve">Внедрены в работу 67 учреждений здравоохранения Витебской, Гомельской, Могилевской и Гродненской областей (получено 67 актов о внедрен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Разработать трикотажное изделие компрессионный рукав для реабилитации больных раком молочной железы и освоить его производство</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ОНТП «Инновационные технологии в легкой промышленно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2</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д.м.н., проф. Н.Г.Луд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0121815</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lang w:val="en-US"/>
              </w:rPr>
              <w:t>C</w:t>
            </w:r>
            <w:r>
              <w:rPr>
                <w:rFonts w:eastAsia="Calibri"/>
                <w:sz w:val="22"/>
                <w:szCs w:val="22"/>
              </w:rPr>
              <w:t xml:space="preserve">оздано  конкурентноспособное изделие медицинского назначения «Рукав лечебно - профилактическ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92" w:leader="none"/>
                <w:tab w:val="left" w:pos="192" w:leader="none"/>
              </w:tabs>
              <w:snapToGrid w:val="false"/>
              <w:spacing w:lineRule="auto" w:line="276" w:before="0" w:after="200"/>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Каталитическая активность поликлональных иммуноглобулинов класса 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iCs/>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д.м.н., проф. И.И.Генералов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31760</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 xml:space="preserve">С помощью разработанных методов исследования изучена абзимная активность препаратов поликлональных IgА, выделенных из сыворотки крови пациентов с системной красной волчанкой, ротовой жидкости пациентов с хроническим периодонтитом и здоровых лиц.  Исследования обосновывают  применение  данного показателя для диагностики местных иммуновоспалительных процессо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Скрининг химического состава и фармакологической активности представителей семейств Вересковые (Ericaceae) и Брусничные (Vacciniaceae) флоры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iCs/>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к.м.н., доц. Д.В.Моисеев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20131594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Разработаны методики стандартизации побегов вереска обыкновенного, побегов черники обыкновенной и листьев клюквы болотной с использованием метода ВЭЖХ. Обоснована возможность применения данных видов сырья для получения лекарственных средств с противовоспалительным и антиоксидантным действием.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Изучение патогенеза развития воспалительных заболеваний больших слюнных желез</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iCs/>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А.И.Гончар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31759</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 xml:space="preserve">Полученные результаты указывают на повышение БАПНА-амидазной активности ротовой жидкости у пациентов с воспалительными заболеваниями больших слюнных желез, что может быть использовано в качестве дополнительного диагностического критерия развития воспалительного процесса.                   Установлено, что активность эластазы ротовой жидкости повышается при воспалительных заболеваниях челюстно-лицевой области одонтогенного и неодонтогенного характер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Совершенствование комплексной профилактики и лечения фурункулов и карбункулов челюстно-лицевой обла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Cs/>
                <w:sz w:val="22"/>
                <w:szCs w:val="22"/>
              </w:rPr>
              <w:t xml:space="preserve">Белорусский республиканский фонд фундаментальных исследований </w:t>
            </w:r>
            <w:r>
              <w:rPr>
                <w:rFonts w:eastAsia="Calibri"/>
                <w:sz w:val="22"/>
                <w:szCs w:val="22"/>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4 кв. 2014</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М.С.Флерьян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43427</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Проведена сравнительная оценка кристаллографической картины слюны при стандартной терапии фурункулов и карбункулов. Показано, что у всех пациентов независимо от пола с диагнозом фурункул челюстно-лицевой области имеются нарушения гормонального фона. Выявлены отклонения показателей фибриногена А и АЧТВ от нормы.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Рак молочной железы и Эпштейн-Барра вирусная инфекц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iCs/>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к.м.н. Е.А.Шляхтунов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31593</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 xml:space="preserve">Установлено, что в 53,5% образцов опухолевой ткани имеет место наличие вирусного ядерного антигена, подтвержденного методом иммуногистохимии, и в 42,6% образцов – полимеразной цепной реакцией. Риск прогрессирования опухолевого процесса после завершения специального лечения в сроки до 21 мес. повышается у 69,2–96,6% женщин, у которых имеет место персистенция вируса Эпштейн-Барра в опухолевой ткан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Оценка влияния тиреоидного статуса на накопление белков теплового шока в головном мозге в период адаптации к эмоциональному стрессу</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Cs/>
                <w:sz w:val="22"/>
                <w:szCs w:val="22"/>
              </w:rPr>
              <w:t>Белорусский республиканский фонд фундаментальных исследований</w:t>
            </w:r>
            <w:r>
              <w:rPr>
                <w:rFonts w:eastAsia="Calibri"/>
                <w:sz w:val="22"/>
                <w:szCs w:val="22"/>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О.В.Евдоким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31761</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Результаты   обосновывают возможность применения близких к физиологическим доз экзогенных йодсодержащих тиреоидных гормонов для профилактики основных неинфекционных заболеваний человека стрессорной этиологи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Исследование биологической активности новых субстанций природного и синтетического происхожд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iCs/>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В.М.Ёрши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20131937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lang w:val="en-US"/>
              </w:rPr>
            </w:pPr>
            <w:r>
              <w:rPr>
                <w:rFonts w:eastAsia="Calibri"/>
                <w:sz w:val="22"/>
                <w:szCs w:val="22"/>
              </w:rPr>
              <w:t xml:space="preserve">Получены комплексные соединения лантана с различными лигандами, исследована их биологическая активность (токсичность, пролиферативные свойства) на примере культуры клеток почки быка, противовирусная активность (на примере вируса везикулярного стоматита) и антибактериальная активность (St. Aureus, E. Coli, Bacillus subtilis и Ps. Aeruginosa). </w:t>
            </w:r>
          </w:p>
          <w:p>
            <w:pPr>
              <w:pStyle w:val="Normal"/>
              <w:shd w:fill="FFFFFF" w:val="clear"/>
              <w:autoSpaceDE w:val="false"/>
              <w:rPr/>
            </w:pPr>
            <w:r>
              <w:rPr>
                <w:rFonts w:eastAsia="Calibri"/>
                <w:sz w:val="22"/>
                <w:szCs w:val="22"/>
              </w:rPr>
              <w:t>По валидированной методике стандартизированы экстракты лимонника китайского и подтверждена  его противовирусная активность. Установлено, что комбинация с солями лантана усиливает противовоспалительную активность CO</w:t>
            </w:r>
            <w:r>
              <w:rPr>
                <w:rFonts w:eastAsia="Calibri"/>
                <w:sz w:val="22"/>
                <w:szCs w:val="22"/>
                <w:vertAlign w:val="subscript"/>
              </w:rPr>
              <w:t>2</w:t>
            </w:r>
            <w:r>
              <w:rPr>
                <w:rFonts w:eastAsia="Calibri"/>
                <w:sz w:val="22"/>
                <w:szCs w:val="22"/>
              </w:rPr>
              <w:t xml:space="preserve"> экстракта лимонника китайского.</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Химическая дифференциация вторичных метаболитов растений рода череда в Республике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iCs/>
                <w:sz w:val="22"/>
                <w:szCs w:val="22"/>
              </w:rPr>
              <w:t xml:space="preserve">Белорусский республиканский фонд фундаментальных исследований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 xml:space="preserve">Н.В. Корожан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20131683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 xml:space="preserve">Установлено сходство компонентного состава травы череды трехраздельной и травы череды олиственной, выявлены отличия компонентного состава травы череды поникшей от других видов череды, произрастающих на территории Республики Беларусь. Изучены оптимальные условия заготовки и сушк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Создание лекарственного средства иммуномодулирующего действия на основе цветков рудбекии шершаво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iCs/>
                <w:sz w:val="22"/>
                <w:szCs w:val="22"/>
              </w:rPr>
              <w:t xml:space="preserve">Белорусский республиканский фонд фундаментальных исследований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Р.И.Лукашов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20131568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Разработано лекарственное средство на основе нового вида лекарственного растительного сырья – рудбекии шершавой цветков. Обоснована возможность применения данного сырья для получения лекарственных средств иммуномодулирующего действия. Разработаны способ получения и методики стандартизации разработанного лекарственного средств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Повышение качества медицинского обслуживания посредством использования информационных технологий в диагностике рака кожи и рака легких</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Международный проект, осуществляемый по Программе трансграничного сотрудничества Литвы, Латвии и Беларуси в рамках Европейского инструмента добрососедства и партнерств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 xml:space="preserve">д.м.н., проф. Н.Г.Луд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eastAsia="Calibri"/>
                <w:sz w:val="22"/>
                <w:szCs w:val="22"/>
              </w:rPr>
            </w:pPr>
            <w:r>
              <w:rPr>
                <w:rFonts w:eastAsia="Calibri"/>
                <w:sz w:val="22"/>
                <w:szCs w:val="22"/>
              </w:rPr>
              <w:t>LLB-2–242</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Calibri"/>
                <w:sz w:val="22"/>
                <w:szCs w:val="22"/>
              </w:rPr>
              <w:t xml:space="preserve">Предложены пути повышения качества диагностики рака кожи и рака легких медицинского обслуживания  с использованием информационных технологий. </w:t>
            </w:r>
          </w:p>
          <w:p>
            <w:pPr>
              <w:pStyle w:val="Normal"/>
              <w:shd w:fill="FFFFFF" w:val="clear"/>
              <w:autoSpaceDE w:val="false"/>
              <w:rPr/>
            </w:pPr>
            <w:r>
              <w:rPr>
                <w:rFonts w:eastAsia="Calibri"/>
                <w:sz w:val="22"/>
                <w:szCs w:val="22"/>
              </w:rPr>
              <w:t>Это: повышение квалификации специалистов в области онкологии, повышение информированности клиник о возможности использования методов отдаленной автоматической диагностики рака (на сайте создана страница, с информацией о проекте,   обучающие материалы и др.).</w:t>
            </w:r>
          </w:p>
          <w:p>
            <w:pPr>
              <w:pStyle w:val="Normal"/>
              <w:shd w:fill="FFFFFF" w:val="clear"/>
              <w:autoSpaceDE w:val="false"/>
              <w:rPr/>
            </w:pPr>
            <w:r>
              <w:rPr>
                <w:rFonts w:eastAsia="Calibri"/>
                <w:sz w:val="22"/>
                <w:szCs w:val="22"/>
              </w:rPr>
              <w:t>Начато обследование беременных пациенток Витебска с целью выявления меланомы кожи с применением  мобильных дерматоскопов и дерматоскопов эксперт-класса для обучения студентов и врачей отделений диспансера и районных больниц.</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ind w:left="450" w:hanging="0"/>
              <w:jc w:val="center"/>
              <w:rPr>
                <w:b/>
                <w:b/>
                <w:bCs/>
              </w:rPr>
            </w:pPr>
            <w:r>
              <w:rPr>
                <w:b/>
                <w:bCs/>
              </w:rPr>
              <w:t xml:space="preserve">4. УО «Гомельский государственный медицинский университет» (ГГМУ)  </w:t>
            </w:r>
          </w:p>
          <w:p>
            <w:pPr>
              <w:pStyle w:val="Normal"/>
              <w:ind w:left="450" w:hanging="0"/>
              <w:jc w:val="center"/>
              <w:rPr>
                <w:sz w:val="22"/>
                <w:szCs w:val="22"/>
              </w:rPr>
            </w:pPr>
            <w:r>
              <w:rPr>
                <w:bCs/>
              </w:rPr>
              <w:t>тел. +375 (232) 74-41-21</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2"/>
                <w:szCs w:val="22"/>
              </w:rPr>
            </w:pPr>
            <w:r>
              <w:rPr>
                <w:rFonts w:eastAsia="Calibri"/>
                <w:sz w:val="22"/>
                <w:szCs w:val="22"/>
              </w:rPr>
              <w:t>Параметры системного воспалительного процесса при преходящих нарушениях мозгового кровообращ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2"/>
                <w:szCs w:val="22"/>
              </w:rPr>
            </w:pPr>
            <w:r>
              <w:rPr>
                <w:rFonts w:eastAsia="Calibri"/>
                <w:sz w:val="22"/>
                <w:szCs w:val="22"/>
              </w:rPr>
              <w:t xml:space="preserve">Белорусский республиканский фонд фундаментальных исследований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2"/>
                <w:szCs w:val="22"/>
              </w:rPr>
            </w:pPr>
            <w:r>
              <w:rPr>
                <w:rFonts w:eastAsia="Calibri"/>
                <w:sz w:val="22"/>
                <w:szCs w:val="22"/>
              </w:rPr>
              <w:t xml:space="preserve">2 кв. 2013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 w:val="22"/>
                <w:szCs w:val="22"/>
              </w:rPr>
            </w:pPr>
            <w:r>
              <w:rPr>
                <w:rFonts w:eastAsia="Calibri"/>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eastAsia="Calibri"/>
                <w:sz w:val="22"/>
                <w:szCs w:val="22"/>
              </w:rPr>
            </w:pPr>
            <w:r>
              <w:rPr>
                <w:rFonts w:eastAsia="Calibri"/>
                <w:sz w:val="22"/>
                <w:szCs w:val="22"/>
              </w:rPr>
              <w:t>к.м.н., доц. Н.В.Галиновская</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eastAsia="Calibri"/>
                <w:sz w:val="22"/>
                <w:szCs w:val="22"/>
              </w:rPr>
            </w:pPr>
            <w:r>
              <w:rPr>
                <w:rFonts w:eastAsia="Calibri"/>
                <w:sz w:val="22"/>
                <w:szCs w:val="22"/>
              </w:rPr>
              <w:t xml:space="preserve">20131684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Установлены различия патогенетических механизмов подтипов преходящих нарушений мозгового кровообращения при церебральном гипертоническом кризе (появление аутоиммунного компонента воспаления при транзиторной ишемической атаке).</w:t>
            </w:r>
          </w:p>
          <w:p>
            <w:pPr>
              <w:pStyle w:val="Normal"/>
              <w:tabs>
                <w:tab w:val="clear" w:pos="708"/>
                <w:tab w:val="left" w:pos="567" w:leader="none"/>
              </w:tabs>
              <w:rPr/>
            </w:pPr>
            <w:r>
              <w:rPr>
                <w:rFonts w:eastAsia="Calibri"/>
                <w:sz w:val="22"/>
                <w:szCs w:val="22"/>
              </w:rPr>
              <w:t>Разработана модель для изучения влияния параметров кислородного гомеостаза на течение острого преходящего нарушения мозгового кровообращения, имеющая диагностическую и прогнозную значимость.</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Способ оценки дисфункции эндотелия сосудов головного мозга в зависимости от состояния системы про/антиоксидантов при экспериментальном стресс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 xml:space="preserve">Белорусский республиканский фонд фундаментальных исследований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 xml:space="preserve">2 кв. 2013 </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Ж.А. Чубу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2013166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Fonts w:eastAsia="Calibri"/>
                <w:sz w:val="22"/>
                <w:szCs w:val="22"/>
              </w:rPr>
              <w:t>Разработана нейросетевая математическая модель и компьютерное приложение для вероятностной оценки дисфункции эндотелия сосудов головного мозга в зависимости от состояния системы про/антиоксидантов при экспериментальном стрессе. Результаты внедрены в учебный процесс на кафедре патологической физиологии в УО ГомГМУ и  работу лаборатории клеточных технологий ГУ «Республиканский научно-практический центр радиационной медицины и экологии человек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Разработка диагностической платформы для объективной оценки возраст-ассоциированных изменений на клеточном и молекулярном уровнях</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ГПНИ «Фундаментальная и прикладная медицина и фарм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 xml:space="preserve">1 кв. 2013 </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 xml:space="preserve">к.м.н., доц. Е.В.Воропаев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20131595</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rPr/>
            </w:pPr>
            <w:r>
              <w:rPr>
                <w:rFonts w:eastAsia="Calibri"/>
                <w:sz w:val="22"/>
                <w:szCs w:val="22"/>
              </w:rPr>
              <w:t xml:space="preserve">Подобран тканеспецифический набор праймеров и условия проведения ПЦР для определения количества копий мтДНК в клетках.  Для оценки биологического возраста на основе количественного анализа митохондриальной ДНК подобран набор праймеров  и условия проведения ПЦР.с применением стандартов. рассчитано отношение числа копий локусов Утверждена в МЗ РБ инструкция по применению «Метод определения состояния клеточной сенесценции» (№ 107-1015, 27.11.2015).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Разработать и внедрить методику трансплантации аллохряща для устранения дефектов среднего уха и наружного носа</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Fonts w:eastAsia="Calibri"/>
                <w:sz w:val="22"/>
                <w:szCs w:val="22"/>
              </w:rPr>
              <w:t>ГНТП «Новые технологии диагностики и лечения», подпрограмма «Трансплантология и регенератив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2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 xml:space="preserve">к.м.н., доц. И.Д.Шляга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20114710</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103" w:leader="none"/>
              </w:tabs>
              <w:rPr/>
            </w:pPr>
            <w:r>
              <w:rPr>
                <w:rFonts w:eastAsia="Calibri"/>
                <w:sz w:val="22"/>
                <w:szCs w:val="22"/>
              </w:rPr>
              <w:t>Разработана методика,  позволяющая снизить риск послеоперационных осложнений трансплантации аллохряща для устранения дефектов среднего уха и наружного носа, улучшить функциональный и косметический результат, стоимость лечения и уменьшить сроки стационарного лечения. Утверждена инструкция по применению  метод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s>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Изучение патогенетических механизмов формирования онкологической, сердечно-сосудистой и инфекционной патологии на основании молекулярно-генетических, биохимических и иммунологических исследований.</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ГПНИ «Медицина и фарм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Calibri"/>
                <w:sz w:val="22"/>
                <w:szCs w:val="22"/>
              </w:rPr>
            </w:pPr>
            <w:r>
              <w:rPr>
                <w:rFonts w:eastAsia="Calibri"/>
                <w:sz w:val="22"/>
                <w:szCs w:val="22"/>
              </w:rPr>
              <w:t xml:space="preserve">к.м.н., доц. Е.В.Воропаев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rFonts w:eastAsia="Calibri"/>
                <w:sz w:val="22"/>
                <w:szCs w:val="22"/>
              </w:rPr>
            </w:pPr>
            <w:r>
              <w:rPr>
                <w:rFonts w:eastAsia="Calibri"/>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Fonts w:eastAsia="Calibri"/>
                <w:sz w:val="22"/>
                <w:szCs w:val="22"/>
              </w:rPr>
              <w:t>Разработан и утверждён диагностический алгоритм, позволяющий проводить диагностику и прогнозирование течения хронического вирусного гепатита С (инструкция по применению  №136-1114 утверждена 27.11.2014). Разработан клинический протокол диагностики и лечения пациентов с хроническим вирусным гепатитом. Разработан метод и инструкция по его  применению «Метод оценки риска инфаркта мозга» № 153-1115 от 11.12.2015.</w:t>
              <w:tab/>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sz w:val="22"/>
                <w:szCs w:val="22"/>
              </w:rPr>
            </w:pPr>
            <w:r>
              <w:rPr>
                <w:rFonts w:eastAsia="Calibri"/>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Разработать технологию стимуляции репаративных процессов с применением методов биоинженер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pacing w:val="-6"/>
                <w:sz w:val="22"/>
                <w:szCs w:val="22"/>
              </w:rPr>
            </w:pPr>
            <w:r>
              <w:rPr>
                <w:spacing w:val="-6"/>
                <w:sz w:val="22"/>
                <w:szCs w:val="22"/>
              </w:rPr>
              <w:t>ГПНИ «Медицина и фарм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 w:hanging="0"/>
              <w:rPr>
                <w:spacing w:val="-8"/>
                <w:sz w:val="22"/>
                <w:szCs w:val="22"/>
              </w:rPr>
            </w:pPr>
            <w:r>
              <w:rPr>
                <w:spacing w:val="-8"/>
                <w:sz w:val="22"/>
                <w:szCs w:val="22"/>
              </w:rPr>
              <w:t xml:space="preserve">д.м.н., проф. А.Н.Лызиков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pacing w:val="-8"/>
                <w:sz w:val="22"/>
                <w:szCs w:val="22"/>
              </w:rPr>
            </w:pPr>
            <w:r>
              <w:rPr>
                <w:spacing w:val="-8"/>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rPr>
                <w:rFonts w:eastAsia="MS Mincho;ＭＳ 明朝"/>
                <w:spacing w:val="-8"/>
                <w:sz w:val="22"/>
                <w:szCs w:val="22"/>
                <w:lang w:eastAsia="ja-JP"/>
              </w:rPr>
            </w:pPr>
            <w:r>
              <w:rPr>
                <w:sz w:val="22"/>
                <w:szCs w:val="22"/>
              </w:rPr>
              <w:t xml:space="preserve">Разработана и апробирована биоинженерная модель сосудистого аутотрансплантата. Разработан метод получения и прочного закрепления поликапролактоновой нановолокнистой мембраны на сетчатом эндопротезе с применением адгезионного интерфейса. Получены образцы эндопротезов с новыми свойствами. Разработан и внедрен метод хирургического лечения синовиальных кист с применением лазерной деструкции. </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ind w:left="450" w:hanging="0"/>
              <w:jc w:val="center"/>
              <w:rPr>
                <w:b/>
                <w:b/>
                <w:bCs/>
              </w:rPr>
            </w:pPr>
            <w:r>
              <w:rPr>
                <w:b/>
                <w:bCs/>
              </w:rPr>
              <w:t xml:space="preserve">5. УО «Гродненский государственный медицинский университет» (ГрГМУ)  </w:t>
            </w:r>
          </w:p>
          <w:p>
            <w:pPr>
              <w:pStyle w:val="Normal"/>
              <w:ind w:left="450" w:hanging="0"/>
              <w:jc w:val="center"/>
              <w:rPr>
                <w:sz w:val="22"/>
                <w:szCs w:val="22"/>
              </w:rPr>
            </w:pPr>
            <w:r>
              <w:rPr>
                <w:bCs/>
              </w:rPr>
              <w:t>тел. +375 (152) 43-26-61</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Разработка новых подходов коррекции теких ожогов у дете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lang w:val="en-US"/>
              </w:rPr>
            </w:pPr>
            <w:r>
              <w:rPr>
                <w:sz w:val="22"/>
                <w:szCs w:val="22"/>
              </w:rPr>
              <w:t xml:space="preserve">к.м.н. </w:t>
            </w:r>
          </w:p>
          <w:p>
            <w:pPr>
              <w:pStyle w:val="Normal"/>
              <w:shd w:fill="FFFFFF" w:val="clear"/>
              <w:ind w:left="-57" w:right="-57" w:hanging="0"/>
              <w:rPr>
                <w:sz w:val="22"/>
                <w:szCs w:val="22"/>
              </w:rPr>
            </w:pPr>
            <w:r>
              <w:rPr>
                <w:sz w:val="22"/>
                <w:szCs w:val="22"/>
              </w:rPr>
              <w:t xml:space="preserve">А.В.Глуткин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31686</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эксперименте на животных изучены нарушения кислородтранспортной функции крови и прооксидантно-антиоксидантного баланса, обуславливающие развитие гипоксии, окислительного стресса при термическом воздействии и проанализрована  </w:t>
            </w:r>
          </w:p>
          <w:p>
            <w:pPr>
              <w:pStyle w:val="Normal"/>
              <w:rPr/>
            </w:pPr>
            <w:r>
              <w:rPr>
                <w:sz w:val="22"/>
                <w:szCs w:val="22"/>
              </w:rPr>
              <w:t>Клиническая эффективность методов  активации репаративных процессов в ожоговой ране.</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Нейрохимическая асимметрия при морфиновой интоксика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лорусский республиканский фонд фундаментальных исследований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к.м.н., доц. М.Н.Курбат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31938</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Полученые новые данные по нейрохимической асимметрии головного мозга на модели острой морфиновой интоксикации  в дозах 10 мг/кг и 20 мг/кг и 40 мг/кг  (максимальные изменения -  в течение 1часа). Показаны дозозависимые нарушения   фонда  аминокислот и биогенных аминов в правых и левых отделах лобных, теменных и затылочных долей больших полушарий головного мозга при    действии на ЦНС морфина гидрохлорид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Возможности использования газотрансмиттеров для коррекции повреждений печени при синдроме имешии-реперфуз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лорусский республиканский фонд фундаментальных исследований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д.м.н., проф. В.В.Зинчу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3168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лено, что введение донаторов монооксида углерода или сероводорода экспериментальным животным способствует улучшению параметров кислородтранспортной функции крови, L-аргинин-NO-системы, прооксидантно-антиоксидантного и морфо-функционального состояния печени при ишемии-реперфузии. Протективный эффект эритропоэтина опосредуется газотрансмиттерными функциями сероводород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color w:val="800000"/>
                <w:sz w:val="22"/>
                <w:szCs w:val="22"/>
              </w:rPr>
            </w:pPr>
            <w:r>
              <w:rPr>
                <w:sz w:val="22"/>
                <w:szCs w:val="22"/>
              </w:rPr>
              <w:t>Разработать и освоить в серийном производстве компьютерный диагностический комплекс для регистрации и оценки распределения давления под стопой в статистическом режиме, а также во время ходьбы и других локомоций. Научно-медицинское сопровождение разработки компьютерного диагностического комплекса "Диапаст"</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НТП «Медицинская техник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3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к.м.н., доц. В.С.Аносов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2083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Создан комплекс «Диапаст»,  позволяющий получать широкий спектр объективной биомеханической информации, определяющей оптимальный диагностический алгоритм. Регистрация динамических показателей обеспечивает оценку фактического состояния стопы с учетом компенсаторных механизмов, скрывающих клиническую симптоматику, что особо характерно для пациентов детского возраст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2"/>
                <w:szCs w:val="22"/>
              </w:rPr>
            </w:pPr>
            <w:r>
              <w:rPr>
                <w:b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sz w:val="22"/>
                <w:szCs w:val="22"/>
              </w:rPr>
            </w:pPr>
            <w:r>
              <w:rPr>
                <w:sz w:val="22"/>
                <w:szCs w:val="22"/>
              </w:rPr>
              <w:t>Разработать и внедрить новый метод вторичной профилактики и лечения поражений сердечно-сосудистой системы при  дефиците/недостаточности  витамина Д у лиц с артериальной гипертензие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НТП «Новые технологии диагностики и лечения», подпрограмма «Сердце и сосуды»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к. м.н., доц. Л.В.Янков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3176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Установлено, что прием диуретиков (гидрохлортиазид в дозе 12,5-25 мг либо индапамид 1,5-2,5 мг) в составе комбинированной антигипертензивной терапии влияет на уровень 25(ОН)</w:t>
            </w:r>
            <w:r>
              <w:rPr>
                <w:sz w:val="22"/>
                <w:szCs w:val="22"/>
                <w:lang w:val="en-US"/>
              </w:rPr>
              <w:t>D</w:t>
            </w:r>
            <w:r>
              <w:rPr>
                <w:sz w:val="22"/>
                <w:szCs w:val="22"/>
              </w:rPr>
              <w:t xml:space="preserve"> в крови и  его динамику. Установлено достоверное влияние приема холекальциферола на динамику САД . При этом наибольшее снижение цифр САД (динамика САД составила -27,4±17,9) происходит при сочетанном использовании в терапии пациентов с АГ </w:t>
            </w:r>
            <w:r>
              <w:rPr>
                <w:sz w:val="22"/>
                <w:szCs w:val="22"/>
                <w:lang w:val="en-US"/>
              </w:rPr>
              <w:t>II</w:t>
            </w:r>
            <w:r>
              <w:rPr>
                <w:sz w:val="22"/>
                <w:szCs w:val="22"/>
              </w:rPr>
              <w:t xml:space="preserve"> степени диуретика и холекальциферола в дозе 2000 МЕ/сутк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sz w:val="22"/>
                <w:szCs w:val="22"/>
              </w:rPr>
            </w:pPr>
            <w:r>
              <w:rPr>
                <w:sz w:val="22"/>
                <w:szCs w:val="22"/>
              </w:rPr>
              <w:t>Оценка цитопротекторных свойств, коррекции метаболизма эпителиальных тканей и токсикологической безопасности «Тауцина»» в рамках НИР № 02.29 «Разработать цитопротектор и корректор метаболизма эпителиальных тканей «Тауцин» и освоить его производство на СП ООО «Фармлэнд»</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НТП «Фармацевтические субстанции и лекарственные средства»,</w:t>
            </w:r>
          </w:p>
          <w:p>
            <w:pPr>
              <w:pStyle w:val="Normal"/>
              <w:rPr>
                <w:sz w:val="22"/>
                <w:szCs w:val="22"/>
              </w:rPr>
            </w:pPr>
            <w:r>
              <w:rPr>
                <w:sz w:val="22"/>
                <w:szCs w:val="22"/>
              </w:rPr>
              <w:t xml:space="preserve">подпрограмма «Аминокислоты»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кв. 2011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д.м.н., проф. М.И.Бушм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2133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При моделировании диабета путем ведения животным аллоксана и стрептозоцина субстанция тауцин оказала выраженное цитопротекторное по отношению к ß-клеткам поджелудочной железы. </w:t>
            </w:r>
          </w:p>
          <w:p>
            <w:pPr>
              <w:pStyle w:val="Normal"/>
              <w:rPr/>
            </w:pPr>
            <w:r>
              <w:rPr>
                <w:sz w:val="22"/>
                <w:szCs w:val="22"/>
              </w:rPr>
              <w:t>При моделировании иммунодефицитных состояний путем введения животным парацетамола и циклофосфамида обнаружено отчетливое иммуностимулирующее действие субстанции. Анализ действия различных рецептур субстанции тауцин позволил выявить наиболее эффективную субстанцию – тауцин-20. На ее основе была разработана ГЛФ.</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sz w:val="22"/>
                <w:szCs w:val="22"/>
              </w:rPr>
            </w:pPr>
            <w:r>
              <w:rPr>
                <w:sz w:val="22"/>
                <w:szCs w:val="22"/>
              </w:rPr>
              <w:t>Разработать и внедрить технологию диагностики лекарственных митохондриальных цитопатий у ВИЧ-инфицированных пациенто</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НТП «Новые технологии диагностики, лечения и профилактики» подпрограмма «Инфекции и микробиологические нанотехнологии»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д.м.н., проф. В.М.Цыркунов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5030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ложен алгоритм клинико-лабораторной диагностики митохондриальной цитопатии при ВИЧ-инфекции на основе определении активности АЛТ, АСТ, ГГТП, ЩФ, концентрации общего билирубина, а также уровня антимитохондриальных антител M2, маркеров митохондриального звена апоптоза и перекисного окисления липидов, показателей морфометрии митохондрий. Разработаны критерии прогнозирования митохондриальной цитотоксичности, основанные на определении у пациента генотипа GG TNF-α, полиморфизма G-308A.</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sz w:val="22"/>
                <w:szCs w:val="22"/>
              </w:rPr>
            </w:pPr>
            <w:r>
              <w:rPr>
                <w:sz w:val="22"/>
                <w:szCs w:val="22"/>
              </w:rPr>
              <w:t>Разработать и внедрить клинико-морфологические критерии диагностики, метод лечения  хронических заболеваний верхних отделов желудочно-кишечного тракта у детей с недифференцированной дисплазией соединительной ткан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здоровое дитя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д.м.н., проф. Н.С.Парамон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3176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ы факторы  риска развития деструктивных процессов в  верхних отделах  желудочно-кишечного тракта: повышение активности протеолитической системы при относительной низкой антипротеазной активности. Установлено, что  патогенетической основой развития хронического гастродуоденита у детей с дисплазией является снижение защитных свойств слизи. Разработан новый метод лечения дисплазии соединительной ткани у детей с хроническим гастродуоденитом.</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rPr>
                <w:sz w:val="22"/>
                <w:szCs w:val="22"/>
              </w:rPr>
            </w:pPr>
            <w:r>
              <w:rPr>
                <w:sz w:val="22"/>
                <w:szCs w:val="22"/>
              </w:rPr>
              <w:t>Установить патохимические механизмы прерывистой морфиновой интоксикации и разработать методы ее коррек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НИ «Медицина и фарм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д.м.н., проф. В.В.Леле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43170</w:t>
            </w:r>
          </w:p>
        </w:tc>
        <w:tc>
          <w:tcPr>
            <w:tcW w:w="3200"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ind w:left="0" w:hanging="0"/>
              <w:rPr/>
            </w:pPr>
            <w:r>
              <w:rPr>
                <w:iCs/>
                <w:sz w:val="22"/>
                <w:lang w:eastAsia="ru-RU"/>
              </w:rPr>
              <w:t>Разработана и апробирована экспериментальная модель прерывистой морфиновой интоксикации, основанная на чередовании недельных циклов 4-х дневного введения морфина гидрохлорида и 3-х дневной его отмены. Коррекцию прерывистой морфиновой интоксикации проводили аминокислотными  препаратами Тавамином  и Нейрамином и экспериментальными композициями “Тритарг”, “Амюрам” и “Титацин”. Рекомендовано назначение Тавамина по новым показаниям  в составе комплексной терапии синдрома зависимости от опиоидов.</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lang w:eastAsia="ru-RU"/>
              </w:rPr>
            </w:pPr>
            <w:r>
              <w:rPr>
                <w:iCs/>
                <w:sz w:val="22"/>
                <w:szCs w:val="22"/>
                <w:lang w:eastAsia="ru-RU"/>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основных закономерностей метаболических нарушений в условиях хронического окислительного стресса и разработка новых методов их диагностики и коррек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НИ «Медицина и фарм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д.м.н., проф. В.В.Зинчу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4317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лено, что моделирование окислительного стресса, индуцированного многократным введением крысам липополисахарида, приводит к увеличению сродства гемоглобина к кислороду, повышению концентрации нитрат/нитритов в плазме крови и характеризуется сдвигам прооксидантно-антиоксидантного равновесия в сторону усиления свободнорадикальных процессов в крови, сердце, печени, лёгких и почках. У женщин репродуктивного возраста, страдающих метаболическим синдромом, доказано усиление активности процессов пероксидации. У пациентов с папуло-пустулезной формой розацеа выявлены особенности изменения активности процессов перекисного окисления липидов и состояния антиоксидантной системы, характер которых зависит от тяжести данной патологии и возрастает с утяжелением клинической картины заболевания.</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и выполнение производства ранозаживляющих, антибактериальных и кровоостанавливающих раневых покрытий на основе нановолокн природного биополимера хитозан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на выполнение НИР</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 xml:space="preserve">к.м.н., доц. В.Д.Меламед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5154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ы успешные доклинические исследования раневых покрытий из нетканх материалов с нанесенными нановолокнами природного биополимера хитозана различных модификаций, полученных по технологии </w:t>
            </w:r>
            <w:r>
              <w:rPr>
                <w:sz w:val="22"/>
                <w:szCs w:val="22"/>
                <w:lang w:val="en-US"/>
              </w:rPr>
              <w:t>NANOSPIDER</w:t>
            </w:r>
            <w:r>
              <w:rPr>
                <w:sz w:val="22"/>
                <w:szCs w:val="22"/>
              </w:rPr>
              <w:t xml:space="preserve">  при лечении асептических, первично-контаминированных и линейных экспериментальных кожных ран. </w:t>
            </w:r>
          </w:p>
        </w:tc>
      </w:tr>
      <w:tr>
        <w:trPr>
          <w:trHeight w:val="133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тективное действие урсодезоксихолевой кислоты на измененные в структурно-метаболические свойства органов плодов и родившегося потомства, развившихся в условиях подпеченочного холестаза матери (экспериментальное исследова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на выполнение НИР</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bCs/>
                <w:sz w:val="22"/>
                <w:szCs w:val="22"/>
              </w:rPr>
              <w:t xml:space="preserve">д.б.н., проф. Я.Р.Мацю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bCs/>
                <w:sz w:val="22"/>
                <w:szCs w:val="22"/>
              </w:rPr>
            </w:pPr>
            <w:r>
              <w:rPr>
                <w:bCs/>
                <w:sz w:val="22"/>
                <w:szCs w:val="22"/>
              </w:rPr>
              <w:t>2013088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стологическими, морфометрическими, цитохимическими, цитофотометрическими и статистическими методами на модели холестаза на беременных животных обнаружена  задержка физического развития потомства в пре- и постнатальный периоды.  Отмечено не  только  торможение в органах процессов пролиферации клеток паренхимы, но и их структурная и цитохимическая дифференцировка с элементами дектруктивных изменений, наиболее выраженных в органах, функционально связанных с печень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аботка и внедрение эффективных методов лечения и профилактики розацеа с учетом клинико-лабораторных критерие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Договор на выполнение НИР</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д.м.н., проф. Д.Ф.Хвори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bCs/>
                <w:sz w:val="22"/>
                <w:szCs w:val="22"/>
              </w:rPr>
            </w:pPr>
            <w:r>
              <w:rPr>
                <w:bCs/>
                <w:sz w:val="22"/>
                <w:szCs w:val="22"/>
              </w:rPr>
              <w:t>2013087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учена роль эндогенных и экзогенных факторов в развитии розацеа; оценено качество жизни у пациентов с различными клиническими формами розацеа; изучена частота инфицирования </w:t>
            </w:r>
            <w:r>
              <w:rPr>
                <w:sz w:val="22"/>
                <w:szCs w:val="22"/>
                <w:lang w:val="en-US"/>
              </w:rPr>
              <w:t>H</w:t>
            </w:r>
            <w:r>
              <w:rPr>
                <w:sz w:val="22"/>
                <w:szCs w:val="22"/>
              </w:rPr>
              <w:t>.</w:t>
            </w:r>
            <w:r>
              <w:rPr>
                <w:rFonts w:eastAsia="Newton-Regular;Arial Unicode MS"/>
                <w:sz w:val="22"/>
                <w:szCs w:val="22"/>
              </w:rPr>
              <w:t xml:space="preserve">pylori </w:t>
            </w:r>
            <w:r>
              <w:rPr>
                <w:sz w:val="22"/>
                <w:szCs w:val="22"/>
              </w:rPr>
              <w:t xml:space="preserve">у пациентов с РПП; </w:t>
            </w:r>
            <w:r>
              <w:rPr>
                <w:sz w:val="22"/>
                <w:szCs w:val="22"/>
                <w:lang w:val="en-US"/>
              </w:rPr>
              <w:t>D</w:t>
            </w:r>
            <w:r>
              <w:rPr>
                <w:sz w:val="22"/>
                <w:szCs w:val="22"/>
              </w:rPr>
              <w:t xml:space="preserve">.folliculorum с РПП; у пациентов с РПП. </w:t>
            </w:r>
          </w:p>
          <w:p>
            <w:pPr>
              <w:pStyle w:val="Normal"/>
              <w:rPr>
                <w:iCs/>
                <w:sz w:val="22"/>
                <w:szCs w:val="22"/>
              </w:rPr>
            </w:pPr>
            <w:r>
              <w:rPr>
                <w:sz w:val="22"/>
                <w:szCs w:val="22"/>
              </w:rPr>
              <w:t>Разработан эффективный метод оценки степени тяжести РПП и алгоритм ведения пациентов с различной степенью тяжести РПП.</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временные технологии в лечении хирургической инфек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на выполнение НИР</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д.м.н., проф. </w:t>
            </w:r>
            <w:r>
              <w:rPr>
                <w:bCs/>
                <w:sz w:val="22"/>
                <w:szCs w:val="22"/>
              </w:rPr>
              <w:t xml:space="preserve">И.И.Клим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bCs/>
                <w:sz w:val="22"/>
                <w:szCs w:val="22"/>
              </w:rPr>
              <w:t>2013088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лено, что углеволокнистый сорбент (УВС) «Карбопон-В-Актив» превышает по своим сорбционным свойствам УВС АУТ-М2 и «Бусофит», стимулирует заживление контаминированных ран в эксперименте. Разработаны сорбционно-дренажное устройство (СДУ) и сорбционно-активная дренажная система (САДС) на основе УВС.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ценка диагностической и прогностической значимости факторов иммунного ответа при дисгормональных состояниях, воспалительных и опухолевых процессах</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Договор на выполнение НИР</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z w:val="22"/>
                <w:szCs w:val="22"/>
              </w:rPr>
              <w:t xml:space="preserve">д.м.н., проф. С.А.Ляликов,    д.м.н., проф. В.А.Басинский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bCs/>
                <w:sz w:val="22"/>
                <w:szCs w:val="22"/>
              </w:rPr>
            </w:pPr>
            <w:r>
              <w:rPr>
                <w:sz w:val="22"/>
                <w:szCs w:val="22"/>
              </w:rPr>
              <w:t>2011112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Установлено, что у пациентов с хроническим гастродуоденитом слизистых желудка и 12-перстной кишки снижено число основных популяций CD3+ клеток,  связанное с инфицированностью вирусами герпеса </w:t>
            </w:r>
            <w:r>
              <w:rPr>
                <w:sz w:val="22"/>
                <w:szCs w:val="22"/>
                <w:lang w:val="en-US"/>
              </w:rPr>
              <w:t>I</w:t>
            </w:r>
            <w:r>
              <w:rPr>
                <w:sz w:val="22"/>
                <w:szCs w:val="22"/>
              </w:rPr>
              <w:t xml:space="preserve"> типа. </w:t>
            </w:r>
          </w:p>
          <w:p>
            <w:pPr>
              <w:pStyle w:val="Normal"/>
              <w:rPr/>
            </w:pPr>
            <w:r>
              <w:rPr>
                <w:sz w:val="22"/>
                <w:szCs w:val="22"/>
              </w:rPr>
              <w:t xml:space="preserve">Установлено, что при атопическом дерматите (АД) увеличение в эпителии CD8+ клеток, а в воспалительном инфильтрате - CD1+ клеток сопровождается уменьшением уровня IgE , меньшей выраженностью кожных проявлений АД,  что  дает основания   для положительного прогноза. </w:t>
            </w:r>
          </w:p>
        </w:tc>
      </w:tr>
      <w:tr>
        <w:trPr>
          <w:trHeight w:val="43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азработка, психометрический анализ и оценка диагностической эффективности опросников личности в клиник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на выполнение НИР</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к. м.н., доц. М.А.Ассан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bCs/>
                <w:sz w:val="22"/>
                <w:szCs w:val="22"/>
              </w:rPr>
            </w:pPr>
            <w:r>
              <w:rPr>
                <w:sz w:val="22"/>
                <w:szCs w:val="22"/>
              </w:rPr>
              <w:t>20132052</w:t>
            </w:r>
          </w:p>
        </w:tc>
        <w:tc>
          <w:tcPr>
            <w:tcW w:w="32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2"/>
                <w:szCs w:val="22"/>
                <w:lang w:val="en-US"/>
              </w:rPr>
            </w:pPr>
            <w:r>
              <w:rPr>
                <w:bCs/>
                <w:sz w:val="22"/>
                <w:szCs w:val="22"/>
              </w:rPr>
              <w:t>Сформированы оригинальные психодиагностические шкалы для оценки специфических расстройств личности (</w:t>
            </w:r>
            <w:r>
              <w:rPr>
                <w:sz w:val="22"/>
                <w:szCs w:val="22"/>
              </w:rPr>
              <w:t>пациентов с депрессивными, невротическими, связанными со стрессом и соматоформными расстройствами)</w:t>
            </w:r>
            <w:r>
              <w:rPr>
                <w:bCs/>
                <w:sz w:val="22"/>
                <w:szCs w:val="22"/>
              </w:rPr>
              <w:t>. Разработана стратегия их использования вместе  с полуструктурированным  интервь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lang w:val="en-US"/>
              </w:rPr>
            </w:pPr>
            <w:r>
              <w:rPr>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гративная терапия и реабилитация пациентов с хроническими психическими и поведенческими расстройствам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на выполнение НИР</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к.м.н., доц. В.А.Карпю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bCs/>
                <w:sz w:val="22"/>
                <w:szCs w:val="22"/>
              </w:rPr>
            </w:pPr>
            <w:r>
              <w:rPr>
                <w:bCs/>
                <w:sz w:val="22"/>
                <w:szCs w:val="22"/>
              </w:rPr>
              <w:t>2012193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Разработаны  и внедрены: </w:t>
            </w:r>
          </w:p>
          <w:p>
            <w:pPr>
              <w:pStyle w:val="Normal"/>
              <w:rPr>
                <w:color w:val="000000"/>
                <w:sz w:val="22"/>
                <w:szCs w:val="22"/>
                <w:lang w:val="en-US"/>
              </w:rPr>
            </w:pPr>
            <w:r>
              <w:rPr>
                <w:color w:val="000000"/>
                <w:sz w:val="22"/>
                <w:szCs w:val="22"/>
              </w:rPr>
              <w:t xml:space="preserve">--«Метод психотерапевтической коррекции нарушений эмоционального интеллекта у пациентов с шизофренией», </w:t>
            </w:r>
          </w:p>
          <w:p>
            <w:pPr>
              <w:pStyle w:val="Normal"/>
              <w:rPr>
                <w:color w:val="000000"/>
                <w:sz w:val="22"/>
                <w:szCs w:val="22"/>
                <w:lang w:val="en-US"/>
              </w:rPr>
            </w:pPr>
            <w:r>
              <w:rPr>
                <w:color w:val="000000"/>
                <w:sz w:val="22"/>
                <w:szCs w:val="22"/>
              </w:rPr>
              <w:t>-комплексная программа «Новый тренинг преодоления никотиновой зависимости с интегративным подходом»;</w:t>
            </w:r>
          </w:p>
          <w:p>
            <w:pPr>
              <w:pStyle w:val="Normal"/>
              <w:rPr>
                <w:sz w:val="22"/>
                <w:szCs w:val="22"/>
              </w:rPr>
            </w:pPr>
            <w:r>
              <w:rPr>
                <w:color w:val="000000"/>
                <w:sz w:val="22"/>
                <w:szCs w:val="22"/>
              </w:rPr>
              <w:t xml:space="preserve"> </w:t>
            </w:r>
            <w:r>
              <w:rPr>
                <w:color w:val="000000"/>
                <w:sz w:val="22"/>
                <w:szCs w:val="22"/>
              </w:rPr>
              <w:t>-«Метод терапии легкого депрессивного эпизода у пациентов после перенесенного инфаркта миокарда с использованием лекарственного средства «триптофан».</w:t>
            </w:r>
          </w:p>
        </w:tc>
      </w:tr>
      <w:tr>
        <w:trPr>
          <w:trHeight w:val="25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овременные подходы в медицинской реабилитации пациентов с патологией нервной системы, опорно-двигательного аппарата и желудочно-кишечного тракт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на выполнение НИР</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 xml:space="preserve">д.м.н., проф. Л.А.Пирог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bCs/>
                <w:sz w:val="22"/>
                <w:szCs w:val="22"/>
              </w:rPr>
            </w:pPr>
            <w:r>
              <w:rPr>
                <w:sz w:val="22"/>
                <w:szCs w:val="22"/>
              </w:rPr>
              <w:t>2011063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ложен комплексный подход программы реабилитации спортсменов после травм различными физическими методами, разработаны и утверждены инструкции </w:t>
            </w:r>
            <w:r>
              <w:rPr>
                <w:spacing w:val="-4"/>
                <w:sz w:val="22"/>
                <w:szCs w:val="22"/>
              </w:rPr>
              <w:t>метод применения грязеразводных сапропелевых ванн в реабилитации пациентов с патологией органов пищеварения». П</w:t>
            </w:r>
            <w:r>
              <w:rPr>
                <w:sz w:val="22"/>
                <w:szCs w:val="22"/>
              </w:rPr>
              <w:t>олучена приоритетная справка на патент «угломер для определения объема движения в плечевом суставе».</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изкая концентрация противотурбекулезных лекарственных средств и конверсия мокроты при лечении лекарственно-чувствительного туберкулез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говор на выполнение НИР</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z w:val="22"/>
                <w:szCs w:val="22"/>
              </w:rPr>
            </w:pPr>
            <w:r>
              <w:rPr>
                <w:color w:val="000000"/>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sz w:val="22"/>
                <w:szCs w:val="22"/>
              </w:rPr>
            </w:pPr>
            <w:r>
              <w:rPr>
                <w:color w:val="000000"/>
                <w:sz w:val="22"/>
                <w:szCs w:val="22"/>
              </w:rPr>
              <w:t xml:space="preserve">к.м.н., доц. Е.Н.Алексо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sz w:val="22"/>
                <w:szCs w:val="22"/>
              </w:rPr>
            </w:pPr>
            <w:r>
              <w:rPr>
                <w:color w:val="000000"/>
                <w:sz w:val="22"/>
                <w:szCs w:val="22"/>
              </w:rPr>
              <w:t>2014246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 xml:space="preserve">На клиническом материале оценена эффективность низких концентраций противотурбекулезных лекарственных средст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эффективности сочетанного лучевого лечения с применением брахитерапии при раке предстательной железы</w:t>
            </w:r>
          </w:p>
        </w:tc>
        <w:tc>
          <w:tcPr>
            <w:tcW w:w="3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говор на выполнение НИР</w:t>
            </w:r>
          </w:p>
        </w:tc>
        <w:tc>
          <w:tcPr>
            <w:tcW w:w="12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sz w:val="22"/>
                <w:szCs w:val="22"/>
              </w:rPr>
            </w:pPr>
            <w:r>
              <w:rPr>
                <w:color w:val="000000"/>
                <w:sz w:val="22"/>
                <w:szCs w:val="22"/>
              </w:rPr>
              <w:t xml:space="preserve">к.м.н., доц. В.А.Овчинников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color w:val="000000"/>
                <w:sz w:val="22"/>
                <w:szCs w:val="22"/>
              </w:rPr>
            </w:pPr>
            <w:r>
              <w:rPr>
                <w:color w:val="000000"/>
                <w:sz w:val="22"/>
                <w:szCs w:val="22"/>
              </w:rPr>
              <w:t>20130878</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Изучена  эффективность сочетанного лучевого лечения с применением брахитерапии при раке предстательной железы. Частота и степень тяжести лучевых реакций в нашем исследовании была ниже, чем при дистанционной лучевой терапии по радикальной программе.</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СПУБЛИКАНСКИЕ НАУЧНО-ПРАКТИЧЕСКИЕ ЦЕНТРЫ</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Style12"/>
              <w:spacing w:before="0" w:after="0"/>
              <w:ind w:left="450" w:hanging="0"/>
              <w:jc w:val="center"/>
              <w:rPr>
                <w:b/>
                <w:b/>
              </w:rPr>
            </w:pPr>
            <w:r>
              <w:rPr>
                <w:b/>
              </w:rPr>
              <w:t xml:space="preserve">6. ГУ «Республиканский научно-практический центр медицинской экспертизы и реабилитации» (РНПЦ МЭ и Р) </w:t>
            </w:r>
          </w:p>
          <w:p>
            <w:pPr>
              <w:pStyle w:val="Style12"/>
              <w:spacing w:before="0" w:after="0"/>
              <w:ind w:left="450" w:hanging="0"/>
              <w:jc w:val="center"/>
              <w:rPr>
                <w:sz w:val="22"/>
                <w:szCs w:val="22"/>
              </w:rPr>
            </w:pPr>
            <w:r>
              <w:rPr>
                <w:b/>
              </w:rPr>
              <w:t xml:space="preserve"> </w:t>
            </w:r>
            <w:r>
              <w:rPr/>
              <w:t>тел. + 375 (017) 507 04 18</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Разработать и внедрить систему определения процентов утраты общей трудоспособности, применить модель определения инвалидности: три группы инвалидности и проценты утраты общей трудоспособ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м.н., проф. В.Б.Смычек,   к.м.н.           И.Я.Чапко</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55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w:t>
            </w:r>
            <w:r>
              <w:rPr>
                <w:bCs/>
                <w:sz w:val="22"/>
                <w:szCs w:val="22"/>
              </w:rPr>
              <w:t>азработана система определения  общей трудоспособности пациентов с последствиями заболеваний и травм, порядок проведения медицинской экспертизы .  Подготовлены проект приказа МЗ РБ и  инструкция по применению метода. Оценку степени утраты общей  трудоспособности пациентов  при наличии нескольких заболеваний (травм) предложено проводить отдельно и индивидуально в отношении каждого заболевания (травмы); Применение метода позволяет осуществлять определение степени утраты общей трудоспособности (ранжированной по процентам) с точностью дифференцировки до 5% в рамках одного функционального класса (ФК).  Модель апробирована  на  базе ГУ «РНПЦ медицинской  экспертизы и реабилитаци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Разработать и  внедрить экспертно-диагностическую методику для пациентов с симптоматической эпилепсией, обусловленной органическими заболеваниями центральной нервной системы, и  технологию  реабилитации данной категории пациентов на основе Международной классификации функционирования, ограничений жизнедеятельности и здоровья – ICF</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к.м.н.           И.Я.Чапко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97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Разработан проект технологии этапной реабилитации пациентов с симптоматической эпилепсией, обусловленной заболеваниями ЦНС. Программы реабилитации включают медикаментозную реабилитацию, психологическую реабилитацию, физическую реабилитацию, диетотерапию. Разработана бальная система оценки эффективности реабилитации с использованием МКФ. Технология апробирована на  100 пациентах в условиях  клиники . Разработаны экспертные категории годности к управлению автотранспортом (не связанные с профессиональной деятельностью) пациентами с симптоматической эпилепсией, обусловленной заболеваниями ЦНС (перечень). Подготовлена инструкция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Разработать критерии оценки степени утраты здоровья у детей с основной инвалидизирующей патологие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д.м.н., проф. В.Б.Смычек,     к.м.н. В.В.Голи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548</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роведен анализ экспертно-медицинской</w:t>
            </w:r>
            <w:r>
              <w:rPr>
                <w:sz w:val="22"/>
                <w:szCs w:val="22"/>
              </w:rPr>
              <w:t xml:space="preserve"> документации 50 детей-инвалидов с ортопедотравматологической патологией, которые прошли освидетельствование (первично и повторно). </w:t>
            </w:r>
            <w:r>
              <w:rPr>
                <w:bCs/>
                <w:sz w:val="22"/>
                <w:szCs w:val="22"/>
              </w:rPr>
              <w:t>Оценено функциональное состояние систем у этих детей-инвалидов, степень выраженности ограничения жизнедеятельности с позиций МКФ и степень утраты здоровья.  На основании результатов сформированы критерии (перечень) оценки степени утраты здоровья у детей-инвалидов с неврологической патологией с учетом МКФ, а также с соматической и ортопедотравматологической патологие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аботать и внедрить систему экспертно-реабилитационной помощи пациентам с сахарным диабетом 2 типа на основе Международной классификации функционирования, ограничений жизнедеятельности и здоровь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д.м.н., проф. В.Б.Смычек, Н.Л.Льв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648</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Разработан проект системы экспертно-реабилитационной помощи пациентам с сахарным диабетом (СД) 2 типа на основе Международной классификации функционирования, ограничений</w:t>
            </w:r>
            <w:r>
              <w:rPr>
                <w:sz w:val="22"/>
                <w:szCs w:val="22"/>
              </w:rPr>
              <w:t xml:space="preserve"> жизнедеятельности и здоровья (МКФ). Проведена апробация </w:t>
            </w:r>
            <w:r>
              <w:rPr>
                <w:bCs/>
                <w:iCs/>
                <w:sz w:val="22"/>
                <w:szCs w:val="22"/>
              </w:rPr>
              <w:t xml:space="preserve">программы реабилитации  пациентов </w:t>
            </w:r>
            <w:r>
              <w:rPr>
                <w:sz w:val="22"/>
                <w:szCs w:val="22"/>
              </w:rPr>
              <w:t xml:space="preserve">в клиническом отделении ГУ «РНПЦ медицинской экспертизы и реабилитации». По результатам апробации сформирована программа реабилитации и уточнены критерии определения реабилитационного прогноза и потенциала (диагностический, информационный,  экспертный и реабилитационный модули).   </w:t>
            </w:r>
          </w:p>
          <w:p>
            <w:pPr>
              <w:pStyle w:val="Normal"/>
              <w:rPr>
                <w:sz w:val="22"/>
                <w:szCs w:val="22"/>
              </w:rPr>
            </w:pPr>
            <w:r>
              <w:rPr>
                <w:bCs/>
                <w:sz w:val="22"/>
                <w:szCs w:val="22"/>
              </w:rPr>
              <w:t>Разработана инструкция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Разработать и внедрить технологию медицинской экспертизы и реабилитации пациентов с посттравматическими артрозами суставов конечностей на основе использования Международной классификации функционирования, ограничений жизнедеятельности и здоровь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к.м.н.       Л.Г.Казак, Ю.В.Осипов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64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 основании  обследования 185 пациентов с посттравматическими артрозами суставов конечностей разработана технология медицинской  экспертизы и реабилитации пациентов на основе Международной класссификации функционирования, ограничений жизнедеятельности и здоровья.  Разработана инструкция по ее применению. На базе реабилитационного отделения ортопедо-травматологического профиля 11-й  клинической боль-ницы г. Минска проведено предварительное клиническое испытание метод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аботать комплекс экспертных оценок,  ориентированных на критерии Международной классификации функционирования, ограничения жизнедеятельности и здоровья (МКФ) для установления социальной (не-) достаточности (инвалидности) по показателю способности к осуществлению трудовой деятельности лиц с ограничениями жизнедеятельности, для использования в практике медицинской экспертизы и реабилита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к.м.н.       Л.Г.Казак, Л.Н.Горуст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974</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анализированы результаты апробации критериев доступности профессионально-производственной среды и характера труда на примере материалов экспертно-реабилитационных исследований способности к трудовой деятельности и возможности ее реализации у 150 лиц с ограничениями жизнедеятельности. Откорректированы оценочные критерии доступности труда и профессионально-производственной среды. Подготовлена инструкция по применению перечня оценочных критериев доступности труда. Сформирован комплекс экспертных оценок доступности профессионального труда и производственной среды для лиц с ограниченными возможностям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систему экспертно-реабилитационной</w:t>
            </w:r>
            <w:r>
              <w:rPr>
                <w:bCs/>
                <w:sz w:val="22"/>
                <w:szCs w:val="22"/>
              </w:rPr>
              <w:t xml:space="preserve"> помощи пациентам  после перенесенной трансплантации органов (печени, почек, сердц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к.м.н.        Л.Г.Казак,      к.м.н.     Е.В.Власова-Розанская</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64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Проведено обследование  194  пациентов после пересадки органов. </w:t>
            </w:r>
            <w:r>
              <w:rPr>
                <w:bCs/>
                <w:sz w:val="22"/>
                <w:szCs w:val="22"/>
              </w:rPr>
              <w:t xml:space="preserve">Оценены клинические показатели в зависимости от выявленных нарушений. </w:t>
            </w:r>
          </w:p>
          <w:p>
            <w:pPr>
              <w:pStyle w:val="Normal"/>
              <w:rPr>
                <w:bCs/>
                <w:sz w:val="22"/>
                <w:szCs w:val="22"/>
              </w:rPr>
            </w:pPr>
            <w:r>
              <w:rPr>
                <w:bCs/>
                <w:sz w:val="22"/>
                <w:szCs w:val="22"/>
              </w:rPr>
              <w:t xml:space="preserve">Разработаны основные положения </w:t>
            </w:r>
            <w:r>
              <w:rPr>
                <w:sz w:val="22"/>
                <w:szCs w:val="22"/>
              </w:rPr>
              <w:t xml:space="preserve"> системы экспертно-реабилитационной помощи  и </w:t>
            </w:r>
            <w:r>
              <w:rPr>
                <w:bCs/>
                <w:sz w:val="22"/>
                <w:szCs w:val="22"/>
              </w:rPr>
              <w:t xml:space="preserve">экспертные критерии оценки ограничений жизнедеятельности для пациентов </w:t>
            </w:r>
            <w:r>
              <w:rPr>
                <w:sz w:val="22"/>
                <w:szCs w:val="22"/>
              </w:rPr>
              <w:t xml:space="preserve">после перенесенной трансплантации органов (печени, почек, сердца).  </w:t>
            </w:r>
            <w:r>
              <w:rPr>
                <w:bCs/>
                <w:sz w:val="22"/>
                <w:szCs w:val="22"/>
              </w:rPr>
              <w:t>Разработаны основные положения проведения медико-социальной экспертизы при трансплантации почки, печени, сердца. Разработаны критерии определения группы инвалидности для пациентов после пересадки органов (почки, печени, сердца).</w:t>
            </w:r>
          </w:p>
          <w:p>
            <w:pPr>
              <w:pStyle w:val="Normal"/>
              <w:rPr>
                <w:sz w:val="22"/>
                <w:szCs w:val="22"/>
              </w:rPr>
            </w:pPr>
            <w:r>
              <w:rPr>
                <w:bCs/>
                <w:sz w:val="22"/>
                <w:szCs w:val="22"/>
              </w:rPr>
              <w:t xml:space="preserve">Определены этапы медицинской реабилитации  и  критерии реабилитационно-экспертной диагностики состояния пациентов.  Разработаны методики физической реабилитации этой категории пациентов и дифференцированные программы реабилитации. Подготовлены 2 инструкции по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Разработать и внедрить научно-обоснованные критерии медико-социальной экспертизы и программу реабилитации пациентов с ВИЧ-инфекцие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д.м.н., проф. В.Б.Смычек, Ю.Б.Запорованный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64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Проведен анализ особенностей используемых методик, технологий, систем медико-социальной экспертизы, в т.ч. экспертизы профессиональной трудоспособности по литературным данным. Разработаны методы и подготовлены и</w:t>
            </w:r>
            <w:r>
              <w:rPr>
                <w:sz w:val="22"/>
                <w:szCs w:val="22"/>
                <w:lang w:eastAsia="en-US"/>
              </w:rPr>
              <w:t xml:space="preserve">нструкции по их применению:   </w:t>
            </w:r>
          </w:p>
          <w:p>
            <w:pPr>
              <w:pStyle w:val="Normal"/>
              <w:rPr>
                <w:sz w:val="22"/>
                <w:szCs w:val="22"/>
              </w:rPr>
            </w:pPr>
            <w:r>
              <w:rPr>
                <w:sz w:val="22"/>
                <w:szCs w:val="22"/>
                <w:lang w:eastAsia="en-US"/>
              </w:rPr>
              <w:t>-«Метод медицинской экспертизы пациентов с   ВИЧ-инфекцией» (утвержден).</w:t>
            </w:r>
            <w:r>
              <w:rPr>
                <w:sz w:val="22"/>
                <w:szCs w:val="22"/>
              </w:rPr>
              <w:t xml:space="preserve"> </w:t>
            </w:r>
          </w:p>
          <w:p>
            <w:pPr>
              <w:pStyle w:val="Normal"/>
              <w:rPr>
                <w:sz w:val="22"/>
                <w:szCs w:val="22"/>
              </w:rPr>
            </w:pPr>
            <w:r>
              <w:rPr>
                <w:sz w:val="22"/>
                <w:szCs w:val="22"/>
              </w:rPr>
              <w:t>-</w:t>
            </w:r>
            <w:r>
              <w:rPr>
                <w:sz w:val="22"/>
                <w:szCs w:val="22"/>
                <w:lang w:eastAsia="en-US"/>
              </w:rPr>
              <w:t>«Метод медицинской реабилитации пациентов с ВИЧ-инфекцией» (направлена на утверждение в  МЗ РБ).</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Разработать и внедрить научно обоснованную технологию повышения эффективности комплексной реабилитации инвалидов на основе использования автоматизированной информационно-справочной системы реабилитационного потенциала регион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б.н., доц. А.В.Копыто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54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Разработано программное обеспечение  информационно-справочной системы  реабилитационного потенциала региона, включающее   подсистемы:</w:t>
            </w:r>
          </w:p>
          <w:p>
            <w:pPr>
              <w:pStyle w:val="Normal"/>
              <w:rPr>
                <w:iCs/>
                <w:sz w:val="22"/>
                <w:szCs w:val="22"/>
                <w:lang w:val="en-US"/>
              </w:rPr>
            </w:pPr>
            <w:r>
              <w:rPr>
                <w:iCs/>
                <w:sz w:val="22"/>
                <w:szCs w:val="22"/>
              </w:rPr>
              <w:t xml:space="preserve"> </w:t>
            </w:r>
            <w:r>
              <w:rPr>
                <w:iCs/>
                <w:sz w:val="22"/>
                <w:szCs w:val="22"/>
              </w:rPr>
              <w:t>«Регистратура», «Формирование ИПР», «Статистические отчеты и Запросы», Автоматизированный информационный обмен», «Справочники».</w:t>
            </w:r>
          </w:p>
          <w:p>
            <w:pPr>
              <w:pStyle w:val="Normal"/>
              <w:rPr>
                <w:sz w:val="22"/>
                <w:szCs w:val="22"/>
              </w:rPr>
            </w:pPr>
            <w:r>
              <w:rPr>
                <w:iCs/>
                <w:sz w:val="22"/>
                <w:szCs w:val="22"/>
              </w:rPr>
              <w:t xml:space="preserve"> </w:t>
            </w:r>
            <w:r>
              <w:rPr>
                <w:iCs/>
                <w:sz w:val="22"/>
                <w:szCs w:val="22"/>
              </w:rPr>
              <w:t>Подготовлено руководство пользователя. Проведена апробация  информационно-справочной системы реабилитационного потенциала региона. Подготовлена инструкция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Разработать медико-организационную модель медицинской реабилитации женщин трудоспособного возраста после завершения радикального лечения по поводу рака органов женской половой сферы на основе использования Международной классификации функционирования, ограничений жизнедеятельности и здоровь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м.н., доц. Э.Э.Вальчу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64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Проведен ретроспективный анализ психологического статуса  201 пациентки после оперативного лечения рака шейки матки, рака тела матки и рака яичников, прошедших курс ранней стационарной медицинской реабилитации.  В 11% случаев возникла необходимость в профессиональной ориентации. У исследуемого контингента женщин выявлены заболевания, которые имевшие большое значение при установлении группы инвалидности и дальнейшего рационального трудоустройства: ишемическая болезнь сердца (18,4%), артериальные гипертензии (15,6%), сахарный диабет (23,4%), ожирение (9,1%). Подготовлена инструкция по применению метода  этапной медицинской реабилитац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Разработать и внедрить систему оказания лечебно-реабилитационной помощи детям с ожоговым поражением пищевод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м.н., проф. В.Б.Смычек,   к.м.н. В.В.Голи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644</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Проведено комплексное клинико-функциональное обследования 59 пациентов с последствиями ожогового поражения пищевода. Проанализированы анамнестические данные о динамике патологии и предложены  критерии оценки степени ожогового поражения пищевода у детей и критерии степени рубцового сужения пищевода по ФК.   Сформирована и апробирована программа медицинской реабилитации для детей с последствиями ожогового поражения пищевода, в том числе после стентирования. Создана система оказания лечебно-реабилитационной помощи детям с ожоговым поражением пищевода. Подготовлены две инструкции по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Разработать и внедрить автоматизированную систему для целей медицинской реабилитации детей-инвалидов с нервно-мышечными заболеваниям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к.м.н. В.В.Голи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64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роведен анализ результатов комплексного клинико-функционального обследования 50 детей-инвалидов с НМЗ, среди которых наиболее часто (85,2±7,0%) встречалась патология из группы болезней нервно-мышечного синапса и мышц. Разработана автоматизированная система для целей медицинской реабилитации детей-инвалидов с последствиями НМЗ, проведено комплексное тестирование программного обеспечения.             Разработан инсталляционный пакет для  автоматизированной системы. Создан установочный диск системы и подготовлено руководство пользователя.  Подготовлена инструкция по применению метода оценки ограничения жизнедеятельности у детей с неврологическими заболеваниям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Разработать и внедрить технологию медицинской реабилитации женщин репродуктивного возраста с высокодифференцированным раком щитовидной железы</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м.н. Е.В.Богомаз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646</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 xml:space="preserve">Проведена оценка эффективности реабилитационных мероприятий.  Разработана программа ведения и лечения беременных пациенток с высокодифференцированными формами рака щитовидной железы. Разработана технология медицинской реабилитации женщин репродуктивного возраста с высокодифференцированным раком щитовидной железы и технология медицинской реабилитации. Подготовлена инструкция по применению технолог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еспечить научно-организационное сопровождение отраслевой научно-технической программы «Разработать и усовершенствовать экспертно-реабилитационные технологии медицинской, профессиональной и трудовой реабилитации» (Экспертно-реабилитационные техноло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д.м.н., проф. В.Б.Смычек,   к.м.н., доц. Э.Э.Вальчу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0647</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2"/>
              </w:rPr>
            </w:pPr>
            <w:r>
              <w:rPr>
                <w:iCs/>
                <w:sz w:val="22"/>
                <w:szCs w:val="22"/>
              </w:rPr>
              <w:t>Подготовлены комплекты документов:</w:t>
            </w:r>
          </w:p>
          <w:p>
            <w:pPr>
              <w:pStyle w:val="Normal"/>
              <w:shd w:fill="FFFFFF" w:val="clear"/>
              <w:rPr>
                <w:sz w:val="22"/>
                <w:szCs w:val="22"/>
              </w:rPr>
            </w:pPr>
            <w:r>
              <w:rPr>
                <w:iCs/>
                <w:sz w:val="22"/>
                <w:szCs w:val="22"/>
              </w:rPr>
              <w:t xml:space="preserve">для утверждения состава работ в 2015 году отраслевой научно-технической программы и дополнительных соглашений с исполнителями продолжающихся заданий ГУ «РНПЦ детской онкологии, гематологии и иммунологии» (02.02); ГУ «РНПЦ оториноларингологии» (01.13); ГУ «РНПЦ неврологии и нейрохирургии» (02.09, 02.10, 02.12); ГУО «Белорусская медицинская академия последипломного образования» (02.17); ГУ «РНПЦ «Кардиология» (02.08); ГУ «РНПЦ онкологии и медицинской радиологии им. Н.Н. Александрова (02.15), УО «Белорусский государственный медицинский университет» (02.01, 02.07). </w:t>
            </w:r>
          </w:p>
        </w:tc>
      </w:tr>
      <w:tr>
        <w:trPr>
          <w:trHeight w:val="641"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Style12"/>
              <w:spacing w:before="0" w:after="0"/>
              <w:ind w:left="450" w:hanging="0"/>
              <w:jc w:val="center"/>
              <w:rPr>
                <w:b/>
                <w:b/>
              </w:rPr>
            </w:pPr>
            <w:r>
              <w:rPr>
                <w:b/>
              </w:rPr>
              <w:t xml:space="preserve">7 .ГУ «Республиканский научно-практический центр пульмонологии и фтизиатрии» (РНПЦ ПиФ)  </w:t>
            </w:r>
          </w:p>
          <w:p>
            <w:pPr>
              <w:pStyle w:val="Style12"/>
              <w:spacing w:before="0" w:after="0"/>
              <w:ind w:left="450" w:hanging="0"/>
              <w:jc w:val="center"/>
              <w:rPr>
                <w:sz w:val="22"/>
                <w:szCs w:val="22"/>
              </w:rPr>
            </w:pPr>
            <w:r>
              <w:rPr/>
              <w:t>тел. +375(017) 289 87 9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 w:leader="none"/>
              </w:tabs>
              <w:suppressAutoHyphens w:val="true"/>
              <w:spacing w:lineRule="exact" w:line="240"/>
              <w:ind w:right="151" w:hanging="0"/>
              <w:rPr>
                <w:sz w:val="22"/>
                <w:szCs w:val="22"/>
              </w:rPr>
            </w:pPr>
            <w:r>
              <w:rPr>
                <w:sz w:val="22"/>
                <w:szCs w:val="22"/>
              </w:rPr>
              <w:t>Создать систему лекарственного менеджемента противотуберкулезных лекарственных средств с использованием Государственного регистра «Туберкулез</w:t>
            </w:r>
            <w:r>
              <w:rPr>
                <w:iCs/>
                <w:sz w:val="22"/>
                <w:szCs w:val="22"/>
              </w:rPr>
              <w:t>»</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pPr>
            <w:r>
              <w:rPr>
                <w:sz w:val="22"/>
                <w:szCs w:val="22"/>
              </w:rPr>
              <w:t>НИОКР, направленные на обеспечение деятельности Министерства здравоохранения Республики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 xml:space="preserve">д.м.н. Е.М.Скрягина, Д.А.Климу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50386</w:t>
            </w:r>
          </w:p>
        </w:tc>
        <w:tc>
          <w:tcPr>
            <w:tcW w:w="32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sz w:val="22"/>
                <w:szCs w:val="22"/>
              </w:rPr>
              <w:t>Исходя из прогнозного числа пациентов (1190 с МЛУТБ и 510 с ШЛУ-ТБ в год), необходимого шестимесячного пула ПТЛС и стандартизованных режимов химиотерапии, рассчитана ежегодная потребность в ПТЛС для лечения пациентов с М/ШЛУ-ТБ – предложена  система лекарственного менеджемента противотуберкулезных лекарствевынных средств.</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ind w:right="151" w:hanging="0"/>
              <w:rPr>
                <w:sz w:val="22"/>
                <w:szCs w:val="22"/>
              </w:rPr>
            </w:pPr>
            <w:r>
              <w:rPr>
                <w:sz w:val="22"/>
                <w:szCs w:val="22"/>
              </w:rPr>
              <w:t>Изучить клинико-эпидемиологические особенности туберкулеза с множественной и широкой лекарственной устойчивостью возбудителя и на этой основе оптимизировать диагностику данных форм заболе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pPr>
            <w:r>
              <w:rPr>
                <w:sz w:val="22"/>
                <w:szCs w:val="22"/>
              </w:rPr>
              <w:t>НИОКР, направленные на обеспечение деятельности Министерства здравоохранения Республики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pPr>
            <w:r>
              <w:rPr>
                <w:sz w:val="22"/>
                <w:szCs w:val="22"/>
              </w:rPr>
              <w:t xml:space="preserve">д.м.н., проф. Г.Л.Гуревич,    к.м.н. А.В.Богомаз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50387</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pPr>
            <w:r>
              <w:rPr>
                <w:sz w:val="22"/>
                <w:szCs w:val="22"/>
              </w:rPr>
              <w:t>На основе сравнительного анализа компьютерно-томографических изменений у пациентов с МЛУ-ТБ выявлены значимые различия в распространенности  процесса в легких при МЛУ-ТБ. Разработаны показания для компьютерной томографии органов грудной клетки пациентам с М/ШЛУ-ТБ.</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ind w:right="151" w:hanging="0"/>
              <w:rPr>
                <w:sz w:val="22"/>
                <w:szCs w:val="22"/>
              </w:rPr>
            </w:pPr>
            <w:r>
              <w:rPr>
                <w:sz w:val="22"/>
                <w:szCs w:val="22"/>
              </w:rPr>
              <w:t>Провести молекулярный мониторинг генотипов  мультирезистентных Mycobacterium tuberculosis, циркулирующих на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lang w:val="en-US"/>
              </w:rPr>
            </w:pPr>
            <w:r>
              <w:rPr>
                <w:sz w:val="22"/>
                <w:szCs w:val="22"/>
              </w:rPr>
              <w:t xml:space="preserve">ГПНИ «Медицина и фармация», </w:t>
            </w:r>
          </w:p>
          <w:p>
            <w:pPr>
              <w:pStyle w:val="Normal"/>
              <w:shd w:fill="FFFFFF" w:val="clear"/>
              <w:suppressAutoHyphens w:val="true"/>
              <w:spacing w:lineRule="exact" w:line="240"/>
              <w:rPr>
                <w:sz w:val="22"/>
                <w:szCs w:val="22"/>
                <w:lang w:val="en-US"/>
              </w:rPr>
            </w:pPr>
            <w:r>
              <w:rPr>
                <w:sz w:val="22"/>
                <w:szCs w:val="22"/>
              </w:rPr>
              <w:t xml:space="preserve">подпрограмма «Медицина и фармация», </w:t>
            </w:r>
          </w:p>
          <w:p>
            <w:pPr>
              <w:pStyle w:val="Normal"/>
              <w:shd w:fill="FFFFFF" w:val="clear"/>
              <w:suppressAutoHyphens w:val="true"/>
              <w:spacing w:lineRule="exact" w:line="240"/>
              <w:rPr>
                <w:sz w:val="22"/>
                <w:szCs w:val="22"/>
              </w:rPr>
            </w:pPr>
            <w:r>
              <w:rPr>
                <w:sz w:val="22"/>
                <w:szCs w:val="22"/>
              </w:rPr>
              <w:t>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lang w:val="en-US"/>
              </w:rPr>
            </w:pPr>
            <w:r>
              <w:rPr>
                <w:sz w:val="22"/>
                <w:szCs w:val="22"/>
              </w:rPr>
              <w:t xml:space="preserve">д.м.н., проф. Л.К.Суркова,  к.м.н. </w:t>
            </w:r>
          </w:p>
          <w:p>
            <w:pPr>
              <w:pStyle w:val="Normal"/>
              <w:shd w:fill="FFFFFF" w:val="clear"/>
              <w:suppressAutoHyphens w:val="true"/>
              <w:spacing w:lineRule="exact" w:line="240"/>
              <w:rPr>
                <w:sz w:val="22"/>
                <w:szCs w:val="22"/>
              </w:rPr>
            </w:pPr>
            <w:r>
              <w:rPr>
                <w:sz w:val="22"/>
                <w:szCs w:val="22"/>
              </w:rPr>
              <w:t xml:space="preserve">В.В.Слизень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46163</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pPr>
            <w:r>
              <w:rPr>
                <w:sz w:val="22"/>
                <w:szCs w:val="22"/>
              </w:rPr>
              <w:t xml:space="preserve">Разработан метод  генотипирования </w:t>
            </w:r>
            <w:r>
              <w:rPr>
                <w:rStyle w:val="S1"/>
                <w:sz w:val="22"/>
                <w:szCs w:val="22"/>
              </w:rPr>
              <w:t>M.tuberculosis</w:t>
            </w:r>
            <w:r>
              <w:rPr>
                <w:sz w:val="22"/>
                <w:szCs w:val="22"/>
              </w:rPr>
              <w:t xml:space="preserve"> с помощью мультилокусного анализа вариабельного количества тандемных повторов (MIRU-VNTR) и инструкция на его применени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ind w:right="151" w:hanging="0"/>
              <w:rPr/>
            </w:pPr>
            <w:r>
              <w:rPr>
                <w:sz w:val="22"/>
                <w:szCs w:val="22"/>
              </w:rPr>
              <w:t>Определить видовую структуру возбудителей микобактериозов, их роль в развитии легочной патологии в Республике Беларусь и разработать методическую основу для тестирования лекарственной чувствительности нетуберкулезных микобактери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lang w:val="en-US"/>
              </w:rPr>
            </w:pPr>
            <w:r>
              <w:rPr>
                <w:sz w:val="22"/>
                <w:szCs w:val="22"/>
              </w:rPr>
              <w:t xml:space="preserve">ГПНИ «Медицина и фармация», </w:t>
            </w:r>
          </w:p>
          <w:p>
            <w:pPr>
              <w:pStyle w:val="Normal"/>
              <w:shd w:fill="FFFFFF" w:val="clear"/>
              <w:suppressAutoHyphens w:val="true"/>
              <w:spacing w:lineRule="exact" w:line="240"/>
              <w:rPr>
                <w:sz w:val="22"/>
                <w:szCs w:val="22"/>
              </w:rPr>
            </w:pPr>
            <w:r>
              <w:rPr>
                <w:sz w:val="22"/>
                <w:szCs w:val="22"/>
              </w:rPr>
              <w:t>подпрограмма «Медицина и фармация», раздел 2</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 xml:space="preserve">д.м.н. Е.М.Скрягина, О.М.Залуц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30980</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pPr>
            <w:r>
              <w:rPr>
                <w:sz w:val="22"/>
                <w:szCs w:val="22"/>
              </w:rPr>
              <w:t xml:space="preserve">Разработан алгоритм  и инструкция по его применению «Алгоритм выделения и видовой идентификации нетуберкулёзных микобактерий». Установлена эпидемиологически и клинически значимая роль комплекса </w:t>
            </w:r>
            <w:r>
              <w:rPr>
                <w:sz w:val="22"/>
                <w:szCs w:val="22"/>
                <w:lang w:val="en-US"/>
              </w:rPr>
              <w:t>M</w:t>
            </w:r>
            <w:r>
              <w:rPr>
                <w:sz w:val="22"/>
                <w:szCs w:val="22"/>
              </w:rPr>
              <w:t xml:space="preserve">. </w:t>
            </w:r>
            <w:r>
              <w:rPr>
                <w:sz w:val="22"/>
                <w:szCs w:val="22"/>
                <w:lang w:val="en-US"/>
              </w:rPr>
              <w:t>avium</w:t>
            </w:r>
            <w:r>
              <w:rPr>
                <w:sz w:val="22"/>
                <w:szCs w:val="22"/>
              </w:rPr>
              <w:t>–</w:t>
            </w:r>
            <w:r>
              <w:rPr>
                <w:sz w:val="22"/>
                <w:szCs w:val="22"/>
                <w:lang w:val="en-US"/>
              </w:rPr>
              <w:t>intracellulare</w:t>
            </w:r>
            <w:r>
              <w:rPr>
                <w:sz w:val="22"/>
                <w:szCs w:val="22"/>
              </w:rPr>
              <w:t xml:space="preserve"> в развитии легочной патологии в Республике Беларусь.</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ind w:right="151" w:hanging="0"/>
              <w:rPr>
                <w:sz w:val="22"/>
                <w:szCs w:val="22"/>
              </w:rPr>
            </w:pPr>
            <w:r>
              <w:rPr>
                <w:color w:val="000000"/>
                <w:sz w:val="22"/>
                <w:szCs w:val="22"/>
              </w:rPr>
              <w:t>Разработать методы органо-сохранного хирургического лечения пациентов с распространёнными хроническими деструктивными процессами в легких.</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lang w:val="en-US"/>
              </w:rPr>
            </w:pPr>
            <w:r>
              <w:rPr>
                <w:sz w:val="22"/>
                <w:szCs w:val="22"/>
              </w:rPr>
              <w:t xml:space="preserve">ГПНИ «Медицина и фармация», </w:t>
            </w:r>
          </w:p>
          <w:p>
            <w:pPr>
              <w:pStyle w:val="Normal"/>
              <w:shd w:fill="FFFFFF" w:val="clear"/>
              <w:suppressAutoHyphens w:val="true"/>
              <w:spacing w:lineRule="exact" w:line="240"/>
              <w:rPr>
                <w:sz w:val="22"/>
                <w:szCs w:val="22"/>
              </w:rPr>
            </w:pPr>
            <w:r>
              <w:rPr>
                <w:sz w:val="22"/>
                <w:szCs w:val="22"/>
              </w:rPr>
              <w:t>подпрограмма «Медицина и фармация»,</w:t>
            </w:r>
          </w:p>
          <w:p>
            <w:pPr>
              <w:pStyle w:val="Normal"/>
              <w:shd w:fill="FFFFFF" w:val="clear"/>
              <w:suppressAutoHyphens w:val="true"/>
              <w:spacing w:lineRule="exact" w:line="240"/>
              <w:rPr>
                <w:sz w:val="22"/>
                <w:szCs w:val="22"/>
              </w:rPr>
            </w:pPr>
            <w:r>
              <w:rPr>
                <w:sz w:val="22"/>
                <w:szCs w:val="22"/>
              </w:rPr>
              <w:t xml:space="preserve"> </w:t>
            </w:r>
            <w:r>
              <w:rPr>
                <w:sz w:val="22"/>
                <w:szCs w:val="22"/>
              </w:rPr>
              <w:t>раздел 3</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 xml:space="preserve">к.м.н., доц. И.М.Лаптева, О.Н.Харе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43164</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Разработан  метод одноэтапного органосохранного хирургического лечения пациентов с распространёнными деструктивными процессами легких</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ind w:right="151" w:hanging="0"/>
              <w:rPr>
                <w:sz w:val="22"/>
                <w:szCs w:val="22"/>
                <w:lang w:val="en-US"/>
              </w:rPr>
            </w:pPr>
            <w:r>
              <w:rPr>
                <w:sz w:val="22"/>
                <w:szCs w:val="22"/>
              </w:rPr>
              <w:t>Разработать и внедрить метод комплексной  терапии  с применением мультипотентных мезенхимальных стромальных клеток (ММСК) для лечения туберкулеза с полной лекарственной устойчивостью (ПЛУ)»</w:t>
            </w:r>
            <w:r>
              <w:rPr>
                <w:sz w:val="22"/>
                <w:szCs w:val="22"/>
                <w:lang w:val="en-US"/>
              </w:rPr>
              <w:t>.</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lang w:val="en-US"/>
              </w:rPr>
            </w:pPr>
            <w:r>
              <w:rPr>
                <w:sz w:val="22"/>
                <w:szCs w:val="22"/>
              </w:rPr>
              <w:t xml:space="preserve">ГНТП «Новые технологии диагностики, лечения и профилактики», </w:t>
            </w:r>
          </w:p>
          <w:p>
            <w:pPr>
              <w:pStyle w:val="Normal"/>
              <w:shd w:fill="FFFFFF" w:val="clear"/>
              <w:suppressAutoHyphens w:val="true"/>
              <w:spacing w:lineRule="exact" w:line="240"/>
              <w:rPr>
                <w:sz w:val="22"/>
                <w:szCs w:val="22"/>
              </w:rPr>
            </w:pPr>
            <w:r>
              <w:rPr>
                <w:sz w:val="22"/>
                <w:szCs w:val="22"/>
              </w:rPr>
              <w:t>подпрограмма «Инфекционные и микробиологические нано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 xml:space="preserve">д.м.н. Е.М.Скрягина, В.В.Солодовни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43162</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bCs/>
                <w:sz w:val="22"/>
                <w:szCs w:val="22"/>
              </w:rPr>
              <w:t xml:space="preserve">Разработан метод комплексной терапии туберкулеза с полной лекарственной устойчивостью </w:t>
            </w:r>
            <w:r>
              <w:rPr>
                <w:bCs/>
                <w:sz w:val="22"/>
                <w:szCs w:val="22"/>
                <w:lang w:val="en-US"/>
              </w:rPr>
              <w:t>c</w:t>
            </w:r>
            <w:r>
              <w:rPr>
                <w:bCs/>
                <w:sz w:val="22"/>
                <w:szCs w:val="22"/>
              </w:rPr>
              <w:t xml:space="preserve"> применением мультипотентных мезенхимальных стромальных клеток.</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ind w:right="151" w:hanging="0"/>
              <w:rPr>
                <w:sz w:val="22"/>
                <w:szCs w:val="22"/>
              </w:rPr>
            </w:pPr>
            <w:r>
              <w:rPr>
                <w:sz w:val="22"/>
                <w:szCs w:val="22"/>
              </w:rPr>
              <w:t>Разработать и внедрить метод диагностики и алгоритм терапии хронической сердечной недостаточности при ХОБЛ с кардиоваскулярной коморбидностью</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lang w:val="en-US"/>
              </w:rPr>
            </w:pPr>
            <w:r>
              <w:rPr>
                <w:sz w:val="22"/>
                <w:szCs w:val="22"/>
              </w:rPr>
              <w:t>ГНТП «Новые технологии диагностики, лечения и профилактики»,</w:t>
            </w:r>
          </w:p>
          <w:p>
            <w:pPr>
              <w:pStyle w:val="Normal"/>
              <w:shd w:fill="FFFFFF" w:val="clear"/>
              <w:suppressAutoHyphens w:val="true"/>
              <w:spacing w:lineRule="exact" w:line="240"/>
              <w:rPr>
                <w:sz w:val="22"/>
                <w:szCs w:val="22"/>
              </w:rPr>
            </w:pPr>
            <w:r>
              <w:rPr>
                <w:sz w:val="22"/>
                <w:szCs w:val="22"/>
              </w:rPr>
              <w:t xml:space="preserve"> </w:t>
            </w:r>
            <w:r>
              <w:rPr>
                <w:sz w:val="22"/>
                <w:szCs w:val="22"/>
              </w:rPr>
              <w:t>подпрограмма «Сердце и сосуды»</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к.м.н., доц. И.М.Лаптева, О.Н.Харе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43160</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pPr>
            <w:r>
              <w:rPr>
                <w:color w:val="000000"/>
                <w:sz w:val="22"/>
                <w:szCs w:val="22"/>
              </w:rPr>
              <w:t>Разработан</w:t>
            </w:r>
            <w:r>
              <w:rPr>
                <w:sz w:val="22"/>
                <w:szCs w:val="22"/>
              </w:rPr>
              <w:t>ы критерии  оценки эффективности лечения,   а также  метод лечения пациентов с ХОБЛ с сопутствующей ИБС, осложненной ХСН.</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ind w:right="151" w:hanging="0"/>
              <w:rPr>
                <w:sz w:val="22"/>
                <w:szCs w:val="22"/>
              </w:rPr>
            </w:pPr>
            <w:r>
              <w:rPr>
                <w:bCs/>
                <w:sz w:val="22"/>
                <w:szCs w:val="22"/>
              </w:rPr>
              <w:t>Разработать и внедрить комплексный метод дифференциальной диагностики рака легкого и туберкулеза легких, а также диагностики их сочетанной патоло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lang w:val="en-US"/>
              </w:rPr>
            </w:pPr>
            <w:r>
              <w:rPr>
                <w:sz w:val="22"/>
                <w:szCs w:val="22"/>
              </w:rPr>
              <w:t xml:space="preserve">ГНТП «Новые технологии диагностики, лечения и профилактики», </w:t>
            </w:r>
          </w:p>
          <w:p>
            <w:pPr>
              <w:pStyle w:val="Normal"/>
              <w:shd w:fill="FFFFFF" w:val="clear"/>
              <w:suppressAutoHyphens w:val="true"/>
              <w:spacing w:lineRule="exact" w:line="240"/>
              <w:rPr>
                <w:sz w:val="22"/>
                <w:szCs w:val="22"/>
              </w:rPr>
            </w:pPr>
            <w:r>
              <w:rPr>
                <w:sz w:val="22"/>
                <w:szCs w:val="22"/>
              </w:rPr>
              <w:t>подпрограмма «Онколо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pPr>
            <w:r>
              <w:rPr>
                <w:sz w:val="22"/>
                <w:szCs w:val="22"/>
              </w:rPr>
              <w:t xml:space="preserve">д.м.н. Е.М.Скрягина, к.м.н.   Н.В.Яцке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11379</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pPr>
            <w:r>
              <w:rPr>
                <w:sz w:val="22"/>
                <w:szCs w:val="22"/>
              </w:rPr>
              <w:t>Разработан комплексный метод дифференциальной диагностики туберкулеза, рака легкого и их сочетанной патологи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ind w:right="151" w:hanging="0"/>
              <w:rPr>
                <w:sz w:val="22"/>
                <w:szCs w:val="22"/>
              </w:rPr>
            </w:pPr>
            <w:r>
              <w:rPr>
                <w:sz w:val="22"/>
                <w:szCs w:val="22"/>
              </w:rPr>
              <w:t>Разработать метод иммунотерапии пациентов с хронической обструктивной болезнью легких и идиопатическим фиброзирующим альвеолитом с использованием аутологичных мультипотентных мезенхимальных стромальных клеток</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lang w:val="en-US"/>
              </w:rPr>
            </w:pPr>
            <w:r>
              <w:rPr>
                <w:sz w:val="22"/>
                <w:szCs w:val="22"/>
              </w:rPr>
              <w:t xml:space="preserve">ГНТП «Новые технологии диагностики, лечения и профилактики», </w:t>
            </w:r>
          </w:p>
          <w:p>
            <w:pPr>
              <w:pStyle w:val="Normal"/>
              <w:shd w:fill="FFFFFF" w:val="clear"/>
              <w:suppressAutoHyphens w:val="true"/>
              <w:spacing w:lineRule="exact" w:line="240"/>
              <w:rPr>
                <w:sz w:val="22"/>
                <w:szCs w:val="22"/>
              </w:rPr>
            </w:pPr>
            <w:r>
              <w:rPr>
                <w:sz w:val="22"/>
                <w:szCs w:val="22"/>
              </w:rPr>
              <w:t>подпрограмма «Трансплантология и регенератив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pPr>
            <w:r>
              <w:rPr>
                <w:sz w:val="22"/>
                <w:szCs w:val="22"/>
              </w:rPr>
              <w:t xml:space="preserve">д.м.н., проф. Г.Л.Гуревич,   к.м.н. Л.В.Лицке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43161</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 xml:space="preserve">Разработан метод лечения ХОБЛ и метод ИФА с использованием аутологичных ММСК. </w:t>
            </w:r>
          </w:p>
          <w:p>
            <w:pPr>
              <w:pStyle w:val="Normal"/>
              <w:shd w:fill="FFFFFF" w:val="clear"/>
              <w:suppressAutoHyphens w:val="true"/>
              <w:spacing w:lineRule="exact" w:line="240"/>
              <w:rPr/>
            </w:pPr>
            <w:r>
              <w:rPr>
                <w:sz w:val="22"/>
                <w:szCs w:val="22"/>
              </w:rPr>
              <w:t>Подана  заявка на изобретение - способ комплексного лечения обструктивной болезни легких и идиопатического  фиброзирующего  альвеолита с использованием аутологичных мультипотентных мезенхимальных стромальных клеток.</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ind w:right="151" w:hanging="0"/>
              <w:rPr>
                <w:sz w:val="22"/>
                <w:szCs w:val="22"/>
              </w:rPr>
            </w:pPr>
            <w:r>
              <w:rPr>
                <w:sz w:val="22"/>
                <w:szCs w:val="22"/>
              </w:rPr>
              <w:t>Разработать технологию оперативного лечения и ведения пациентов с мультирезистентным туберкулезом в условиях современной эпидемиологической ситуа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ГНТП «Лечебные и диагностические технологии», подпрограмма «Хирур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lang w:val="en-US"/>
              </w:rPr>
            </w:pPr>
            <w:r>
              <w:rPr>
                <w:sz w:val="22"/>
                <w:szCs w:val="22"/>
              </w:rPr>
              <w:t>д.м.н. Е.М.Скрягина, к.м.н.</w:t>
            </w:r>
          </w:p>
          <w:p>
            <w:pPr>
              <w:pStyle w:val="Normal"/>
              <w:shd w:fill="FFFFFF" w:val="clear"/>
              <w:suppressAutoHyphens w:val="true"/>
              <w:spacing w:lineRule="exact" w:line="240"/>
              <w:rPr>
                <w:sz w:val="22"/>
                <w:szCs w:val="22"/>
              </w:rPr>
            </w:pPr>
            <w:r>
              <w:rPr>
                <w:sz w:val="22"/>
                <w:szCs w:val="22"/>
              </w:rPr>
              <w:t xml:space="preserve"> </w:t>
            </w:r>
            <w:r>
              <w:rPr>
                <w:sz w:val="22"/>
                <w:szCs w:val="22"/>
              </w:rPr>
              <w:t>Н.В.Яцке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20130557</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bCs/>
                <w:sz w:val="22"/>
                <w:szCs w:val="22"/>
              </w:rPr>
              <w:t>Разработан а</w:t>
            </w:r>
            <w:r>
              <w:rPr>
                <w:bCs/>
                <w:kern w:val="2"/>
                <w:position w:val="1"/>
                <w:sz w:val="22"/>
                <w:szCs w:val="22"/>
              </w:rPr>
              <w:t>лгоритм комплексного (хирургического и этиотропного) лечения туберкулеза органов дыхания у пациентов с множественной и широкой лекарственной устойчивостью.</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Style12"/>
              <w:spacing w:before="0" w:after="0"/>
              <w:ind w:left="450" w:hanging="0"/>
              <w:jc w:val="center"/>
              <w:rPr>
                <w:b/>
                <w:b/>
              </w:rPr>
            </w:pPr>
            <w:r>
              <w:rPr>
                <w:b/>
              </w:rPr>
              <w:t xml:space="preserve">8. ГУ «Республиканский научно-практический центр эпидемиологии и микробиологии» (РНПЦ Э и М)  </w:t>
            </w:r>
          </w:p>
          <w:p>
            <w:pPr>
              <w:pStyle w:val="Style12"/>
              <w:spacing w:before="0" w:after="0"/>
              <w:ind w:left="450" w:hanging="0"/>
              <w:jc w:val="center"/>
              <w:rPr>
                <w:sz w:val="22"/>
                <w:szCs w:val="22"/>
              </w:rPr>
            </w:pPr>
            <w:r>
              <w:rPr/>
              <w:t>тел. +375(017) 267 32 67</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овершенствовать молекулярно-эпидемиологический надзор за циркуляцией полиовирусов среди детей и в объектах окружающей среды и установить этиологическую структуру заболеваний с синдромом острого вялого паралич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НТП «Новые технологии диагностики, лечения и профилактики», </w:t>
            </w:r>
          </w:p>
          <w:p>
            <w:pPr>
              <w:pStyle w:val="Normal"/>
              <w:rPr>
                <w:sz w:val="22"/>
                <w:szCs w:val="22"/>
              </w:rPr>
            </w:pPr>
            <w:r>
              <w:rPr>
                <w:sz w:val="22"/>
                <w:szCs w:val="22"/>
              </w:rPr>
              <w:t>подпрограмма «Инфекции и микробиологические нано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проф. Е.О.Самойлович, к.б.н. Е.Ю.Свирчевская</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041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о молекулярно-генетическое изучение 174 ПВ показавшее их  вакцинное происхождение. </w:t>
            </w:r>
          </w:p>
          <w:p>
            <w:pPr>
              <w:pStyle w:val="Normal"/>
              <w:rPr>
                <w:sz w:val="22"/>
                <w:szCs w:val="22"/>
              </w:rPr>
            </w:pPr>
            <w:r>
              <w:rPr>
                <w:sz w:val="22"/>
                <w:szCs w:val="22"/>
              </w:rPr>
              <w:t xml:space="preserve">Подготовлено «Заключение Республиканской комиссии по диагностике полиомиелита о случаях острых вялых параличей в Республике Беларусь в 2014г.». </w:t>
            </w:r>
          </w:p>
          <w:p>
            <w:pPr>
              <w:pStyle w:val="Normal"/>
              <w:rPr>
                <w:sz w:val="22"/>
                <w:szCs w:val="22"/>
              </w:rPr>
            </w:pPr>
            <w:r>
              <w:rPr>
                <w:sz w:val="22"/>
                <w:szCs w:val="22"/>
              </w:rPr>
              <w:t>Утвержден СанПиН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полиомиелита» (Постановление МЗ РБ №137 от 28.12.2015г.).</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научно-организационное сопровождение подпрограммы «Инфекции и микробиологические нанотехнологии ГНТП «Новые технологии диагностики, лечения и профилактики», 2011-2015 годы</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НТП «Новые технологии диагностики, лечения и профилактики», </w:t>
            </w:r>
          </w:p>
          <w:p>
            <w:pPr>
              <w:pStyle w:val="Normal"/>
              <w:rPr>
                <w:sz w:val="22"/>
                <w:szCs w:val="22"/>
              </w:rPr>
            </w:pPr>
            <w:r>
              <w:rPr>
                <w:sz w:val="22"/>
                <w:szCs w:val="22"/>
              </w:rPr>
              <w:t>подпрограмма «Инфекции и микробиологические нано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 Евтих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4224</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еспечено научно-организационное сопровождение подпрограммы  в 2015 году. Подготовлены дополнительные соглашения к договору. Проведен анализ результатов исследований, полученных по заданиям Программы, пояснительная записка и    отчеты об освоении научно-технической продукции. Разработана концепция подпрограммы на период 2016-2020 годы, подготовлены соответствующие документы.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 w:val="22"/>
                <w:szCs w:val="22"/>
              </w:rPr>
            </w:pPr>
            <w:r>
              <w:rPr>
                <w:sz w:val="22"/>
                <w:szCs w:val="22"/>
              </w:rPr>
              <w:t>Разработать комплекс мероприятий по совершенствованию эпидемиологического надзора за ОРВИ (грипп и респираторно-синцитиальная вирусная инфекция) в Республике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exact" w:line="240"/>
              <w:rPr>
                <w:sz w:val="22"/>
                <w:szCs w:val="22"/>
              </w:rPr>
            </w:pPr>
            <w:r>
              <w:rPr>
                <w:sz w:val="22"/>
                <w:szCs w:val="22"/>
              </w:rPr>
              <w:t>НИОКР, направленные на обеспечение деятельности Министерства здравоохранения Республики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Н.В.Гриб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74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ы мониторинговые исследования распространения ОРВИ 2014/15 годов: показан смешанный характер эпидемии гриппа в сезон - параллельно циркулировали вирусы гриппа А(Н3</w:t>
            </w:r>
            <w:r>
              <w:rPr>
                <w:sz w:val="22"/>
                <w:szCs w:val="22"/>
                <w:lang w:val="en-US"/>
              </w:rPr>
              <w:t>N</w:t>
            </w:r>
            <w:r>
              <w:rPr>
                <w:sz w:val="22"/>
                <w:szCs w:val="22"/>
              </w:rPr>
              <w:t>2), А(Н1</w:t>
            </w:r>
            <w:r>
              <w:rPr>
                <w:sz w:val="22"/>
                <w:szCs w:val="22"/>
                <w:lang w:val="en-US"/>
              </w:rPr>
              <w:t>N</w:t>
            </w:r>
            <w:r>
              <w:rPr>
                <w:sz w:val="22"/>
                <w:szCs w:val="22"/>
              </w:rPr>
              <w:t>1)р</w:t>
            </w:r>
            <w:r>
              <w:rPr>
                <w:sz w:val="22"/>
                <w:szCs w:val="22"/>
                <w:lang w:val="en-US"/>
              </w:rPr>
              <w:t>dm</w:t>
            </w:r>
            <w:r>
              <w:rPr>
                <w:sz w:val="22"/>
                <w:szCs w:val="22"/>
              </w:rPr>
              <w:t>09 и две эволюционные разновидности вирусов гриппа типа В. Эпидемические штаммы вирусов гриппа А/Н3 сохранили чувствительность к ингибиторам нейраминидазы.</w:t>
              <w:tab/>
              <w:t xml:space="preserve"> Перспективный прогноз по гриппу на эпидемический сезон 2015/16 годов с указанием состава противогриппозной вакцины, рекомендованной ВОЗ для профилактики гриппа в странах Северного полушария, представлен в Министерство Здравоохранения РБ (письмо №10/950 от 28.05.2015г).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учно обосновать комплекс мероприятий по совершенствованию надзора за циркуляцией вирусов кори и краснухи. ОН-07/13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направленные на обеспечение деятельности Министерства здравоохранения Республики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проф. Е.О.Самойло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746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пидемиологические данные по кори и краснухе и результаты лабораторных исследований за 2012-2014 гг. обобщены в рекомендованном ЕРБ ВОЗ формате и представлены в Республиканскую комиссию по верификации элиминации кори и краснухи Министерства здравоохранения Республики Беларусь через Республиканскую комиссию в Европейскую региональную комиссию. </w:t>
            </w:r>
          </w:p>
          <w:p>
            <w:pPr>
              <w:pStyle w:val="Normal"/>
              <w:rPr>
                <w:sz w:val="22"/>
                <w:szCs w:val="22"/>
              </w:rPr>
            </w:pPr>
            <w:r>
              <w:rPr>
                <w:sz w:val="22"/>
                <w:szCs w:val="22"/>
              </w:rPr>
              <w:t xml:space="preserve">Республиканская комиссия  сделала заключение об отсутствии эндемичной циркуляции вирусов кори и краснухи в стран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Изучить частоту активации латентно/персистентных форм герпесвирусной инфекции 6 типа при различной инфекционной патоло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ПНИ «Медицина и фармация», </w:t>
            </w:r>
          </w:p>
          <w:p>
            <w:pPr>
              <w:pStyle w:val="Normal"/>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 xml:space="preserve">к.б.н., доц. С.В.Орл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236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 xml:space="preserve">Собран клинический материал   от 327 пациентов  нфекционного, неврологического профиля и с нарушениями психического здоровья. Определена  ВГЧ-6 инфекции в 49,0% случаев, из них в 56 % случаев регистрировали активную форму. Проведено сопоставление уровня антител с формой инфекции во всех исследованных группах пациенто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Разработать алгоритм оценки экспрессии генов иммунокомпетентных клеток при взаимодействии со структурными компонентами бактерий методом микроэррэй с целью создания иммуномодулирующих препара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ПНИ «Медицина и фармация»,  </w:t>
            </w:r>
          </w:p>
          <w:p>
            <w:pPr>
              <w:pStyle w:val="Normal"/>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д.м.н., проф. Л.П.Ти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770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be-BY"/>
              </w:rPr>
              <w:t xml:space="preserve">Получены препараты </w:t>
            </w:r>
            <w:r>
              <w:rPr>
                <w:sz w:val="22"/>
                <w:szCs w:val="22"/>
              </w:rPr>
              <w:t>Neisseria</w:t>
            </w:r>
            <w:r>
              <w:rPr>
                <w:sz w:val="22"/>
                <w:szCs w:val="22"/>
                <w:lang w:val="be-BY"/>
              </w:rPr>
              <w:t xml:space="preserve"> </w:t>
            </w:r>
            <w:r>
              <w:rPr>
                <w:sz w:val="22"/>
                <w:szCs w:val="22"/>
              </w:rPr>
              <w:t>lactamica</w:t>
            </w:r>
            <w:r>
              <w:rPr>
                <w:sz w:val="22"/>
                <w:szCs w:val="22"/>
                <w:lang w:val="be-BY"/>
              </w:rPr>
              <w:t xml:space="preserve">, </w:t>
            </w:r>
            <w:r>
              <w:rPr>
                <w:sz w:val="22"/>
                <w:szCs w:val="22"/>
              </w:rPr>
              <w:t>Streptococcus</w:t>
            </w:r>
            <w:r>
              <w:rPr>
                <w:sz w:val="22"/>
                <w:szCs w:val="22"/>
                <w:lang w:val="be-BY"/>
              </w:rPr>
              <w:t xml:space="preserve"> </w:t>
            </w:r>
            <w:r>
              <w:rPr>
                <w:sz w:val="22"/>
                <w:szCs w:val="22"/>
              </w:rPr>
              <w:t>thermophilus</w:t>
            </w:r>
            <w:r>
              <w:rPr>
                <w:sz w:val="22"/>
                <w:szCs w:val="22"/>
                <w:lang w:val="be-BY"/>
              </w:rPr>
              <w:t xml:space="preserve">, </w:t>
            </w:r>
            <w:r>
              <w:rPr>
                <w:sz w:val="22"/>
                <w:szCs w:val="22"/>
              </w:rPr>
              <w:t>Bifidobacterium</w:t>
            </w:r>
            <w:r>
              <w:rPr>
                <w:sz w:val="22"/>
                <w:szCs w:val="22"/>
                <w:lang w:val="be-BY"/>
              </w:rPr>
              <w:t xml:space="preserve"> </w:t>
            </w:r>
            <w:r>
              <w:rPr>
                <w:sz w:val="22"/>
                <w:szCs w:val="22"/>
              </w:rPr>
              <w:t>bifidum</w:t>
            </w:r>
            <w:r>
              <w:rPr>
                <w:sz w:val="22"/>
                <w:szCs w:val="22"/>
                <w:lang w:val="be-BY"/>
              </w:rPr>
              <w:t xml:space="preserve">. </w:t>
            </w:r>
            <w:r>
              <w:rPr>
                <w:sz w:val="22"/>
                <w:szCs w:val="22"/>
              </w:rPr>
              <w:t xml:space="preserve">Проведено иммунофенотипирование клеток, стимулированных пробиотическими микроорганизмами. </w:t>
            </w:r>
          </w:p>
          <w:p>
            <w:pPr>
              <w:pStyle w:val="Normal"/>
              <w:rPr>
                <w:iCs/>
                <w:sz w:val="22"/>
                <w:szCs w:val="22"/>
              </w:rPr>
            </w:pPr>
            <w:r>
              <w:rPr>
                <w:sz w:val="22"/>
                <w:szCs w:val="22"/>
              </w:rPr>
              <w:t xml:space="preserve">Разработан алгоритм оценки экспрессии генов иммунокомпетентных клеток в ответ на стимуляцию препаратами из пробиотических микроорганизмов, а также критерии оценки механизмов иммунобиологической активности бактерий нормальной микрофлоры и их компонентов. Подготовлен проект инструкции по применению: «Метод оценки экспрессии генов иммунной системы под воздействием пробиотических микроорганизмов с использованием микроэррей технолог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s>
              <w:rPr>
                <w:iCs/>
                <w:sz w:val="22"/>
                <w:szCs w:val="22"/>
              </w:rPr>
            </w:pPr>
            <w:r>
              <w:rPr>
                <w:sz w:val="22"/>
                <w:szCs w:val="22"/>
              </w:rPr>
              <w:t>Поиск генетических маркеров предрасположенности человека к раннему алкоголизму на основе технологии ДНК-биочип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ПНИ «Медицина и фармация»,  </w:t>
            </w:r>
          </w:p>
          <w:p>
            <w:pPr>
              <w:pStyle w:val="Normal"/>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д.м.н., проф. Л.П.Ти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82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ены возможности технологии ДНК-биочипов для исследования наиболее простого доступного материала – мононуклеарных лейкоцитов периферической крови. Предложены экспрессионные маркёры формирования алкогольной зависимости. Получены новые данные об аллельном распределении для ряда генов, связанных с риском формирования алкогольной зависимости у лиц с тяжёлыми малокурабельными формами алкогольной зависимости. </w:t>
            </w:r>
          </w:p>
          <w:p>
            <w:pPr>
              <w:pStyle w:val="Normal"/>
              <w:rPr>
                <w:iCs/>
                <w:sz w:val="22"/>
                <w:szCs w:val="22"/>
              </w:rPr>
            </w:pPr>
            <w:r>
              <w:rPr>
                <w:sz w:val="22"/>
                <w:szCs w:val="22"/>
              </w:rPr>
              <w:t xml:space="preserve">Предложен ряд  новых клинических фентипов. Подготовлены 2 инструкции по применению методов диагностик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Разработать способ ранней лабораторной диагностики болезни Альцгеймера у пациентов с легкими когнитивными нарушениями неясной этиологии и внедрить его в учреждениях здравоохранения психиатрического и неврологического профил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ПНИ «Медицина и фармация», </w:t>
            </w:r>
          </w:p>
          <w:p>
            <w:pPr>
              <w:pStyle w:val="Normal"/>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к.б.н.     Л.В.Рубани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769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 xml:space="preserve">Разработан метод и  инструкция по применению: “Метод клинико-лабораторной диагностики болезни Альцгеймера” (рег. </w:t>
            </w:r>
            <w:r>
              <w:rPr>
                <w:sz w:val="22"/>
                <w:szCs w:val="22"/>
                <w:lang w:val="en-US"/>
              </w:rPr>
              <w:t>N</w:t>
            </w:r>
            <w:r>
              <w:rPr>
                <w:sz w:val="22"/>
                <w:szCs w:val="22"/>
              </w:rPr>
              <w:t xml:space="preserve"> 223-121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Определить патогенетические механизмы хламидийной инфекции в условиях персистенции вируса папилломы человека для совершенствования тактики терапии и профилактики фоновых и предраковых заболеваний урогенитального тракт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ПНИ «Медицина и фармация»,  </w:t>
            </w:r>
          </w:p>
          <w:p>
            <w:pPr>
              <w:pStyle w:val="Normal"/>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д.м.н., проф. Н.Н.Полещу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771 </w:t>
            </w:r>
          </w:p>
        </w:tc>
        <w:tc>
          <w:tcPr>
            <w:tcW w:w="3200" w:type="dxa"/>
            <w:tcBorders>
              <w:top w:val="single" w:sz="4" w:space="0" w:color="000000"/>
              <w:left w:val="single" w:sz="4" w:space="0" w:color="000000"/>
              <w:bottom w:val="single" w:sz="4" w:space="0" w:color="000000"/>
              <w:right w:val="single" w:sz="4" w:space="0" w:color="000000"/>
            </w:tcBorders>
          </w:tcPr>
          <w:p>
            <w:pPr>
              <w:pStyle w:val="Normal"/>
              <w:ind w:firstLine="92"/>
              <w:rPr>
                <w:sz w:val="22"/>
                <w:szCs w:val="22"/>
              </w:rPr>
            </w:pPr>
            <w:r>
              <w:rPr>
                <w:sz w:val="22"/>
                <w:szCs w:val="22"/>
              </w:rPr>
              <w:t>Разработан  метод и  инструкция по его  применению «Метод микробиологического обследования женщин с морфологической трансформацией клеток эпителия урогенитального тракта при ВПЧ моно- и коинфекции».С помощью молекулярно-биологических, культуральных, серологических методов и электронной микроскопии оценен биологический материал 146 пациенток с фоновыми предраковыми заболеваниями урогенитального тракта.  Показаны преимущества использования предложенного  метода  для проведения  профилактики  предраковых и онкологических заболеваний женских половых органов.</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Разработать и внедрить алгоритм дифференциальной диагностики инфекций, протекающих с экзантемой, установить этиологическую роль вирусов (кори, краснухи, энтеро, адено, парво В19, Эпштейна-Барр, герпеса 6 типа, ветряной оспы) в структуре заболевани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ПНИ «Медицина и фармация», </w:t>
            </w:r>
          </w:p>
          <w:p>
            <w:pPr>
              <w:pStyle w:val="Normal"/>
              <w:rPr/>
            </w:pPr>
            <w:r>
              <w:rPr>
                <w:sz w:val="22"/>
                <w:szCs w:val="22"/>
              </w:rPr>
              <w:t xml:space="preserve"> </w:t>
            </w: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д.м.н., проф. Е.О.Самойло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772 </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sz w:val="22"/>
                <w:szCs w:val="22"/>
              </w:rPr>
              <w:t xml:space="preserve">Предложен и апробирован алгоритм дифференциальной диагностики инфекций, протекающих с экзантемой. Исследован  клинический материал  236 госпитализированных взрослых пациентов с экзантемой и лихорадкой инфекционной этиологии. Вирусная этиология установлена у 56,8% пациентов.. Проведен  анализ генома вирусов. Информация представлена в международную базу данных </w:t>
            </w:r>
            <w:r>
              <w:rPr>
                <w:sz w:val="22"/>
                <w:szCs w:val="22"/>
                <w:lang w:val="en-US"/>
              </w:rPr>
              <w:t>NCBI</w:t>
            </w:r>
            <w:r>
              <w:rPr>
                <w:sz w:val="22"/>
                <w:szCs w:val="22"/>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s>
              <w:rPr>
                <w:iCs/>
                <w:sz w:val="22"/>
                <w:szCs w:val="22"/>
              </w:rPr>
            </w:pPr>
            <w:r>
              <w:rPr>
                <w:sz w:val="22"/>
                <w:szCs w:val="22"/>
              </w:rPr>
              <w:t>Разработка новых методов вирусной инактивации лекарственных средств на основе альбумина и иммуноглобулин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ПНИ «Медицина и фармация», </w:t>
            </w:r>
          </w:p>
          <w:p>
            <w:pPr>
              <w:pStyle w:val="Normal"/>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д.м.н.     В.Ф.Еремин</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3544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Проведены испытания  глубины инактивации ВИЧ образцами альбумина после их термической обработки в режиме пастеризации (</w:t>
            </w:r>
            <w:r>
              <w:rPr>
                <w:sz w:val="22"/>
                <w:szCs w:val="22"/>
                <w:lang w:val="en-US"/>
              </w:rPr>
              <w:t>t</w:t>
            </w:r>
            <w:r>
              <w:rPr>
                <w:sz w:val="22"/>
                <w:szCs w:val="22"/>
              </w:rPr>
              <w:t>=58-60</w:t>
            </w:r>
            <w:r>
              <w:rPr>
                <w:sz w:val="22"/>
                <w:szCs w:val="22"/>
                <w:vertAlign w:val="superscript"/>
              </w:rPr>
              <w:t xml:space="preserve">0 </w:t>
            </w:r>
            <w:r>
              <w:rPr>
                <w:sz w:val="22"/>
                <w:szCs w:val="22"/>
              </w:rPr>
              <w:t xml:space="preserve">С в течение 10 час.). Подтверждена эффективаность предлагаемого режима пастеризации препаратов альбумина. Проведена валидация метода ПЦР с целью его дальнейшего использования для оценки степени инактивации ВИЧ-1 в препаратах альбумина и иммуноглобулина в экспериментах </w:t>
            </w:r>
            <w:r>
              <w:rPr>
                <w:sz w:val="22"/>
                <w:szCs w:val="22"/>
                <w:lang w:val="en-US"/>
              </w:rPr>
              <w:t>in</w:t>
            </w:r>
            <w:r>
              <w:rPr>
                <w:sz w:val="22"/>
                <w:szCs w:val="22"/>
              </w:rPr>
              <w:t xml:space="preserve"> </w:t>
            </w:r>
            <w:r>
              <w:rPr>
                <w:sz w:val="22"/>
                <w:szCs w:val="22"/>
                <w:lang w:val="en-US"/>
              </w:rPr>
              <w:t>vitro</w:t>
            </w:r>
            <w:r>
              <w:rPr>
                <w:sz w:val="22"/>
                <w:szCs w:val="22"/>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 w:leader="none"/>
              </w:tabs>
              <w:rPr>
                <w:sz w:val="22"/>
                <w:szCs w:val="22"/>
              </w:rPr>
            </w:pPr>
            <w:r>
              <w:rPr>
                <w:sz w:val="22"/>
                <w:szCs w:val="22"/>
              </w:rPr>
              <w:t>Разработать и внедрить технологию получения диагностикума для идентификации неферментирующих грамотрицательных бактерий и экспрессии генов бета-лактамаз</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МЦПЕ «Инновационные биотехнологии»,  подпрограмма </w:t>
            </w:r>
          </w:p>
          <w:p>
            <w:pPr>
              <w:pStyle w:val="Normal"/>
              <w:rPr>
                <w:sz w:val="22"/>
                <w:szCs w:val="22"/>
              </w:rPr>
            </w:pPr>
            <w:r>
              <w:rPr>
                <w:sz w:val="22"/>
                <w:szCs w:val="22"/>
              </w:rPr>
              <w:t xml:space="preserve"> </w:t>
            </w:r>
            <w:r>
              <w:rPr>
                <w:sz w:val="22"/>
                <w:szCs w:val="22"/>
              </w:rPr>
              <w:t>«Инновационные биотехнологии в Республике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проф. Л.П.Ти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3430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64" w:leader="none"/>
                <w:tab w:val="left" w:pos="2160" w:leader="none"/>
                <w:tab w:val="left" w:pos="2304" w:leader="none"/>
                <w:tab w:val="left" w:pos="2592" w:leader="none"/>
                <w:tab w:val="left" w:pos="4608" w:leader="none"/>
                <w:tab w:val="left" w:pos="5040" w:leader="none"/>
                <w:tab w:val="left" w:pos="5328" w:leader="none"/>
                <w:tab w:val="left" w:pos="6480" w:leader="none"/>
                <w:tab w:val="left" w:pos="6768" w:leader="none"/>
                <w:tab w:val="left" w:pos="7488" w:leader="none"/>
                <w:tab w:val="left" w:pos="7776" w:leader="none"/>
                <w:tab w:val="left" w:pos="13968" w:leader="none"/>
              </w:tabs>
              <w:rPr>
                <w:sz w:val="22"/>
                <w:szCs w:val="22"/>
              </w:rPr>
            </w:pPr>
            <w:r>
              <w:rPr>
                <w:sz w:val="22"/>
                <w:szCs w:val="22"/>
              </w:rPr>
              <w:t xml:space="preserve">Проведен мониторинг НГОБ циркулирующих в учреждениях здравоохранения РБ; определен их удельный вес  в этиологической структуре бактериальных инфекций .  Изучены уровни резистентности 300 штаммов выделенных НГОБ.  Подобраны тесты для видоспецифической идентификации НГОБ и проведено тестирование 25 отобранных  штаммов  на наличие генов бета-лактамаз.  </w:t>
            </w:r>
            <w:r>
              <w:rPr>
                <w:color w:val="000000"/>
                <w:sz w:val="22"/>
                <w:szCs w:val="22"/>
              </w:rPr>
              <w:t>Изготовлен лабораторный образец диагностикума</w:t>
            </w:r>
            <w:r>
              <w:rPr>
                <w:sz w:val="22"/>
                <w:szCs w:val="22"/>
              </w:rPr>
              <w:t xml:space="preserve"> и 10 экспериментальных образцов и.</w:t>
            </w:r>
            <w:r>
              <w:rPr>
                <w:color w:val="000000"/>
                <w:sz w:val="22"/>
                <w:szCs w:val="22"/>
              </w:rPr>
              <w:t xml:space="preserve"> проведены ег лабораторные испытания.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 w:leader="none"/>
              </w:tabs>
              <w:rPr>
                <w:sz w:val="22"/>
                <w:szCs w:val="22"/>
              </w:rPr>
            </w:pPr>
            <w:r>
              <w:rPr>
                <w:sz w:val="22"/>
                <w:szCs w:val="22"/>
              </w:rPr>
              <w:t>Создать банк линий клеток человека и разработать комплексный метод их применения для тестирования лекарственных средств подгруппы иммуностимулятор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МЦПЕ «Инновационные биотехнологии»,  подпрограмма </w:t>
            </w:r>
          </w:p>
          <w:p>
            <w:pPr>
              <w:pStyle w:val="Normal"/>
              <w:rPr>
                <w:sz w:val="22"/>
                <w:szCs w:val="22"/>
              </w:rPr>
            </w:pPr>
            <w:r>
              <w:rPr>
                <w:sz w:val="22"/>
                <w:szCs w:val="22"/>
              </w:rPr>
              <w:t xml:space="preserve"> </w:t>
            </w:r>
            <w:r>
              <w:rPr>
                <w:sz w:val="22"/>
                <w:szCs w:val="22"/>
              </w:rPr>
              <w:t>«Инновационные биотехнологии в Республике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к.м.н.  А.Е.Гончар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774 </w:t>
            </w:r>
          </w:p>
        </w:tc>
        <w:tc>
          <w:tcPr>
            <w:tcW w:w="3200" w:type="dxa"/>
            <w:tcBorders>
              <w:top w:val="single" w:sz="4" w:space="0" w:color="000000"/>
              <w:left w:val="single" w:sz="4" w:space="0" w:color="000000"/>
              <w:bottom w:val="single" w:sz="4" w:space="0" w:color="000000"/>
              <w:right w:val="single" w:sz="4" w:space="0" w:color="000000"/>
            </w:tcBorders>
          </w:tcPr>
          <w:p>
            <w:pPr>
              <w:pStyle w:val="Header"/>
              <w:tabs>
                <w:tab w:val="center" w:pos="567" w:leader="none"/>
                <w:tab w:val="center" w:pos="4677" w:leader="none"/>
                <w:tab w:val="right" w:pos="9355" w:leader="none"/>
              </w:tabs>
              <w:rPr>
                <w:i w:val="false"/>
                <w:i w:val="false"/>
                <w:sz w:val="22"/>
                <w:szCs w:val="22"/>
              </w:rPr>
            </w:pPr>
            <w:r>
              <w:rPr>
                <w:i w:val="false"/>
                <w:sz w:val="22"/>
                <w:szCs w:val="22"/>
              </w:rPr>
              <w:t xml:space="preserve">Пополнена  коллекция культур клеток 19 новыми линиями клеток; проведен анализ иммунофенотипа и функциональных свойств клеток. Адаптирован метод получения дендритных клеток человека для использования с целью тестирования лекарственных средств. Создан интернет-ресурс, содержащий информацию о Коллекции культур клеток человека и животных РНПЦ ЭиМ, содержащей 55 паспортизированных линий клеток. </w:t>
            </w:r>
          </w:p>
          <w:p>
            <w:pPr>
              <w:pStyle w:val="Header"/>
              <w:tabs>
                <w:tab w:val="center" w:pos="567" w:leader="none"/>
                <w:tab w:val="center" w:pos="4677" w:leader="none"/>
                <w:tab w:val="right" w:pos="9355" w:leader="none"/>
              </w:tabs>
              <w:rPr>
                <w:i w:val="false"/>
                <w:i w:val="false"/>
                <w:sz w:val="22"/>
                <w:szCs w:val="22"/>
              </w:rPr>
            </w:pPr>
            <w:r>
              <w:rPr>
                <w:bCs/>
                <w:i w:val="false"/>
                <w:sz w:val="22"/>
                <w:szCs w:val="22"/>
              </w:rPr>
              <w:t xml:space="preserve">Создана информационно-поисковая база данных, содержащая  </w:t>
            </w:r>
            <w:r>
              <w:rPr>
                <w:i w:val="false"/>
                <w:sz w:val="22"/>
                <w:szCs w:val="22"/>
              </w:rPr>
              <w:t>информацию о</w:t>
            </w:r>
            <w:r>
              <w:rPr>
                <w:bCs/>
                <w:i w:val="false"/>
                <w:sz w:val="22"/>
                <w:szCs w:val="22"/>
              </w:rPr>
              <w:t xml:space="preserve"> 23 линиях клеток </w:t>
            </w:r>
            <w:r>
              <w:rPr>
                <w:i w:val="false"/>
                <w:sz w:val="22"/>
                <w:szCs w:val="22"/>
              </w:rPr>
              <w:t>человека.</w:t>
            </w:r>
          </w:p>
          <w:p>
            <w:pPr>
              <w:pStyle w:val="Header"/>
              <w:tabs>
                <w:tab w:val="center" w:pos="567" w:leader="none"/>
                <w:tab w:val="center" w:pos="4677" w:leader="none"/>
                <w:tab w:val="right" w:pos="9355" w:leader="none"/>
              </w:tabs>
              <w:rPr>
                <w:i w:val="false"/>
                <w:i w:val="false"/>
                <w:iCs w:val="false"/>
                <w:sz w:val="22"/>
                <w:szCs w:val="22"/>
                <w:lang w:val="be-BY"/>
              </w:rPr>
            </w:pPr>
            <w:r>
              <w:rPr>
                <w:i w:val="false"/>
                <w:iCs w:val="false"/>
                <w:sz w:val="22"/>
                <w:szCs w:val="22"/>
                <w:lang w:val="be-BY"/>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val="false"/>
                <w:i w:val="false"/>
                <w:iCs w:val="false"/>
                <w:sz w:val="22"/>
                <w:szCs w:val="22"/>
                <w:lang w:val="be-BY"/>
              </w:rPr>
            </w:pPr>
            <w:r>
              <w:rPr>
                <w:i w:val="false"/>
                <w:iCs w:val="false"/>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Cs/>
                <w:sz w:val="22"/>
                <w:szCs w:val="22"/>
              </w:rPr>
            </w:pPr>
            <w:r>
              <w:rPr>
                <w:sz w:val="22"/>
                <w:szCs w:val="22"/>
              </w:rPr>
              <w:t>Разработать и внедрить технологию производства диагностической тест-системы для определения полиморфизма гена IL28B и метод определения  мутаций резистентности вируса гепатита С к препаратам современной противовирусной терапии с целью коррекции схем леч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МЦПЕ «Инновационные биотехнологии»,  подпрограмма </w:t>
            </w:r>
          </w:p>
          <w:p>
            <w:pPr>
              <w:pStyle w:val="Normal"/>
              <w:rPr>
                <w:sz w:val="22"/>
                <w:szCs w:val="22"/>
              </w:rPr>
            </w:pPr>
            <w:r>
              <w:rPr>
                <w:sz w:val="22"/>
                <w:szCs w:val="22"/>
              </w:rPr>
              <w:t xml:space="preserve"> </w:t>
            </w:r>
            <w:r>
              <w:rPr>
                <w:sz w:val="22"/>
                <w:szCs w:val="22"/>
              </w:rPr>
              <w:t>«Инновационные биотехнологии в Республике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к.б.н.         Е.Л.Гасич</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773 </w:t>
            </w:r>
          </w:p>
        </w:tc>
        <w:tc>
          <w:tcPr>
            <w:tcW w:w="3200" w:type="dxa"/>
            <w:tcBorders>
              <w:top w:val="single" w:sz="4" w:space="0" w:color="000000"/>
              <w:left w:val="single" w:sz="4" w:space="0" w:color="000000"/>
              <w:bottom w:val="single" w:sz="4" w:space="0" w:color="000000"/>
              <w:right w:val="single" w:sz="4" w:space="0" w:color="000000"/>
            </w:tcBorders>
          </w:tcPr>
          <w:p>
            <w:pPr>
              <w:pStyle w:val="Normal1"/>
              <w:ind w:hanging="8"/>
              <w:rPr/>
            </w:pPr>
            <w:r>
              <w:rPr>
                <w:sz w:val="22"/>
                <w:szCs w:val="22"/>
              </w:rPr>
              <w:t xml:space="preserve">Разработана технология производства тест системы для выявления однонуклеотидного полиморфизма гена </w:t>
            </w:r>
            <w:r>
              <w:rPr>
                <w:sz w:val="22"/>
                <w:szCs w:val="22"/>
                <w:lang w:val="en-US"/>
              </w:rPr>
              <w:t>IL</w:t>
            </w:r>
            <w:r>
              <w:rPr>
                <w:sz w:val="22"/>
                <w:szCs w:val="22"/>
              </w:rPr>
              <w:t>28</w:t>
            </w:r>
            <w:r>
              <w:rPr>
                <w:sz w:val="22"/>
                <w:szCs w:val="22"/>
                <w:lang w:val="en-US"/>
              </w:rPr>
              <w:t>B</w:t>
            </w:r>
            <w:r>
              <w:rPr>
                <w:sz w:val="22"/>
                <w:szCs w:val="22"/>
              </w:rPr>
              <w:t xml:space="preserve"> «Бел</w:t>
            </w:r>
            <w:r>
              <w:rPr>
                <w:sz w:val="22"/>
                <w:szCs w:val="22"/>
                <w:lang w:val="en-US"/>
              </w:rPr>
              <w:t>IL</w:t>
            </w:r>
            <w:r>
              <w:rPr>
                <w:sz w:val="22"/>
                <w:szCs w:val="22"/>
              </w:rPr>
              <w:t>28</w:t>
            </w:r>
            <w:r>
              <w:rPr>
                <w:sz w:val="22"/>
                <w:szCs w:val="22"/>
                <w:lang w:val="en-US"/>
              </w:rPr>
              <w:t>B</w:t>
            </w:r>
            <w:r>
              <w:rPr>
                <w:sz w:val="22"/>
                <w:szCs w:val="22"/>
              </w:rPr>
              <w:t xml:space="preserve"> полиморфизм», комплект ТНПА и программа медицинских испытаний на тест-систему, экспериментальный образец тест-системы. Разработаны 2 инструкции по применению:</w:t>
            </w:r>
          </w:p>
          <w:p>
            <w:pPr>
              <w:pStyle w:val="Normal1"/>
              <w:ind w:hanging="8"/>
              <w:rPr>
                <w:sz w:val="22"/>
                <w:szCs w:val="22"/>
                <w:lang w:val="en-US"/>
              </w:rPr>
            </w:pPr>
            <w:r>
              <w:rPr>
                <w:sz w:val="22"/>
                <w:szCs w:val="22"/>
              </w:rPr>
              <w:t xml:space="preserve">- «Определение нуклеотидного полиморфизма </w:t>
            </w:r>
            <w:r>
              <w:rPr>
                <w:color w:val="222222"/>
                <w:sz w:val="22"/>
                <w:szCs w:val="22"/>
                <w:shd w:fill="FFFFFF" w:val="clear"/>
              </w:rPr>
              <w:t>rs12979860</w:t>
            </w:r>
            <w:r>
              <w:rPr>
                <w:sz w:val="22"/>
                <w:szCs w:val="22"/>
              </w:rPr>
              <w:t xml:space="preserve"> и rs8099917 в гене </w:t>
            </w:r>
            <w:r>
              <w:rPr>
                <w:sz w:val="22"/>
                <w:szCs w:val="22"/>
                <w:lang w:val="en-US"/>
              </w:rPr>
              <w:t>IL</w:t>
            </w:r>
            <w:r>
              <w:rPr>
                <w:sz w:val="22"/>
                <w:szCs w:val="22"/>
              </w:rPr>
              <w:t>28</w:t>
            </w:r>
            <w:r>
              <w:rPr>
                <w:sz w:val="22"/>
                <w:szCs w:val="22"/>
                <w:lang w:val="en-US"/>
              </w:rPr>
              <w:t>B</w:t>
            </w:r>
            <w:r>
              <w:rPr>
                <w:sz w:val="22"/>
                <w:szCs w:val="22"/>
              </w:rPr>
              <w:t xml:space="preserve"> методом секвенирования» (рег. №228-1215 от 23.12.2015г), </w:t>
            </w:r>
          </w:p>
          <w:p>
            <w:pPr>
              <w:pStyle w:val="Normal1"/>
              <w:ind w:hanging="8"/>
              <w:rPr>
                <w:iCs/>
                <w:sz w:val="22"/>
                <w:szCs w:val="22"/>
                <w:lang w:val="be-BY"/>
              </w:rPr>
            </w:pPr>
            <w:r>
              <w:rPr>
                <w:sz w:val="22"/>
                <w:szCs w:val="22"/>
              </w:rPr>
              <w:t xml:space="preserve">- «Определение мутаций резистентности ВГС к рибавирину и интерферону методом секвенирования» (регистрационный №227-1215 от 23.12.2015г).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lang w:val="be-BY"/>
              </w:rPr>
            </w:pPr>
            <w:r>
              <w:rPr>
                <w:iCs/>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s>
              <w:rPr>
                <w:sz w:val="22"/>
                <w:szCs w:val="22"/>
              </w:rPr>
            </w:pPr>
            <w:r>
              <w:rPr>
                <w:sz w:val="22"/>
                <w:szCs w:val="22"/>
              </w:rPr>
              <w:t>Создать набор универсальных контрольных образцов для санитарно-вирусологических исследований питьевой воды,  разработать  алгоритм генотипирования эпидемически значимых вирусов-контамина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МЦПЕ «Инновационные биотехнологии»,  подпрограмма </w:t>
            </w:r>
          </w:p>
          <w:p>
            <w:pPr>
              <w:pStyle w:val="Normal"/>
              <w:rPr>
                <w:sz w:val="22"/>
                <w:szCs w:val="22"/>
              </w:rPr>
            </w:pPr>
            <w:r>
              <w:rPr>
                <w:sz w:val="22"/>
                <w:szCs w:val="22"/>
              </w:rPr>
              <w:t xml:space="preserve"> </w:t>
            </w:r>
            <w:r>
              <w:rPr>
                <w:sz w:val="22"/>
                <w:szCs w:val="22"/>
              </w:rPr>
              <w:t>«Инновационные биотехнологии в Республике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д.м.н., проф. Т.В.Амвросье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776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Разработаны праймеры и условия амплификации фрагмента, содержащего последовательность генов матуразы и поверхностного белка бактериофага MS2. Создана векторная система </w:t>
            </w:r>
            <w:r>
              <w:rPr>
                <w:sz w:val="22"/>
                <w:szCs w:val="22"/>
                <w:lang w:val="en-US"/>
              </w:rPr>
              <w:t>pET</w:t>
            </w:r>
            <w:r>
              <w:rPr>
                <w:sz w:val="22"/>
                <w:szCs w:val="22"/>
              </w:rPr>
              <w:t>20</w:t>
            </w:r>
            <w:r>
              <w:rPr>
                <w:sz w:val="22"/>
                <w:szCs w:val="22"/>
                <w:lang w:val="en-US"/>
              </w:rPr>
              <w:t>b</w:t>
            </w:r>
            <w:r>
              <w:rPr>
                <w:sz w:val="22"/>
                <w:szCs w:val="22"/>
              </w:rPr>
              <w:t>/</w:t>
            </w:r>
            <w:r>
              <w:rPr>
                <w:sz w:val="22"/>
                <w:szCs w:val="22"/>
                <w:lang w:val="en-US"/>
              </w:rPr>
              <w:t>MS</w:t>
            </w:r>
            <w:r>
              <w:rPr>
                <w:sz w:val="22"/>
                <w:szCs w:val="22"/>
              </w:rPr>
              <w:t xml:space="preserve">2, содержащая амплифицированный фрагмент, на базе которой возможна разработка РНК-стандартов для ПЦР. </w:t>
            </w:r>
          </w:p>
          <w:p>
            <w:pPr>
              <w:pStyle w:val="Normal"/>
              <w:shd w:fill="FFFFFF" w:val="clear"/>
              <w:rPr>
                <w:iCs/>
                <w:sz w:val="22"/>
                <w:szCs w:val="22"/>
                <w:lang w:val="be-BY"/>
              </w:rPr>
            </w:pPr>
            <w:r>
              <w:rPr>
                <w:sz w:val="22"/>
                <w:szCs w:val="22"/>
              </w:rPr>
              <w:t xml:space="preserve">Создана технология получения рекомбинантных армированных РНК-контролей для энтеро- и норовирусов,  разработан соответствующий пакет  ТНПА на «Набор универсальных контрольных образцов для санитарно-вирусологических исследований питьевой воды».. </w:t>
            </w:r>
            <w:r>
              <w:rPr>
                <w:bCs/>
                <w:kern w:val="2"/>
                <w:sz w:val="22"/>
                <w:szCs w:val="22"/>
              </w:rPr>
              <w:t xml:space="preserve">Разработан алгоритм  </w:t>
            </w:r>
            <w:r>
              <w:rPr>
                <w:sz w:val="22"/>
                <w:szCs w:val="22"/>
              </w:rPr>
              <w:t xml:space="preserve">генотипирования эпидемически значимых вирусов-контаминантов объектов окружающей среды, подготовлена соответствующая </w:t>
            </w:r>
            <w:r>
              <w:rPr>
                <w:bCs/>
                <w:kern w:val="2"/>
                <w:sz w:val="22"/>
                <w:szCs w:val="22"/>
              </w:rPr>
              <w:t xml:space="preserve">Инструкция по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lang w:val="be-BY"/>
              </w:rPr>
            </w:pPr>
            <w:r>
              <w:rPr>
                <w:iCs/>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 w:leader="none"/>
              </w:tabs>
              <w:rPr>
                <w:iCs/>
                <w:sz w:val="22"/>
                <w:szCs w:val="22"/>
              </w:rPr>
            </w:pPr>
            <w:r>
              <w:rPr>
                <w:sz w:val="22"/>
                <w:szCs w:val="22"/>
              </w:rPr>
              <w:t>Разработать иммуноферментные тест-системы для дифференциальной диагностики арбовирусных инфекций Тягиня и Синдбис</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МЦПЕ «Инновационные биотехнологии»,  подпрограмма </w:t>
            </w:r>
          </w:p>
          <w:p>
            <w:pPr>
              <w:pStyle w:val="Normal"/>
              <w:rPr>
                <w:sz w:val="22"/>
                <w:szCs w:val="22"/>
              </w:rPr>
            </w:pPr>
            <w:r>
              <w:rPr>
                <w:sz w:val="22"/>
                <w:szCs w:val="22"/>
              </w:rPr>
              <w:t>«Инновационные биотехнологии в Республике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 xml:space="preserve">д.б.н., доц. Т.И.Самойл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1926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Проведен анализ современного состояния эпидситуации в мире и Республике Беларусь по арбовирусам Тягиня и Синдбис. Разработаны иммуноферментные тест-системы для дифференциальной диагностики арбовирусных инфекций Тягиня и Синдбис.Отработаны схемы иммунизации лабораторных животных и получены ИАЖ к вирусам; разработана научно-техническая документация, программа и методика медицинских испытаний на производство тест-систем; - изготовлены лабораторные образцы тест-систем.</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rPr>
                <w:iCs/>
                <w:sz w:val="22"/>
                <w:szCs w:val="22"/>
              </w:rPr>
            </w:pPr>
            <w:r>
              <w:rPr>
                <w:sz w:val="22"/>
                <w:szCs w:val="22"/>
              </w:rPr>
              <w:t>Разработать и внедрить способ получения  РНК-стандартов на основе ретровирусных векторов для диагностических тест-систем, позволяющих выявлять генетический материал особо опасных и опасных вирусов (Ласса, КЭ, ГЛПС, ЛХМ) методом обратной транскрипции и полимеразной цепной реак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МЦПЕ «Инновационные биотехнологии»,  подпрограмма </w:t>
            </w:r>
          </w:p>
          <w:p>
            <w:pPr>
              <w:pStyle w:val="Normal"/>
              <w:rPr>
                <w:sz w:val="22"/>
                <w:szCs w:val="22"/>
              </w:rPr>
            </w:pPr>
            <w:r>
              <w:rPr>
                <w:sz w:val="22"/>
                <w:szCs w:val="22"/>
              </w:rPr>
              <w:t xml:space="preserve"> </w:t>
            </w:r>
            <w:r>
              <w:rPr>
                <w:sz w:val="22"/>
                <w:szCs w:val="22"/>
              </w:rPr>
              <w:t>«Инновационные биотехнологии в Республике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д.м.н., проф. А.С.Владык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1925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учены и депонированы в Специализированную коллекцию вирусов и бактерий, патогенных для человека, оригинальные авторские векторные конструкции</w:t>
            </w:r>
            <w:r>
              <w:rPr>
                <w:sz w:val="22"/>
                <w:szCs w:val="22"/>
              </w:rPr>
              <w:t>, содержащие в своём составе диагностические фрагменты геномов вирусов лимфоцитарного хориоменингита, Ласса, геморрагической лихорадки с почечным синдромом, и клещевого энцефалита, соответственно.</w:t>
            </w:r>
          </w:p>
          <w:p>
            <w:pPr>
              <w:pStyle w:val="Normal"/>
              <w:rPr>
                <w:iCs/>
                <w:sz w:val="22"/>
                <w:szCs w:val="22"/>
              </w:rPr>
            </w:pPr>
            <w:r>
              <w:rPr>
                <w:sz w:val="22"/>
                <w:szCs w:val="22"/>
              </w:rPr>
              <w:t>Разрпаботаны  лабораторные регламенты на производство препаратов «РНК-стандарт-Ласса» №</w:t>
            </w:r>
            <w:r>
              <w:rPr>
                <w:sz w:val="22"/>
                <w:szCs w:val="22"/>
                <w:lang w:val="en-US"/>
              </w:rPr>
              <w:t> </w:t>
            </w:r>
            <w:r>
              <w:rPr>
                <w:sz w:val="22"/>
                <w:szCs w:val="22"/>
              </w:rPr>
              <w:t>371, «РНК-стандарт-ЛХМ» №</w:t>
            </w:r>
            <w:r>
              <w:rPr>
                <w:sz w:val="22"/>
                <w:szCs w:val="22"/>
                <w:lang w:val="en-US"/>
              </w:rPr>
              <w:t> </w:t>
            </w:r>
            <w:r>
              <w:rPr>
                <w:sz w:val="22"/>
                <w:szCs w:val="22"/>
              </w:rPr>
              <w:t>365, «РНК-стандарт-ГЛПС» №</w:t>
            </w:r>
            <w:r>
              <w:rPr>
                <w:sz w:val="22"/>
                <w:szCs w:val="22"/>
                <w:lang w:val="en-US"/>
              </w:rPr>
              <w:t> </w:t>
            </w:r>
            <w:r>
              <w:rPr>
                <w:sz w:val="22"/>
                <w:szCs w:val="22"/>
              </w:rPr>
              <w:t>372, «РНК-стандарт-КЭ» №</w:t>
            </w:r>
            <w:r>
              <w:rPr>
                <w:sz w:val="22"/>
                <w:szCs w:val="22"/>
                <w:lang w:val="en-US"/>
              </w:rPr>
              <w:t> </w:t>
            </w:r>
            <w:r>
              <w:rPr>
                <w:sz w:val="22"/>
                <w:szCs w:val="22"/>
              </w:rPr>
              <w:t xml:space="preserve">373 и инструкции по их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 w:leader="none"/>
                <w:tab w:val="left" w:pos="864" w:leader="none"/>
                <w:tab w:val="left" w:pos="2160" w:leader="none"/>
                <w:tab w:val="left" w:pos="2304" w:leader="none"/>
                <w:tab w:val="left" w:pos="5040" w:leader="none"/>
                <w:tab w:val="left" w:pos="6480" w:leader="none"/>
                <w:tab w:val="left" w:pos="6768" w:leader="none"/>
                <w:tab w:val="left" w:pos="7056" w:leader="none"/>
                <w:tab w:val="left" w:pos="7776" w:leader="none"/>
                <w:tab w:val="left" w:pos="13968" w:leader="none"/>
              </w:tabs>
              <w:ind w:right="-11" w:hanging="0"/>
              <w:rPr>
                <w:iCs/>
                <w:sz w:val="22"/>
                <w:szCs w:val="22"/>
              </w:rPr>
            </w:pPr>
            <w:r>
              <w:rPr>
                <w:sz w:val="22"/>
                <w:szCs w:val="22"/>
              </w:rPr>
              <w:t>Пополнить и охарактеризовать коллекционный фонд производственных штаммов для разработки диагностических препаратов к  возбудителям опасных вирусных и бактериальных инфекций  и обеспечения работ в области медицинской биотехноло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МЦПЕ «Инновационные биотехнологии»,  подпрограмма </w:t>
            </w:r>
          </w:p>
          <w:p>
            <w:pPr>
              <w:pStyle w:val="Normal"/>
              <w:rPr>
                <w:sz w:val="22"/>
                <w:szCs w:val="22"/>
              </w:rPr>
            </w:pPr>
            <w:r>
              <w:rPr>
                <w:sz w:val="22"/>
                <w:szCs w:val="22"/>
              </w:rPr>
              <w:t xml:space="preserve"> </w:t>
            </w:r>
            <w:r>
              <w:rPr>
                <w:sz w:val="22"/>
                <w:szCs w:val="22"/>
              </w:rPr>
              <w:t>«Инновационные биотехнологии в Республике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к.м.н., доц. А.Г.Краськ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777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 xml:space="preserve">Проведен скрининг возбудителей актуальных вирусных и бактериальных инфекций. Изучены биологические свойства штаммов микроорганизмов, патогенных для человека на основании результатов изучения морфологических, культуральных и биохимических свойств. Подготовлены и заложены на хранение 15 штаммов возбудителей опасных вирусных и бактериальных инфекций (150 единиц хранения). Подготовлены паспорта 15 штаммо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s>
              <w:rPr>
                <w:iCs/>
                <w:sz w:val="22"/>
                <w:szCs w:val="22"/>
              </w:rPr>
            </w:pPr>
            <w:r>
              <w:rPr>
                <w:sz w:val="22"/>
                <w:szCs w:val="22"/>
              </w:rPr>
              <w:t>Разработать тест-систему ПЦР на основе консенснусных последовательностей гена pol для диагностики и генотипирования ВИЧ-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МЦПЕ «Инновационные биотехнологии»,  подпрограмма </w:t>
            </w:r>
          </w:p>
          <w:p>
            <w:pPr>
              <w:pStyle w:val="Normal"/>
              <w:rPr>
                <w:sz w:val="22"/>
                <w:szCs w:val="22"/>
              </w:rPr>
            </w:pPr>
            <w:r>
              <w:rPr>
                <w:sz w:val="22"/>
                <w:szCs w:val="22"/>
              </w:rPr>
              <w:t xml:space="preserve"> </w:t>
            </w:r>
            <w:r>
              <w:rPr>
                <w:sz w:val="22"/>
                <w:szCs w:val="22"/>
              </w:rPr>
              <w:t>«Инновационные биотехнологии в Республике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д.м.н., доц. В.Ф.Еремин</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775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Собрана коллекция сывороток/плазмы крови в количестве 203 образцов от пациентов с ВИЧ/СПИД из разных регионов Республики Беларусь. </w:t>
            </w:r>
          </w:p>
          <w:p>
            <w:pPr>
              <w:pStyle w:val="Normal"/>
              <w:rPr/>
            </w:pPr>
            <w:r>
              <w:rPr>
                <w:sz w:val="22"/>
                <w:szCs w:val="22"/>
              </w:rPr>
              <w:t>Разработана тест-система ПЦР для диагностики и генотипирования ВИЧ-1,</w:t>
            </w:r>
          </w:p>
          <w:p>
            <w:pPr>
              <w:pStyle w:val="Normal"/>
              <w:rPr>
                <w:iCs/>
                <w:sz w:val="22"/>
                <w:szCs w:val="22"/>
              </w:rPr>
            </w:pPr>
            <w:r>
              <w:rPr>
                <w:sz w:val="22"/>
                <w:szCs w:val="22"/>
              </w:rPr>
              <w:t xml:space="preserve">разработан комплект НТД (лабораторный регламент, технические условия и инструкция по использованию тест-системы), а также инструкция по применению метода генотипирования ВИЧ-1 по участку гена </w:t>
            </w:r>
            <w:r>
              <w:rPr>
                <w:sz w:val="22"/>
                <w:szCs w:val="22"/>
                <w:lang w:val="en-US"/>
              </w:rPr>
              <w:t>pol</w:t>
            </w:r>
            <w:r>
              <w:rPr>
                <w:sz w:val="22"/>
                <w:szCs w:val="22"/>
              </w:rPr>
              <w:t xml:space="preserve"> и экспериментальный образец тест-системы ПЦР.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s>
              <w:ind w:left="80" w:hanging="0"/>
              <w:rPr>
                <w:sz w:val="22"/>
                <w:szCs w:val="22"/>
              </w:rPr>
            </w:pPr>
            <w:r>
              <w:rPr>
                <w:sz w:val="22"/>
                <w:szCs w:val="22"/>
              </w:rPr>
              <w:t>Разработать и внедрить способ дифференциальной генодиагностики полиомавирусной инфекции у реципиентов гемопоэтических стволовых клеток</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ГНТП «Новые технологии диагностики,  лечения и профилактики»,</w:t>
            </w:r>
          </w:p>
          <w:p>
            <w:pPr>
              <w:pStyle w:val="Normal"/>
              <w:rPr/>
            </w:pPr>
            <w:r>
              <w:rPr>
                <w:sz w:val="22"/>
                <w:szCs w:val="22"/>
              </w:rPr>
              <w:t xml:space="preserve"> </w:t>
            </w:r>
            <w:r>
              <w:rPr>
                <w:sz w:val="22"/>
                <w:szCs w:val="22"/>
              </w:rPr>
              <w:t>подпрограмма «Трансплантология и регенератив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проф. Т.В.Амвросье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757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Разработана технология постановки ПЦР в режиме реального времени для дифференциальной генодиагностики </w:t>
            </w:r>
            <w:r>
              <w:rPr>
                <w:sz w:val="22"/>
                <w:szCs w:val="22"/>
                <w:lang w:val="en-US"/>
              </w:rPr>
              <w:t>BK</w:t>
            </w:r>
            <w:r>
              <w:rPr>
                <w:sz w:val="22"/>
                <w:szCs w:val="22"/>
              </w:rPr>
              <w:t xml:space="preserve"> и </w:t>
            </w:r>
            <w:r>
              <w:rPr>
                <w:sz w:val="22"/>
                <w:szCs w:val="22"/>
                <w:lang w:val="en-US"/>
              </w:rPr>
              <w:t>JC</w:t>
            </w:r>
            <w:r>
              <w:rPr>
                <w:sz w:val="22"/>
                <w:szCs w:val="22"/>
              </w:rPr>
              <w:t xml:space="preserve"> вирусной инфекции,  </w:t>
            </w:r>
            <w:r>
              <w:rPr>
                <w:sz w:val="22"/>
                <w:szCs w:val="22"/>
                <w:lang w:eastAsia="ar-SA"/>
              </w:rPr>
              <w:t>аналитическая чувствительность корой составляет порядка 1000 копий/мл,  аналитическая специфичность -100%.</w:t>
            </w:r>
            <w:r>
              <w:rPr>
                <w:sz w:val="22"/>
                <w:szCs w:val="22"/>
              </w:rPr>
              <w:t xml:space="preserve"> </w:t>
            </w:r>
            <w:r>
              <w:rPr>
                <w:sz w:val="22"/>
                <w:szCs w:val="22"/>
                <w:lang w:val="en-US"/>
              </w:rPr>
              <w:t>C</w:t>
            </w:r>
            <w:r>
              <w:rPr>
                <w:sz w:val="22"/>
                <w:szCs w:val="22"/>
              </w:rPr>
              <w:t xml:space="preserve">пособ апробирован в клинических условиях на 2 группах реципиентов. Установлено, что уровень выявления маркеров ПВИ среди взрослых реципиентов ГСК составляет 39,1%, </w:t>
            </w:r>
            <w:r>
              <w:rPr>
                <w:sz w:val="22"/>
                <w:szCs w:val="22"/>
                <w:lang w:val="en-US"/>
              </w:rPr>
              <w:t>c</w:t>
            </w:r>
            <w:r>
              <w:rPr>
                <w:sz w:val="22"/>
                <w:szCs w:val="22"/>
              </w:rPr>
              <w:t xml:space="preserve">реди детей-реципиентов ГСК - 53,1%.  </w:t>
            </w:r>
          </w:p>
          <w:p>
            <w:pPr>
              <w:pStyle w:val="Normal"/>
              <w:rPr/>
            </w:pPr>
            <w:r>
              <w:rPr>
                <w:sz w:val="22"/>
                <w:szCs w:val="22"/>
              </w:rPr>
              <w:t>Разработана инструкции по применению способа «Алгоритм диагностики полиомавирусной инфекции при трансплантации гемопоэтических стволовых клеток» (рег. № 151-111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алгоритм санитарно-вирусологического контроля за объектами среды обитания человека для управления рисками распространения социально-значимых вирусных инфекци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проф. Т.В.Амвросье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650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ан эффективный  алгоритм контроля ОСОЧ, включающий порядок, средства и схемы проведения  санитарно-вирусологических исследований, оценку и интерпретацию полученных результатов. Алгоритм апробирован в условиях госпитальной (инфекционные клиники) и школьной сред. Изучен пейзаж эпидемически значимых вирусов-контаминантов разных видов ОСОЧ, оценен уровень их вирусного загрязнения, выявлены  эпидемически значимые объекты. Разработаны соответствующие  инструктивно-методические документы.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 w:leader="none"/>
              </w:tabs>
              <w:rPr>
                <w:iCs/>
                <w:sz w:val="22"/>
                <w:szCs w:val="22"/>
              </w:rPr>
            </w:pPr>
            <w:r>
              <w:rPr>
                <w:sz w:val="22"/>
                <w:szCs w:val="22"/>
              </w:rPr>
              <w:t>Разработать систему прогнозирования течения вторичных гломерулопатий у детей и подростков на основании вирусологических и электронно-микроскопических исследований» в рамках задания 02.13 «Разработать и внедрить систему прогнозирования течения вторичных гломерулопатий у детей и подростков на основании клинических, иммунологических и морфологических критериев с целью оптимизации леч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к.б.н.      Л.В.Рубани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2687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Cs/>
                <w:sz w:val="22"/>
                <w:szCs w:val="22"/>
              </w:rPr>
              <w:t xml:space="preserve">Предложен алгоритм вирусологического обследования детей с гломерулопатиями с целью верификации герпесвирусной инфекции </w:t>
            </w:r>
            <w:r>
              <w:rPr>
                <w:sz w:val="22"/>
                <w:szCs w:val="22"/>
              </w:rPr>
              <w:t xml:space="preserve">(ВПГ 1 и 2 т, ЦМВ, ВЭБ). Обоснованы показания для электронно-микроскопического исследования ткани почек у детей. Разработана форма регистрации и оценки результатов электронно-микроскопического исследования нефробиоптата для учета и их статистической обработки. Разработан метод и инструкция по его применению «Метод прогнозирования течения вторичных гломерулопатий у детей и подростков» (рег. </w:t>
            </w:r>
            <w:r>
              <w:rPr>
                <w:sz w:val="22"/>
                <w:szCs w:val="22"/>
                <w:lang w:val="en-US"/>
              </w:rPr>
              <w:t>N</w:t>
            </w:r>
            <w:r>
              <w:rPr>
                <w:sz w:val="22"/>
                <w:szCs w:val="22"/>
              </w:rPr>
              <w:t xml:space="preserve"> МЗ РБ №162-1214).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Разработать алгоритм клинико-лабораторной диагностики вирусных инфекций с вертикальным механизмом передачи (парвовирусная, цитомегаловирусная, ветряная оспа, краснуха) у беременных женщин и новорожденных дете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lang w:val="be-BY"/>
              </w:rPr>
            </w:pPr>
            <w:r>
              <w:rPr>
                <w:sz w:val="22"/>
                <w:szCs w:val="22"/>
              </w:rPr>
              <w:t>д.м.н., проф. Е.О.Самойло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83 </w:t>
            </w:r>
          </w:p>
        </w:tc>
        <w:tc>
          <w:tcPr>
            <w:tcW w:w="3200" w:type="dxa"/>
            <w:tcBorders>
              <w:top w:val="single" w:sz="4" w:space="0" w:color="000000"/>
              <w:left w:val="single" w:sz="4" w:space="0" w:color="000000"/>
              <w:bottom w:val="single" w:sz="4" w:space="0" w:color="000000"/>
              <w:right w:val="single" w:sz="4" w:space="0" w:color="000000"/>
            </w:tcBorders>
          </w:tcPr>
          <w:p>
            <w:pPr>
              <w:pStyle w:val="Normal"/>
              <w:ind w:right="-57" w:hanging="0"/>
              <w:rPr>
                <w:iCs/>
                <w:sz w:val="22"/>
                <w:szCs w:val="22"/>
              </w:rPr>
            </w:pPr>
            <w:r>
              <w:rPr>
                <w:color w:val="000000"/>
                <w:sz w:val="22"/>
                <w:szCs w:val="22"/>
              </w:rPr>
              <w:t xml:space="preserve">Разработан алгоритм </w:t>
            </w:r>
            <w:r>
              <w:rPr>
                <w:sz w:val="22"/>
                <w:szCs w:val="22"/>
              </w:rPr>
              <w:t>клинико-лабораторной диагностики вирусных инфекций с вертикальным механизмом передачи (парвовирусная, цитомегаловирусная, ветряная оспа, краснуха) у беременных женщин и новорожденных детей и</w:t>
            </w:r>
            <w:r>
              <w:rPr>
                <w:color w:val="000000"/>
                <w:sz w:val="22"/>
                <w:szCs w:val="22"/>
              </w:rPr>
              <w:t xml:space="preserve"> инструкция</w:t>
            </w:r>
            <w:r>
              <w:rPr>
                <w:rStyle w:val="Appleconvertedspace"/>
                <w:color w:val="000000"/>
                <w:sz w:val="22"/>
                <w:szCs w:val="22"/>
              </w:rPr>
              <w:t xml:space="preserve"> по его применению </w:t>
            </w:r>
            <w:r>
              <w:rPr>
                <w:rStyle w:val="StrongEmphasis"/>
                <w:rFonts w:cs="Times New Roman"/>
                <w:color w:val="000000"/>
                <w:sz w:val="22"/>
                <w:szCs w:val="22"/>
              </w:rPr>
              <w:t xml:space="preserve"> </w:t>
            </w:r>
            <w:r>
              <w:rPr>
                <w:color w:val="000000"/>
                <w:sz w:val="22"/>
                <w:szCs w:val="22"/>
              </w:rPr>
              <w:t xml:space="preserve"> (№ 158-1115 от 23.12.2015).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sz w:val="22"/>
                <w:szCs w:val="22"/>
              </w:rPr>
            </w:pPr>
            <w:r>
              <w:rPr>
                <w:iCs/>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rPr>
                <w:sz w:val="22"/>
                <w:szCs w:val="22"/>
              </w:rPr>
            </w:pPr>
            <w:r>
              <w:rPr>
                <w:sz w:val="22"/>
                <w:szCs w:val="22"/>
              </w:rPr>
              <w:t>Разработать технологию получения биоактивных рекомбинантных полипептидов в прокариотической сист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 «Инновационные биотехнологии» на 2010-2012гг. и на период  до 2015 г., подпрограмма   «Медицинская биотехноло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доц. А.Г.Краськ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767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ён анализ генов поверхностных структурных белков возбудителей клещевых инфекций, отвечающих за проникновение в организм человека и, соответственно, максимально презентируемых иммунной системе. Разработаны «Технологический регламент на производство рекомбинантных полипетидов, содержащих фрагменты поверхностных белков </w:t>
            </w:r>
            <w:r>
              <w:rPr>
                <w:rFonts w:eastAsia="CenturySchoolbook;Arial Unicode MS"/>
                <w:sz w:val="22"/>
                <w:szCs w:val="22"/>
                <w:lang w:val="en-US"/>
              </w:rPr>
              <w:t>Osp</w:t>
            </w:r>
            <w:r>
              <w:rPr>
                <w:rFonts w:eastAsia="CenturySchoolbook;Arial Unicode MS"/>
                <w:sz w:val="22"/>
                <w:szCs w:val="22"/>
              </w:rPr>
              <w:t xml:space="preserve">А и </w:t>
            </w:r>
            <w:r>
              <w:rPr>
                <w:rFonts w:eastAsia="CenturySchoolbook;Arial Unicode MS"/>
                <w:sz w:val="22"/>
                <w:szCs w:val="22"/>
                <w:lang w:val="en-US"/>
              </w:rPr>
              <w:t>Osp</w:t>
            </w:r>
            <w:r>
              <w:rPr>
                <w:rFonts w:eastAsia="CenturySchoolbook;Arial Unicode MS"/>
                <w:sz w:val="22"/>
                <w:szCs w:val="22"/>
              </w:rPr>
              <w:t>В</w:t>
            </w:r>
            <w:r>
              <w:rPr>
                <w:sz w:val="22"/>
                <w:szCs w:val="22"/>
              </w:rPr>
              <w:t xml:space="preserve"> </w:t>
            </w:r>
            <w:r>
              <w:rPr>
                <w:sz w:val="22"/>
                <w:szCs w:val="22"/>
                <w:lang w:val="en-US"/>
              </w:rPr>
              <w:t>Borrelia</w:t>
            </w:r>
            <w:r>
              <w:rPr>
                <w:sz w:val="22"/>
                <w:szCs w:val="22"/>
              </w:rPr>
              <w:t xml:space="preserve"> </w:t>
            </w:r>
            <w:r>
              <w:rPr>
                <w:sz w:val="22"/>
                <w:szCs w:val="22"/>
                <w:lang w:val="en-US"/>
              </w:rPr>
              <w:t>Burgdorferi</w:t>
            </w:r>
            <w:r>
              <w:rPr>
                <w:sz w:val="22"/>
                <w:szCs w:val="22"/>
              </w:rPr>
              <w:t xml:space="preserve"> </w:t>
            </w:r>
            <w:r>
              <w:rPr>
                <w:sz w:val="22"/>
                <w:szCs w:val="22"/>
                <w:lang w:val="en-US"/>
              </w:rPr>
              <w:t>s</w:t>
            </w:r>
            <w:r>
              <w:rPr>
                <w:sz w:val="22"/>
                <w:szCs w:val="22"/>
              </w:rPr>
              <w:t>.</w:t>
            </w:r>
            <w:r>
              <w:rPr>
                <w:sz w:val="22"/>
                <w:szCs w:val="22"/>
                <w:lang w:val="en-US"/>
              </w:rPr>
              <w:t>l</w:t>
            </w:r>
            <w:r>
              <w:rPr>
                <w:sz w:val="22"/>
                <w:szCs w:val="22"/>
              </w:rPr>
              <w:t xml:space="preserve">. в прокариотической системе экспрессии», «Технологический регламент на производство рекомбинантных полипетидов, содержащих фрагменты поверхностного гликопротеина Е вируса клещевого энцефалита в прокариотической системе экспрессии», «Технологический регламент на производство рекомбинантных полипетидов, содержащих фрагменты поверхностного структурного белка </w:t>
            </w:r>
            <w:r>
              <w:rPr>
                <w:rFonts w:eastAsia="CenturySchoolbook;Arial Unicode MS"/>
                <w:sz w:val="22"/>
                <w:szCs w:val="22"/>
                <w:lang w:val="en-US"/>
              </w:rPr>
              <w:t>Omp</w:t>
            </w:r>
            <w:r>
              <w:rPr>
                <w:rFonts w:eastAsia="CenturySchoolbook;Arial Unicode MS"/>
                <w:sz w:val="22"/>
                <w:szCs w:val="22"/>
              </w:rPr>
              <w:t>В</w:t>
            </w:r>
            <w:r>
              <w:rPr>
                <w:sz w:val="22"/>
                <w:szCs w:val="22"/>
              </w:rPr>
              <w:t xml:space="preserve"> риккетсий </w:t>
            </w:r>
            <w:r>
              <w:rPr>
                <w:rFonts w:eastAsia="CenturySchoolbook;Arial Unicode MS"/>
                <w:sz w:val="22"/>
                <w:szCs w:val="22"/>
              </w:rPr>
              <w:t xml:space="preserve">вида </w:t>
            </w:r>
            <w:r>
              <w:rPr>
                <w:rFonts w:eastAsia="CenturySchoolbook;Arial Unicode MS"/>
                <w:sz w:val="22"/>
                <w:szCs w:val="22"/>
                <w:lang w:val="en-US"/>
              </w:rPr>
              <w:t>Rickettsia</w:t>
            </w:r>
            <w:r>
              <w:rPr>
                <w:rFonts w:eastAsia="CenturySchoolbook;Arial Unicode MS"/>
                <w:sz w:val="22"/>
                <w:szCs w:val="22"/>
              </w:rPr>
              <w:t xml:space="preserve"> </w:t>
            </w:r>
            <w:r>
              <w:rPr>
                <w:rFonts w:eastAsia="CenturySchoolbook;Arial Unicode MS"/>
                <w:sz w:val="22"/>
                <w:szCs w:val="22"/>
                <w:lang w:val="en-US"/>
              </w:rPr>
              <w:t>helvetica</w:t>
            </w:r>
            <w:r>
              <w:rPr>
                <w:sz w:val="22"/>
                <w:szCs w:val="22"/>
              </w:rPr>
              <w:t xml:space="preserve"> в прокариотической системе экспресс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s>
              <w:rPr>
                <w:sz w:val="22"/>
                <w:szCs w:val="22"/>
              </w:rPr>
            </w:pPr>
            <w:r>
              <w:rPr>
                <w:sz w:val="22"/>
                <w:szCs w:val="22"/>
              </w:rPr>
              <w:t>Провести тестирование синтезированных химических соединений на противовирусную активность. Провести молекулярно-эпидемиологический мониторинг за циркуляцией разных субтипов ВИЧ-1 в Беларус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НИ «Конверген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доц. В.Ф.Еремин</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203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w:t>
            </w:r>
            <w:r>
              <w:rPr>
                <w:sz w:val="22"/>
                <w:szCs w:val="22"/>
              </w:rPr>
              <w:t xml:space="preserve">обраны образцы сыворотки/плазмы крови от 122 пациентов с ВИЧ/СПИД, в которых  определена вирусная нагрузка Проведен  молекулярно-эпидемиологический мониторинг   циркуляции разных субтипов ВИЧ-1 в Беларуси.  . В международную базу данных GenBank было подано 12 последовательностей ВИЧ-1 по участку гена env.  Проверка анти-ВИЧ активности синтезированных в институте Биоорганической химии НАБ соединений  выявила  </w:t>
            </w:r>
            <w:r>
              <w:rPr>
                <w:i/>
                <w:sz w:val="22"/>
                <w:szCs w:val="22"/>
              </w:rPr>
              <w:t>один препарат</w:t>
            </w:r>
            <w:r>
              <w:rPr>
                <w:sz w:val="22"/>
                <w:szCs w:val="22"/>
              </w:rPr>
              <w:t>, обладающий активностью в отношении вируса иммунодефицита человека 1 типа в терапевтической схеме лечения.</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комплекс мероприятий по мониторингу и дифференциальной диагностике аутоимунных заболеваний кожи и подкожной клетчатк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овационный проек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г</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проф. Л.П.Ти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130120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едложен комплекс мероприятий по мониторингу и дифференциальной диагностике аутоимунных заболеваний кожи и подкожной клетчатки. Проведено микробиологическое исследование и осуществена  видовая идентификация микроорганизмов отделяемого ротоглоточного кольца – миндалины, задней стенки глотки, дужки  от  68 пациентов с диагнозами   псориаз обыкновенный и псориаз каплевидный .</w:t>
            </w:r>
          </w:p>
          <w:p>
            <w:pPr>
              <w:pStyle w:val="Normal"/>
              <w:rPr/>
            </w:pPr>
            <w:r>
              <w:rPr>
                <w:sz w:val="22"/>
                <w:szCs w:val="22"/>
              </w:rPr>
              <w:t xml:space="preserve"> </w:t>
            </w:r>
            <w:r>
              <w:rPr>
                <w:sz w:val="22"/>
                <w:szCs w:val="22"/>
              </w:rPr>
              <w:t>Проведено скрининговое исследование экспрессии генов иммунной системы. Проведен комплексный математический анализ результатов микроэррей технологии для клинического применения и лабораторного персонализированного подтверждения диагноза на основе профиля и совокупной экспрессии генов иммунной системы.</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color w:val="000000"/>
                <w:sz w:val="22"/>
                <w:szCs w:val="22"/>
              </w:rPr>
              <w:t xml:space="preserve"> </w:t>
            </w:r>
            <w:r>
              <w:rPr>
                <w:sz w:val="22"/>
                <w:szCs w:val="22"/>
              </w:rPr>
              <w:t>Изучить распространение риккетсиозов на территории Республики Беларусь и дать молекулярно-биологическую характеристику штаммов возбудителей, циркулирующих в популяции иксодовых клещей пастбищного типа (полевые и экспериментальные исслед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2"/>
                <w:szCs w:val="22"/>
              </w:rPr>
              <w:t xml:space="preserve">д.б.н.   Н.П.Мишае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20143431 </w:t>
            </w:r>
          </w:p>
        </w:tc>
        <w:tc>
          <w:tcPr>
            <w:tcW w:w="3200" w:type="dxa"/>
            <w:tcBorders>
              <w:top w:val="single" w:sz="4" w:space="0" w:color="000000"/>
              <w:left w:val="single" w:sz="4" w:space="0" w:color="000000"/>
              <w:bottom w:val="single" w:sz="4" w:space="0" w:color="000000"/>
              <w:right w:val="single" w:sz="4" w:space="0" w:color="000000"/>
            </w:tcBorders>
          </w:tcPr>
          <w:p>
            <w:pPr>
              <w:pStyle w:val="Style12"/>
              <w:spacing w:before="0" w:after="0"/>
              <w:ind w:left="34" w:hanging="0"/>
              <w:rPr/>
            </w:pPr>
            <w:r>
              <w:rPr>
                <w:bCs/>
                <w:color w:val="333333"/>
                <w:sz w:val="22"/>
                <w:szCs w:val="22"/>
              </w:rPr>
              <w:t xml:space="preserve"> </w:t>
            </w:r>
            <w:r>
              <w:rPr>
                <w:sz w:val="22"/>
                <w:szCs w:val="22"/>
              </w:rPr>
              <w:t xml:space="preserve">Проведено исследование пастбищных клещей на зараженность  Rickettsiaceae в республике. Составлены карто-схемы распространения возбудителей отряда Rickettsiales по лесорастительным зонам Беларуси. Установлено, что лесной клещ </w:t>
            </w:r>
            <w:r>
              <w:rPr>
                <w:sz w:val="22"/>
                <w:szCs w:val="22"/>
                <w:lang w:val="en-US"/>
              </w:rPr>
              <w:t>I</w:t>
            </w:r>
            <w:r>
              <w:rPr>
                <w:sz w:val="22"/>
                <w:szCs w:val="22"/>
              </w:rPr>
              <w:t>.</w:t>
            </w:r>
            <w:r>
              <w:rPr>
                <w:sz w:val="22"/>
                <w:szCs w:val="22"/>
                <w:lang w:val="en-US"/>
              </w:rPr>
              <w:t>ricinus</w:t>
            </w:r>
            <w:r>
              <w:rPr>
                <w:sz w:val="22"/>
                <w:szCs w:val="22"/>
              </w:rPr>
              <w:t xml:space="preserve"> является носителем 7 видов риккетсийю </w:t>
            </w:r>
          </w:p>
          <w:p>
            <w:pPr>
              <w:pStyle w:val="Style12"/>
              <w:spacing w:before="0" w:after="0"/>
              <w:ind w:left="34" w:hanging="0"/>
              <w:rPr>
                <w:sz w:val="22"/>
                <w:szCs w:val="22"/>
              </w:rPr>
            </w:pPr>
            <w:r>
              <w:rPr>
                <w:bCs/>
                <w:color w:val="333333"/>
                <w:sz w:val="22"/>
                <w:szCs w:val="22"/>
              </w:rPr>
              <w:t>Изучена  з</w:t>
            </w:r>
            <w:r>
              <w:rPr>
                <w:bCs/>
                <w:color w:val="000000"/>
                <w:sz w:val="22"/>
                <w:szCs w:val="22"/>
              </w:rPr>
              <w:t xml:space="preserve">араженность риккетсиями клещей --D.reticulatus  (48,3%) в 4,3 раза выше, чем I. ricinus (11,0%).  </w:t>
            </w:r>
            <w:r>
              <w:rPr>
                <w:sz w:val="22"/>
                <w:szCs w:val="22"/>
              </w:rPr>
              <w:t>Доказана циркуляция на территории республики возбудителей группы</w:t>
            </w:r>
            <w:r>
              <w:rPr>
                <w:color w:val="000000"/>
                <w:sz w:val="22"/>
                <w:szCs w:val="22"/>
              </w:rPr>
              <w:t xml:space="preserve"> клещевых пятнистых лихорадок, патогенных для человек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аботать технологию промышленного производства и методики контроля качества, освоить промышленный выпуск на СП ООО «Фармлэнд» противовирусных леарственных препаратов на основе лактоиммуноглобулина  кор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НТП «Новые лекарственные средства», </w:t>
            </w:r>
          </w:p>
          <w:p>
            <w:pPr>
              <w:pStyle w:val="Normal"/>
              <w:rPr/>
            </w:pPr>
            <w:r>
              <w:rPr>
                <w:sz w:val="22"/>
                <w:szCs w:val="22"/>
              </w:rPr>
              <w:t>подпрограмма «Фармсубстанции и готовые лекарственные средств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доц.  В.Г.Гуд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14215 </w:t>
            </w:r>
          </w:p>
        </w:tc>
        <w:tc>
          <w:tcPr>
            <w:tcW w:w="320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Разработана технология промышленного производства нового биологического лекарственного средства  «Лактоиммуноглобулин противоротавирусный». Разработаны 2 лекарственные формы лактоиммуноглобулина: порошок для внутреннего применения, 500 мг активного вещества (1 доза)  во флаконах и в саше-пакетиках. Показана их высокая специфическая активность. Согласована ФСП  на новое лекарственное средство. .«Лактоиммуноглобулин противоротавирусный, лиофилизированный порошок для внутреннего применения 1000 мг во флаконе и пакете в упаковке № 10». Организовано производство Лактоиммуноглобулина противоротавирусного с полным циклом локализации технологического процесса на предприятии СП ООО «Фармлэнд». Изготовлена первая промышленная серия в объеме 1 000 доз - (флаконов). Осуществлен выпуск этого лекарственного средства в объеме 5 000 доз.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2"/>
                <w:szCs w:val="22"/>
              </w:rPr>
            </w:pPr>
            <w:r>
              <w:rPr>
                <w:rFonts w:cs="Times New Roman"/>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олнить и охарактеризовать коллекционный фонд производственных штаммов для разработки диагностических препаратов к  возбудителям опасных вирусных и бактериальных инфекций  и обеспечения работ в области медицинской биотехноло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говор № 1.13-ЕврАзЭс от 26.05.2014г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iCs/>
                <w:sz w:val="22"/>
                <w:szCs w:val="22"/>
              </w:rPr>
              <w:t>к.м.н., доц. А.Г.Красько,    к.м.н.  Л.М.Рустам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277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ены исследования по ревизии коллекционного фонда, который пополнен   89 штаммами бактериальных культур и 19  вирусов, продолжена паспортизация штаммов микроорганизмов, патогенных для человека. Заложены на хранение 108 штаммов  вирусов и бактерий (1080 единиц хранения).</w:t>
            </w:r>
            <w:r>
              <w:rPr>
                <w:rFonts w:eastAsia="+mn-ea"/>
                <w:color w:val="1D54A4"/>
                <w:kern w:val="2"/>
                <w:sz w:val="22"/>
                <w:szCs w:val="22"/>
              </w:rPr>
              <w:t xml:space="preserve"> </w:t>
            </w:r>
          </w:p>
        </w:tc>
      </w:tr>
      <w:tr>
        <w:trPr>
          <w:trHeight w:val="534"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Style12"/>
              <w:spacing w:before="0" w:after="0"/>
              <w:ind w:left="450" w:hanging="0"/>
              <w:jc w:val="center"/>
              <w:rPr>
                <w:b/>
                <w:b/>
                <w:bCs/>
              </w:rPr>
            </w:pPr>
            <w:r>
              <w:rPr>
                <w:b/>
              </w:rPr>
              <w:t>9. РУП «</w:t>
            </w:r>
            <w:r>
              <w:rPr>
                <w:b/>
                <w:bCs/>
              </w:rPr>
              <w:t xml:space="preserve">Научно- практический центр гигиены» (НПЦ Г) </w:t>
            </w:r>
          </w:p>
          <w:p>
            <w:pPr>
              <w:pStyle w:val="Style12"/>
              <w:spacing w:before="0" w:after="0"/>
              <w:ind w:left="450" w:hanging="0"/>
              <w:jc w:val="center"/>
              <w:rPr>
                <w:sz w:val="22"/>
                <w:szCs w:val="22"/>
                <w:lang w:val="en-US"/>
              </w:rPr>
            </w:pPr>
            <w:r>
              <w:rPr/>
              <w:t>тел. +375(017) 284 13 70</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6600"/>
                <w:sz w:val="22"/>
                <w:szCs w:val="22"/>
                <w:lang w:val="en-US"/>
              </w:rPr>
            </w:pPr>
            <w:r>
              <w:rPr>
                <w:color w:val="FF6600"/>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метод оценки загрязнения атмосферного воздуха с учетом эффектов суммации загрязняющих вещест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доц. Л.М.Шевчук,  А.Е.Пшегрод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21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ложены методические подходы к оценке степени загрязнения атмосферного воздуха с учетом эффектов суммации загрязняющих веществ. Разработаны: Перечень химических веществ, обладающих однонаправленным действием на здоровье населения при многокомпонентном загрязнении атмосферного воздуха; Перечень количественных критериев оценки воздействия на здоровье населения многокомпонентного загрязнения атмосферного воздуха с учетом эффектов суммации ХВ; Метод расчета и оценки воздействия на здоровье населения многокомпонентного загрязнения атмосферного воздуха с учетом эффектов суммации загрязняющих Х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color w:val="000000"/>
                <w:sz w:val="22"/>
                <w:szCs w:val="22"/>
                <w:lang w:val="be-BY"/>
              </w:rPr>
            </w:pPr>
            <w:r>
              <w:rPr>
                <w:i/>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критерии оценки физических и химических факторов внутренней среды помещений жилых и общественных здани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С.Л.Итпаева-Людчик,  И.В.Арбуз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30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 основании результатов санитарно-химических исследований создана База данных «Содержание загрязняющих веществ во внутренней среде помещений жилых зданий в зависимости от антропогенной нагрузки района г. Минска». Разработан метод гигиенической оценки качества воздуха внутренней среды помещений. Проведена оценка риска здоровью от воздействия химических веществ воздуха внутренней среды.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pPr>
            <w:r>
              <w:rPr>
                <w:sz w:val="22"/>
                <w:szCs w:val="22"/>
                <w:lang w:eastAsia="be-BY"/>
              </w:rPr>
              <w:t>Проведение токсикологических исследований препаратов Бастион, ВСК; Игл, КЭ; Либерти, КЭ; Феноксам КЭ; Эстер, КЭ; Гедеон КЭ; Сонхус, ВДГ; Форис, КС производства фирмы Лейтон Агрио Европа Кфт. (Венгрия) для научного обоснования безопасного применения на территории Таможенного союза ЕАЭС</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pPr>
            <w:r>
              <w:rPr>
                <w:sz w:val="22"/>
                <w:szCs w:val="22"/>
                <w:lang w:eastAsia="be-BY"/>
              </w:rPr>
              <w:t xml:space="preserve">Контракт № 316/2015 от 05.05.2015 с «Leighton Agrio Evropa Kft.» (Венгрия)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pPr>
            <w:r>
              <w:rPr>
                <w:sz w:val="22"/>
                <w:szCs w:val="22"/>
              </w:rPr>
              <w:t>к.м.н.  Е.С.Юркевич</w:t>
            </w:r>
            <w:r>
              <w:rPr>
                <w:sz w:val="22"/>
                <w:szCs w:val="22"/>
                <w:lang w:eastAsia="be-BY"/>
              </w:rPr>
              <w:t xml:space="preserve">; Т.Н.Гомолк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154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токсикологических исследований препаратов Бастион, ВСК; Игл, КЭ; Либерти, КЭ; Феноксам КЭ; Эстер, КЭ; Гедеон КЭ; Сонхус, ВДГ; Форис, КС производства фирмы Лейтон Агрио Европа Кфт. (Венгрия) для научного обоснования безопасного применения на территории Таможенного союза ЕАЭС</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lang w:eastAsia="be-BY"/>
              </w:rPr>
            </w:pPr>
            <w:r>
              <w:rPr>
                <w:sz w:val="22"/>
                <w:szCs w:val="22"/>
                <w:lang w:eastAsia="be-BY"/>
              </w:rPr>
              <w:t>Проведение токсиколого-гигиенических исследований и расчет риска для работающих препаратов Бастион, ВСК; Болид, ВДГ; Игл, КЭ; Либерти, КЭ; Феноксам, КЭ; Эстер, КЭ; Грозный, ВДГ; Гедеон, КЭ; Полгар КЭ; Сонхус, ВДГ; Форис, КС производства фирмы Лейтон Агрио Европа Кфт. (Венгрия) для научного обоснования безопасного применения в Республике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pPr>
            <w:r>
              <w:rPr>
                <w:sz w:val="22"/>
                <w:szCs w:val="22"/>
                <w:lang w:eastAsia="be-BY"/>
              </w:rPr>
              <w:t xml:space="preserve">Контракт № 315/2015 от 05.05.2015 с «Leighton Agrio Evropa Kft.» (Венгрия)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lang w:eastAsia="be-BY"/>
              </w:rPr>
            </w:pPr>
            <w:r>
              <w:rPr>
                <w:sz w:val="22"/>
                <w:szCs w:val="22"/>
              </w:rPr>
              <w:t>к.м.н. И.И.Ильюкова; к.м.н.        Е.С.Юрке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155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токсиколого-гигиенических исследований и расчет риска для работающих препаратов Бастион, ВСК; Болид, ВДГ; Игл, КЭ; Либерти, КЭ; Феноксам, КЭ; Эстер, КЭ; Грозный, ВДГ; Гедеон, КЭ; Полгар КЭ; Сонхус, ВДГ; Форис, КС производства фирмы Лейтон Агрио Европа Кфт. (Венгрия) для научного обоснования безопасного применения в Республике Беларусь</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pPr>
            <w:r>
              <w:rPr>
                <w:sz w:val="22"/>
                <w:szCs w:val="22"/>
                <w:lang w:eastAsia="be-BY"/>
              </w:rPr>
              <w:t>Токсикологические исследования действующих веществ Тирам, Клоквинтоцет-мексил, Клодинафоп-пропаргил, Алюминум фосфид производства Китай по методу ОЭСР с целью выявления закономерностей проявления токсических свойств в субхроническом эксперименте</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pPr>
            <w:r>
              <w:rPr>
                <w:sz w:val="22"/>
                <w:szCs w:val="22"/>
                <w:lang w:eastAsia="be-BY"/>
              </w:rPr>
              <w:t xml:space="preserve">Контракт № 317/2015 от 05.05.2015 с «Leighton Agrio Evropa Kft.» (Венгрия)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lang w:eastAsia="be-BY"/>
              </w:rPr>
            </w:pPr>
            <w:r>
              <w:rPr>
                <w:sz w:val="22"/>
                <w:szCs w:val="22"/>
                <w:lang w:eastAsia="be-BY"/>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lang w:eastAsia="be-BY"/>
              </w:rPr>
            </w:pPr>
            <w:r>
              <w:rPr>
                <w:sz w:val="22"/>
                <w:szCs w:val="22"/>
                <w:lang w:eastAsia="be-BY"/>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lang w:eastAsia="be-BY"/>
              </w:rPr>
            </w:pPr>
            <w:r>
              <w:rPr>
                <w:sz w:val="22"/>
                <w:szCs w:val="22"/>
                <w:lang w:eastAsia="be-BY"/>
              </w:rPr>
              <w:t>к.м.н.  И.И.Ильюкова;  к.м.н.   Е.С.Юрке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156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pPr>
            <w:r>
              <w:rPr>
                <w:sz w:val="22"/>
                <w:szCs w:val="22"/>
                <w:lang w:eastAsia="be-BY"/>
              </w:rPr>
              <w:t>Токсикологические исследования действующих веществ Тирам, Клоквинтоцет-мексил, Клодинафоп-пропаргил, Алюминум фосфид производства Китай по методу ОЭСР с целью выявления закономерностей проявления токсических свойств в субхроническом эксперименте</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eastAsia="be-BY"/>
              </w:rPr>
            </w:pPr>
            <w:r>
              <w:rPr>
                <w:color w:val="000000"/>
                <w:sz w:val="22"/>
                <w:szCs w:val="22"/>
                <w:lang w:val="be-BY" w:eastAsia="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гигиенические критерии оценки безопасности биологических факторов внутренней среды помещени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б.н. Т.Д.Гриценко, к.б.н., доц. Н.В.Дудчик,   к.м.н.   А.Н.Ганькин</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31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учена распространенность и таксономическая принадлежность доминирующих родов плесневых грибов во внутренней среде жилых помещений жителей (когортные группы) в натурно-экспериментальном исследовании в зависимости от конструктивных особенностей зданий и качества внутренней среды помещений. Проанализированы результаты иммуноаллергологического   и цитологического статуса, лиц, проживающих в в 9 районах г.  Минска. </w:t>
            </w:r>
            <w:r>
              <w:rPr>
                <w:color w:val="000000"/>
                <w:sz w:val="22"/>
                <w:szCs w:val="22"/>
              </w:rPr>
              <w:t xml:space="preserve">Сформирована соответствующая </w:t>
            </w:r>
            <w:r>
              <w:rPr>
                <w:sz w:val="22"/>
                <w:szCs w:val="22"/>
              </w:rPr>
              <w:t xml:space="preserve"> </w:t>
            </w:r>
            <w:r>
              <w:rPr>
                <w:bCs/>
                <w:sz w:val="22"/>
                <w:szCs w:val="22"/>
              </w:rPr>
              <w:t>База данных. Р</w:t>
            </w:r>
            <w:r>
              <w:rPr>
                <w:sz w:val="22"/>
                <w:szCs w:val="22"/>
              </w:rPr>
              <w:t xml:space="preserve">азработаны методы определения микробиологических показателей внутренней среды помещений. Подготовлен проект Гигиенического норматива содержания плесневых грибов во внутренней среде помещений (ОБУ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основанную на оценке микробиологических рисков систему мониторинга водных объектов, используемых в рекреационных целях</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Е.В.Дрозд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08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ы санитарно-гигиенические обследования зон рекреации в контрольных точках, выполнены лабораторные исследования проб воды по микробиологическим показателям, гено- и интегральной токсичности. Сформирована информационная База данных по 87 районам республики на основании исследований территориальных учреждений госсаннадзора и собственных исследований. Разработан Перечень индикаторных микробиологических показателей безопасности поверхностных вод, используемых в рекреационных целях.  Подготовлено четыре проекта  Инструкций по применению технологий анализа микробиологических рисков здоровью при рекреационном водопользовании и Санитарных норм и правил.</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гигиенические требования к зонам санитарной охраны подземных источников водоснабжения (ЗСО), критерии установления условий использования территории ЗСО с учетом реальных риск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доц. Е.В.Дроздова, В.В.Бурая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10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оанализированы методические подходы к расчетам границ ЗСО подземных источников централизованного и нецентрализованного питьевого водоснабжения. Исследованы пробы воды подземных источников, создана База данных лабораторных исследований </w:t>
            </w:r>
          </w:p>
          <w:p>
            <w:pPr>
              <w:pStyle w:val="Normal"/>
              <w:rPr/>
            </w:pPr>
            <w:r>
              <w:rPr>
                <w:sz w:val="22"/>
                <w:szCs w:val="22"/>
              </w:rPr>
              <w:t xml:space="preserve">Утвержден Постановлением Министерства природных ресурсов и охраны окружающей среды РБ от 29.06.2015 № 4-Т Технический кодекс установившейся практики (ТКП) 17.06-15-2015 (33140) «Охрана окружающей среды и природопользование. Гидросфера. Гидрогеологические методы расчета границ зон санитарной охраны подземных источников питьевого водоснабжения», который введен в действие с 01.10.2015). Подготовлены Санитарные нормы и правил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гигиенические критерии оценки неблагоприятного комбинированного воздействия физических факторов урбанизированной среды на состояние здоровья человека и комплекс мер по оптимизации условий проживания насел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доц. В.Ю.Зиновкина,  Н.П.Бы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25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Изучены экспозиционные нагрузки и дозовременные зависимости при воздействии шума и вибрации, шума и низкочастотных электромагнитных полей на население. Создана база данных, содержащая данные об экспозиционных нагрузках воздействия шума и вибрации, шума и низкочастотных полей на население (включая результаты  </w:t>
            </w:r>
            <w:r>
              <w:rPr>
                <w:sz w:val="22"/>
                <w:szCs w:val="22"/>
              </w:rPr>
              <w:t xml:space="preserve">социологического опроса ). Изучена неинфекционная заболеваемость взрослого и детского населения г. Минска за 2010-2014 годы, проживающего в районах подвергающихся комбинированному воздействию шума и вибрации и комбинированному воздействию шума и низкочастотных электромагнитных полей (8900 человек). </w:t>
            </w:r>
            <w:r>
              <w:rPr>
                <w:color w:val="000000"/>
                <w:sz w:val="22"/>
                <w:szCs w:val="22"/>
              </w:rPr>
              <w:t xml:space="preserve">Разработана методология измерения и гигиенической оценки комбинированного </w:t>
            </w:r>
            <w:r>
              <w:rPr>
                <w:iCs/>
                <w:color w:val="000000"/>
                <w:sz w:val="22"/>
                <w:szCs w:val="22"/>
              </w:rPr>
              <w:t xml:space="preserve">воздействия шума и вибрации, </w:t>
            </w:r>
            <w:r>
              <w:rPr>
                <w:iCs/>
                <w:sz w:val="22"/>
                <w:szCs w:val="22"/>
              </w:rPr>
              <w:t>шума и низкочастотных электромагнитных полей</w:t>
            </w:r>
            <w:r>
              <w:rPr>
                <w:color w:val="000000"/>
                <w:sz w:val="22"/>
                <w:szCs w:val="22"/>
              </w:rPr>
              <w:t xml:space="preserve"> в условиях проживания. </w:t>
            </w:r>
            <w:r>
              <w:rPr>
                <w:sz w:val="22"/>
                <w:szCs w:val="22"/>
              </w:rPr>
              <w:t>Подготовлена Инструкция по применению. Подготовлено 2 проекта Гигиенических нормативов</w:t>
            </w:r>
            <w:r>
              <w:rPr>
                <w:sz w:val="22"/>
                <w:szCs w:val="22"/>
                <w:lang w:val="en-US"/>
              </w:rPr>
              <w:t>.</w:t>
            </w:r>
            <w:r>
              <w:rPr>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нтегральный гигиенический критерий оценки транспортной вибрации и меры по ее профилактике в производственных условиях</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т.н. И.В.Соловьева, А.Ю.Баслы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18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ы физиолого-гигиенические исследования воздействия транспортной вибрации на организм машинистов, помощников машинистов локомотивных бригад и водителей грузовых автомобилей. Изучена заболеваемость  контингента  за период 2009-2014 гг. Разработан метод гигиенической оценки полной транспортной вибрации в производственных условиях, позволяющий оценивать вибрацию интегральной величиной. Разработана  инструкция по применению метода. Имеются акты о его внедрении. Разработан проект Гигиенического норматива полной транспортной вибрации (общей и локально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гигиенические критерии и организационно-методические основы оценки и управления профессиональным риском</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доц. Г.Е.Косяченко,  Г.И.Тишке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32 </w:t>
            </w:r>
          </w:p>
        </w:tc>
        <w:tc>
          <w:tcPr>
            <w:tcW w:w="3200" w:type="dxa"/>
            <w:tcBorders>
              <w:top w:val="single" w:sz="4" w:space="0" w:color="000000"/>
              <w:left w:val="single" w:sz="4" w:space="0" w:color="000000"/>
              <w:bottom w:val="single" w:sz="4" w:space="0" w:color="000000"/>
              <w:right w:val="single" w:sz="4" w:space="0" w:color="000000"/>
            </w:tcBorders>
          </w:tcPr>
          <w:p>
            <w:pPr>
              <w:pStyle w:val="Style18"/>
              <w:rPr>
                <w:sz w:val="22"/>
                <w:szCs w:val="22"/>
                <w:lang w:val="ru-RU"/>
              </w:rPr>
            </w:pPr>
            <w:r>
              <w:rPr>
                <w:sz w:val="22"/>
                <w:szCs w:val="22"/>
                <w:lang w:val="ru-RU"/>
              </w:rPr>
              <w:t xml:space="preserve">Собраны и проанализированы материалы оценки санитарно-гигиенического состояния основных цехов ОАО «Минский автомобильный завод», ОАО «Минский тракторный завод», Гродненского ОАО «Белкард», Гомельского ОАО «Гомсельмаш» при </w:t>
            </w:r>
            <w:r>
              <w:rPr>
                <w:bCs/>
                <w:sz w:val="22"/>
                <w:szCs w:val="22"/>
                <w:lang w:val="ru-RU"/>
              </w:rPr>
              <w:t>осуществлении государственного санитарного надзора с</w:t>
            </w:r>
            <w:r>
              <w:rPr>
                <w:sz w:val="22"/>
                <w:szCs w:val="22"/>
                <w:lang w:val="ru-RU"/>
              </w:rPr>
              <w:t xml:space="preserve"> использованием </w:t>
            </w:r>
            <w:r>
              <w:rPr>
                <w:bCs/>
                <w:sz w:val="22"/>
                <w:szCs w:val="22"/>
                <w:lang w:val="ru-RU"/>
              </w:rPr>
              <w:t>контрольных списков вопросов (чек-листов).</w:t>
            </w:r>
            <w:r>
              <w:rPr>
                <w:sz w:val="22"/>
                <w:szCs w:val="22"/>
                <w:lang w:val="ru-RU"/>
              </w:rPr>
              <w:t xml:space="preserve"> Предложен метод оценки профессионального риска с использованием чек-листа, элементов Гигиенической классификации условий труда, отдельных и доступных статистических показателей здоровья работников. Разработана и утверждена   Инструкция по применению по прменению метод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но обосновать методы оценки влияния производственной среды и трудового процесса на формирование ведущей патологии беременности и родов женщин работниц и разработать меры гигиенической профилактик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Л.М.Шевчук,  Е.А.Николае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11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лена и статистически обработана база данных предпатологии и патологии беременных женщин работниц производственной сферы (1000 статистических форм) в ретроспективе с 2006 по 2012 гг. Определен  наиболее в</w:t>
            </w:r>
            <w:r>
              <w:rPr>
                <w:rFonts w:eastAsia="Calibri"/>
                <w:sz w:val="22"/>
                <w:szCs w:val="22"/>
                <w:lang w:eastAsia="en-US"/>
              </w:rPr>
              <w:t>ысокий риск осложнений мочеполовой системы у беременных женщин медиков в сравнении с женщинами рабочих профессий. Отмечаются также высокие показатели сердечно-сосудистых заболеваний.  Высок уровень о</w:t>
            </w:r>
            <w:r>
              <w:rPr>
                <w:sz w:val="22"/>
                <w:szCs w:val="22"/>
              </w:rPr>
              <w:t xml:space="preserve">сложнений беременности, вызванных хронической фетоплацентарной недостаточностью. Сформирована база данных индивидуальных карт беременных женщин работниц ОАО «МТЗ».   Предложен метод </w:t>
            </w:r>
            <w:r>
              <w:rPr>
                <w:color w:val="000000"/>
                <w:sz w:val="22"/>
                <w:szCs w:val="22"/>
              </w:rPr>
              <w:t xml:space="preserve">гигиенической оценки и профилактики риска нарушения репродуктивного здоровья у женщин-работниц. </w:t>
            </w:r>
            <w:r>
              <w:rPr>
                <w:sz w:val="22"/>
                <w:szCs w:val="22"/>
              </w:rPr>
              <w:t xml:space="preserve">  Подготовлено три проекта  Инструкций по применению методов, в том числе - дополнения и изменения в Санитарные нормы и правил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требования по гигиенической оценке параметров нагревающего микроклимата и обосновать меры по снижению риска для здоровья работник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Р.Д.Клебанов, С.Е.Яковле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17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полнена комплексная оценка параметров микроклиматических условий на примере основных профессий кузнечно-литейного и стекольного производств с использованием показателей индекса тепловой нагрузки среды (ТНС индекс) и экспозиции инфракрасного излучения (350 измерений параметров микроклимата на 20 рабочих местах). Обоснованы и разработаны методические подходы для выполнения измерений и оценки параметров микроклимата с учетом показателей ТНС индекса и экспозиционной нагрузки теплового облучения, разработаны гигиенические требования и меры по снижению профессионального риска здоровью работников, занятых в условиях повышенной тепловой нагрузки, высоких температур. Создана База данных для анализа заболеваемости с временной утратой трудоспособности (ЗВУТ), профилактических медосмотров, обращаемости работников за медицинской помощью). Разработаны: Инструкция по применению метода гигиенической оценки тепловой нагрузки среды» и Санитарные нормы и правила «Требования по организации и ведению работ в условиях нагревающего микроклимат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унифицированный метод количественной оценки напряженности трудового процесса по показателям интеллектуальных нагрузок</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О.Ф.Кардаш,  Э.К.Казей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34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 анализ психофизиологических особенностей трудового процесса 32 профессий и должностей работников, занятых на предприятиях легкой, машиностроительной, энергетической, приборостроительной отраслей промышленности, в организациях здравоохранения, </w:t>
            </w:r>
            <w:r>
              <w:rPr>
                <w:sz w:val="22"/>
                <w:szCs w:val="22"/>
                <w:lang w:val="en-US"/>
              </w:rPr>
              <w:t>IT</w:t>
            </w:r>
            <w:r>
              <w:rPr>
                <w:sz w:val="22"/>
                <w:szCs w:val="22"/>
              </w:rPr>
              <w:t xml:space="preserve">-компаниях..Определен перечень физиологических показателей  для проведения ранжирования и определения класса условий труда. Проведен расчет интегрального показателя интеллектуальных нагрузок и класса условий труда в соответствии с критериями комплексной гигиенической оценки условий труда. Разработан метод  оценки интеллектуального напряжения, с использованием рутинных и аппаратных методов </w:t>
            </w:r>
            <w:r>
              <w:rPr>
                <w:color w:val="000000"/>
                <w:sz w:val="22"/>
                <w:szCs w:val="22"/>
                <w:shd w:fill="FFFFFF" w:val="clear"/>
              </w:rPr>
              <w:t xml:space="preserve">. Подготовлено 2 проекта - Гигиенический норматив и </w:t>
            </w:r>
            <w:r>
              <w:rPr>
                <w:sz w:val="22"/>
                <w:szCs w:val="22"/>
              </w:rPr>
              <w:t xml:space="preserve">Инструкция по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меры медицинской профилактики воздействия производственной вибрации на организм работников на основе выявления критериев риска развития профессиональных заболевани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м.н., доц. Т.М.Рыбина,    к.м.н.   О</w:t>
            </w:r>
            <w:r>
              <w:rPr>
                <w:sz w:val="22"/>
                <w:szCs w:val="22"/>
                <w:lang w:val="en-US"/>
              </w:rPr>
              <w:t>.</w:t>
            </w:r>
            <w:r>
              <w:rPr>
                <w:sz w:val="22"/>
                <w:szCs w:val="22"/>
              </w:rPr>
              <w:t>Ф</w:t>
            </w:r>
            <w:r>
              <w:rPr>
                <w:sz w:val="22"/>
                <w:szCs w:val="22"/>
                <w:lang w:val="en-US"/>
              </w:rPr>
              <w:t>.</w:t>
            </w:r>
            <w:r>
              <w:rPr>
                <w:sz w:val="22"/>
                <w:szCs w:val="22"/>
              </w:rPr>
              <w:t>Кардаш</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33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yellow"/>
              </w:rPr>
            </w:pPr>
            <w:r>
              <w:rPr>
                <w:bCs/>
                <w:sz w:val="22"/>
                <w:szCs w:val="22"/>
              </w:rPr>
              <w:t>Сформирована. База данных по временной утрате трудоспособности работников ОАО МАЗ.  Установлена нозологическая структура профессиональной патологии.</w:t>
            </w:r>
          </w:p>
          <w:p>
            <w:pPr>
              <w:pStyle w:val="Normal"/>
              <w:rPr>
                <w:sz w:val="22"/>
                <w:szCs w:val="22"/>
              </w:rPr>
            </w:pPr>
            <w:r>
              <w:rPr>
                <w:bCs/>
                <w:sz w:val="22"/>
                <w:szCs w:val="22"/>
              </w:rPr>
              <w:t xml:space="preserve"> </w:t>
            </w:r>
            <w:r>
              <w:rPr>
                <w:bCs/>
                <w:sz w:val="22"/>
                <w:szCs w:val="22"/>
              </w:rPr>
              <w:t>В структуре ЗВУТ и выявленной общей заболеваемости лидирующее положение занимают болезни органов дыхания, костно-мышечной системы и травматизм, что свидетельствует о производственной обусловленности патологии. Определены начальные (донозологические) специфические и неспецифические признаки вибрационной болезни у работников, подвергающихся воздействию вибрационного фактора, что позволило разработать критерии ранней диагностики изменений состояния здоровья, метод определения риска развития вибрационной болезни и меры профилактики воздействия производственной вибрации на организм работников. Подготовлено 2 проекта   инструкций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критерии и методы оценки безопасности, гигиенического регламентирования и контроля содержания в воздухе рабочей зоны микроорганизмов-продуцентов и содержащих их биопрепаратов различного назнач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В.В.Шевляков,  к.б.н. </w:t>
            </w:r>
          </w:p>
          <w:p>
            <w:pPr>
              <w:pStyle w:val="Normal"/>
              <w:rPr>
                <w:sz w:val="22"/>
                <w:szCs w:val="22"/>
              </w:rPr>
            </w:pPr>
            <w:r>
              <w:rPr>
                <w:sz w:val="22"/>
                <w:szCs w:val="22"/>
              </w:rPr>
              <w:t xml:space="preserve">Г.И.Эрм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22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учно обоснованы и апробированы при исследовании новых штаммов микроорганизмов и микробных препаратов рациональные условия постановки экспериментов для оценки степени токсичности (патогенности) и сенсибилизирующей активности. Подготовлена База данных и    перечень критериев степени сенсибилизирующей активности биопрепаратов.  Разработаны два метода:</w:t>
            </w:r>
          </w:p>
          <w:p>
            <w:pPr>
              <w:pStyle w:val="Normal"/>
              <w:rPr>
                <w:sz w:val="22"/>
                <w:szCs w:val="22"/>
              </w:rPr>
            </w:pPr>
            <w:r>
              <w:rPr>
                <w:sz w:val="22"/>
                <w:szCs w:val="22"/>
              </w:rPr>
              <w:t xml:space="preserve">– </w:t>
            </w:r>
            <w:r>
              <w:rPr>
                <w:sz w:val="22"/>
                <w:szCs w:val="22"/>
              </w:rPr>
              <w:t xml:space="preserve">-критерии оценки степени токсичности и опасности микроорганизмов и микробных препаратов, </w:t>
            </w:r>
          </w:p>
          <w:p>
            <w:pPr>
              <w:pStyle w:val="Normal"/>
              <w:rPr>
                <w:sz w:val="22"/>
                <w:szCs w:val="22"/>
              </w:rPr>
            </w:pPr>
            <w:r>
              <w:rPr>
                <w:sz w:val="22"/>
                <w:szCs w:val="22"/>
              </w:rPr>
              <w:t>-критерии экспериментальной оценки степени (класс аллергенной опасности) микроорганизмов и микробных препаратов</w:t>
            </w:r>
          </w:p>
          <w:p>
            <w:pPr>
              <w:pStyle w:val="Normal"/>
              <w:rPr/>
            </w:pPr>
            <w:r>
              <w:rPr>
                <w:sz w:val="22"/>
                <w:szCs w:val="22"/>
              </w:rPr>
              <w:t>Научно обоснована ПДК</w:t>
            </w:r>
            <w:r>
              <w:rPr>
                <w:bCs/>
                <w:sz w:val="22"/>
                <w:szCs w:val="22"/>
              </w:rPr>
              <w:t xml:space="preserve"> в воздухе рабочей зоны</w:t>
            </w:r>
            <w:r>
              <w:rPr>
                <w:sz w:val="22"/>
                <w:szCs w:val="22"/>
              </w:rPr>
              <w:t xml:space="preserve"> комбинированного микробного препарата «Профибакт</w:t>
            </w:r>
            <w:r>
              <w:rPr>
                <w:sz w:val="22"/>
                <w:szCs w:val="22"/>
                <w:vertAlign w:val="superscript"/>
              </w:rPr>
              <w:t>тм</w:t>
            </w:r>
            <w:r>
              <w:rPr>
                <w:sz w:val="22"/>
                <w:szCs w:val="22"/>
              </w:rPr>
              <w:t xml:space="preserve">-Фито».   Разработан гигиенический норматив – ПДК микробного препарата. Разработана инструкция по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требования и рекомендации по диагностике и профилактике специфического вредного действия биологического производственного фактора на здоровье работников биотехнологических производст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доц. В.А.Филонюк, Е.В.Чернышова, к.м.н., к.м.н. О.Ф.Кардаш</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28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формированы Базы данных по результатам углубленного профпатологического клинического обследования состояния здоровья работников биотехнологических производств и клинического и лабораторного исследования работников биотехнологических производств. Обоснованы критериями ведущего вредного действия микробного производственного фактора БП - аллергические и иммунопатологические эффекты. Разработаны методы получения из промышленных штаммов бактерий </w:t>
            </w:r>
            <w:r>
              <w:rPr>
                <w:sz w:val="22"/>
                <w:szCs w:val="22"/>
                <w:lang w:val="en-US"/>
              </w:rPr>
              <w:t>Bacillus</w:t>
            </w:r>
            <w:r>
              <w:rPr>
                <w:sz w:val="22"/>
                <w:szCs w:val="22"/>
              </w:rPr>
              <w:t xml:space="preserve"> </w:t>
            </w:r>
            <w:r>
              <w:rPr>
                <w:sz w:val="22"/>
                <w:szCs w:val="22"/>
                <w:lang w:val="en-US"/>
              </w:rPr>
              <w:t>subtilis</w:t>
            </w:r>
            <w:r>
              <w:rPr>
                <w:sz w:val="22"/>
                <w:szCs w:val="22"/>
              </w:rPr>
              <w:t xml:space="preserve"> 494 и </w:t>
            </w:r>
            <w:r>
              <w:rPr>
                <w:bCs/>
                <w:sz w:val="22"/>
                <w:szCs w:val="22"/>
                <w:lang w:val="en-US"/>
              </w:rPr>
              <w:t>Pseudomonas</w:t>
            </w:r>
            <w:r>
              <w:rPr>
                <w:bCs/>
                <w:sz w:val="22"/>
                <w:szCs w:val="22"/>
              </w:rPr>
              <w:t xml:space="preserve"> </w:t>
            </w:r>
            <w:r>
              <w:rPr>
                <w:sz w:val="22"/>
                <w:szCs w:val="22"/>
                <w:lang w:val="en-US"/>
              </w:rPr>
              <w:t>fluorescens</w:t>
            </w:r>
            <w:r>
              <w:rPr>
                <w:sz w:val="22"/>
                <w:szCs w:val="22"/>
              </w:rPr>
              <w:t xml:space="preserve"> </w:t>
            </w:r>
            <w:r>
              <w:rPr>
                <w:sz w:val="22"/>
                <w:szCs w:val="22"/>
                <w:lang w:val="en-US"/>
              </w:rPr>
              <w:t>S</w:t>
            </w:r>
            <w:r>
              <w:rPr>
                <w:sz w:val="22"/>
                <w:szCs w:val="22"/>
              </w:rPr>
              <w:t xml:space="preserve"> 32 микробных препаратов. Разработано 3 проекта инструкций по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гигиенические рекомендации по оптимизации жирно-кислотного состава рационов питания для детей учреждений дошкольного образ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В.Г.Цыганков,  к.м.н. Н.В.Цемборевич, О.Н.Лихош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09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Разработан алгоритм оценки влияния уровней потребления ω-6 и ω-3 жирных кислот с рационом питания на состояние когнитивных и зрительных функций, частоту острых респираторных заболеваний у детей дошкольного возраста.</w:t>
            </w:r>
          </w:p>
          <w:p>
            <w:pPr>
              <w:pStyle w:val="Normal"/>
              <w:rPr/>
            </w:pPr>
            <w:r>
              <w:rPr>
                <w:sz w:val="22"/>
                <w:szCs w:val="22"/>
              </w:rPr>
              <w:t xml:space="preserve"> </w:t>
            </w:r>
            <w:r>
              <w:rPr>
                <w:sz w:val="22"/>
                <w:szCs w:val="22"/>
              </w:rPr>
              <w:t>Сформирована база данных анализа суточных рационов и фактического питания обследованных детей  3-6 лет.</w:t>
            </w:r>
            <w:r>
              <w:rPr>
                <w:sz w:val="22"/>
                <w:szCs w:val="22"/>
                <w:highlight w:val="yellow"/>
              </w:rPr>
              <w:t xml:space="preserve"> </w:t>
            </w:r>
            <w:r>
              <w:rPr>
                <w:sz w:val="22"/>
                <w:szCs w:val="22"/>
              </w:rPr>
              <w:t>Установлена эффективность массовой доли ПНЖК 0,79-1,02 % от суточной калорийности рациона питания у практически здоровых детей дошкольного возраста. Разработаны 3 варианта суточных наборов продуктов питания в учреждениях дошкольного образования. Подготовлен проект Инструкции по применению «Оптимизация жирно-кислотного  состава рационов в учреждениях дошкольного образования».</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экспресс-методы оценки биологической ценности и безвредности пищевой продук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А.М.Бондару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12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Обоснованы методические подходы и разработаны 3 экспресс-метода к оценке безвредности и биологической ценности основных групп пищевой продукции (растительного происхождения, животного происхождения, специализированной продукции) на одноклеточных организмах (</w:t>
            </w:r>
            <w:r>
              <w:rPr>
                <w:sz w:val="22"/>
                <w:szCs w:val="22"/>
                <w:lang w:val="en-US"/>
              </w:rPr>
              <w:t>Tetrahymena</w:t>
            </w:r>
            <w:r>
              <w:rPr>
                <w:sz w:val="22"/>
                <w:szCs w:val="22"/>
              </w:rPr>
              <w:t xml:space="preserve"> </w:t>
            </w:r>
            <w:r>
              <w:rPr>
                <w:sz w:val="22"/>
                <w:szCs w:val="22"/>
                <w:lang w:val="en-US"/>
              </w:rPr>
              <w:t>pyriformis</w:t>
            </w:r>
            <w:r>
              <w:rPr>
                <w:sz w:val="22"/>
                <w:szCs w:val="22"/>
              </w:rPr>
              <w:t>). Подготовлен проект Инструкции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highlight w:val="yellow"/>
                <w:lang w:val="be-BY"/>
              </w:rPr>
            </w:pPr>
            <w:r>
              <w:rPr>
                <w:color w:val="000000"/>
                <w:sz w:val="22"/>
                <w:szCs w:val="22"/>
                <w:highlight w:val="yellow"/>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методы экспресс-оценки безвредности биологически активных добавок к пище, являющихся источниками аминокислот, витаминов и минеральных вещест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б.н. Л.Н.Журихин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02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н и апробирован на одноклеточных организмах (</w:t>
            </w:r>
            <w:r>
              <w:rPr>
                <w:bCs/>
                <w:color w:val="000000"/>
                <w:sz w:val="22"/>
                <w:szCs w:val="22"/>
                <w:lang w:val="en-US"/>
              </w:rPr>
              <w:t>Tetrahymena</w:t>
            </w:r>
            <w:r>
              <w:rPr>
                <w:bCs/>
                <w:color w:val="000000"/>
                <w:sz w:val="22"/>
                <w:szCs w:val="22"/>
              </w:rPr>
              <w:t xml:space="preserve"> </w:t>
            </w:r>
            <w:r>
              <w:rPr>
                <w:bCs/>
                <w:color w:val="000000"/>
                <w:sz w:val="22"/>
                <w:szCs w:val="22"/>
                <w:lang w:val="en-US"/>
              </w:rPr>
              <w:t>pyriformis</w:t>
            </w:r>
            <w:r>
              <w:rPr>
                <w:bCs/>
                <w:color w:val="000000"/>
                <w:sz w:val="22"/>
                <w:szCs w:val="22"/>
              </w:rPr>
              <w:t xml:space="preserve">) </w:t>
            </w:r>
            <w:r>
              <w:rPr>
                <w:color w:val="000000"/>
                <w:sz w:val="22"/>
                <w:szCs w:val="22"/>
              </w:rPr>
              <w:t xml:space="preserve">метод экспресс-оценки безвредности многокомпонентных БАД, являющихся источниками витаминов и минеральных веществ, на этапе разработки их состава с учетом комбинированного действия компонентов БАД. </w:t>
            </w:r>
            <w:r>
              <w:rPr>
                <w:bCs/>
                <w:color w:val="000000"/>
                <w:sz w:val="22"/>
                <w:szCs w:val="22"/>
              </w:rPr>
              <w:t xml:space="preserve">Подготовлен проект Инструкции по применению метод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методические подходы по гигиенической оценке опасных факторов пищевой продукции и анализу их риска для здоровь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доц. Е.В.Федоренко,  С.А.Дурман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14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Обоснованы критерии гигиенической значимости различных видов опасностей пищевой продукции неживотного и животного происхождения при ее производстве. </w:t>
            </w:r>
          </w:p>
          <w:p>
            <w:pPr>
              <w:pStyle w:val="Normal"/>
              <w:rPr/>
            </w:pPr>
            <w:r>
              <w:rPr>
                <w:sz w:val="22"/>
                <w:szCs w:val="22"/>
              </w:rPr>
              <w:t xml:space="preserve">Разработан алгоритм анализа риска выявленных опасностей пищевой продукции. Утв.Постановлением МЗ РБ от 30.03.2015 № 32 Изменения в Санитарные нормы и правила, разработана Инструкция по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научно обоснованные принципы оптимизации питания лиц пожилого возраста на основе изучения пищевого статуса данной категории населения и его взаимосвязи с болезнями системы кровообращ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И.И.Кедрова; А.В.Байда   (БелМАПО); С.А.Дурман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13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 ретроспективный анализ данных о фактическом питании и состоянии здоровья лиц пожилого возраста в связи с характером питания. </w:t>
            </w:r>
            <w:r>
              <w:rPr>
                <w:sz w:val="22"/>
                <w:szCs w:val="22"/>
                <w:lang w:val="en-US"/>
              </w:rPr>
              <w:t>C</w:t>
            </w:r>
            <w:r>
              <w:rPr>
                <w:sz w:val="22"/>
                <w:szCs w:val="22"/>
              </w:rPr>
              <w:t xml:space="preserve">формирована база данных. Разработан алгоритм проведения обследования с целью изучения особенностей течения артериальной гипертензии и /или ИБС.  Проведено обследование 203 мужчин и женщин старше 60 лет, страдающих АГ и (или) ИБС. Определены характерные показатели фактического питания. Обоснованы принципы оптимизации питания лиц пожилого возраста. Разработаны и утв. Инструкции по применению: метод расчета среднесуточных наборов пищевых продуктов (норм питания), метод коррекции питания лиц пожилого возраст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учить особенности распространенности и разработать методы оценки агрессии микробиоты технологической среды пищевых производст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б.н., доц. Н.В.Дудчик,  О.Е.Нежвин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35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аны методы оценки агрессии микробиоты технологической среды пищевых производств. Исследовано 80 проб пищевых продуктов, отобранных из торговой сети и на предприятиях пищевой промышленности, изучен состав микрофлоры пищевой продукции животного происхождения на соответствие требованиям ТНПА. Выявлена зависимость уровней микробной контаминации на пищевых производствах от технологической цепи. Проведена оценка эпидемиологической значимости выявленных микроорганизмов.  Оформлена заявка на изобретение, включающая методы оценки факторов агрессии микробиоты объектов технологической среды пищевых производств. Подготовлен проект Санитарных норм и правил.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систему мер, основанную на оценке рисков и направленную на предупреждение неблагоприятного воздействия условий обучения и воспитания на здоровье детей и подростк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Т.Н.Пронина; Ю.Н.Полян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04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w:t>
            </w:r>
            <w:r>
              <w:rPr>
                <w:sz w:val="22"/>
                <w:szCs w:val="22"/>
              </w:rPr>
              <w:t xml:space="preserve">формирована База данных характеристик санитарно-эпидемиологического благополучия 17 учреждений образования разного типа. Изучено состояние здоровья детей и подростков разных возрастных групп (258 воспитанников дошкольных учреждений образования). Сформирована База данных состояния здоровья и физического развития воспитанников учреждений. Разработан Алгоритм обследования учреждений образования разного типа, утв. зам. Министра здравоохранения – Главным государственным санитарным врачом РБ и Инструкция по его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баланс микроэлементов у школьников в условиях учреждения среднего образ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В.А.Зайцев;     к.т.н. И.В.Дребен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67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w:t>
            </w:r>
            <w:r>
              <w:rPr>
                <w:sz w:val="22"/>
                <w:szCs w:val="22"/>
                <w:lang w:val="en-US" w:eastAsia="en-US"/>
              </w:rPr>
              <w:t xml:space="preserve">снованы показатели и выбор методик оценки микроэлементного статуса школьников </w:t>
            </w:r>
            <w:r>
              <w:rPr>
                <w:sz w:val="22"/>
                <w:szCs w:val="22"/>
              </w:rPr>
              <w:t>учреждений среднего образования; п</w:t>
            </w:r>
            <w:r>
              <w:rPr>
                <w:sz w:val="22"/>
                <w:szCs w:val="22"/>
                <w:lang w:val="en-US" w:eastAsia="en-US"/>
              </w:rPr>
              <w:t xml:space="preserve">роведено лабораторное исследование макро- и микроэлементного состава волос. </w:t>
            </w:r>
            <w:r>
              <w:rPr>
                <w:sz w:val="22"/>
                <w:szCs w:val="22"/>
              </w:rPr>
              <w:t xml:space="preserve">Исследован </w:t>
            </w:r>
            <w:r>
              <w:rPr>
                <w:sz w:val="22"/>
                <w:szCs w:val="22"/>
                <w:lang w:val="en-US" w:eastAsia="en-US"/>
              </w:rPr>
              <w:t>макро- и микроэлементный состав</w:t>
            </w:r>
            <w:r>
              <w:rPr>
                <w:sz w:val="22"/>
                <w:szCs w:val="22"/>
              </w:rPr>
              <w:t xml:space="preserve"> пищевых продуктов, входящих в продуктовую корзину и питьевой воды. Выявлена недостаточное содержание   калия, железа, цинка, кобальта, селена - в волосах школьников обоего пола, а также кальция и магния </w:t>
            </w:r>
            <w:r>
              <w:rPr>
                <w:rFonts w:eastAsia="Symbol" w:cs="Symbol" w:ascii="Symbol" w:hAnsi="Symbol"/>
                <w:sz w:val="22"/>
                <w:szCs w:val="22"/>
              </w:rPr>
              <w:t></w:t>
            </w:r>
            <w:r>
              <w:rPr>
                <w:sz w:val="22"/>
                <w:szCs w:val="22"/>
              </w:rPr>
              <w:t xml:space="preserve"> у мальчиков. Созданы </w:t>
            </w:r>
            <w:r>
              <w:rPr>
                <w:sz w:val="22"/>
                <w:szCs w:val="22"/>
                <w:lang w:val="en-US"/>
              </w:rPr>
              <w:t>c</w:t>
            </w:r>
            <w:r>
              <w:rPr>
                <w:sz w:val="22"/>
                <w:szCs w:val="22"/>
              </w:rPr>
              <w:t xml:space="preserve">оответствующие базы данных.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критерии токсичности и экотоксичности для установления класса опасности отходов производств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И.И.Ильюкова, Т.Н.Гомолк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07 </w:t>
            </w:r>
          </w:p>
        </w:tc>
        <w:tc>
          <w:tcPr>
            <w:tcW w:w="3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Разработан перечень основных загрязнителей, формирующих потенциальный риск для здоровья населения и окружающей среды, в зависимости от состава отходов производства. Подготовлено 2 перечня критериев опасности отходов производства: по фитотоксическому и токсическому действию для гидробионтов. Разработаны методы биотестирования отходов на водных организмах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Stagnalis</w:t>
            </w:r>
            <w:r>
              <w:rPr>
                <w:rFonts w:cs="Times New Roman" w:ascii="Times New Roman" w:hAnsi="Times New Roman"/>
                <w:sz w:val="22"/>
                <w:szCs w:val="22"/>
              </w:rPr>
              <w:t xml:space="preserve">) и изучения фитотоксичности на растительных тест-объектах (овсе, огурцах, редисе. Подготовлены 3 проекта  Инструкций по применению  </w:t>
            </w:r>
          </w:p>
          <w:p>
            <w:pPr>
              <w:pStyle w:val="ConsPlusCell"/>
              <w:rPr>
                <w:rFonts w:ascii="Times New Roman" w:hAnsi="Times New Roman" w:cs="Times New Roman"/>
                <w:sz w:val="22"/>
                <w:szCs w:val="22"/>
              </w:rPr>
            </w:pPr>
            <w:r>
              <w:rPr>
                <w:rFonts w:cs="Times New Roman" w:ascii="Times New Roman" w:hAnsi="Times New Roman"/>
                <w:sz w:val="22"/>
                <w:szCs w:val="22"/>
              </w:rPr>
              <w:t>по определению опасности отходов производства и</w:t>
            </w:r>
          </w:p>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 xml:space="preserve">Санитарные нормы и правила, содержащих требования к оценке опасности отходов производства по критериям токсичности и экотоксичности и алгоритм проведения испыта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color w:val="000000"/>
                <w:sz w:val="22"/>
                <w:szCs w:val="22"/>
                <w:lang w:val="be-BY"/>
              </w:rPr>
            </w:pPr>
            <w:r>
              <w:rPr>
                <w:rFonts w:cs="Times New Roman"/>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гармонизированную с международными требованиями унифицированную систему токсикологической оценки химических вещест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Е.С.Юркевич; О.А.Борис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23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rPr>
              <w:t xml:space="preserve">Проведен анализ 15 </w:t>
            </w:r>
            <w:r>
              <w:rPr>
                <w:sz w:val="22"/>
                <w:szCs w:val="22"/>
              </w:rPr>
              <w:t>методов токсикологической оценки химических веществ</w:t>
            </w:r>
            <w:r>
              <w:rPr>
                <w:bCs/>
                <w:sz w:val="22"/>
                <w:szCs w:val="22"/>
              </w:rPr>
              <w:t xml:space="preserve">, используемых Организацией экономического сотрудничества и развития (ОЭСР) на предмет соответствия действующим ТНПД РБ. </w:t>
            </w:r>
          </w:p>
          <w:p>
            <w:pPr>
              <w:pStyle w:val="Normal"/>
              <w:rPr/>
            </w:pPr>
            <w:r>
              <w:rPr>
                <w:sz w:val="22"/>
                <w:szCs w:val="22"/>
              </w:rPr>
              <w:t xml:space="preserve">Подготовлено 13 проектов Инструкций по применению методов токсикологических испытаний по оценке воздействия химической продукц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метод определения аварийных пределов воздействия опасных химических соединений на примере ряда. нитрил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доц.  В.А.Стельмах; Е.К.Власенк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19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В экспериментальных исследованиях на животных изучены токсикодинамические характеристики, мутагенные и цитотоксические свойства  ацетонциангидрина, ацетонитрила и нитрила акриловой кислоты. Разработана инструкция по применению:  «Обоснование временных отклонений содержания аварийно опасных химических соединений в воде водных объектов хозяйственно-питьевого водопользования на период чрезвычайных ситуаций. Подготовлен проект Гигиенических нормативов</w:t>
            </w:r>
            <w:r>
              <w:rPr>
                <w:sz w:val="22"/>
                <w:szCs w:val="22"/>
                <w:lang w:val="en-US"/>
              </w:rPr>
              <w:t>.</w:t>
            </w:r>
            <w:r>
              <w:rPr>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научно обоснованные экспериментальные модели по изучению характера комбинированного действия химических вещест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Ю.А.Соболь; Р.В.Богдан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20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эксперименте на лабораторных животных изучен характер комбинированного действия формальдегида, стирола и их смеси в условиях острого и подострого ингаляционного воздействия. Разработаны модели для изучения характера комбинированного действия химических веществ. Подготовлено 2 проекта докуметов  – Гигиенический норматив, отражающий характер комбинированного действия химических веществ в воздушной среде   и Инструкция по применению экспериментальных моделей и методических подходов  для изучения характера комбинированного действия химических веществ в воздушной сред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критерии и методы оценки устойчивости к дезинфицирующим средствам полимерных материалов и лакокрасочных покрытий, подлежащих влажной дезинфек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И.А.Чайковская, Е.В.Колесне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26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оведен скрининг</w:t>
            </w:r>
            <w:r>
              <w:rPr>
                <w:sz w:val="22"/>
                <w:szCs w:val="22"/>
                <w:shd w:fill="FFFFFF" w:val="clear"/>
              </w:rPr>
              <w:t xml:space="preserve"> полимерных материалов и лакокрасочных покрытий и дезинфицирующих средств. </w:t>
            </w:r>
            <w:r>
              <w:rPr>
                <w:sz w:val="22"/>
                <w:szCs w:val="22"/>
              </w:rPr>
              <w:t>Разработаны критерии и методы оценки устойчивости к дезинфицирующим средствам полимерных материалов и лакокрасочных покрытий, подлежащих влажной дезинфекции.</w:t>
            </w:r>
            <w:r>
              <w:rPr>
                <w:sz w:val="22"/>
                <w:szCs w:val="22"/>
                <w:shd w:fill="FFFFFF" w:val="clear"/>
              </w:rPr>
              <w:t xml:space="preserve"> </w:t>
            </w:r>
            <w:r>
              <w:rPr>
                <w:bCs/>
                <w:sz w:val="22"/>
                <w:szCs w:val="22"/>
              </w:rPr>
              <w:t>Оценено влияние повторных обработок дезсредствами на изменение внешнего вида и структуры поверхности.</w:t>
            </w:r>
            <w:r>
              <w:rPr>
                <w:sz w:val="22"/>
                <w:szCs w:val="22"/>
              </w:rPr>
              <w:t xml:space="preserve"> Выполн</w:t>
            </w:r>
            <w:r>
              <w:rPr>
                <w:bCs/>
                <w:sz w:val="22"/>
                <w:szCs w:val="22"/>
              </w:rPr>
              <w:t>ены санитарно-микробиологические исследования с</w:t>
            </w:r>
            <w:r>
              <w:rPr>
                <w:sz w:val="22"/>
                <w:szCs w:val="22"/>
              </w:rPr>
              <w:t xml:space="preserve"> определением активности дезсредств, находящихся на поверхности </w:t>
            </w:r>
            <w:r>
              <w:rPr>
                <w:bCs/>
                <w:sz w:val="22"/>
                <w:szCs w:val="22"/>
              </w:rPr>
              <w:t xml:space="preserve">образцов анализируемых образцов. </w:t>
            </w:r>
            <w:r>
              <w:rPr>
                <w:sz w:val="22"/>
                <w:szCs w:val="22"/>
              </w:rPr>
              <w:t xml:space="preserve">Подготовлен проект Инструкции по применению, содержащей критерии и методы оценки устойчивости к дезинфицирующим средствам полимерных материалов и лакокрасочных покрытий, подлежащих влажной дезинфекц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систему мониторинга загрязняющих веществ в атмосферном воздухе на границе санитарно-защитной и жилой зоны</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проф. С.М.Соколов;  И.А.Просвиря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27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w:t>
            </w:r>
            <w:r>
              <w:rPr>
                <w:sz w:val="22"/>
                <w:szCs w:val="22"/>
              </w:rPr>
              <w:t xml:space="preserve">азработаны методы гигиенической оценки содержания твердых частиц общей фракции в атмосферном воздухе населенных пунктов и аналитического (лабораторного) контроля загрязняющих веществ в атмосферном воздухе на границе СЗЗ и жилой зоны. </w:t>
            </w:r>
            <w:r>
              <w:rPr>
                <w:color w:val="000000"/>
                <w:sz w:val="22"/>
                <w:szCs w:val="22"/>
              </w:rPr>
              <w:t xml:space="preserve">Научно обоснованы критерии необходимости первоочередного нормирования загрязняющих веществ в атмосферном воздухе и </w:t>
            </w:r>
            <w:r>
              <w:rPr>
                <w:bCs/>
                <w:color w:val="000000"/>
                <w:sz w:val="22"/>
                <w:szCs w:val="22"/>
              </w:rPr>
              <w:t>критерии</w:t>
            </w:r>
            <w:r>
              <w:rPr>
                <w:color w:val="000000"/>
                <w:sz w:val="22"/>
                <w:szCs w:val="22"/>
              </w:rPr>
              <w:t xml:space="preserve"> установления единого гигиенического норматива. Утверждены и уже внедрены 2  Инструкции по применению: «Метод аналитического (лабораторного) контроля загрязняющих веществ в атмосферном воздухе на границе санитарно-защитной и жилой зоны» и </w:t>
            </w:r>
            <w:r>
              <w:rPr>
                <w:sz w:val="22"/>
                <w:szCs w:val="22"/>
              </w:rPr>
              <w:t xml:space="preserve"> «Метод гигиенической оценки содержания твердых частиц общей фракции и аэродинамическим диаметром 10 мкм и 2,5 мкм в атмосферном воздухе населенных пункто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научно обоснованные гигиенические нормативы и методики выполнения измерений содержания стойких органических загрязнителей (полибромированных соединений) в атмосферном воздух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б.н. Т.Д.Гриценко, к.м.н.   А.Н.Ганькин, О.Н.Ваш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24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аны условия хроматографирования органических загрязнителей (полибромированных соединений) в атмосферном воздухе. Разработаны МВИ, по точности и пределу измерений соответствующие  гигиеническим нормативам. Созданы 3 базы данных   токсиколого-гигиенических параметров действия на организм веществ, близких по физико-химическим и биологическим свойствам к веществам БДЭ-47, БДЭ-99, БДЭ-209 (полигалогенированные ароматические углеводороды, относящиеся к стойким органическим загрязнителям). Обоснованы расчетным методом ориентировочно безопасные уровни воздействия с классом опасности этих  веществ  в атмосферном воздухе. Подготовлено три Гигиенических норматива с классом опасности полибромированных соединений БДЭ-47, БДЭ-99, БДЭ-209 в атмосферном воздухе населенных пунктов и мест массового отдыха населения. Подготовлен проект Инструкции по применению Метода гигиенической оценки содержания полибромдифениловых эфиров в атмосферном воздухе и воздухе помещений административных и общественных зда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методику выполнения измерений концентраций агидола-2, каптакса, альтакса, цимата, этилцимата, дифенилгуанидина, тиурама Д и тиурама Е в водных вытяжках из материалов, предназначенных для использования детьми и подростками, изготовления медицинских изделий и контакта с пищевыми продуктам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т.н.  Л.С.Ивашкевич; Н.Ф.Залуц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06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аны условия проведения инструментального определения агидола-2, каптакса, альтакса, цимата, этилцимата, дифенилгуанидина, тиурама Д и тиурама Е методом высокоэффективной жидкостной хроматографии с применением диодно-матричного детектора. Разработаны условия пробоподготовки модельных вытяжек при определении в них ускорителей вулканизации. Составлены 2 Базы данных. Подготовлен проект методики выполнения измерений концентраций этих соедин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высокочувствительные методики определения остаточных количеств антибиотиков (левомицетина, пенициллинов и стрептомицина) в сырье животного происхождения и пищевых продуктах</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х.н. О.В.Шуляковская, Л.Л.Белыше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03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аны методики определения остаточных количеств антибиотиков (левомицетина, пенициллинов и стрептомицина) в сырье животного происхождения и пищевых продуктах. Установлены метрологические характеристики разработанных методик. Разработана инструкция по применению методики (аттестована РУП «Белорусский государственный институт метролог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ить научно-организационное сопровождение отраслевой научно-технической программы «Современные условия жизнедеятельности и здоровьесбережени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Современные условия жизнедеятельности и здоровьесбереж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б.н.             Н.А.Ивк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29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ределен состав работ по заданиям ОНТП «Современные условия жизнедеятельности и здоровьесбережение». Заключены договора с МЗ РБ и   сторонними организациями на выполнение заданий. Составлены сводные полугодовые и годовые отчеты по всем заданиям Программы  за 2013-2015 гг. Достижения, полученные в рамках Программы,  представлены на выставках и конференциях.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токсиколого-гигиенические исследования и расчет риска для работающих гербицида Магнум, ВД2 (д.в.метсульфурон-метил, 600 г/кг) производства ЗАО Фирма «Август» (РФ) с целью научного обоснования безопасного применения на территории населенных пунктов (задание 27 «Разработать отраслевые регламенты биорациональной химической защиты городских зеленых насаждений от инвазивных популяций борщевика и золотарник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Интродукция и озелен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Е.С.Юркевич;  Д.О.Борщев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003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en-US"/>
              </w:rPr>
            </w:pPr>
            <w:r>
              <w:rPr>
                <w:sz w:val="22"/>
                <w:szCs w:val="22"/>
              </w:rPr>
              <w:t>Проведена токсиколого-гигиеническая оценка средства защиты растений – гербицида Магнум, ВДГ (производства ЗАО Фирма «Август» (РФ).</w:t>
            </w:r>
          </w:p>
          <w:p>
            <w:pPr>
              <w:pStyle w:val="TextBody"/>
              <w:spacing w:before="0" w:after="0"/>
              <w:rPr/>
            </w:pPr>
            <w:r>
              <w:rPr>
                <w:sz w:val="22"/>
                <w:szCs w:val="22"/>
              </w:rPr>
              <w:t xml:space="preserve">В остром эксперименте на животных  идентифицированы виды опасности, оценен комплексный (ингаляционный и дермальный) риск воздействия при его применении; обоснованы регламенты по применению. Разработаны рекомендации по безопасному использованию гербицида для борьбы с борщевиком Сосновского и золотарником канадским в черте населенных мест.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организовать производство и внедрить в практику анализатор вибрационной чувствительности для медицинской диагностик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новационный проект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доц. Т.М.Рыбина,    к.б.н.    Т.К.Данил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364 </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Разработан прибор АНВЧ-01 для оценки порогов вибрационной чувствительности дистальных отделов конечностей человека. Область применения: профпатология, функциональная диагностика, экспертная медицинская деятельность.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ть токсикологические свойства микроудобрения «Наноплант» и показатели пищевой ценности продукции, выращенной с его использованием</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овационный фонд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Е.С.Юркевич;  Д.О.Борщевская</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3143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экспериментах на животных установлены параметры острой токсичности микроудобрений «Наноплант-Со, Mn, Cu, Fe-Актив», «Наноплант-Fe-Актив», «Наноплант-Ag» при внутрижелудочном введении, изучено местнораздражающее действие при однократном эпикутанном нанесении, сенсибилизирующее и ирритативное действие. Разработан паспорт безопасности микроудобрения «Наноплант-Со, Mn, Cu, Fe» с учетом требований СГС, REACH, OECD.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ое исследование добавок бактеризованных органо-минеральных с целью научного обоснования безопасности их обращ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ЦПЕ «Инновационные биотехнологии»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А.Борис</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58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Изучены параметры острой токсичности добавок бактеризованных органо-минеральных марок “Кислая” и “Универсальная”, исследованы кумулятивные свойства в условиях подострого внутрижелудочного введения экспериментальным животным, изучено кожно-раздражающее действие, удельная эффективная активность природных радионуклидов и содержание тяжелых металлов и мышьяка в добавках.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но обосновать и разработать технические нормативные правовые акты в области гигиены, направленные на обеспечение деятельности государственного санитарного надзора</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ИОКР, направленные на обеспечение деятельности Министерства здравоохранения Республики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доц. В.Ю.Зиновкина,  к.м.н., доц. И.П.Щербинская,  к.м.н., доц. Е.В.Дроздова,  к.м.н.  А.М.Бондарук, к.м.н., доц. В.Г.Цыганк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239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ан  ряд технических нормативных правовыех актов в области гигиены, направленных на обеспечение деятельности государственного санитарного надзора (8 </w:t>
            </w:r>
            <w:r>
              <w:rPr>
                <w:sz w:val="22"/>
                <w:szCs w:val="22"/>
                <w:lang w:val="en-US"/>
              </w:rPr>
              <w:t>C</w:t>
            </w:r>
            <w:r>
              <w:rPr>
                <w:sz w:val="22"/>
                <w:szCs w:val="22"/>
              </w:rPr>
              <w:t xml:space="preserve">анитарных норм и правил, 6 </w:t>
            </w:r>
            <w:r>
              <w:rPr>
                <w:bCs/>
                <w:sz w:val="22"/>
                <w:szCs w:val="22"/>
              </w:rPr>
              <w:t xml:space="preserve">Гигиенических нормативов </w:t>
            </w:r>
            <w:r>
              <w:rPr>
                <w:sz w:val="22"/>
                <w:szCs w:val="22"/>
              </w:rPr>
              <w:t xml:space="preserve"> и  Инструкция по применению  «Методы гигиенической оценки вибрации (транспортной, транспортно-технологической, технологической, локальной) в производственных условиях». </w:t>
            </w:r>
          </w:p>
          <w:p>
            <w:pPr>
              <w:pStyle w:val="Normal"/>
              <w:rPr>
                <w:sz w:val="22"/>
                <w:szCs w:val="22"/>
              </w:rPr>
            </w:pPr>
            <w:r>
              <w:rPr>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работка научно обоснованных гигиенических нормативов и методов контроля содержания стойких органических загрязнителей (полибромированных соединений) в различных компонентах среды</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ИОКР, направленные на обеспечение деятельности Министерства здравоохранения Республики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к.м.н., доц. Л.М.Шевчук, к.м.н., доц. Е.В.Дроздова,  к.м.н.  И.И.Ильюкова; к.м.н., доц. Е.В.Федоренко;  к.т.н.  Л.С.Ивашкевич; к.х.н. О.В.Шуляков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20141386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Определены потенциальные источники образования и/или поступления полибромированных соединений (БДЭ-47, БДЭ-99, БДЭ-209)   в различные компоненты окружающей среды. Проведена оценка риска здоровью населения с использованием теоретических моделей потребления полибромированных соединений  в рационе и питьевой воде. Проведены: исследования по разработке оптимальных условий очистки экстрактов полибромированных соединений (3 конгенера БДЭ), метрологическая аттестация методик по определению полибромированных соединений в питьевой воде, рыбе и др.  Подготовлен проект Гигиенического норматива полибромированных соединений в различных компонентах окружающей среды и   проект Методики выполнения измерений   полибромированных соединений  в пищевой продукц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ое исследование органо-минерального удобрения «Биоудобрение – Гранулированное» с целью научного обоснования безопасного обращения в Республике Беларусь (в рамках задания 1.3.10 «Разработать и внедрить виды гранулированных органоминеральных биоудобрений на основе отходов биогазовых установок»)</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НТП «Природные ресурсы и окружающая среда», подпрограмма «Природные ресурсы и их комплексное использова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А.Борис</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3551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о токсиколого-гигиеническое исследование органо-минерального удобрения «Биоудобрение – Гранулированное». Изучены параметры его острой токсичности для овощных культур,  кумулятивные свойства в условиях подострого внутрижелудочного введения экспериментальным животным, а также кожно-раздражающее действие, удельная эффективная активность природных радионуклидов и содержание тяжелых металлов и мышьяка в удобрен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методику выполнения измерений концентраций противогрибкового лекарственного средства Вориконазол в воздухе рабочей зоны методом высокоэффективной жидкостной хроматографии (в рамках задания 03.2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НТП «Фармацевтические субстанции и лекарственные средства»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т.н.  Л.С.Ивашкевич; М.С.Турк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3496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а методика измерений Вориконазола в воздухе рабочей зоны методом жидкостной хроматографии, проведена метрологическая аттестация методики. Диапазон измеряемых концентраций Вориконазола в воздухе рабочей зоны 0,25-1,0 мг/м</w:t>
            </w:r>
            <w:r>
              <w:rPr>
                <w:sz w:val="22"/>
                <w:szCs w:val="22"/>
                <w:vertAlign w:val="superscript"/>
              </w:rPr>
              <w:t>3</w:t>
            </w:r>
            <w:r>
              <w:rPr>
                <w:sz w:val="22"/>
                <w:szCs w:val="22"/>
              </w:rPr>
              <w:t xml:space="preserve"> при отборе 20 дм</w:t>
            </w:r>
            <w:r>
              <w:rPr>
                <w:sz w:val="22"/>
                <w:szCs w:val="22"/>
                <w:vertAlign w:val="superscript"/>
              </w:rPr>
              <w:t>3</w:t>
            </w:r>
            <w:r>
              <w:rPr>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токсиколого-гигиенические исследования жидких полимерсодержащих мономикро-удобрений «Гисинар-Сu», «Гисинар-Zn», «Гисинар-Mn» с целью научного обоснования безопасного обращения в Республике Беларусь (в рамках задания 2.28)</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НТП «Химические технологии и производства», подпрограмма «Малотоннажная хим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И.И.Ильюкова; Т.В.Демен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429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Проведены токсиколого-гигиенические исследования жидких полимерсодержащих мономикроудобрений «Гисиран-Cu», «Гисинар-Zn», «Гисинар-Mn». Дано заключение о классе опасности при применении в агропромышленном комплексе. Установлены параметры острой токсичности при внутрижелудочном введении, изучено ирритативное, кожно-раздражающее и сенсибилизирующее действие, а также содержание тяжелых металлов (ртути, свинца, мышьяка, кадмия) и микроэлементов (меди, цинка и марганц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гигиенические исследования микробного препарата «Полибакт» с целью научного обоснования безопасного обращения в Республике Беларусь (в рамках задания 1.21 «Разработать и внедрить технологию получения биопрепарата Полибакт для восстановления микробоценозов почв и повышения урожайности сельскохозяйственных культур»)</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НТП «Промышленные биотехнологии», подпрограмма «Биопрепараты и технологии для обеспечения продовольственной, энергетической и фармакологической независимости республики и охраны окружающей сре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И.И.Ильюкова; Т.В.Демен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004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ы токсиколого-гигиенические исследования микробного препарата «Полибакт». Дано заключение о классе опасности применения препарата в агропромышленном комплексе. Установлены параметры его острой токсичности при внутрижелудочном и интраназальном введении,  хроническое действие в условиях интраназального введения,  сенсибилизирующее действие, а также содержание тяжелых металлов (ртути, свинца, мышьяка, кадмия) и удельная эффективная активность, проведены бактериологические исследования препарата (определение дисбиотического действия и порога диссеминац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сти оценку водной токсичности средств защиты растений Росомаха, Рекондер, Маркер, Трибоникс, Киборг с научным обоснованием рекомендаций по безопасному применению в водоохранной зоне </w:t>
            </w:r>
            <w:r>
              <w:rPr>
                <w:color w:val="000000"/>
                <w:sz w:val="22"/>
                <w:szCs w:val="22"/>
                <w:shd w:fill="FFFFFF" w:val="clear"/>
              </w:rPr>
              <w:t>(задания 2.1, 2.2, 2.3, 2.4, 2.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shd w:fill="FFFFFF" w:val="clear"/>
              </w:rPr>
              <w:t xml:space="preserve">ГП «Химические средства защиты растений» (ГП «Пестициды-2»)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доц. Е.В.Дрозд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822 </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8"/>
              <w:contextualSpacing/>
              <w:rPr>
                <w:sz w:val="22"/>
                <w:szCs w:val="22"/>
              </w:rPr>
            </w:pPr>
            <w:r>
              <w:rPr>
                <w:sz w:val="22"/>
                <w:szCs w:val="22"/>
              </w:rPr>
              <w:t xml:space="preserve"> </w:t>
            </w:r>
            <w:r>
              <w:rPr>
                <w:sz w:val="22"/>
                <w:szCs w:val="22"/>
              </w:rPr>
              <w:t xml:space="preserve">Экспериментальными исследованиями определена  токсичность препаративной формы средств защиты растений «Росомаха, КС», «Рекондер, СЭ», «Маркер, СЭ», «Трибоникс, КС», «Киборг, КС», разработанных ГНУ «Институт биоорганической химии НАНБ» в рамках выполнения ГП «Пестициды-2». Научно обоснованы рекомендации по безопасному применению этих средств защиты растений в водоохранной зон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ическая характеристика гексилового эфира 5-аминолевулиновой кислоты и средства защиты растений на его основе с обоснованием гигиенических нормативов в пищевых продуктах, питьевой воде и объектах окружающей среды (в рамках задания 1 «Организация производственного участка по выпуску защитно-стимулирующих составов для предпосевной обработки семян сельскохозяйственных культур»)</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FFFFF" w:val="clear"/>
              </w:rPr>
              <w:t xml:space="preserve">ГП </w:t>
            </w:r>
            <w:r>
              <w:rPr>
                <w:sz w:val="22"/>
                <w:szCs w:val="22"/>
              </w:rPr>
              <w:t xml:space="preserve">«Инновационные биотехнологии», подпрограмма «Сельскохозяйственная биотехнология (Растениеводство)»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б.н. А.М.Войтович; Е.К.Власенк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2512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основаны гигиенические нормативы гексилового эфира 5-аминолевулиновой кислоты (действующего вещества регулятора роста растений Эфаламин) в среде обитания человека. Определены ориентировочно безопасные:  уровень воздействия в воздухе рабочей зоны,  уровень воздействия в атмосферном воздухе, допустимый уровень в воде водоемов, допустимая концентрация в почве, зерне хлебных злаков, масле льна-долгунц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в модельном эксперименте изменения физико-химических параметров микробного загрязнения исходной воды и воды после обработки модельными устройствами на основе использования наноструктурированных фотокаталитически активных материалов (задание 3.2.12 «Установить закономерности и разработать модельные устройства для фотокаталитической очистки воды от органических и бактерицидных загрязнений с использованием наноструктурированных оксид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НИ «Конверген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доц. Е.В.Дрозд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0898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модельном эксперименте изучены физико-химические параметры и параметры микробного загрязнения исходной воды и воды после обработки модельными устройствами на основе наноструктурированных фотокаталитически активных материалов. Разработан метод оценки антимикробного эффекта наноструктурированных материалов по показателю RDDS с использованием клеточных тест-моделей. Разработаны рекомендации по использованию   наноструктурированных фотокаталитически активных материалов в питьевом водоснабжен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сновать принципы и разработать батарею краткосрочных тестов для определения генотоксического действия химических токсикантов (в рамках задания 1.3.4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НИ «Медицина и фармация», раздел 3 «Разработка новых лечебно-диагностических технологий, изделий медицинского назначения и их внедрение в практическое здравоохран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б.н., доц. Н.В.Дудчик,    к.б.н. О.А.Емельян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901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роведена апробация полного и краткого вариантов определения генотоксичности. Выявлена  корреляции содержания химических токсикантов и степени генотоксических эффектов, определены доза-зависимые эффекты, выявлены механизмы и неблагоприятные воздействия факторов внешней среды на человека. Обоснованы критерии оценки потенциального и прямого действия мутагенов. Разработан метод и  инструкция по его применению:«Методы определения генотоксического действия химических токсикантов в краткосрочных тестах».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антигенные свойства и биологическую активность полученных продуктов ферментативного гидролиза сывороточных белков коровьего молока с целью создания на их основе функциональных пищевых продуктов с гипоаллергенными свойствами (задание 1.2.10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НИ «Медицина и фармация», 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доц. В.Г.Цыганков; д.м.н., проф. С.В.Федор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184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Получены  новые данные о взаимосвязи радикал-восстанавливающих, антимутагенных и антигенных свойств ферментативных гидролизатов сывороточных белков молока, их корреляции со степенью расщепления белковых субстратов. Разработаны лабораторный регламент получения биологически активных пептидов и проект технических условий на гидролизат сывороточных белков молока частичный ферментативны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Разработка </w:t>
            </w:r>
            <w:r>
              <w:rPr>
                <w:iCs/>
                <w:sz w:val="22"/>
                <w:szCs w:val="22"/>
              </w:rPr>
              <w:t>санитарных норм и правил, регулирующих гигиенические требования к условиям труда работников, занятых в сельском хозяйстве</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еспубликанская целевая программа по улучшению условий и охране труда на 2011-2015 годы, утвержденная постановлением Совета Министров Республики Беларусь 29 июня 2010 г. № 982 п. 2.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доц. Г.Е.Косяченко, С.Е.Яковле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з регистра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оведена  аттестация  рабочих мест по условиям труда, комплексная гигиеническая оценка условий труда на рабочих местах предприятий сельскохозяйственной отрасли РБ. Предложены мероприятия гигиенического, организационного, медико-профилактического характера по сохранению здоровья, улучшению условий труда работников данной отрасли. Разработан Проект Санитарных норм и правил</w:t>
            </w:r>
            <w:r>
              <w:rPr>
                <w:sz w:val="22"/>
                <w:szCs w:val="22"/>
                <w:lang w:val="en-US"/>
              </w:rPr>
              <w:t>.</w:t>
            </w:r>
            <w:r>
              <w:rPr>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токсиколого-гигиенические исследования жидкостей охлаждающих «Антифриз ЭКО-100», «Тасол АМП-50 Премиум» и дать научно обоснованные рекомендации по их безопасному производству и примен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 4293/2014 от 09.09.2014 с НИИ физико-химических проблем БГУ</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Ю.А.Соболь; Р.В.Богдан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3481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ы токсикологические исследования охлаждающих жидкостей «Антифриз ЭКО-100» и «Тасол АМП-50 Премиум» пр-ва ОАО «Гомельхимторг» и НИИ физико-химических проблем  (БГУ), для охлаждения двигателей внутреннего сгорания автотракторной техники. Установлено слабое раздражающее действие на кожные покровы и слизистые оболочки глаз; отсутствие кумулятивного и сенсибилизирующего действия. Даны рекомендации производителю по предупреждающей  информации и/или сигнальной маркировке на упаковке о видах опасности и мерах предосторожност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токсиколого-гигиенические исследования пестицидов «Рассомаха, КС»; «Рекондер, СЭ»; «Де-Факто, КС»; «Маркер, СЭ»; «Трибоникс, КС»; «Киборг, КС» с изучением кумулятивных свойств и расчетом риска здоровью работающих для научного обоснования безопасного применения в Республике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 «Химические средства защиты растений» (ГП «Пестициды-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И.И.Ильюкова;  к.м.н.   С.Ю.Петр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849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ы токсиколого-гигиенические исследования средств защиты растений «Рассомаха, КС»; «Рекондер, СЭ»; «Де-Факто, КС»; «Маркер, СЭ»; «Трибоникс, КС»; «Киборг, КС», рассчитан и оценен комплексный риск воздействия на работающих при их применении, даны рекомендации по безопасному применению препаратов в агропромышленном комплексе, пополнен раздел регистра химических и биологических веществ по средствам защиты раст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санитарно-гигиенические испытания биопестицида «Экогрин» на основе бактерий с повышенной продукцией антимикробных метаболи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ЦПЕ «Инновационные биотехнологии», подпрограмма «Инновационные биотехнологии в Республике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872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ы комплексные санитарно-гигиенические и токсилогические исследования биопестицида «Экогрин» на основе бактерий с повышенной продукцией антимикробных метаболитов. Обоснован класс опасности с учетом параметров острой токсичности. </w:t>
            </w:r>
          </w:p>
        </w:tc>
      </w:tr>
      <w:tr>
        <w:trPr>
          <w:trHeight w:val="25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ая характеристика и научное обоснование классов опасности отходов производства ОАО «Красносельскстройматериалы»</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5732/14-2521 от 24.10.2014 с ОАО Красносельскстройматериалы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А.Борис</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100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Установлены классы опасности отходов производства ОАО «Красносельскстройматериалы» по критериям «токсичность» и «экотоксичность» с применением оптимизированной схемы исследований, гармонизированных с международными требованиями методов оценки, включающей изучение острой, подострой и хронической токсичности отходов на инфузориях в тест-системе </w:t>
            </w:r>
            <w:r>
              <w:rPr>
                <w:sz w:val="22"/>
                <w:szCs w:val="22"/>
                <w:lang w:val="en-US"/>
              </w:rPr>
              <w:t>Tetrahymena</w:t>
            </w:r>
            <w:r>
              <w:rPr>
                <w:sz w:val="22"/>
                <w:szCs w:val="22"/>
              </w:rPr>
              <w:t xml:space="preserve"> </w:t>
            </w:r>
            <w:r>
              <w:rPr>
                <w:sz w:val="22"/>
                <w:szCs w:val="22"/>
                <w:lang w:val="en-US"/>
              </w:rPr>
              <w:t>pyriformis</w:t>
            </w:r>
            <w:r>
              <w:rPr>
                <w:sz w:val="22"/>
                <w:szCs w:val="22"/>
              </w:rPr>
              <w:t>. Изучение фитотоксичности на семенах растений. Генотоксическое действие исследовано на клетках мантийной жидкости моллюсков L.Stagnalis.</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средств защиты растений компании «</w:t>
            </w:r>
            <w:r>
              <w:rPr>
                <w:sz w:val="22"/>
                <w:szCs w:val="22"/>
                <w:lang w:val="en-US"/>
              </w:rPr>
              <w:t>Modern</w:t>
            </w:r>
            <w:r>
              <w:rPr>
                <w:sz w:val="22"/>
                <w:szCs w:val="22"/>
              </w:rPr>
              <w:t xml:space="preserve"> </w:t>
            </w:r>
            <w:r>
              <w:rPr>
                <w:sz w:val="22"/>
                <w:szCs w:val="22"/>
                <w:lang w:val="en-US"/>
              </w:rPr>
              <w:t>Insecticides</w:t>
            </w:r>
            <w:r>
              <w:rPr>
                <w:sz w:val="22"/>
                <w:szCs w:val="22"/>
              </w:rPr>
              <w:t xml:space="preserve"> </w:t>
            </w:r>
            <w:r>
              <w:rPr>
                <w:sz w:val="22"/>
                <w:szCs w:val="22"/>
                <w:lang w:val="en-US"/>
              </w:rPr>
              <w:t>Limited</w:t>
            </w:r>
            <w:r>
              <w:rPr>
                <w:sz w:val="22"/>
                <w:szCs w:val="22"/>
              </w:rPr>
              <w:t>», Индия (Модерн, Адмирал, Линкер Д, Экран, Онис, Алатар, Гренадер, Фанат) с целью научного обоснования безопасного обращения на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192/2015 от 16.01.2015 с СООО «АгроБеЛинд»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Е.В.Дроздова, А.В.Фираго; Т.З.Вол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292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Экспериментально установлена острая водная токсичность препаративной формы средств защиты растений Модерн, Адмирал, Линкер Д, Экран,ис, Алатар, Гренадер, Фанат для водной среды на альтернативных тест-моделях; идентифицированы виды опасности. Подготовлена информация для пополнения раздела регистра химических и биологических веществ по средствам защиты растений.  Подготовлен заключительный отчет о НИР</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сти санитарно-гигиенические исследования материалов для кожевенной продукции, применяемых в кожевенной промышлен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1638/2015 от 03.04.2015 с ОАО «Бобруйский кожевенный комбинат»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б.н.       А.А.Ушк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64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на токсиколого-гигиеническая оценка химических композиций (вспомогательных материалов), применяемых в кожевенной промышленности, с научно обоснованными требованиями гигиенической безопасности при производстве кож. Подготовлены сведения для разработки Технического регламента Таможенного союза «О безопасности химической продукции».  Подготовлен заключительный отчет о НИР</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ксиколого-экологические исследования средств защиты растений Коррсан, ВРГ, Террсан, ВДГ, Ростсорн, КЭ и Рексфлор, РП производства компании </w:t>
            </w:r>
            <w:r>
              <w:rPr>
                <w:sz w:val="22"/>
                <w:szCs w:val="22"/>
                <w:lang w:val="en-US"/>
              </w:rPr>
              <w:t>Ningbo</w:t>
            </w:r>
            <w:r>
              <w:rPr>
                <w:sz w:val="22"/>
                <w:szCs w:val="22"/>
              </w:rPr>
              <w:t xml:space="preserve"> </w:t>
            </w:r>
            <w:r>
              <w:rPr>
                <w:sz w:val="22"/>
                <w:szCs w:val="22"/>
                <w:lang w:val="en-US"/>
              </w:rPr>
              <w:t>Lido</w:t>
            </w:r>
            <w:r>
              <w:rPr>
                <w:sz w:val="22"/>
                <w:szCs w:val="22"/>
              </w:rPr>
              <w:t xml:space="preserve"> </w:t>
            </w:r>
            <w:r>
              <w:rPr>
                <w:sz w:val="22"/>
                <w:szCs w:val="22"/>
                <w:lang w:val="en-US"/>
              </w:rPr>
              <w:t>International</w:t>
            </w:r>
            <w:r>
              <w:rPr>
                <w:sz w:val="22"/>
                <w:szCs w:val="22"/>
              </w:rPr>
              <w:t xml:space="preserve"> </w:t>
            </w:r>
            <w:r>
              <w:rPr>
                <w:sz w:val="22"/>
                <w:szCs w:val="22"/>
                <w:lang w:val="en-US"/>
              </w:rPr>
              <w:t>Incorporation</w:t>
            </w:r>
            <w:r>
              <w:rPr>
                <w:sz w:val="22"/>
                <w:szCs w:val="22"/>
              </w:rPr>
              <w:t xml:space="preserve"> </w:t>
            </w:r>
            <w:r>
              <w:rPr>
                <w:sz w:val="22"/>
                <w:szCs w:val="22"/>
                <w:lang w:val="en-US"/>
              </w:rPr>
              <w:t>Co</w:t>
            </w:r>
            <w:r>
              <w:rPr>
                <w:sz w:val="22"/>
                <w:szCs w:val="22"/>
              </w:rPr>
              <w:t>., Ltd, Китай с целью научного обоснования безопасного применения на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2087/2015 от 04.05.2015 с ООО «Агрозащита плюс»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Е.В.Дроздова,  А.В.Фираго; Т.З.Вол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67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Экспериментально установлена острая водная токсичность препаративной формы средств защиты растений Коррсан, ВРГ, Террсан, ВДГ, Ростсорн, КЭ и Рексфлор, РП для водной среды на альтернативных тест-моделях; идентифицированы виды опасности. Подготовлена информация для пополнения раздела регистра химических и биологических веществ по средствам защиты раст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ксиколого-экологические исследования препарата для предпосевной обработки семян FRHS0024, гербицида FRNH0071, препарата для предпосевной обработки семян FRNS0023, препарата для предпосевной обработки семян FRNS0022, гербицида FRNH0055-1, гербицида FRNH0064, фунгицида FRNF0018-2, регулятора роста FRNR0001 производства ООО «Франдеса» (Республика Беларусь) с целью научного обоснования безопасного обращения на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2585/2015 от 01.06.2015 с ООО «Франдеса»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Е.В.Дроздова, А.В.Фираго, Т.З.Суровец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66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Экспериментально установлена острая водная токсичность препаративной формы средств защиты растений FRHS0024, FRNH0071, FRNS0023, FRNS0022, FRNH0055-1, FRNH0064, FRNF0018-2, FRNR0001 производства ООО «Франдеса» (РБ) для водной среды на альтернативных тест-моделях; идентифицированы виды опасности. Подготовлена информация для пополнения раздела регистра химических и биологических веществ по средствам защиты раст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экологические исследования гербицида Кельвин плюс, ВДГ (никосульфурон, 106 г/кг + дикамба, 424 г/кг + дифлуфензопир, 170 г/кг) производства БАСФ Корпорейшн, США с целью научного обоснования безопасного обращения н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 2653/2015 от 04.06.2015 с ООО «БАСФ»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 xml:space="preserve">к.м.н., доц. Е.В.Дроздова,  Т.З.Волк,  А.В.Фираг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68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Экспериментально установлена острая водная токсичность препаративной формы гербицида Кельвин плюс, ВДГ (никосульфурон, 106 г/кг + дикамба, 424 г/кг + дифлуфензопир, 170 г/кг) производства БАСФ Корпорейшн, США для водной среды на альтернативных тест-моделях; идентифицированы виды опасности. Подготовлена информация для пополнения раздела регистра химических и биологических веществ по средствам защиты раст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учное обоснование предельно допустимых концентраций (ПДК), класса опасности и разработка методики выполнения измерений (МВИ) жирных синтетических кислот фракций С</w:t>
            </w:r>
            <w:r>
              <w:rPr>
                <w:sz w:val="22"/>
                <w:szCs w:val="22"/>
                <w:vertAlign w:val="subscript"/>
              </w:rPr>
              <w:t>10</w:t>
            </w:r>
            <w:r>
              <w:rPr>
                <w:sz w:val="22"/>
                <w:szCs w:val="22"/>
              </w:rPr>
              <w:t>-С</w:t>
            </w:r>
            <w:r>
              <w:rPr>
                <w:sz w:val="22"/>
                <w:szCs w:val="22"/>
                <w:vertAlign w:val="subscript"/>
              </w:rPr>
              <w:t>16</w:t>
            </w:r>
            <w:r>
              <w:rPr>
                <w:sz w:val="22"/>
                <w:szCs w:val="22"/>
              </w:rPr>
              <w:t xml:space="preserve"> в атмосферном воздухе населенных пунктов и мест массового отдыха насел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6927/2013 от 20.11.2013 с ОАО «Гомельский жировой комбинат»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доц. И.В.Суворова,  к.т.н.  Л.С.Ивашкевич; к.б.н. Т.Д.Гриценк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0894 </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Разработаны условия отбора проб воздуха, условия пробоподготовки и параметры хроматографирования при определении жирных синтетических кислот фракций С</w:t>
            </w:r>
            <w:r>
              <w:rPr>
                <w:sz w:val="22"/>
                <w:szCs w:val="22"/>
                <w:vertAlign w:val="subscript"/>
              </w:rPr>
              <w:t>10</w:t>
            </w:r>
            <w:r>
              <w:rPr>
                <w:sz w:val="22"/>
                <w:szCs w:val="22"/>
              </w:rPr>
              <w:t>-С</w:t>
            </w:r>
            <w:r>
              <w:rPr>
                <w:sz w:val="22"/>
                <w:szCs w:val="22"/>
                <w:vertAlign w:val="subscript"/>
              </w:rPr>
              <w:t>16</w:t>
            </w:r>
            <w:r>
              <w:rPr>
                <w:sz w:val="22"/>
                <w:szCs w:val="22"/>
              </w:rPr>
              <w:t xml:space="preserve"> в атмосферном воздухе, разработан проект методики выполнения измерений (МВИ) жирных синтетических кислот фракций С</w:t>
            </w:r>
            <w:r>
              <w:rPr>
                <w:sz w:val="22"/>
                <w:szCs w:val="22"/>
                <w:vertAlign w:val="subscript"/>
              </w:rPr>
              <w:t>10</w:t>
            </w:r>
            <w:r>
              <w:rPr>
                <w:sz w:val="22"/>
                <w:szCs w:val="22"/>
              </w:rPr>
              <w:t>-С</w:t>
            </w:r>
            <w:r>
              <w:rPr>
                <w:sz w:val="22"/>
                <w:szCs w:val="22"/>
                <w:vertAlign w:val="subscript"/>
              </w:rPr>
              <w:t>16</w:t>
            </w:r>
            <w:r>
              <w:rPr>
                <w:sz w:val="22"/>
                <w:szCs w:val="22"/>
              </w:rPr>
              <w:t xml:space="preserve"> в атмосферном воздухе населенных пунктов и мест массового отдыха населения.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игиенические исследования по оценке влияния метода предварительной аммонизации и хлорирования на качество водоподготовки с научным обоснованием безопасного и эффективного применения хлораммонизации в технологии водоподготовки на очистной водопроводной станции </w:t>
              <w:br/>
              <w:t>(4-ый пер. Монтажников, 8)</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говор № 4002/2015 от 31.08.2015 с </w:t>
            </w:r>
            <w:r>
              <w:rPr>
                <w:bCs/>
                <w:sz w:val="22"/>
                <w:szCs w:val="22"/>
              </w:rPr>
              <w:t>Коммунальным унитарным производственным предприятием «Минскводоканал»</w:t>
            </w:r>
            <w:r>
              <w:rPr>
                <w:sz w:val="22"/>
                <w:szCs w:val="22"/>
              </w:rPr>
              <w:t xml:space="preserve">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Е.В.Дроздова,  В.В.Бурая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73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лучены данные о гигиенической эффективности и безопасности метода предварительной аммонизации и хлорирования для подготовки питьевой воды из поверхностных источников (Вилейско-Минская водная система); исследована генотоксичность воды, проведена оценка рисков здоровью населения. Полученные данные использованы для научного обоснования критериев и условий безопасного и эффективного применения хлораммонизации в технологии водоподготовки на очистной водопроводной станции (4-ый пер. Монтажников).</w:t>
            </w:r>
            <w:r>
              <w:rPr>
                <w:sz w:val="22"/>
                <w:szCs w:val="22"/>
                <w:lang w:val="en-US"/>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токсиколого-гигиенические исследования пестицидов Модерн, КЭ, Адмирал, ВДГ, Линкер Д, КЭ, Экран, КС, Гренадер, МД, Онис, КЭ, Алатар, ВГ, Фанат, КС с оценкой риска для работающих и разработать обоснованные рекомендации по безопасному применению в агропромышленном комплекс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291/2015 от 15.01.2015 с СООО «АгроБелИнд»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И.И.Ильюкова; к.м.н. Е.С.Юрке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454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экспериментах на лабораторных животных изучены токсикологические свойства пестицидов Адмирал, ВДГ ( д.в. ти-аметоксам, 250 г/кг), Фанат, КС (д.в. эпоксиконазол, 187 г/л+ тиофанат-метил, 310 г/л), Линкер, КЭ (д.в. хлорпирифос, 500 г\л + циперметрин, 50 г/л), Модерн, КЭ (д.в. диметоат, 400 г/л), Экран, КС (д.в. метрибузин, 600 г/л), Алатар, ВГ (кре-зоксим-метил, 500 г/л), Грена-дер, МД (йодосульфурон-метилнатрий, 100 г/л + мефенпирдиэтил, 300 г/), Онис (д.в. дифеноконазол, 250 г\л);) производства компании «Modern Insecticides Limited» (Индия). Пестициды отнесены к IV классу опасности (малоопасные ве-щества) и III классу опасности (вещества умеренно опасные) Прогнозируемые величины риска комбинированного воздействия действующих веществ пестицидов на работающих в течение смены не превышали допустимый уровень.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удобрения «Экогум АФ», «Экогум комплекс», регулятора роста растений «Экосил», ВЭ 5г/л, «Экосил», ВЭ 2Ю,5г/л для установления параметров токсичности агрохимикатов с целью предотвращения негативного влияния препаратов на здоровье  насел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602/2015 от 06.02.2015 с ТПЧУП «БелУниверсал Продукт»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Е.С.Юркевич;  к.м.н.   С.Ю.Петр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293 </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240"/>
              <w:ind w:firstLine="44"/>
              <w:jc w:val="left"/>
              <w:rPr/>
            </w:pPr>
            <w:r>
              <w:rPr>
                <w:sz w:val="22"/>
                <w:szCs w:val="22"/>
              </w:rPr>
              <w:t xml:space="preserve">Даны   рекомендации по безопасному применению удобрения «Экогум АФ», «Экогум комплекс», регулятора роста растений «Экосил», ВЭ 5г/л, «Экосил», ВЭ 2,5г/л с целью снижения риска вредного воздействия агрохимикатов на здоровье человека, обусловленного применением данной продукц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ые токсикологические исследования препаратов Акробат МЦ, Пульсар с установлением класса опасности; препарата Танго Стар с расширением сферы применения на свекл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667/2015 от 10.02.2015 с ИООО «БАСФ»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294 </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240"/>
              <w:ind w:firstLine="44"/>
              <w:jc w:val="left"/>
              <w:rPr/>
            </w:pPr>
            <w:r>
              <w:rPr>
                <w:sz w:val="22"/>
                <w:szCs w:val="22"/>
              </w:rPr>
              <w:t xml:space="preserve">Проведены комплексные токсиколого-гигиенические исследования препаратов Акробат МЦ, Пульсар с установлением класса опасности в экспериментах на лабораторных животных. Расчитано  допустимое суточное поступление препарата Танго Стар при расширении сферы его применения, изучен спектр применяемых пестицидов, пополнена база данных о свойствах активных действующих веществ пестицидов и их препаративных форм.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ые токсикологические исследования препаратов Коррсан, Террсан, Ростсорн, Рексфлор с установлением класса опас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2334/2015 от 18.05.2015 с ООО «Агрозащита Плюс»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60 </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240"/>
              <w:ind w:firstLine="44"/>
              <w:jc w:val="left"/>
              <w:rPr/>
            </w:pPr>
            <w:r>
              <w:rPr>
                <w:sz w:val="22"/>
                <w:szCs w:val="22"/>
              </w:rPr>
              <w:t xml:space="preserve">Проведены комплексные токсиколого-гигиенические исследования препаратов Коррсан, Террсан, Ростсорн, Рексфлор, в т.ч. их отдаленные эффекты, изучен метаболизм в объектах окружающей среды и теплокровных животных, установлен класс опасности, изучен спектр применяемых пестицидов, пополнена база данных о свойствах активных действующих веществ пестицидов и их препаративных форм.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ые токсиколого-гигиенические исследования и расчет риска воздействия для работающих при применении препарата Санидан, КС в условиях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3021/2015 от 24.06.2015 с ООО «Агрозащита Плюс»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67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ы токсиколого-гигиенические исследования нового препарата Санидан, КС, рассчитан и оценен комплексный риск воздействия при работе  с ним, даны рекомендации по безопасному применению препарата в агропромышленном комплексе, пополнен раздел регистра химических и биологических веществ по средствам защиты раст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ые токсиколого-гигиенические исследования и расчет риска воздействия для работающих при применении препаратов Серкадис Плюс и Серкадис в условиях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говор № 3743/2015 от 03.08.2015 с ИООО «БАСФ»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71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ы токсиколого-гигиенические исследования препаратов Серкадис Плюс и Серкадис, оценен комплексный риск воздействия на работающих при применении, даны рекомендации по безопасному применению препаратов в агропромышленном комплексе, пополнен раздел регистра химических и биологических веществ по средствам защиты растени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ические исследования препаратов Фронтьер Оптима, Серкадис, ЦЕЦЕЦЕ с установлением класса опас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 3844/2015 от 11.08.2015 с ИООО «БАСФ» (Республика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66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ы комплексные токсиколого-гигиенические исследования препаратов Фронтьер Оптима, Серкадис, ЦЕЦЕЦЕ, изучены острая пероральная и острая накожная токсичность в токсикологиче-ских экспериментах при однократном воздействии. На основании комплексной оценки установлен класс опасности препаратов, изучен спектр применяемых средств защиты растений, пополнена база данных о свойствах средств защиты раст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сти токсиколого-экологические исследования средств защиты растений Голтикс Титан, Легато Плюс, Тореро, Бампер Супер, Ориус, Мистрал, Анолло производства ADAMA </w:t>
            </w:r>
            <w:r>
              <w:rPr>
                <w:sz w:val="22"/>
                <w:szCs w:val="22"/>
                <w:lang w:val="en-US"/>
              </w:rPr>
              <w:t>Agricultural</w:t>
            </w:r>
            <w:r>
              <w:rPr>
                <w:sz w:val="22"/>
                <w:szCs w:val="22"/>
              </w:rPr>
              <w:t xml:space="preserve"> </w:t>
            </w:r>
            <w:r>
              <w:rPr>
                <w:sz w:val="22"/>
                <w:szCs w:val="22"/>
                <w:lang w:val="en-US"/>
              </w:rPr>
              <w:t>Solutions</w:t>
            </w:r>
            <w:r>
              <w:rPr>
                <w:sz w:val="22"/>
                <w:szCs w:val="22"/>
              </w:rPr>
              <w:t xml:space="preserve"> </w:t>
            </w:r>
            <w:r>
              <w:rPr>
                <w:sz w:val="22"/>
                <w:szCs w:val="22"/>
                <w:lang w:val="en-US"/>
              </w:rPr>
              <w:t>Ltd</w:t>
            </w:r>
            <w:r>
              <w:rPr>
                <w:sz w:val="22"/>
                <w:szCs w:val="22"/>
              </w:rPr>
              <w:t>. (группа компаний ADAMA) с целью научного обоснования безопасного обращения на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акт № 170/2015 от 07.04.2015 с компанией «ADAMA </w:t>
            </w:r>
            <w:r>
              <w:rPr>
                <w:sz w:val="22"/>
                <w:szCs w:val="22"/>
                <w:lang w:val="en-US"/>
              </w:rPr>
              <w:t>Registrations</w:t>
            </w:r>
            <w:r>
              <w:rPr>
                <w:sz w:val="22"/>
                <w:szCs w:val="22"/>
              </w:rPr>
              <w:t xml:space="preserve"> B.V.» (Нидерлан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Е.В.Дроздова, А.В.Фираго, Т.З.Вол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63 </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sz w:val="22"/>
                <w:szCs w:val="22"/>
                <w:lang w:val="en-US"/>
              </w:rPr>
            </w:pPr>
            <w:r>
              <w:rPr>
                <w:sz w:val="22"/>
                <w:szCs w:val="22"/>
              </w:rPr>
              <w:t xml:space="preserve">Экспериментально установлена острая водная токсичность препаративной формы средств защиты растений Голтикс Титан, Легато Плюс, Тореро, Бампер Супер, Ориус, Мистрал, Аполло производства ADAMA Agricultural Solution Ltd (группа компаний ADAMA) для водной среды на альтернативных тест-моделях; идентифицированы виды опасности. </w:t>
            </w:r>
          </w:p>
          <w:p>
            <w:pPr>
              <w:pStyle w:val="Style16"/>
              <w:spacing w:lineRule="auto" w:line="240"/>
              <w:ind w:hanging="0"/>
              <w:jc w:val="left"/>
              <w:rPr/>
            </w:pPr>
            <w:r>
              <w:rPr>
                <w:sz w:val="22"/>
                <w:szCs w:val="22"/>
              </w:rPr>
              <w:t xml:space="preserve">Пополнен раздел регистра химических и биологических веществ по средствам защиты раст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ксиколого-гигиенические исследования изделий медицинских </w:t>
            </w:r>
            <w:r>
              <w:rPr>
                <w:sz w:val="22"/>
                <w:szCs w:val="22"/>
                <w:lang w:val="en-US"/>
              </w:rPr>
              <w:t>Boston</w:t>
            </w:r>
            <w:r>
              <w:rPr>
                <w:sz w:val="22"/>
                <w:szCs w:val="22"/>
              </w:rPr>
              <w:t xml:space="preserve"> </w:t>
            </w:r>
            <w:r>
              <w:rPr>
                <w:sz w:val="22"/>
                <w:szCs w:val="22"/>
                <w:lang w:val="en-US"/>
              </w:rPr>
              <w:t>Scientific</w:t>
            </w:r>
            <w:r>
              <w:rPr>
                <w:sz w:val="22"/>
                <w:szCs w:val="22"/>
              </w:rPr>
              <w:t xml:space="preserve"> </w:t>
            </w:r>
            <w:r>
              <w:rPr>
                <w:sz w:val="22"/>
                <w:szCs w:val="22"/>
                <w:lang w:val="en-US"/>
              </w:rPr>
              <w:t>Corporation</w:t>
            </w:r>
            <w:r>
              <w:rPr>
                <w:sz w:val="22"/>
                <w:szCs w:val="22"/>
              </w:rPr>
              <w:t xml:space="preserve"> для инвазивного использования с целью обеспечения безопасного применения на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w:t>
            </w:r>
            <w:r>
              <w:rPr>
                <w:sz w:val="22"/>
                <w:szCs w:val="22"/>
                <w:lang w:val="en-US"/>
              </w:rPr>
              <w:t xml:space="preserve"> № 283/2015 </w:t>
            </w:r>
            <w:r>
              <w:rPr>
                <w:sz w:val="22"/>
                <w:szCs w:val="22"/>
              </w:rPr>
              <w:t>от</w:t>
            </w:r>
            <w:r>
              <w:rPr>
                <w:sz w:val="22"/>
                <w:szCs w:val="22"/>
                <w:lang w:val="en-US"/>
              </w:rPr>
              <w:t xml:space="preserve"> 23.04.2015 </w:t>
            </w:r>
            <w:r>
              <w:rPr>
                <w:sz w:val="22"/>
                <w:szCs w:val="22"/>
              </w:rPr>
              <w:t>с</w:t>
            </w:r>
            <w:r>
              <w:rPr>
                <w:sz w:val="22"/>
                <w:szCs w:val="22"/>
                <w:lang w:val="en-US"/>
              </w:rPr>
              <w:t xml:space="preserve"> «Boston Scientific Corporation»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2 </w:t>
            </w:r>
            <w:r>
              <w:rPr>
                <w:sz w:val="22"/>
                <w:szCs w:val="22"/>
              </w:rPr>
              <w:t>кв</w:t>
            </w:r>
            <w:r>
              <w:rPr>
                <w:sz w:val="22"/>
                <w:szCs w:val="22"/>
                <w:lang w:val="en-US"/>
              </w:rPr>
              <w:t>.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кв. </w:t>
            </w:r>
            <w:r>
              <w:rPr>
                <w:sz w:val="22"/>
                <w:szCs w:val="22"/>
                <w:lang w:val="en-US"/>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w:t>
            </w:r>
            <w:r>
              <w:rPr>
                <w:sz w:val="22"/>
                <w:szCs w:val="22"/>
                <w:lang w:val="en-US"/>
              </w:rPr>
              <w:t>.</w:t>
            </w:r>
            <w:r>
              <w:rPr>
                <w:sz w:val="22"/>
                <w:szCs w:val="22"/>
              </w:rPr>
              <w:t>м</w:t>
            </w:r>
            <w:r>
              <w:rPr>
                <w:sz w:val="22"/>
                <w:szCs w:val="22"/>
                <w:lang w:val="en-US"/>
              </w:rPr>
              <w:t>.</w:t>
            </w:r>
            <w:r>
              <w:rPr>
                <w:sz w:val="22"/>
                <w:szCs w:val="22"/>
              </w:rPr>
              <w:t>н</w:t>
            </w:r>
            <w:r>
              <w:rPr>
                <w:sz w:val="22"/>
                <w:szCs w:val="22"/>
                <w:lang w:val="en-US"/>
              </w:rPr>
              <w:t xml:space="preserve">.  </w:t>
            </w:r>
            <w:r>
              <w:rPr>
                <w:sz w:val="22"/>
                <w:szCs w:val="22"/>
              </w:rPr>
              <w:t>И</w:t>
            </w:r>
            <w:r>
              <w:rPr>
                <w:sz w:val="22"/>
                <w:szCs w:val="22"/>
                <w:lang w:val="en-US"/>
              </w:rPr>
              <w:t>.</w:t>
            </w:r>
            <w:r>
              <w:rPr>
                <w:sz w:val="22"/>
                <w:szCs w:val="22"/>
              </w:rPr>
              <w:t>И</w:t>
            </w:r>
            <w:r>
              <w:rPr>
                <w:sz w:val="22"/>
                <w:szCs w:val="22"/>
                <w:lang w:val="en-US"/>
              </w:rPr>
              <w:t>.</w:t>
            </w:r>
            <w:r>
              <w:rPr>
                <w:sz w:val="22"/>
                <w:szCs w:val="22"/>
              </w:rPr>
              <w:t>Ильюкова</w:t>
            </w:r>
            <w:r>
              <w:rPr>
                <w:sz w:val="22"/>
                <w:szCs w:val="22"/>
                <w:lang w:val="en-US"/>
              </w:rPr>
              <w:t xml:space="preserve">; </w:t>
            </w:r>
            <w:r>
              <w:rPr>
                <w:sz w:val="22"/>
                <w:szCs w:val="22"/>
              </w:rPr>
              <w:t>О</w:t>
            </w:r>
            <w:r>
              <w:rPr>
                <w:sz w:val="22"/>
                <w:szCs w:val="22"/>
                <w:lang w:val="en-US"/>
              </w:rPr>
              <w:t>.</w:t>
            </w:r>
            <w:r>
              <w:rPr>
                <w:sz w:val="22"/>
                <w:szCs w:val="22"/>
              </w:rPr>
              <w:t>А</w:t>
            </w:r>
            <w:r>
              <w:rPr>
                <w:sz w:val="22"/>
                <w:szCs w:val="22"/>
                <w:lang w:val="en-US"/>
              </w:rPr>
              <w:t>.</w:t>
            </w:r>
            <w:r>
              <w:rPr>
                <w:sz w:val="22"/>
                <w:szCs w:val="22"/>
              </w:rPr>
              <w:t>Борис</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20151071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Проведена оценка изделий медицинских </w:t>
            </w:r>
            <w:r>
              <w:rPr>
                <w:sz w:val="22"/>
                <w:szCs w:val="22"/>
                <w:lang w:val="en-US"/>
              </w:rPr>
              <w:t>Boston</w:t>
            </w:r>
            <w:r>
              <w:rPr>
                <w:sz w:val="22"/>
                <w:szCs w:val="22"/>
              </w:rPr>
              <w:t xml:space="preserve"> </w:t>
            </w:r>
            <w:r>
              <w:rPr>
                <w:sz w:val="22"/>
                <w:szCs w:val="22"/>
                <w:lang w:val="en-US"/>
              </w:rPr>
              <w:t>Scientific</w:t>
            </w:r>
            <w:r>
              <w:rPr>
                <w:sz w:val="22"/>
                <w:szCs w:val="22"/>
              </w:rPr>
              <w:t xml:space="preserve"> </w:t>
            </w:r>
            <w:r>
              <w:rPr>
                <w:sz w:val="22"/>
                <w:szCs w:val="22"/>
                <w:lang w:val="en-US"/>
              </w:rPr>
              <w:t>Corporation</w:t>
            </w:r>
            <w:r>
              <w:rPr>
                <w:sz w:val="22"/>
                <w:szCs w:val="22"/>
              </w:rPr>
              <w:t xml:space="preserve"> для инвазивного использования по органолептическим, токсикологическим, санитарно-химическим, микробиологическим показателям с применением оптимизированной схемы исследований  (требования гармонизированы с международным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токсичности и опасности профессиональных дезинфектантов, предназначенных для организаций здравоохранения, социального обеспечения, транспорта, коммунально-бытового обслуживания и других сфер народного хозяйства с целью обеспечения безопасности и здоровья люде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кт № 263/2015 от 11.05.2015 c ООО «Научно-производственная компания Медэкс»</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Ю.А.Сорболь;  В.М.Васильке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70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ы токсиколого-гигиенические исследования дезинфицирующих средств производства ООО «Научно-производственная компания «Медэкс». Установлено, что по санитарно-химическим (рН и массовая концентрация действующих веществ) и органолептическим (внешний вид, цвет, запах) показателям указанные средства соответствуют разработанным техническим условиям и рецептуре; по параметрам острой внутрижелудочной токсичности относятся в соответствии с ГОСТ 12.1.007-76 к умеренно опасным композициям – средства дезинфицирующие «Авестил Ультра» и «Люир Окси», а также к малоопасным композициям – «Альтсепт экспресс», «Люир Вайт», «Люир Триамин» и «Люир Окси 20»; по параметру внутрибрюшинной токсичности – к относительно безвредным веществам (по ТКП 125-2008); по параметру накожной токсичности – к малоопасным веществам (по ГОСТ 12.1.007-76). Не представляют опасности острых ингаляционных отравлений и не обладают кожно-резорбтивным и сенсибилизирующим действием. Кумулятивная активность средств слабая. Производителю даны рекомендации о мерах безопасности при производстве и применении дезинфицирующих средст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экологические исследования фунгицида «Луна Экспириенс», протравителя «Баритон Супер», инсектицида «Мовнто Энерджи» производства Bayer CropScience AG» (Германия) с обоснованием безопасного обращения на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311/2015 от 09.06.2015 с компанией «</w:t>
            </w:r>
            <w:r>
              <w:rPr>
                <w:sz w:val="22"/>
                <w:szCs w:val="22"/>
                <w:lang w:val="en-US"/>
              </w:rPr>
              <w:t>Bayer</w:t>
            </w:r>
            <w:r>
              <w:rPr>
                <w:sz w:val="22"/>
                <w:szCs w:val="22"/>
              </w:rPr>
              <w:t xml:space="preserve"> </w:t>
            </w:r>
            <w:r>
              <w:rPr>
                <w:sz w:val="22"/>
                <w:szCs w:val="22"/>
                <w:lang w:val="en-US"/>
              </w:rPr>
              <w:t>Crop</w:t>
            </w:r>
            <w:r>
              <w:rPr>
                <w:sz w:val="22"/>
                <w:szCs w:val="22"/>
              </w:rPr>
              <w:t xml:space="preserve"> </w:t>
            </w:r>
            <w:r>
              <w:rPr>
                <w:sz w:val="22"/>
                <w:szCs w:val="22"/>
                <w:lang w:val="en-US"/>
              </w:rPr>
              <w:t>Science</w:t>
            </w:r>
            <w:r>
              <w:rPr>
                <w:sz w:val="22"/>
                <w:szCs w:val="22"/>
              </w:rPr>
              <w:t xml:space="preserve"> AG» (Герм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 xml:space="preserve">к.м.н., доц. Е.В.Дроздова, Т.З.Суровец, А.В.Фираг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157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Экспериментально установлена острая водная токсичность препаративной формы фунгицида «Луна Экспириенс», протравителя «Баритон Супер», инсектицида «Мовенто Энерджи» производства «Bayer CropScience AG» (Германия) для водной среды на альтернативных тест-моделях; идентифицированы виды опасности. Подготовлена информация для пополнения раздела регистра химических и биологических веществ по средствам защиты раст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ые токсиколого-гигиенические исследования удобрений Бионекс-Кеми растворимый, Богатый, Борогум</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353/2015 от 17.06.2015 с ООО «Научно-внедренческое предприятие «БашИнком» (Российская Федер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72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Проведены комплексные токсиколого-гигиенические исследования удобрений Бионекс-Кеми растворимый, Богатый, Борогум, изучены острая пероральная и острая накожная токсичность в токсикологических экспериментах при однократном воздействии, изучены кумулятивные свойства удобрений в токсикологических экспериментах при многократном воздействии, на основании комплексной научной оценки установлен класс опасности удобрений, изучен спектр применяемых удобрений, пополнена база данных о свойствах удобр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токсиколого-экологические исследования препаратов «Скайвэй Xpro, КЭ», «Бакара трио, КС», «Мовенто, КС» производства «</w:t>
            </w:r>
            <w:r>
              <w:rPr>
                <w:sz w:val="22"/>
                <w:szCs w:val="22"/>
                <w:lang w:val="en-US"/>
              </w:rPr>
              <w:t>Bayer</w:t>
            </w:r>
            <w:r>
              <w:rPr>
                <w:sz w:val="22"/>
                <w:szCs w:val="22"/>
              </w:rPr>
              <w:t xml:space="preserve"> </w:t>
            </w:r>
            <w:r>
              <w:rPr>
                <w:sz w:val="22"/>
                <w:szCs w:val="22"/>
                <w:lang w:val="en-US"/>
              </w:rPr>
              <w:t>Crop</w:t>
            </w:r>
            <w:r>
              <w:rPr>
                <w:sz w:val="22"/>
                <w:szCs w:val="22"/>
              </w:rPr>
              <w:t xml:space="preserve"> </w:t>
            </w:r>
            <w:r>
              <w:rPr>
                <w:sz w:val="22"/>
                <w:szCs w:val="22"/>
                <w:lang w:val="en-US"/>
              </w:rPr>
              <w:t>Science</w:t>
            </w:r>
            <w:r>
              <w:rPr>
                <w:sz w:val="22"/>
                <w:szCs w:val="22"/>
              </w:rPr>
              <w:t xml:space="preserve"> AG» (Германия) и обосновать условия безопасного обращения на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458/2015 от 20.08.2015 с компанией «</w:t>
            </w:r>
            <w:r>
              <w:rPr>
                <w:sz w:val="22"/>
                <w:szCs w:val="22"/>
                <w:lang w:val="en-US"/>
              </w:rPr>
              <w:t>Bayer</w:t>
            </w:r>
            <w:r>
              <w:rPr>
                <w:sz w:val="22"/>
                <w:szCs w:val="22"/>
              </w:rPr>
              <w:t xml:space="preserve"> </w:t>
            </w:r>
            <w:r>
              <w:rPr>
                <w:sz w:val="22"/>
                <w:szCs w:val="22"/>
                <w:lang w:val="en-US"/>
              </w:rPr>
              <w:t>Crop</w:t>
            </w:r>
            <w:r>
              <w:rPr>
                <w:sz w:val="22"/>
                <w:szCs w:val="22"/>
              </w:rPr>
              <w:t xml:space="preserve"> </w:t>
            </w:r>
            <w:r>
              <w:rPr>
                <w:sz w:val="22"/>
                <w:szCs w:val="22"/>
                <w:lang w:val="en-US"/>
              </w:rPr>
              <w:t>Science</w:t>
            </w:r>
            <w:r>
              <w:rPr>
                <w:sz w:val="22"/>
                <w:szCs w:val="22"/>
              </w:rPr>
              <w:t xml:space="preserve"> AG» (Герм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Е.В.Дроздова, Т.З.Суровец, А.В.Фираг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75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Получены экспериментальные данные по водной токсичности препаративной формы средств защиты растений компании «</w:t>
            </w:r>
            <w:r>
              <w:rPr>
                <w:sz w:val="22"/>
                <w:szCs w:val="22"/>
                <w:lang w:val="en-US"/>
              </w:rPr>
              <w:t>Bayer</w:t>
            </w:r>
            <w:r>
              <w:rPr>
                <w:sz w:val="22"/>
                <w:szCs w:val="22"/>
              </w:rPr>
              <w:t xml:space="preserve"> </w:t>
            </w:r>
            <w:r>
              <w:rPr>
                <w:sz w:val="22"/>
                <w:szCs w:val="22"/>
                <w:lang w:val="en-US"/>
              </w:rPr>
              <w:t>Crop</w:t>
            </w:r>
            <w:r>
              <w:rPr>
                <w:sz w:val="22"/>
                <w:szCs w:val="22"/>
              </w:rPr>
              <w:t xml:space="preserve"> </w:t>
            </w:r>
            <w:r>
              <w:rPr>
                <w:sz w:val="22"/>
                <w:szCs w:val="22"/>
                <w:lang w:val="en-US"/>
              </w:rPr>
              <w:t>Science</w:t>
            </w:r>
            <w:r>
              <w:rPr>
                <w:sz w:val="22"/>
                <w:szCs w:val="22"/>
              </w:rPr>
              <w:t xml:space="preserve"> AG», Германия (Скайвэй Xpro, Бакара трио, Мовенто). Научно обоснованы рекомендации по безопасному применению указанных средств защиты растений в водоохранной зон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экологические исследования средств защиты растений Гигант, Максимум Супер производства компании «Уилловуд Лтд.» (Китай) с обоснованием безопасного обращения на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339/2015 от 22.06.2015 с компанией «Уилловуд Лтд.» (Кита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Е.В.Дроздова, Т.З.Суровец, А.В.Фираг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76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Получены экспериментальные данные по водной токсичности препаративной формы средств защиты растений компании «Уилловуд Лтд.», Китай (Гигант, Максимум Супер). Научно обоснованы рекомендации по безопасному применению указанных средств защиты растений в водоохранной зон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экологические исследования препарата для предпосевной обработки семян зерновых культур Вайбранс Интеграл, фунгицида Цидели Топ 140, десиканта Реглон Форте производства Акционерного общества «</w:t>
            </w:r>
            <w:r>
              <w:rPr>
                <w:sz w:val="22"/>
                <w:szCs w:val="22"/>
                <w:lang w:val="en-US"/>
              </w:rPr>
              <w:t>Syngenta</w:t>
            </w:r>
            <w:r>
              <w:rPr>
                <w:sz w:val="22"/>
                <w:szCs w:val="22"/>
              </w:rPr>
              <w:t xml:space="preserve"> </w:t>
            </w:r>
            <w:r>
              <w:rPr>
                <w:sz w:val="22"/>
                <w:szCs w:val="22"/>
                <w:lang w:val="en-US"/>
              </w:rPr>
              <w:t>Agro</w:t>
            </w:r>
            <w:r>
              <w:rPr>
                <w:sz w:val="22"/>
                <w:szCs w:val="22"/>
              </w:rPr>
              <w:t xml:space="preserve"> </w:t>
            </w:r>
            <w:r>
              <w:rPr>
                <w:sz w:val="22"/>
                <w:szCs w:val="22"/>
                <w:lang w:val="en-US"/>
              </w:rPr>
              <w:t>Services</w:t>
            </w:r>
            <w:r>
              <w:rPr>
                <w:sz w:val="22"/>
                <w:szCs w:val="22"/>
              </w:rPr>
              <w:t xml:space="preserve"> AG» (Швейцарская Конфедерация) с целью научного обоснования безопасного обращения на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340/2015 от 22.06.2015 с акционерным обществом «</w:t>
            </w:r>
            <w:r>
              <w:rPr>
                <w:sz w:val="22"/>
                <w:szCs w:val="22"/>
                <w:lang w:val="en-US"/>
              </w:rPr>
              <w:t>Syngenta</w:t>
            </w:r>
            <w:r>
              <w:rPr>
                <w:sz w:val="22"/>
                <w:szCs w:val="22"/>
              </w:rPr>
              <w:t xml:space="preserve"> </w:t>
            </w:r>
            <w:r>
              <w:rPr>
                <w:sz w:val="22"/>
                <w:szCs w:val="22"/>
                <w:lang w:val="en-US"/>
              </w:rPr>
              <w:t>Agro</w:t>
            </w:r>
            <w:r>
              <w:rPr>
                <w:sz w:val="22"/>
                <w:szCs w:val="22"/>
              </w:rPr>
              <w:t xml:space="preserve"> </w:t>
            </w:r>
            <w:r>
              <w:rPr>
                <w:sz w:val="22"/>
                <w:szCs w:val="22"/>
                <w:lang w:val="en-US"/>
              </w:rPr>
              <w:t>Services</w:t>
            </w:r>
            <w:r>
              <w:rPr>
                <w:sz w:val="22"/>
                <w:szCs w:val="22"/>
              </w:rPr>
              <w:t xml:space="preserve"> AG» (Швейцарская Конфедер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Е.В.Дроздова, Т.З.Суровец, А.В.Фираг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78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ы экспериментальные данные по водной токсичности препаративной формы средств защиты растений Акционерного общества «</w:t>
            </w:r>
            <w:r>
              <w:rPr>
                <w:sz w:val="22"/>
                <w:szCs w:val="22"/>
                <w:lang w:val="en-US"/>
              </w:rPr>
              <w:t>Syngenta</w:t>
            </w:r>
            <w:r>
              <w:rPr>
                <w:sz w:val="22"/>
                <w:szCs w:val="22"/>
              </w:rPr>
              <w:t xml:space="preserve"> </w:t>
            </w:r>
            <w:r>
              <w:rPr>
                <w:sz w:val="22"/>
                <w:szCs w:val="22"/>
                <w:lang w:val="en-US"/>
              </w:rPr>
              <w:t>Agro</w:t>
            </w:r>
            <w:r>
              <w:rPr>
                <w:sz w:val="22"/>
                <w:szCs w:val="22"/>
              </w:rPr>
              <w:t xml:space="preserve"> </w:t>
            </w:r>
            <w:r>
              <w:rPr>
                <w:sz w:val="22"/>
                <w:szCs w:val="22"/>
                <w:lang w:val="en-US"/>
              </w:rPr>
              <w:t>Services</w:t>
            </w:r>
            <w:r>
              <w:rPr>
                <w:sz w:val="22"/>
                <w:szCs w:val="22"/>
              </w:rPr>
              <w:t xml:space="preserve"> AG», Швейцарская Конфедерация (Вайбранс Интеграл, Цидели Топ 140, Реглон Форте). Научно обоснованы рекомендации по безопасному применению указанных средств защиты растений в водоохранной зон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экологические исследования средства защиты растений Бетамитрон 700 производства компании Агримар (ЮК) (Великобритания) с обоснованием безопасного обращения на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341/2015 от 22.06.2015 с компанией «Агримар (ЮК) (Великобрит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10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Е.В.Дроздова, Т.З.Суровец, А.В.Фираг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77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Получены экспериментальные данные по водной токсичности препаративной формы средства защиты растений компании Агримар (ЮК), Великобритания (Бетамитрон 700). Научно обоснованы рекомендации по безопасному применению указанного средства защиты растений в водоохранной зон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оценку водной токсичности средств защиты растений Агролан, Молбузин производства компании «ПИЛАРКВИМ (ШАНХАЙ) КО., ЛТД.» (Китай) с целью обоснования безопасного обращения на территори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495/2015 от 02.09.2015 с компанией «ПИЛАРКВИМ (ШАНХАЙ) КО., ЛТД.» (Кита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10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доц. Е.В.Дроздова, Т.З.Суровец, А.В.Фираг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74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учены экспериментальные данные по водной токсичности препаративной формы средств защиты растений компании «ПИЛАРКВИМ (ШАНХАЙ) КО., ЛТД.», Китай Агролан, Молбузин). Научно обоснованы рекомендации по безопасному применению указанных средств защиты растений в водоохранной зон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гербицида Пилараунд Экстра, ВР (глифосат кислоты в виде калийной соли, 550 г/л в.р.) с оценкой риска для работающих в ЛПХ и разработкой регламентов безопасного применения в сельскохозяйственном производств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акт № 377 /2015 от 17.06.2015 с фирмой </w:t>
            </w:r>
            <w:r>
              <w:rPr>
                <w:sz w:val="22"/>
                <w:szCs w:val="22"/>
                <w:lang w:val="en-US"/>
              </w:rPr>
              <w:t>Pilarquim</w:t>
            </w:r>
            <w:r>
              <w:rPr>
                <w:sz w:val="22"/>
                <w:szCs w:val="22"/>
              </w:rPr>
              <w:t xml:space="preserve"> (</w:t>
            </w:r>
            <w:r>
              <w:rPr>
                <w:sz w:val="22"/>
                <w:szCs w:val="22"/>
                <w:lang w:val="en-US"/>
              </w:rPr>
              <w:t>Shanghai</w:t>
            </w:r>
            <w:r>
              <w:rPr>
                <w:sz w:val="22"/>
                <w:szCs w:val="22"/>
              </w:rPr>
              <w:t xml:space="preserve">) </w:t>
            </w:r>
            <w:r>
              <w:rPr>
                <w:sz w:val="22"/>
                <w:szCs w:val="22"/>
                <w:lang w:val="en-US"/>
              </w:rPr>
              <w:t>Co</w:t>
            </w:r>
            <w:r>
              <w:rPr>
                <w:sz w:val="22"/>
                <w:szCs w:val="22"/>
              </w:rPr>
              <w:t xml:space="preserve">., </w:t>
            </w:r>
            <w:r>
              <w:rPr>
                <w:sz w:val="22"/>
                <w:szCs w:val="22"/>
                <w:lang w:val="en-US"/>
              </w:rPr>
              <w:t>Ltd</w:t>
            </w:r>
            <w:r>
              <w:rPr>
                <w:sz w:val="22"/>
                <w:szCs w:val="22"/>
              </w:rPr>
              <w:t>. (Кита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10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А.Борис</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79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ы условия труда при применении (в полевых условиях) пестицида Пилараунд Экстра ВР. Оценен</w:t>
            </w:r>
            <w:r>
              <w:rPr>
                <w:spacing w:val="-1"/>
                <w:sz w:val="22"/>
                <w:szCs w:val="22"/>
              </w:rPr>
              <w:t xml:space="preserve"> риск для работающих и обоснованы</w:t>
            </w:r>
            <w:r>
              <w:rPr>
                <w:sz w:val="22"/>
                <w:szCs w:val="22"/>
              </w:rPr>
              <w:t xml:space="preserve"> рекомендации по безопасному применению пестицида Пилараунд Экстра ВР. О</w:t>
            </w:r>
            <w:r>
              <w:rPr>
                <w:spacing w:val="-1"/>
                <w:sz w:val="22"/>
                <w:szCs w:val="22"/>
              </w:rPr>
              <w:t xml:space="preserve">пределен класс опасности препаративной формы пестицида </w:t>
            </w:r>
            <w:r>
              <w:rPr>
                <w:sz w:val="22"/>
                <w:szCs w:val="22"/>
              </w:rPr>
              <w:t>Пилараунд Экстра ВР</w:t>
            </w:r>
            <w:r>
              <w:rPr>
                <w:spacing w:val="-1"/>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препаратов производства «</w:t>
            </w:r>
            <w:r>
              <w:rPr>
                <w:sz w:val="22"/>
                <w:szCs w:val="22"/>
                <w:lang w:val="en-US"/>
              </w:rPr>
              <w:t>Bayer</w:t>
            </w:r>
            <w:r>
              <w:rPr>
                <w:sz w:val="22"/>
                <w:szCs w:val="22"/>
              </w:rPr>
              <w:t xml:space="preserve"> </w:t>
            </w:r>
            <w:r>
              <w:rPr>
                <w:sz w:val="22"/>
                <w:szCs w:val="22"/>
                <w:lang w:val="en-US"/>
              </w:rPr>
              <w:t>Crop</w:t>
            </w:r>
            <w:r>
              <w:rPr>
                <w:sz w:val="22"/>
                <w:szCs w:val="22"/>
              </w:rPr>
              <w:t xml:space="preserve"> </w:t>
            </w:r>
            <w:r>
              <w:rPr>
                <w:sz w:val="22"/>
                <w:szCs w:val="22"/>
                <w:lang w:val="en-US"/>
              </w:rPr>
              <w:t>Science</w:t>
            </w:r>
            <w:r>
              <w:rPr>
                <w:sz w:val="22"/>
                <w:szCs w:val="22"/>
              </w:rPr>
              <w:t xml:space="preserve"> AG» (Германия) с установлением класса опасности, оценка воздействия на работающих при применении гербицида БакараФорте, КС с разработкой гигиенических нормативов для действующих веществ флуфенацет, флуртамон</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474/2014 от 01.09.2014 с фирмой «</w:t>
            </w:r>
            <w:r>
              <w:rPr>
                <w:sz w:val="22"/>
                <w:szCs w:val="22"/>
                <w:lang w:val="en-US"/>
              </w:rPr>
              <w:t>Bayer</w:t>
            </w:r>
            <w:r>
              <w:rPr>
                <w:sz w:val="22"/>
                <w:szCs w:val="22"/>
              </w:rPr>
              <w:t xml:space="preserve"> </w:t>
            </w:r>
            <w:r>
              <w:rPr>
                <w:sz w:val="22"/>
                <w:szCs w:val="22"/>
                <w:lang w:val="en-US"/>
              </w:rPr>
              <w:t>Crop</w:t>
            </w:r>
            <w:r>
              <w:rPr>
                <w:sz w:val="22"/>
                <w:szCs w:val="22"/>
              </w:rPr>
              <w:t xml:space="preserve"> </w:t>
            </w:r>
            <w:r>
              <w:rPr>
                <w:sz w:val="22"/>
                <w:szCs w:val="22"/>
                <w:lang w:val="en-US"/>
              </w:rPr>
              <w:t>Science</w:t>
            </w:r>
            <w:r>
              <w:rPr>
                <w:sz w:val="22"/>
                <w:szCs w:val="22"/>
              </w:rPr>
              <w:t xml:space="preserve"> AG» (Герм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10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3479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ы комплексные токсиколого-гигиенические исследования препаратов производства «</w:t>
            </w:r>
            <w:r>
              <w:rPr>
                <w:sz w:val="22"/>
                <w:szCs w:val="22"/>
                <w:lang w:val="en-US"/>
              </w:rPr>
              <w:t>Bayer</w:t>
            </w:r>
            <w:r>
              <w:rPr>
                <w:sz w:val="22"/>
                <w:szCs w:val="22"/>
              </w:rPr>
              <w:t xml:space="preserve"> </w:t>
            </w:r>
            <w:r>
              <w:rPr>
                <w:sz w:val="22"/>
                <w:szCs w:val="22"/>
                <w:lang w:val="en-US"/>
              </w:rPr>
              <w:t>Crop</w:t>
            </w:r>
            <w:r>
              <w:rPr>
                <w:sz w:val="22"/>
                <w:szCs w:val="22"/>
              </w:rPr>
              <w:t xml:space="preserve"> </w:t>
            </w:r>
            <w:r>
              <w:rPr>
                <w:sz w:val="22"/>
                <w:szCs w:val="22"/>
                <w:lang w:val="en-US"/>
              </w:rPr>
              <w:t>Science</w:t>
            </w:r>
            <w:r>
              <w:rPr>
                <w:sz w:val="22"/>
                <w:szCs w:val="22"/>
              </w:rPr>
              <w:t xml:space="preserve"> AG» (Германия): Протеус,МД; Пропульс,СЭ; Бакара Форте,КС с установлением класса опасности в экспериментах на лабораторных животных, рассчитан и оценен комплексный риск воздействия на работающих при применении гербицида Бакара Форте,КС, разработаны гигиенические нормативы для действующих веществ флуфенацет, флуртамон, пополнена электронная база данных по средствам защиты растений, зарегистрированных на территории Республики Беларусь.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удобрений Биостим с целью научного обоснования безопасного применения в Республике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491/2014 от 04.09.2014 с ЗАО «ЩёлковоАгрохим» (Российская Федер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030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Проведены комплексные токсиколого-гигиенические исследования удобрений Биостим, установлен их класс опасности, даны рекомендации по безопасному применению удобр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пестицидов Моксимейт 720, СП, Манфил, СП с оценкой риска для работающих и обоснованием регламентов безопасного применения в основных отраслях сельскохозяйственного производств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521/2014 от 20.09.2014 с ООО «Полгар АКРО» (Укра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А.Борис</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850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ана токсиколого-гигиеническая характеристика пестицидов Моксимейт 720, СП, Манфил, СП и их действующих веществ с идентификацией видов опасного воздействия на работающих и расчетом риска при применении. Научно обоснованны рекомендации по безопасному использованию; заключение о возможности применения в заданных регламентах с гигиенических позиц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токсиколого-гигиеничес-ких исследований и расчет риска для работающих регулятора роста НЕО СТОП 500, KЭ (д.в. хлорпрофам, 500 г/л) производства AGRIPHAR S.A. (Бельгия) для обоснования безопасного применения в Республике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акт № 539/2014 от 20.09.2014; доп. согл. № 1 от 19.03.2015 с фирмой </w:t>
            </w:r>
            <w:r>
              <w:rPr>
                <w:sz w:val="22"/>
                <w:szCs w:val="22"/>
                <w:lang w:val="en-US"/>
              </w:rPr>
              <w:t>AGRIPHAR</w:t>
            </w:r>
            <w:r>
              <w:rPr>
                <w:sz w:val="22"/>
                <w:szCs w:val="22"/>
              </w:rPr>
              <w:t xml:space="preserve"> </w:t>
            </w:r>
            <w:r>
              <w:rPr>
                <w:sz w:val="22"/>
                <w:szCs w:val="22"/>
                <w:lang w:val="en-US"/>
              </w:rPr>
              <w:t>S</w:t>
            </w:r>
            <w:r>
              <w:rPr>
                <w:sz w:val="22"/>
                <w:szCs w:val="22"/>
              </w:rPr>
              <w:t>.</w:t>
            </w:r>
            <w:r>
              <w:rPr>
                <w:sz w:val="22"/>
                <w:szCs w:val="22"/>
                <w:lang w:val="en-US"/>
              </w:rPr>
              <w:t>A</w:t>
            </w:r>
            <w:r>
              <w:rPr>
                <w:sz w:val="22"/>
                <w:szCs w:val="22"/>
              </w:rPr>
              <w:t>. (Бель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Е.С.Юркевич; В.А.Грынча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812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 анализ литературных и информационных источников по теме проекта; установлены параметры острой токсичности препаративной формы регулятора роста в экспериментах на лабораторных животных. В полевых опытах изучены условия труда при применении препарата в агропромышленном комплексе; рассчитан комплексный (дермальный, ингаляционный) риск для работающих при применении; разработаны научно обоснованные рекомендации по безопасному применению средства защиты растений НЕО СТОП СТАНТЕР, KЭ.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протравителя семян Баритон Супер, КС с оценкой воздействия на работающих при применен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568/2014 от 09.10.2014 с компанией «</w:t>
            </w:r>
            <w:r>
              <w:rPr>
                <w:sz w:val="22"/>
                <w:szCs w:val="22"/>
                <w:lang w:val="en-US"/>
              </w:rPr>
              <w:t>Bayer</w:t>
            </w:r>
            <w:r>
              <w:rPr>
                <w:sz w:val="22"/>
                <w:szCs w:val="22"/>
              </w:rPr>
              <w:t xml:space="preserve"> </w:t>
            </w:r>
            <w:r>
              <w:rPr>
                <w:sz w:val="22"/>
                <w:szCs w:val="22"/>
                <w:lang w:val="en-US"/>
              </w:rPr>
              <w:t>Crop</w:t>
            </w:r>
            <w:r>
              <w:rPr>
                <w:sz w:val="22"/>
                <w:szCs w:val="22"/>
              </w:rPr>
              <w:t>-</w:t>
            </w:r>
            <w:r>
              <w:rPr>
                <w:sz w:val="22"/>
                <w:szCs w:val="22"/>
                <w:lang w:val="en-US"/>
              </w:rPr>
              <w:t>Science</w:t>
            </w:r>
            <w:r>
              <w:rPr>
                <w:sz w:val="22"/>
                <w:szCs w:val="22"/>
              </w:rPr>
              <w:t xml:space="preserve"> AG» (Герм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029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Проведены токсиколого-гигиенические исследования нового протравителя семян Баритон Супер,КС. Рассчитан и оценен комплексный риск воздействия на работающих при применении. Даны рекомендации по безопасному применению препарата в агропромышленном комплексе. Пополнен раздел регистра химических и биологических веществ по средствам защиты растений.  </w:t>
            </w:r>
          </w:p>
        </w:tc>
      </w:tr>
      <w:tr>
        <w:trPr>
          <w:trHeight w:val="25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препаратов Табу,ВСК; Бункер,ВСК с установлением класса опасности; препаратов Борей,СК; Колосаль Про,КМЭ; Спирит,СК; Балерина,СЭ с целью расширения сферы примен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620/2014 от 28.10.2014 с ЗАО Фирма «Август» (Российская Федер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031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Проведены комплексные токсиколого-гигиенические исследования препаратов Табу,ВСК; Бункер,ВСК с установлением класса опасности в экспериментах на лабораторных животных. Выполнен расчет допустимого суточного поступления препаратов Борей,СК; Колосаль Про,КМЭ; Спирит,СК; Балерина,СЭ при расширении сферы применения. Изучен спектр применяемых пестицидов. Пополнена база данных о свойствах активных действующих веществ пестицидов и их препаративных форм.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гербицидов Раундап Гель (МОН76258) и Раундап Экспресс (МОН76610) с расчетом риска для работающих и обоснованием безопасных регламентов применения для личных подсобных хозяйст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663/2014 от 10.11.2014 с компанией «Монсанто Европа С.А. (Бель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Т.Н.Гомолк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162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Проведена токсиколого-гигиеническая оценка нового средства защиты растений – Зеагран 350, KЭ (д.в. тербутилазин, 250 г/л + бромоксинил, 100 г/л) производства «Нуфарм ГмбХ и Ко КГ» (Австрия): идентифицированы виды опасности в остром эксперименте, оценен комплексный (ингаляционный и дермальный) риск воздействия на работающих при его применении; обоснованы регламенты по применению и сроки выхода на рабочие участки после обработки, что позволило разработать рекомендации по безопасному использованию гербицида на предприятиях агропромышленного комплекс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удобрений жидких комплексных «Бона Форте» серии (N:P:K+MЭ+Гумат) с целью научного обоснования безопасного обращения в Республике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697/2014 от 12.11.2014 с ЗАО «РУСИНХИМ» (Российская Федер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И.И.Ильюкова; Т.В.Демен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098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Проведены токсиколого-гигиенические исследования удобрений жидких комплексных «Бона Фор-те» серии (N:P:K+MЭ+Гумат). Да-но заключение о классе опасности применения в агропромышленном комплексе. Установлены параметры острой токсичности при внутрижелудочном введении. Изучено ирритативное, кожно-раздражающее и кожно-резорбтивное действие, а также содержание тяжелых металлов (ртути, свинца, мышьяка, кадмия) и удельная эффективная активность препарато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средств защиты растений компании АДАМА с разработкой максимально допустимого уровня (МДУ) пропаквизафопа в растительной продукции и обоснования возможности расширения сферы применения пестицидов с позиций комплексного гигиенического нормир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676/2014 от 18.11.2014 с компанией «</w:t>
            </w:r>
            <w:r>
              <w:rPr>
                <w:sz w:val="22"/>
                <w:szCs w:val="22"/>
                <w:lang w:val="en-US"/>
              </w:rPr>
              <w:t>ADAMA</w:t>
            </w:r>
            <w:r>
              <w:rPr>
                <w:sz w:val="22"/>
                <w:szCs w:val="22"/>
              </w:rPr>
              <w:t xml:space="preserve"> </w:t>
            </w:r>
            <w:r>
              <w:rPr>
                <w:sz w:val="22"/>
                <w:szCs w:val="22"/>
                <w:lang w:val="en-US"/>
              </w:rPr>
              <w:t>Registration</w:t>
            </w:r>
            <w:r>
              <w:rPr>
                <w:sz w:val="22"/>
                <w:szCs w:val="22"/>
              </w:rPr>
              <w:t xml:space="preserve"> </w:t>
            </w:r>
            <w:r>
              <w:rPr>
                <w:sz w:val="22"/>
                <w:szCs w:val="22"/>
                <w:lang w:val="en-US"/>
              </w:rPr>
              <w:t>B</w:t>
            </w:r>
            <w:r>
              <w:rPr>
                <w:sz w:val="22"/>
                <w:szCs w:val="22"/>
              </w:rPr>
              <w:t>.</w:t>
            </w:r>
            <w:r>
              <w:rPr>
                <w:sz w:val="22"/>
                <w:szCs w:val="22"/>
                <w:lang w:val="en-US"/>
              </w:rPr>
              <w:t>V</w:t>
            </w:r>
            <w:r>
              <w:rPr>
                <w:sz w:val="22"/>
                <w:szCs w:val="22"/>
              </w:rPr>
              <w:t>.» (Нидерлан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Т.Н.Гомолк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163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Пестициды Мирадор Форте, КЭ, Ориус Универсал, ТКС, Ориус, ВЭ, Замир, ВЭ, Шогун, КЭ, Калиф Мега, КЭ, Проме-трекс ФЛО, КС, Калиф, КЭ, Кальма, КЭ, Маврик, МД рекомендуются для применения в сельском хозяйстве для контроля за сорной растительностью и болезнями растений. Результаты выполненной работы позволят увеличить ассортимент применяемых средств защиты растений, использовать в агропромышленном комплексе наименее опасные для здоровья человека и окружающей среды пестициды. Применение средств защиты растений позволит увеличить урожайность сельскохозяйственных культур.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токсиколого-гигиени-ческих исследований и расчет риска для работающих гербицида Эндимион, КЭ (д.в. 564 г/л 2,4-Д кислоты в виде 2-этилгексилового эфира) производства ЗАО «ФМРус» (РФ) для научного обоснования безопасного применения в агропромышленном комплексе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кт № 56/2015 от 10.02.2015 с ЗАО «ФМРус» (Российская Федер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Е.С.Юркевич;  В.А.Грынча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455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Определены параметры острой токсичности препаративной формы гербицида Эн-димион, КЭ (д.в. 564 г/л 2,4-Д кислоты в виде 2-этилгексилового эфира) в экспериментах на белых крысах; в натурных полевых условиях изучены условия труда при применении препарата; рассчитан суммарный (ингаляционный, дермальный) риск для работающих на предприятиях агропромышленного комплекса, который не превышает допустимый (менее 1); разработаны научно обоснованные рекомендации по безопасному применению гербицида Эндимион, КЭ.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токсиколого-гигиенические исследования удобрения «Фолибор» (Folibor) с целью научного обоснования показателей безопасности для разработки токсикологического паспорт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w:t>
            </w:r>
            <w:r>
              <w:rPr>
                <w:sz w:val="22"/>
                <w:szCs w:val="22"/>
                <w:lang w:val="en-US"/>
              </w:rPr>
              <w:t xml:space="preserve"> № 75/2015 </w:t>
            </w:r>
            <w:r>
              <w:rPr>
                <w:sz w:val="22"/>
                <w:szCs w:val="22"/>
              </w:rPr>
              <w:t>от</w:t>
            </w:r>
            <w:r>
              <w:rPr>
                <w:sz w:val="22"/>
                <w:szCs w:val="22"/>
                <w:lang w:val="en-US"/>
              </w:rPr>
              <w:t xml:space="preserve"> 16.02.2015 </w:t>
            </w:r>
            <w:r>
              <w:rPr>
                <w:sz w:val="22"/>
                <w:szCs w:val="22"/>
              </w:rPr>
              <w:t>с</w:t>
            </w:r>
            <w:r>
              <w:rPr>
                <w:sz w:val="22"/>
                <w:szCs w:val="22"/>
                <w:lang w:val="en-US"/>
              </w:rPr>
              <w:t xml:space="preserve"> </w:t>
            </w:r>
            <w:r>
              <w:rPr>
                <w:sz w:val="22"/>
                <w:szCs w:val="22"/>
              </w:rPr>
              <w:t>фирмой</w:t>
            </w:r>
            <w:r>
              <w:rPr>
                <w:sz w:val="22"/>
                <w:szCs w:val="22"/>
                <w:lang w:val="en-US"/>
              </w:rPr>
              <w:t xml:space="preserve"> «Modern Company for Fertilizer Production» (</w:t>
            </w:r>
            <w:r>
              <w:rPr>
                <w:sz w:val="22"/>
                <w:szCs w:val="22"/>
              </w:rPr>
              <w:t>Иордания</w:t>
            </w:r>
            <w:r>
              <w:rPr>
                <w:sz w:val="22"/>
                <w:szCs w:val="22"/>
                <w:lang w:val="en-US"/>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И.И.Ильюкова; Т.В.Демен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430 </w:t>
            </w:r>
          </w:p>
        </w:tc>
        <w:tc>
          <w:tcPr>
            <w:tcW w:w="32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 xml:space="preserve">Проведены токсиколого-гигиенические исследования удобрения «Фолибор» (Folibor). Дано заключение о классе опасности при применении в агропромышленном комплексе. Установлены параметры острой токсичности при внутрижелудочном введении и накожном нанесении, изучено ирритативное, кожно-раздражающее и сенсибилизирующее действие,   содержание тяжелых металлов (ртути, свинца, мышьяка, кадмия) и удельная эффективная активность препарат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пестицидов Симетра Флекс, Юниформ, Пленум, Амплиго, Амистар Экстра Голд, Вайбранс Интеграл с целью безопасного применения в агропромышленном комплексе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98/2015 от 26.02.2015 с фирмой «Сингента Кроп Протекшн АГ» (Швейцарская Конфедер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Е.С.Юркевич; Е.К.Власенк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431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основаны гигиенические нормативы седаксана (действующего вещества пестицида Вайбранс Интеграл): допустимая суточная доза (вДСД, мг/кг м.т.человека) – 0,1мг/кг/сутки, ориентировочно допустимая концентрация в почве (ОДК в почве) – 0,6 мг/кг, ориентировочно допустимый уровень в воде водоемов (ОДУ в воде) – 0,04 мг/л, ориентировочно безопасный уровень воздействия в воздухе рабочей зоны (ОБУВ в.р.з.)– 0,7 мг/м3 , ориентировочно безопасный уровень воздействия в атмосферном воздухе (ОБУВ с.с.) –0,01 мг/м3, МДУ остаточных количеств в зерне хлебных злаков – 0,1 мг/кг.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пестицидов Авант, КЭ, Ланнат 20 Л,РК, Агростар, ВДГ с обоснованием регламентов применения в агропромышленном комплекс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w:t>
            </w:r>
            <w:r>
              <w:rPr>
                <w:sz w:val="22"/>
                <w:szCs w:val="22"/>
                <w:lang w:val="en-US"/>
              </w:rPr>
              <w:t xml:space="preserve"> № 137/2015 </w:t>
            </w:r>
            <w:r>
              <w:rPr>
                <w:sz w:val="22"/>
                <w:szCs w:val="22"/>
              </w:rPr>
              <w:t>от</w:t>
            </w:r>
            <w:r>
              <w:rPr>
                <w:sz w:val="22"/>
                <w:szCs w:val="22"/>
                <w:lang w:val="en-US"/>
              </w:rPr>
              <w:t xml:space="preserve"> 18.03.2015 </w:t>
            </w:r>
            <w:r>
              <w:rPr>
                <w:sz w:val="22"/>
                <w:szCs w:val="22"/>
              </w:rPr>
              <w:t>с</w:t>
            </w:r>
            <w:r>
              <w:rPr>
                <w:sz w:val="22"/>
                <w:szCs w:val="22"/>
                <w:lang w:val="en-US"/>
              </w:rPr>
              <w:t xml:space="preserve"> «DuPont International Operations Sarl» (</w:t>
            </w:r>
            <w:r>
              <w:rPr>
                <w:sz w:val="22"/>
                <w:szCs w:val="22"/>
              </w:rPr>
              <w:t>Швейцария</w:t>
            </w:r>
            <w:r>
              <w:rPr>
                <w:sz w:val="22"/>
                <w:szCs w:val="22"/>
                <w:lang w:val="en-US"/>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С.Ю.Петрова; Т.Н.Гомолк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61 </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pPr>
            <w:r>
              <w:rPr>
                <w:sz w:val="22"/>
                <w:szCs w:val="22"/>
              </w:rPr>
              <w:t xml:space="preserve">Дана токсиколого-гигиеническая оценка пестицидов Авант, КЭ, Ланнат 20 Л,РК, Агростар, ВДГ, научно оценен комплексный риск воздействия на работающих в условиях РБ и обоснованы гигиенические регламенты безопасного применения пестицидов в сельскохозяйственном производстве, даны рекомендации по безопасному применению пестицидов в агропромышленном комплекс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пестицидов Аркадэ и Актеллик с целью безопасного применения в агропромышленном комплексе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186/2015 от 13.04.2015 с фирмой «Сингента Кроп Протекшн АГ» (Швейцарская Конфедер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м.н. Е.С.Юркевич; Е.К.Власенк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69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ана токсиколого-гигиеническая характеристика пестицидов Аркадэ и Актеллик и их действующих веществ с идентификацией видов опасного воздействия на работающих </w:t>
            </w:r>
            <w:r>
              <w:rPr>
                <w:sz w:val="22"/>
                <w:szCs w:val="22"/>
                <w:lang w:val="en-US"/>
              </w:rPr>
              <w:t>c</w:t>
            </w:r>
            <w:r>
              <w:rPr>
                <w:sz w:val="22"/>
                <w:szCs w:val="22"/>
              </w:rPr>
              <w:t xml:space="preserve"> расчетом риска при применении. Научно обоснованы рекомендации по безопасному использованию; заключение о приемлемости с гигиенических позиц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и расчет риска воздействия для работающих при применении новых пестицидов Мовенто,КС и Комплит Форте,КС в условиях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269/2015 от 06.05.2015 с компанией «</w:t>
            </w:r>
            <w:r>
              <w:rPr>
                <w:sz w:val="22"/>
                <w:szCs w:val="22"/>
                <w:lang w:val="en-US"/>
              </w:rPr>
              <w:t>Bayer</w:t>
            </w:r>
            <w:r>
              <w:rPr>
                <w:sz w:val="22"/>
                <w:szCs w:val="22"/>
              </w:rPr>
              <w:t xml:space="preserve"> </w:t>
            </w:r>
            <w:r>
              <w:rPr>
                <w:sz w:val="22"/>
                <w:szCs w:val="22"/>
                <w:lang w:val="en-US"/>
              </w:rPr>
              <w:t>Crop</w:t>
            </w:r>
            <w:r>
              <w:rPr>
                <w:sz w:val="22"/>
                <w:szCs w:val="22"/>
              </w:rPr>
              <w:t xml:space="preserve"> </w:t>
            </w:r>
            <w:r>
              <w:rPr>
                <w:sz w:val="22"/>
                <w:szCs w:val="22"/>
                <w:lang w:val="en-US"/>
              </w:rPr>
              <w:t>Science</w:t>
            </w:r>
            <w:r>
              <w:rPr>
                <w:sz w:val="22"/>
                <w:szCs w:val="22"/>
              </w:rPr>
              <w:t xml:space="preserve"> </w:t>
            </w:r>
            <w:r>
              <w:rPr>
                <w:sz w:val="22"/>
                <w:szCs w:val="22"/>
                <w:lang w:val="en-US"/>
              </w:rPr>
              <w:t>AG</w:t>
            </w:r>
            <w:r>
              <w:rPr>
                <w:sz w:val="22"/>
                <w:szCs w:val="22"/>
              </w:rPr>
              <w:t>» (Герм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59 </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240"/>
              <w:ind w:firstLine="92"/>
              <w:jc w:val="left"/>
              <w:rPr>
                <w:sz w:val="22"/>
                <w:szCs w:val="22"/>
              </w:rPr>
            </w:pPr>
            <w:r>
              <w:rPr>
                <w:sz w:val="22"/>
                <w:szCs w:val="22"/>
              </w:rPr>
              <w:t xml:space="preserve">Установлены параметры острой токсичности действующих веществ Тирам, Клоквинтоцетмексил, Клодинафоппропаргил при внутрижелудочном введении, накожном нанесении и ингаляционном воздействии экспериментальным животным; изучено раздражающее/ разъедающее действие при однократном воздействии на слизистые; изучено сенсибилизирующее действие закономерности проявления токсических эффектов в зависимости от вида и пола животного и пути поступления в организм; разработаны научно обоснованные рекомендации по безопасному обращению с опасными химическими веществами, используемымх для защиты раст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и расчет риска воздействия для работающих при применении новых пестицидов Луна Экспириенс,КС и Сонидо, КС в условиях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268/2015 от 15.05.2015 с компанией «</w:t>
            </w:r>
            <w:r>
              <w:rPr>
                <w:sz w:val="22"/>
                <w:szCs w:val="22"/>
                <w:lang w:val="en-US"/>
              </w:rPr>
              <w:t>Bayer</w:t>
            </w:r>
            <w:r>
              <w:rPr>
                <w:sz w:val="22"/>
                <w:szCs w:val="22"/>
              </w:rPr>
              <w:t xml:space="preserve"> </w:t>
            </w:r>
            <w:r>
              <w:rPr>
                <w:sz w:val="22"/>
                <w:szCs w:val="22"/>
                <w:lang w:val="en-US"/>
              </w:rPr>
              <w:t>Crop</w:t>
            </w:r>
            <w:r>
              <w:rPr>
                <w:sz w:val="22"/>
                <w:szCs w:val="22"/>
              </w:rPr>
              <w:t xml:space="preserve"> </w:t>
            </w:r>
            <w:r>
              <w:rPr>
                <w:sz w:val="22"/>
                <w:szCs w:val="22"/>
                <w:lang w:val="en-US"/>
              </w:rPr>
              <w:t>Science</w:t>
            </w:r>
            <w:r>
              <w:rPr>
                <w:sz w:val="22"/>
                <w:szCs w:val="22"/>
              </w:rPr>
              <w:t xml:space="preserve"> </w:t>
            </w:r>
            <w:r>
              <w:rPr>
                <w:sz w:val="22"/>
                <w:szCs w:val="22"/>
                <w:lang w:val="en-US"/>
              </w:rPr>
              <w:t>AG</w:t>
            </w:r>
            <w:r>
              <w:rPr>
                <w:sz w:val="22"/>
                <w:szCs w:val="22"/>
              </w:rPr>
              <w:t>» (Герм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62 </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240"/>
              <w:ind w:firstLine="92"/>
              <w:jc w:val="left"/>
              <w:rPr/>
            </w:pPr>
            <w:r>
              <w:rPr>
                <w:sz w:val="22"/>
                <w:szCs w:val="22"/>
              </w:rPr>
              <w:t xml:space="preserve">Проведены токсиколого-гигиенические исследования новых пестицидов Луна Экспириенс,КС и Сонидо, КС, рассчитан и оценен комплексный риск воздействия на работающих при применении, даны рекомендации по безопасному применению препаратов в агропромышленном комплексе, пополнен раздел регистра химических и биологических веществ по средствам защиты раст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сти гигиенические исследования и научно обосновать требования к производству и розливу питьевых и минеральных вод, основанные на применении методологии оценки риск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295/2015 от 02.06.2015 с Союзом производителей бутилированных вод (Российская Федер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доц. Е.В.Дрозд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072 </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240"/>
              <w:ind w:firstLine="92"/>
              <w:jc w:val="left"/>
              <w:rPr/>
            </w:pPr>
            <w:r>
              <w:rPr>
                <w:sz w:val="22"/>
                <w:szCs w:val="22"/>
              </w:rPr>
              <w:t xml:space="preserve">Определена сопоставимость существующих гигиенических требований к организации производства с современными гигиеническими требованиями к готовой продукции и используемыми в производстве современными технологиями, оценена эффективность и достаточность мероприятий при производстве продукции, ранжированы основные потенциальные риски при производств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и расчет риска воздействия для работающих при применении новых пестицидов Скайвей Хпро, Баста, Антракол, Мовенто Энерджи в условиях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344/2015 от 24.06.2015 с «</w:t>
            </w:r>
            <w:r>
              <w:rPr>
                <w:sz w:val="22"/>
                <w:szCs w:val="22"/>
                <w:lang w:val="en-US"/>
              </w:rPr>
              <w:t>Bayer</w:t>
            </w:r>
            <w:r>
              <w:rPr>
                <w:sz w:val="22"/>
                <w:szCs w:val="22"/>
              </w:rPr>
              <w:t xml:space="preserve"> </w:t>
            </w:r>
            <w:r>
              <w:rPr>
                <w:sz w:val="22"/>
                <w:szCs w:val="22"/>
                <w:lang w:val="en-US"/>
              </w:rPr>
              <w:t>Crop</w:t>
            </w:r>
            <w:r>
              <w:rPr>
                <w:sz w:val="22"/>
                <w:szCs w:val="22"/>
              </w:rPr>
              <w:t xml:space="preserve"> </w:t>
            </w:r>
            <w:r>
              <w:rPr>
                <w:sz w:val="22"/>
                <w:szCs w:val="22"/>
                <w:lang w:val="en-US"/>
              </w:rPr>
              <w:t>Science</w:t>
            </w:r>
            <w:r>
              <w:rPr>
                <w:sz w:val="22"/>
                <w:szCs w:val="22"/>
              </w:rPr>
              <w:t xml:space="preserve"> </w:t>
            </w:r>
            <w:r>
              <w:rPr>
                <w:sz w:val="22"/>
                <w:szCs w:val="22"/>
                <w:lang w:val="en-US"/>
              </w:rPr>
              <w:t>AG</w:t>
            </w:r>
            <w:r>
              <w:rPr>
                <w:sz w:val="22"/>
                <w:szCs w:val="22"/>
              </w:rPr>
              <w:t>» (Герма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68 </w:t>
            </w:r>
          </w:p>
        </w:tc>
        <w:tc>
          <w:tcPr>
            <w:tcW w:w="3200" w:type="dxa"/>
            <w:tcBorders>
              <w:top w:val="single" w:sz="4" w:space="0" w:color="000000"/>
              <w:left w:val="single" w:sz="4" w:space="0" w:color="000000"/>
              <w:bottom w:val="single" w:sz="4" w:space="0" w:color="000000"/>
              <w:right w:val="single" w:sz="4" w:space="0" w:color="000000"/>
            </w:tcBorders>
          </w:tcPr>
          <w:p>
            <w:pPr>
              <w:pStyle w:val="Style16"/>
              <w:spacing w:lineRule="auto" w:line="240"/>
              <w:ind w:firstLine="92"/>
              <w:jc w:val="left"/>
              <w:rPr/>
            </w:pPr>
            <w:r>
              <w:rPr>
                <w:sz w:val="22"/>
                <w:szCs w:val="22"/>
              </w:rPr>
              <w:t xml:space="preserve">Проведены токсиколого-гигиенические исследования новых пестицидов Скайвей Хпро, Баста, Антракол, Мовенто Энерджи, рассчитан и с научной точки зрения оценен комплексный риск воздействия на работающих при применении, даны рекомендации по безопасному применению пестицидов в агропромышленном комплексе, пополнен раздел регистра химических и биологических веществ по средствам защиты растений.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средств защиты растений компании ADAMA (Голтикс Титан КС, Аполло КС) с разработкой научно обоснованных регламентов применения в сельскохозяйственном производств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тракт № 376/2015 от 01.07.2015 с компанией ADAMA </w:t>
            </w:r>
            <w:r>
              <w:rPr>
                <w:sz w:val="22"/>
                <w:szCs w:val="22"/>
                <w:lang w:val="en-US"/>
              </w:rPr>
              <w:t>Registrations</w:t>
            </w:r>
            <w:r>
              <w:rPr>
                <w:sz w:val="22"/>
                <w:szCs w:val="22"/>
              </w:rPr>
              <w:t xml:space="preserve"> B.V. (Нидерлан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С.Ю.Петрова, Т.Н.Гомолк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65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явлены параметры острой токсичности, раздражающих свойств и отдаленных последствий средств защиты растений компании ADAMA (Голтикс Титан КС, Аполло КС), разработана и научно обоснованы регламенты применения в сельскохозяйственном производств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ить мутагенные свойства технических продуктов действующих веществ пестицидов: тебуконазола, триадименола, имазамокса, имазапира, никосульфурона, имидаклоприда, феноксапроп-п-этила, мефенпир-диэтила методом оценки обратных мутаций на бактериях (тест Эймса), микроядерном тесте на эритроцитах млекопитающих in vivo, методом оценки хромосомных аберраций в клетках млекопитающих in vitro</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 3104/2015 от 20.05.2015 (доп. согл. №1 от 19.08.2015) с ООО «Франдес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б.н. А.М.Войтович; В.А.Грынча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768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эксперименте оценена   мутагенныая активность технических продуктов действующих веществ пестицидов: тебуконазола, триадименола, имазамокса, имазапира, никосульфурона, имдаклоприда, феноксапроп-п-этила, мефенпирдиэтила. Подготовлена информация для пополнения раздела регистра химических и биологических веществ по средствам защиты растений, идентифицированы виды опасност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токсиколого-гигиеничес-ких исследований и расчет риска для работающих препарата Килео, ВРК (240 г/л глифосата + 160 г/л 2,4-Д) производства фирмы NUFARM GmbH &amp; Co.KG (Австрия) для научного обоснования безопасного применения в Республике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540/2014 от 29.06.2014 с фирмой NUFARM GmbH &amp; Co.KG (Австр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Е.С.Юркевич;  Д.О.Борщевская; А.А.Попель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456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лены параметры острой токсичности препаративной формы регулятора роста Килео, ВРК (240 г/л глифосата + 160 г/л 2,4-Д) в экспериментах на белых крысах; в натурных полевых условиях изучены условия труда при применении препарата; рассчитан суммарный (ингаляционный, дермальный) риск для работающих на предприятиях агропромышленного комплекса ив личных подсобных хозяйствах; разработаны научно обоснованные рекомендации по безопасному применению препарата Килео, ВРК.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действия биоактивной добавки «ноотрицин» на работников, занятых во вредных условиях труд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говор № 5831 от 25.11.2014 с РУП «АКАДЕМФАРМ»</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Т.М.Рыбина , </w:t>
            </w:r>
          </w:p>
          <w:p>
            <w:pPr>
              <w:pStyle w:val="Normal"/>
              <w:rPr>
                <w:sz w:val="22"/>
                <w:szCs w:val="22"/>
              </w:rPr>
            </w:pPr>
            <w:r>
              <w:rPr>
                <w:sz w:val="22"/>
                <w:szCs w:val="22"/>
              </w:rPr>
              <w:t xml:space="preserve">к.м.н. </w:t>
            </w:r>
          </w:p>
          <w:p>
            <w:pPr>
              <w:pStyle w:val="Normal"/>
              <w:rPr>
                <w:sz w:val="22"/>
                <w:szCs w:val="22"/>
              </w:rPr>
            </w:pPr>
            <w:r>
              <w:rPr>
                <w:sz w:val="22"/>
                <w:szCs w:val="22"/>
              </w:rPr>
              <w:t>О.Ф.Кардаш</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243 </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На основании опросников «НС-ПсихоТест» и метода вардиационной пульсометрии с использованием программно-аппаратного комплекса «Омега. Медицина» у 124 работников оценены когнитивные функции. Выполнен  сравнительный анализ количественных показателей функционального состояния систем, наиболее чувствительных к вредным нагрузкам. Определены показания к применению эргопротектора ноотрицин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сиколого-гигиенические исследования и расчет риска воздействия для работающих при применении препарата КАМЕЛОТ, СК (312,5 г/л С-метолахлора + 187,5 г/л тербутилазина) в условиях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акт № 452/2015 от 17.08.2015 с ЗАО Фирма «Август» (Российская Федер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И.И.Ильюкова; О.П.Клоч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1670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sz w:val="22"/>
                <w:szCs w:val="22"/>
              </w:rPr>
              <w:t>В экспериментах на лабораторных животных изучены токсикологические свойства препарата Камелот, СК (312,% г/л С-метолахлора + 187, 5 г/л тербутилазина), установлен класс опасности препаративной формы. Проведен расчет риска воздействия для работающих при применении препарата</w:t>
            </w:r>
            <w:r>
              <w:rPr>
                <w:sz w:val="22"/>
                <w:szCs w:val="22"/>
                <w:lang w:val="en-US"/>
              </w:rPr>
              <w:t>.</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 ГУ «Республиканский научно-практический центр трансфузиологии и медицинских биотехнологий» (РНПЦ ТиМБ)  </w:t>
            </w:r>
          </w:p>
          <w:p>
            <w:pPr>
              <w:pStyle w:val="Normal"/>
              <w:jc w:val="center"/>
              <w:rPr>
                <w:sz w:val="22"/>
                <w:szCs w:val="22"/>
              </w:rPr>
            </w:pPr>
            <w:r>
              <w:rPr/>
              <w:t>тел. +</w:t>
            </w:r>
            <w:r>
              <w:rPr>
                <w:lang w:val="en-GB"/>
              </w:rPr>
              <w:t>375 (017) 289 87 4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sz w:val="22"/>
                <w:szCs w:val="22"/>
                <w:lang w:val="be-BY"/>
              </w:rPr>
            </w:pPr>
            <w:r>
              <w:rPr>
                <w:i/>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ить причины и роль изменения состава клеточных тубулинов в прогрессии и химиорезистентности колоректального рака человек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ГПНИ «Медицина и фармация»</w:t>
            </w:r>
            <w:r>
              <w:rPr>
                <w:b/>
                <w:bCs/>
                <w:sz w:val="22"/>
                <w:szCs w:val="22"/>
              </w:rPr>
              <w:t xml:space="preserve">, </w:t>
            </w:r>
          </w:p>
          <w:p>
            <w:pPr>
              <w:pStyle w:val="Normal"/>
              <w:rPr/>
            </w:pPr>
            <w:r>
              <w:rPr>
                <w:bCs/>
                <w:sz w:val="22"/>
                <w:szCs w:val="22"/>
              </w:rPr>
              <w:t>п</w:t>
            </w:r>
            <w:r>
              <w:rPr>
                <w:sz w:val="22"/>
                <w:szCs w:val="22"/>
              </w:rPr>
              <w:t>одпрограмма «Фундаментальная и прикладная медицина»,    раздел 2.  «Изучение патогенетических основ социально значимых заболеваний человека для разработки методов их диагностики, лечения и профилакт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3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б.н.</w:t>
            </w:r>
          </w:p>
          <w:p>
            <w:pPr>
              <w:pStyle w:val="Normal"/>
              <w:rPr>
                <w:sz w:val="22"/>
                <w:szCs w:val="22"/>
              </w:rPr>
            </w:pPr>
            <w:r>
              <w:rPr>
                <w:sz w:val="22"/>
                <w:szCs w:val="22"/>
              </w:rPr>
              <w:t xml:space="preserve">Т.М.Дорошенко,  к.б.н. </w:t>
            </w:r>
          </w:p>
          <w:p>
            <w:pPr>
              <w:pStyle w:val="Normal"/>
              <w:rPr/>
            </w:pPr>
            <w:r>
              <w:rPr>
                <w:sz w:val="22"/>
                <w:szCs w:val="22"/>
              </w:rPr>
              <w:t xml:space="preserve">С.Т.Акал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560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а  связь βIII-тубулина с инвазивностью и адгезивностью клеток колоректального рака человека к молекулам межклеточного матрикса in vitro и химиорезистентностью опухолевых клеток к 5-фторурацилу, этопозиду и винкристину. На основании этих результатов установлена прогностическая ценность определения клеточных тубулинов опухолевых клеток при колоректальном рак. Разработан метод и инструкция по его применению «Метод морфологической диагностики и прогнозирования течения колоректального рака» (рег. №147-1115, утв. 11.12.201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состояния кислородного обмена эритроцитов в зависимости от их антигенного группоспецифического состава при трансфузионных реакциях и посттрансфузионных осложнениях</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ГПНИ «Медицина и фармация»</w:t>
            </w:r>
            <w:r>
              <w:rPr>
                <w:b/>
                <w:bCs/>
                <w:sz w:val="22"/>
                <w:szCs w:val="22"/>
              </w:rPr>
              <w:t xml:space="preserve">, </w:t>
            </w:r>
          </w:p>
          <w:p>
            <w:pPr>
              <w:pStyle w:val="Normal"/>
              <w:rPr/>
            </w:pPr>
            <w:r>
              <w:rPr>
                <w:bCs/>
                <w:sz w:val="22"/>
                <w:szCs w:val="22"/>
              </w:rPr>
              <w:t>п</w:t>
            </w:r>
            <w:r>
              <w:rPr>
                <w:sz w:val="22"/>
                <w:szCs w:val="22"/>
              </w:rPr>
              <w:t>одпрограмма «Фундаментальная и прикладная медицина»,    раздел 2.  «Изучение патогенетических основ социально значимых заболеваний человека для разработки методов их диагностики, лечения и профилакт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Э.В.Дашкевич,  О.Н.Бондару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1758</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учены новые данные о патогенетических механизмах посттрансфузионных реакций и осложнений. Установлено, что у пациентов с риском развития трансфузионных реакций и посттрансфузионных осложнений определяются отклонения показателей скорости газообмена эритроцитов в зависимости от их принадлежности к системе АВ</w:t>
            </w:r>
            <w:r>
              <w:rPr>
                <w:sz w:val="22"/>
                <w:szCs w:val="22"/>
                <w:lang w:val="en-US"/>
              </w:rPr>
              <w:t>O</w:t>
            </w:r>
            <w:r>
              <w:rPr>
                <w:sz w:val="22"/>
                <w:szCs w:val="22"/>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условий получения in vitro эритроцитов из гемопоэтических стволовых клеток пуповинной крови человек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ГПНИ «Медицина и фармация»</w:t>
            </w:r>
            <w:r>
              <w:rPr>
                <w:b/>
                <w:bCs/>
                <w:sz w:val="22"/>
                <w:szCs w:val="22"/>
              </w:rPr>
              <w:t xml:space="preserve">, </w:t>
            </w:r>
          </w:p>
          <w:p>
            <w:pPr>
              <w:pStyle w:val="Normal"/>
              <w:rPr/>
            </w:pPr>
            <w:r>
              <w:rPr>
                <w:bCs/>
                <w:sz w:val="22"/>
                <w:szCs w:val="22"/>
              </w:rPr>
              <w:t>п</w:t>
            </w:r>
            <w:r>
              <w:rPr>
                <w:sz w:val="22"/>
                <w:szCs w:val="22"/>
              </w:rPr>
              <w:t>одпрограмма «Фундаментальная и прикладная медицина»,    раздел 2.  «Изучение патогенетических основ социально значимых заболеваний человека для разработки методов их диагностики, лечения и профилакт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Н.В.Петёвка, В.С.Костюнин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175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явлены закономерности экспрессии генов, влияющих на эритроидную дифференцировку стволовых клеток пуповинной крови. Разработан лабораторный регламент трёхстадийной эритроидной дифференцировки стволовых клеток пуповинной крови  </w:t>
            </w:r>
            <w:r>
              <w:rPr>
                <w:i/>
                <w:sz w:val="22"/>
                <w:szCs w:val="22"/>
              </w:rPr>
              <w:t>in vitro.</w:t>
            </w:r>
            <w:r>
              <w:rPr>
                <w:sz w:val="22"/>
                <w:szCs w:val="22"/>
              </w:rPr>
              <w:t xml:space="preserve"> Дана оценка направления дальнейшей оптимизации метода с целью улучшения экономических параметро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принципы подбора сочетания противолейкозных лекарственных средств, препятствующих формированию множественной лекарственной устойчивости (МЛУ) опухолевых лимфоидных клеток, на основе изучения закономерностей взаимозамещающего действия факторов МЛУ с целью предупреждения снижения клеточного ответа на терапию</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ГПНИ «Медицина и фармация»</w:t>
            </w:r>
            <w:r>
              <w:rPr>
                <w:b/>
                <w:bCs/>
                <w:sz w:val="22"/>
                <w:szCs w:val="22"/>
              </w:rPr>
              <w:t xml:space="preserve">, </w:t>
            </w:r>
          </w:p>
          <w:p>
            <w:pPr>
              <w:pStyle w:val="Normal"/>
              <w:rPr/>
            </w:pPr>
            <w:r>
              <w:rPr>
                <w:bCs/>
                <w:sz w:val="22"/>
                <w:szCs w:val="22"/>
              </w:rPr>
              <w:t>п</w:t>
            </w:r>
            <w:r>
              <w:rPr>
                <w:sz w:val="22"/>
                <w:szCs w:val="22"/>
              </w:rPr>
              <w:t>одпрограмма «Фундаментальная и прикладная медицина»,    раздел 2.  «Изучение патогенетических основ социально значимых заболеваний человека для разработки методов их диагностики, лечения и профилакт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н., проф. А.И.Свирновский, к.б.н.   В.В.Пасю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0141762</w:t>
            </w:r>
            <w:r>
              <w:rPr>
                <w:sz w:val="22"/>
                <w:szCs w:val="22"/>
              </w:rPr>
              <w:t xml:space="preserve">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лена  наиболее эффективная   комбинация лекарственных средств в отношении флударабел-резистентных клеток сублиний </w:t>
            </w:r>
            <w:r>
              <w:rPr>
                <w:bCs/>
                <w:sz w:val="22"/>
                <w:szCs w:val="22"/>
                <w:lang w:val="en-US"/>
              </w:rPr>
              <w:t>IM</w:t>
            </w:r>
            <w:r>
              <w:rPr>
                <w:bCs/>
                <w:sz w:val="22"/>
                <w:szCs w:val="22"/>
              </w:rPr>
              <w:noBreakHyphen/>
              <w:t>9/</w:t>
            </w:r>
            <w:r>
              <w:rPr>
                <w:bCs/>
                <w:sz w:val="22"/>
                <w:szCs w:val="22"/>
                <w:lang w:val="en-US"/>
              </w:rPr>
              <w:t>Flb</w:t>
            </w:r>
            <w:r>
              <w:rPr>
                <w:bCs/>
                <w:sz w:val="22"/>
                <w:szCs w:val="22"/>
              </w:rPr>
              <w:t xml:space="preserve"> и </w:t>
            </w:r>
            <w:r>
              <w:rPr>
                <w:bCs/>
                <w:sz w:val="22"/>
                <w:szCs w:val="22"/>
                <w:lang w:val="en-US"/>
              </w:rPr>
              <w:t>MOLT</w:t>
            </w:r>
            <w:r>
              <w:rPr>
                <w:bCs/>
                <w:sz w:val="22"/>
                <w:szCs w:val="22"/>
              </w:rPr>
              <w:t>-4/</w:t>
            </w:r>
            <w:r>
              <w:rPr>
                <w:bCs/>
                <w:sz w:val="22"/>
                <w:szCs w:val="22"/>
                <w:lang w:val="en-US"/>
              </w:rPr>
              <w:t>Flb</w:t>
            </w:r>
            <w:r>
              <w:rPr>
                <w:bCs/>
                <w:sz w:val="22"/>
                <w:szCs w:val="22"/>
              </w:rPr>
              <w:t xml:space="preserve">. </w:t>
            </w:r>
            <w:r>
              <w:rPr>
                <w:sz w:val="22"/>
                <w:szCs w:val="22"/>
              </w:rPr>
              <w:t xml:space="preserve">Разработаны принципы подбора сочетания противолейкозных ЛС, препятствующих формированию множественной лекарственной устойчивости опухолевых лимфоидных клеток. Разработана концепция взаимозамещающего действия факторов множественной лекарственной устойчивост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ние структурно-корформационных свойств, стабильности и активности нового класса белков – однодоменных наноантител в сравнении с доменами канонических антител с целью определения перспектив применения наноантител в терапии, диагностике и медицинской биотехноло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ГПНИ «Медицина и фармация»</w:t>
            </w:r>
            <w:r>
              <w:rPr>
                <w:b/>
                <w:bCs/>
                <w:sz w:val="22"/>
                <w:szCs w:val="22"/>
              </w:rPr>
              <w:t xml:space="preserve">, </w:t>
            </w:r>
          </w:p>
          <w:p>
            <w:pPr>
              <w:pStyle w:val="Normal"/>
              <w:rPr/>
            </w:pPr>
            <w:r>
              <w:rPr>
                <w:bCs/>
                <w:sz w:val="22"/>
                <w:szCs w:val="22"/>
              </w:rPr>
              <w:t>п</w:t>
            </w:r>
            <w:r>
              <w:rPr>
                <w:sz w:val="22"/>
                <w:szCs w:val="22"/>
              </w:rPr>
              <w:t>одпрограмма «Фундаментальная и прикладная медицина»,    раздел 2.  «Изучение патогенетических основ социально значимых заболеваний человека для разработки методов их диагностики, лечения и профилакт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доц. С.П.Марцев,      к.б.н.     А.П.Влас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176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ами генетической и белковой инженерии проведено сравнительное изучение  неканонических антител  и 3 рекомбинантных однодоменных наноантител разной первичной структуры. Обнаружена стабильность индивидуальных доменов  наноантител и высокая толерантность  к структурным вариациям, что  является их преимуществом для использования в качестве объекта генно-инженерного конструирования.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репаративных морфофункциональных особенностей эндотелиальных клеток предшественников в постишемическом ангиогинезе лакунарных инфарктов мозг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 xml:space="preserve">ГПНИ «Медицина и фармация», </w:t>
            </w:r>
            <w:r>
              <w:rPr>
                <w:b/>
                <w:bCs/>
                <w:sz w:val="22"/>
                <w:szCs w:val="22"/>
              </w:rPr>
              <w:t xml:space="preserve"> </w:t>
            </w:r>
          </w:p>
          <w:p>
            <w:pPr>
              <w:pStyle w:val="Normal"/>
              <w:rPr/>
            </w:pPr>
            <w:r>
              <w:rPr>
                <w:bCs/>
                <w:sz w:val="22"/>
                <w:szCs w:val="22"/>
              </w:rPr>
              <w:t>п</w:t>
            </w:r>
            <w:r>
              <w:rPr>
                <w:sz w:val="22"/>
                <w:szCs w:val="22"/>
              </w:rPr>
              <w:t>одпрограмма «Фундаментальная и прикладная медицина»,     раздел «Изучение морфофункциональных особенностей эндотелиальных предшественников и уровня ангиогенных Т-лимфоцитов в постишемическом периоде лакунарных инфарктов мозг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Г.Я.Хулуп, Н.В.Гончар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137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Разработан протокол определения фенотипического профиля популяции циркулирующих эндотелиальных клеток с помощью комбинации поверхностных моноклональных антител ангиогенных Т-клеток. Проведен анализ относительного содержания и степени экспрессии молекул адгезии. Апробированы 10 вариантов протоколов культивирования эндотелиальных клеток периферической кров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новых методов вирусной инактивации лекарственных средств на основе альбумина и иммуноглобулин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ГПНИ «Медицина и фармация»</w:t>
            </w:r>
            <w:r>
              <w:rPr>
                <w:b/>
                <w:bCs/>
                <w:sz w:val="22"/>
                <w:szCs w:val="22"/>
              </w:rPr>
              <w:t xml:space="preserve">, </w:t>
            </w:r>
          </w:p>
          <w:p>
            <w:pPr>
              <w:pStyle w:val="Normal"/>
              <w:rPr/>
            </w:pPr>
            <w:r>
              <w:rPr>
                <w:bCs/>
                <w:sz w:val="22"/>
                <w:szCs w:val="22"/>
              </w:rPr>
              <w:t>п</w:t>
            </w:r>
            <w:r>
              <w:rPr>
                <w:sz w:val="22"/>
                <w:szCs w:val="22"/>
              </w:rPr>
              <w:t xml:space="preserve">одпрограмма «Фундаментальная и прикладная медицина»,    раздел 3 «Разработка новых лечебно-диагностических технологий, изделий медицинского назначения и их внедрение в практическое здравоохранение»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проф. Г.Я.Хулуп,      к.б.н. Е.Д.Расю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693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en-US"/>
              </w:rPr>
              <w:t xml:space="preserve">Проведена валидация метода ПЦР с целью  использования для оценки степени инактивации ВИЧ-1 в препаратах альбумина и иммуноглобулина.  Проведены доклинические испытания (токсичность и пирогенность) вирусинактивированных препаратов человеческого альбумина и иммуноглобулина. Разработана технологическая схема производства иммуноглобулина. Разработан лабораторно-технологический регламент «Вирусинактивация раствора иммуноглобулина человек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sz w:val="22"/>
                <w:szCs w:val="22"/>
                <w:lang w:eastAsia="en-US"/>
              </w:rPr>
            </w:pPr>
            <w:r>
              <w:rPr>
                <w:bCs/>
                <w:color w:val="000000"/>
                <w:sz w:val="22"/>
                <w:szCs w:val="22"/>
                <w:lang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критерии повышения эффективности заготовки плазмы для клинического применения и фракционир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sz w:val="22"/>
                <w:szCs w:val="22"/>
              </w:rPr>
              <w:t>НИОКР, направленные на обеспечение деятельности Министерства здравоохранения Республики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Э.Л.Свирновская, Т.В. Клест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269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Разработан  алгоритм донаций плазмы методом автоматического афереза по схеме умеренной интенсивности, позволяющий обеспечивать увеличение среднегодового объема заготовки плазмы от одного донора.  </w:t>
            </w:r>
            <w:r>
              <w:rPr>
                <w:sz w:val="22"/>
                <w:szCs w:val="22"/>
              </w:rPr>
              <w:t xml:space="preserve">Разработаны методы расчета и создания запасов плазмы и ее спецификаций, обеспечивающие безопасность реципиентов за счет предупреждения развития трансфузионных осложнений. Разработаны: </w:t>
            </w:r>
          </w:p>
          <w:p>
            <w:pPr>
              <w:pStyle w:val="Normal"/>
              <w:rPr>
                <w:sz w:val="22"/>
                <w:szCs w:val="22"/>
              </w:rPr>
            </w:pPr>
            <w:r>
              <w:rPr>
                <w:sz w:val="22"/>
                <w:szCs w:val="22"/>
              </w:rPr>
              <w:t xml:space="preserve"> </w:t>
            </w:r>
            <w:r>
              <w:rPr>
                <w:sz w:val="22"/>
                <w:szCs w:val="22"/>
              </w:rPr>
              <w:t>-инструкция о порядке отбора и обследования доноров для заготовки методом среднеинтенсивного афереза плазмы для клинического применения и фракционирования»</w:t>
            </w:r>
          </w:p>
          <w:p>
            <w:pPr>
              <w:pStyle w:val="Normal"/>
              <w:rPr>
                <w:sz w:val="22"/>
                <w:szCs w:val="22"/>
                <w:lang w:val="en-US"/>
              </w:rPr>
            </w:pPr>
            <w:r>
              <w:rPr>
                <w:sz w:val="22"/>
                <w:szCs w:val="22"/>
              </w:rPr>
              <w:t xml:space="preserve">-инструкция о формировании запасов плазмы для клинического применения и фракционирования» </w:t>
            </w:r>
          </w:p>
          <w:p>
            <w:pPr>
              <w:pStyle w:val="Normal"/>
              <w:rPr/>
            </w:pPr>
            <w:r>
              <w:rPr>
                <w:sz w:val="22"/>
                <w:szCs w:val="22"/>
              </w:rPr>
              <w:t xml:space="preserve">-Технологический регламент соответствия требованиям безопасности плазмы для фракционирования.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метод подбора адекватной терапии рецидивов опухолевых заболеваний кроветворной ткани после трансплантации гемопоэтических стволовых клеток с целью повышения ее эффектив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НТП «Новые технологии диагностики и лечения», подпрограмма «Трансплантология и регенеративная медицина»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проф. А.И.Свирновский, к.б.н.   В.В.Пасюк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070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Обоснована  возможность прогнозирования адекватности терапии рецидивов множественной миеломы у взрослых и рецидивов острого лейкоза у детей, возникших после аутологичной и аллогенной трансплантации ГСК на основании анализа  профилей ответа  аутологичных и аллогенных (донорских)  клеток и опухолевых клеток на лекарственные средства </w:t>
            </w:r>
            <w:r>
              <w:rPr>
                <w:sz w:val="22"/>
                <w:szCs w:val="22"/>
                <w:lang w:val="en-US"/>
              </w:rPr>
              <w:t>ex</w:t>
            </w:r>
            <w:r>
              <w:rPr>
                <w:sz w:val="22"/>
                <w:szCs w:val="22"/>
              </w:rPr>
              <w:t xml:space="preserve"> </w:t>
            </w:r>
            <w:r>
              <w:rPr>
                <w:sz w:val="22"/>
                <w:szCs w:val="22"/>
                <w:lang w:val="en-US"/>
              </w:rPr>
              <w:t>vivo</w:t>
            </w:r>
            <w:r>
              <w:rPr>
                <w:sz w:val="22"/>
                <w:szCs w:val="22"/>
              </w:rPr>
              <w:t xml:space="preserve"> Разработан метод прогнозирования. Подготовлена и утверждена инструкция по применению </w:t>
            </w:r>
          </w:p>
          <w:p>
            <w:pPr>
              <w:pStyle w:val="Normal"/>
              <w:rPr>
                <w:sz w:val="22"/>
                <w:szCs w:val="22"/>
              </w:rPr>
            </w:pPr>
            <w:r>
              <w:rPr>
                <w:sz w:val="22"/>
                <w:szCs w:val="22"/>
                <w:lang w:val="en-US"/>
              </w:rPr>
              <w:t>(</w:t>
            </w:r>
            <w:r>
              <w:rPr>
                <w:bCs/>
                <w:sz w:val="22"/>
                <w:szCs w:val="22"/>
              </w:rPr>
              <w:t>рег. № 226-1215</w:t>
            </w:r>
            <w:r>
              <w:rPr>
                <w:bCs/>
                <w:sz w:val="22"/>
                <w:szCs w:val="22"/>
                <w:lang w:val="en-US"/>
              </w:rPr>
              <w:t>).</w:t>
            </w:r>
            <w:r>
              <w:rPr>
                <w:bCs/>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технологию оценки клеточного репаративного ответа ex vivo для принятия индивидуализированных клинических решений при хроническом лимфоцитарном лейкозе (ХЛЛ)</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НТП «Новые технологии диагностики и лечения», подпрограмма «Трансплантология и регенеративная медицина»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н.,  проф. А.И.Свирновский, к.б.н.   В.В.Пасю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241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Определена лекарственная чувствительность лейкозных клеток пациентов </w:t>
            </w:r>
            <w:r>
              <w:rPr>
                <w:color w:val="000000"/>
                <w:sz w:val="22"/>
                <w:szCs w:val="22"/>
                <w:lang w:val="en-US"/>
              </w:rPr>
              <w:t>c</w:t>
            </w:r>
            <w:r>
              <w:rPr>
                <w:color w:val="000000"/>
                <w:sz w:val="22"/>
                <w:szCs w:val="22"/>
              </w:rPr>
              <w:t xml:space="preserve"> ХЛЛ, проанализирована эффективность подобранной in vitro терапии в сравнении с пациентами, получавшими химиотерапию без предварительного подбора. Показана возможность прогнозирования отдаленных результатов лечения. Разработана инструкция по применению  </w:t>
            </w:r>
            <w:r>
              <w:rPr>
                <w:sz w:val="22"/>
                <w:szCs w:val="22"/>
              </w:rPr>
              <w:t>а</w:t>
            </w:r>
            <w:r>
              <w:rPr>
                <w:bCs/>
                <w:sz w:val="22"/>
                <w:szCs w:val="22"/>
              </w:rPr>
              <w:t xml:space="preserve">лгоритма прогнозирования и оценки эффективности цитостатической терапии хронического лимфоцитарного лейкоза.  </w:t>
            </w:r>
            <w:r>
              <w:rPr>
                <w:sz w:val="22"/>
                <w:szCs w:val="22"/>
              </w:rPr>
              <w:t xml:space="preserve"> </w:t>
            </w:r>
            <w:r>
              <w:rPr>
                <w:color w:val="000000"/>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организационно-методическую программу отбора доноров для получения гипериммунной противогерпетической  плазмы</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НТП «Новые технологии диагностики и лечения», подпрограмма «Трансплантология и регенеративная медицина»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н., проф. Г.Я.Хулуп,      к.м.н.   Ж</w:t>
            </w:r>
            <w:r>
              <w:rPr>
                <w:sz w:val="22"/>
                <w:szCs w:val="22"/>
                <w:lang w:val="en-US"/>
              </w:rPr>
              <w:t>.</w:t>
            </w:r>
            <w:r>
              <w:rPr>
                <w:sz w:val="22"/>
                <w:szCs w:val="22"/>
              </w:rPr>
              <w:t>В</w:t>
            </w:r>
            <w:r>
              <w:rPr>
                <w:sz w:val="22"/>
                <w:szCs w:val="22"/>
                <w:lang w:val="en-US"/>
              </w:rPr>
              <w:t>.</w:t>
            </w:r>
            <w:r>
              <w:rPr>
                <w:sz w:val="22"/>
                <w:szCs w:val="22"/>
              </w:rPr>
              <w:t>Пешняк</w:t>
            </w:r>
            <w:r>
              <w:rPr>
                <w:sz w:val="22"/>
                <w:szCs w:val="22"/>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269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lang w:val="be-BY"/>
              </w:rPr>
              <w:t>Проведены</w:t>
            </w:r>
            <w:r>
              <w:rPr>
                <w:bCs/>
                <w:iCs/>
                <w:sz w:val="22"/>
                <w:szCs w:val="22"/>
              </w:rPr>
              <w:t xml:space="preserve"> исследования по выявлению п</w:t>
            </w:r>
            <w:r>
              <w:rPr>
                <w:sz w:val="22"/>
                <w:szCs w:val="22"/>
              </w:rPr>
              <w:t xml:space="preserve">ротивогерпесных антител класса </w:t>
            </w:r>
            <w:r>
              <w:rPr>
                <w:sz w:val="22"/>
                <w:szCs w:val="22"/>
                <w:lang w:val="en-US"/>
              </w:rPr>
              <w:t>IgG</w:t>
            </w:r>
            <w:r>
              <w:rPr>
                <w:sz w:val="22"/>
                <w:szCs w:val="22"/>
              </w:rPr>
              <w:t xml:space="preserve"> к вирусу простого герпеса 1 и 2 типа,  цитомегаловирусу,   капсидному антигену </w:t>
            </w:r>
            <w:r>
              <w:rPr>
                <w:sz w:val="22"/>
                <w:szCs w:val="22"/>
                <w:lang w:val="en-US"/>
              </w:rPr>
              <w:t>VCA</w:t>
            </w:r>
            <w:r>
              <w:rPr>
                <w:sz w:val="22"/>
                <w:szCs w:val="22"/>
              </w:rPr>
              <w:t xml:space="preserve">   вируса Эпштейна-Барр у 720 доноров крови и ее компонентов.</w:t>
            </w:r>
            <w:r>
              <w:rPr>
                <w:rFonts w:eastAsia="Calibri"/>
                <w:sz w:val="22"/>
                <w:szCs w:val="22"/>
                <w:lang w:eastAsia="en-US"/>
              </w:rPr>
              <w:t xml:space="preserve"> </w:t>
            </w:r>
            <w:r>
              <w:rPr>
                <w:sz w:val="22"/>
                <w:szCs w:val="22"/>
              </w:rPr>
              <w:t xml:space="preserve">  Создана база данных доноров крови и ее компонентов с высокими титрами противогерпесных антител. </w:t>
            </w:r>
            <w:r>
              <w:rPr>
                <w:bCs/>
                <w:iCs/>
                <w:sz w:val="22"/>
                <w:szCs w:val="22"/>
              </w:rPr>
              <w:t xml:space="preserve">Разработана </w:t>
            </w:r>
            <w:r>
              <w:rPr>
                <w:sz w:val="22"/>
                <w:szCs w:val="22"/>
              </w:rPr>
              <w:t>«Инструкция по отбору доноров крови и ее компонентов для получения гипериммунной противогерпетической плазмы» (</w:t>
            </w:r>
            <w:r>
              <w:rPr>
                <w:sz w:val="22"/>
                <w:szCs w:val="22"/>
                <w:lang w:val="be-BY"/>
              </w:rPr>
              <w:t>рег. № 35/599 от 19.11.2015</w:t>
            </w:r>
            <w:r>
              <w:rPr>
                <w:sz w:val="22"/>
                <w:szCs w:val="22"/>
                <w:lang w:val="en-US"/>
              </w:rPr>
              <w:t>)</w:t>
            </w:r>
            <w:r>
              <w:rPr>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научно-организационное сопровождение подпрограммы «Трансплантология и регенеративная медицина» ГНТП «Новые технологии диагностики и леч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НТП «Новые технологии диагностики и лечения», подпрограмма «Трансплантология и регенеративная медицина»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н., доц. С.М.Космачева,  к.м.н., доц. Т.Н.Глинская</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81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формирован состав работ по подпрограмме на 2015 г., выполнено сопровождение заключения договоров и дополнительных соглашений с Заказчиком и исполнителями. Подготовлено дополнение в перечень заданий подпрограммы и. дополнение в состав работ 2015 г.  Систематически осуществлялся контроль выполнения заданий. Подготовлены аналитические записки по итогам выполнения подпрограммы; пакеты отчетной документации (по итогам </w:t>
            </w:r>
            <w:r>
              <w:rPr>
                <w:sz w:val="22"/>
                <w:szCs w:val="22"/>
                <w:lang w:val="en-US"/>
              </w:rPr>
              <w:t>I</w:t>
            </w:r>
            <w:r>
              <w:rPr>
                <w:sz w:val="22"/>
                <w:szCs w:val="22"/>
              </w:rPr>
              <w:t xml:space="preserve"> полугодия и год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освоить технологию производства фармацевтической субстанции рекомбинантного гранулоцитарного колониестимулирующего фактор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 «Импортозамещающая фармпродукция», Договор № 17/2010-ИФП/Ф53 от 11.08.2011 г.</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доц. С.П.Марцев,    к.б.н. А.П.Влас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0704</w:t>
            </w:r>
          </w:p>
        </w:tc>
        <w:tc>
          <w:tcPr>
            <w:tcW w:w="3200" w:type="dxa"/>
            <w:tcBorders>
              <w:top w:val="single" w:sz="4" w:space="0" w:color="000000"/>
              <w:left w:val="single" w:sz="4" w:space="0" w:color="000000"/>
              <w:bottom w:val="single" w:sz="4" w:space="0" w:color="000000"/>
              <w:right w:val="single" w:sz="4" w:space="0" w:color="000000"/>
            </w:tcBorders>
          </w:tcPr>
          <w:p>
            <w:pPr>
              <w:pStyle w:val="Normal"/>
              <w:ind w:hanging="108"/>
              <w:rPr/>
            </w:pPr>
            <w:r>
              <w:rPr>
                <w:sz w:val="22"/>
                <w:szCs w:val="22"/>
              </w:rPr>
              <w:t xml:space="preserve">  </w:t>
            </w:r>
            <w:r>
              <w:rPr>
                <w:sz w:val="22"/>
                <w:szCs w:val="22"/>
              </w:rPr>
              <w:t xml:space="preserve">Проведена адаптация фармакопейного метода определения количественного определения Г-КСФ в диапазоне концентрации 0,2-0,4 мг/мл  с   использованием колонки с  бутилсиликагелем. Проведены доклинические исследования фармсубстанции. Апробированы  методы обращеннофазовой и гельфильтрационной хроматографии определения качества субстанции. Доработан проект ФСП на субстанцию Г-КСФ.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освоить технологию производства фармацевтической субстанции рекомбинантного интерферона альфа 2b</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 «Импортозамещающая фармпродукция», Договор № 17/2010-ИФП/Ф54  от 11.08.2011 г.</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х.н., доц. С.П.Марцев,    к.б.н. А.П.Влас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070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а доклиническая оценка подострой (субхронической) токсичности субстанции. Подобраны условия триптического расщепления интерферона- альфа для пептидного картирования. Проведены испытания токсикокинетики, иммунотоксичности, иммуногенности субстанции. Апробированы методы обращеннофазовой хроматографии определения качества субстанции. Доработан проект ФСП на субстанцию интерферона</w:t>
            </w:r>
            <w:r>
              <w:rPr>
                <w:sz w:val="22"/>
                <w:szCs w:val="22"/>
                <w:lang w:val="en-US"/>
              </w:rPr>
              <w:t>-</w:t>
            </w:r>
            <w:r>
              <w:rPr>
                <w:sz w:val="22"/>
                <w:szCs w:val="22"/>
              </w:rPr>
              <w:t xml:space="preserve"> альф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технологию и освоить производство диагностического набора реагентов для определения активированного парциального тромбопластинового времени (АПТВ-тест) в плазме кров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 «Импортозамещающая фармпродукция», Договор №17/2010-ИФП/Д49 от 10 декабря 2012 г.</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б.н.        Е.Д.Расюк</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12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  диагностический набор АПТВ-теста в жидкой и лиофилизированной формах. Подтверждена чувствительность и работоспособность в рамках клинико-диагностических норм. Проведен сравнительный анализ показателей реагентов с коммерческими реагентами АПТВ-теста зарубежного производства. Проведены медицинские испытания диагностического набора на трех утвержденных базах.  Разработаны ТУ  на диагностический набор</w:t>
            </w:r>
            <w:r>
              <w:rPr>
                <w:sz w:val="22"/>
                <w:szCs w:val="22"/>
                <w:lang w:val="en-US"/>
              </w:rPr>
              <w:t xml:space="preserve">, </w:t>
            </w:r>
            <w:r>
              <w:rPr>
                <w:sz w:val="22"/>
                <w:szCs w:val="22"/>
              </w:rPr>
              <w:t xml:space="preserve">представлены на государственную регистрац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программный комплекс моделирования схем долгосрочной терапии пациентов с гемофилией на базе регистра коагулопати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 «Информационные технологии», Договор № ИТ-11/4-06 от 21.03.201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Э.В.Дашкевич, М.С. Рудь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269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о и протестировано программное обеспечение клиентского приложения программного комплекса. Проведена интеграция компонентов ПК моделирования схем долгосрочной терапии. Разработаны программа и методика испытаний, комплект эксплуатационной документации. Проведена опытная эксплуатация ПК в РНПЦ трансфузиологии и медицинских биотехнологий.    Созданы:  опытный образец ПК на компакт-диске с ведомостью МНЗ, программа и методика испытаний, комплект эксплуатационной документации, инсталляционный диск ПК моделирования схем долгосрочной терапи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программный комплекс  обслуживания регистра “донор-реципиент HLA” на базе сервисориентированной техноло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 «Информационные технологии»,  Договор № ИТ-11/4-07 от 21.03.201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Э.В.Дашкевич, М.С. Рудь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1374</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ан алгоритм молекулярно-генетического типирования доноров с учетом  требований и уровня УЗ.  Разработаны и определены критерии отбора доноров для  </w:t>
            </w:r>
            <w:r>
              <w:rPr>
                <w:sz w:val="22"/>
                <w:szCs w:val="22"/>
                <w:lang w:val="en-US"/>
              </w:rPr>
              <w:t>HLA</w:t>
            </w:r>
            <w:r>
              <w:rPr>
                <w:sz w:val="22"/>
                <w:szCs w:val="22"/>
              </w:rPr>
              <w:t xml:space="preserve"> типирования, критерии включения и исключения данных типированных доноров из регистра.   Разработана необходимая документация по организации рабочих мест пользователей регистра. Выполнена интеграция всех компонентов ПК,  создан опытный образец  ПК обслуживания регистра «донор-реципиент </w:t>
            </w:r>
            <w:r>
              <w:rPr>
                <w:sz w:val="22"/>
                <w:szCs w:val="22"/>
                <w:lang w:val="en-US"/>
              </w:rPr>
              <w:t>HLA</w:t>
            </w:r>
            <w:r>
              <w:rPr>
                <w:sz w:val="22"/>
                <w:szCs w:val="22"/>
              </w:rPr>
              <w:t>». Подготовлен соответствующий проект приказа МЗ РБ с приложениями (инв.№ ИТ 4.07-15/5).</w:t>
            </w:r>
          </w:p>
          <w:p>
            <w:pPr>
              <w:pStyle w:val="Normal"/>
              <w:rPr/>
            </w:pPr>
            <w:r>
              <w:rPr>
                <w:sz w:val="22"/>
                <w:szCs w:val="22"/>
              </w:rPr>
              <w:t xml:space="preserve">Разработано и проведено функциональное тестирование ПО сервиса поиска информации по заданным критериям в базе данных регистра «донор-реципиент </w:t>
            </w:r>
            <w:r>
              <w:rPr>
                <w:sz w:val="22"/>
                <w:szCs w:val="22"/>
                <w:lang w:val="en-US"/>
              </w:rPr>
              <w:t>HLA</w:t>
            </w:r>
            <w:r>
              <w:rPr>
                <w:sz w:val="22"/>
                <w:szCs w:val="22"/>
              </w:rPr>
              <w:t xml:space="preserve">», ПО клиентского приложения доступа к данным и поиска информац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комплексную программу заместительной трансфузионной терапии акушерских кровотечени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w:t>
            </w:r>
            <w:r>
              <w:rPr>
                <w:bCs/>
                <w:sz w:val="22"/>
                <w:szCs w:val="22"/>
              </w:rPr>
              <w:t>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Э.В.Дашкевич, В.В. Волобуе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59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w:t>
            </w:r>
            <w:r>
              <w:rPr>
                <w:sz w:val="22"/>
                <w:szCs w:val="22"/>
              </w:rPr>
              <w:t>пределена структура и факторы риска акушерских кровотечений, разработаны клинико-лабораторные параметры диагностики акушерских кровотечений, разработан перечень критериев оценки эффективности и динамического контроля за трансфузионной терапией. Разработана карта определения эффективности предварительных клинических</w:t>
            </w:r>
            <w:r>
              <w:rPr>
                <w:b/>
                <w:sz w:val="22"/>
                <w:szCs w:val="22"/>
              </w:rPr>
              <w:t xml:space="preserve"> </w:t>
            </w:r>
            <w:r>
              <w:rPr>
                <w:sz w:val="22"/>
                <w:szCs w:val="22"/>
              </w:rPr>
              <w:t xml:space="preserve">испытаний, разработан алгоритм трансфузионной терапии при акушерских кровотечениях и проведены предварительные клинические испытания алгоритма. Подготовлены инструкции по применению: </w:t>
            </w:r>
          </w:p>
          <w:p>
            <w:pPr>
              <w:pStyle w:val="Normal"/>
              <w:rPr>
                <w:sz w:val="22"/>
                <w:szCs w:val="22"/>
              </w:rPr>
            </w:pPr>
            <w:r>
              <w:rPr>
                <w:sz w:val="22"/>
                <w:szCs w:val="22"/>
              </w:rPr>
              <w:t xml:space="preserve"> </w:t>
            </w:r>
            <w:r>
              <w:rPr>
                <w:sz w:val="22"/>
                <w:szCs w:val="22"/>
              </w:rPr>
              <w:t>-метода инфузионно-трансфузионной терапии акушерских кровотечений,</w:t>
            </w:r>
          </w:p>
          <w:p>
            <w:pPr>
              <w:pStyle w:val="Normal"/>
              <w:rPr/>
            </w:pPr>
            <w:r>
              <w:rPr>
                <w:sz w:val="22"/>
                <w:szCs w:val="22"/>
              </w:rPr>
              <w:t>- применению компонента крови «Криопрреципитат»</w:t>
            </w:r>
            <w:r>
              <w:rPr>
                <w:sz w:val="22"/>
                <w:szCs w:val="22"/>
                <w:lang w:val="en-US"/>
              </w:rPr>
              <w:t>.</w:t>
            </w:r>
            <w:r>
              <w:rPr>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функционально-метаболическое состояние клеток крови у женщин с послеродовыми эндометритами для разработки критериев прогнозирования эффективности их медикаментозной терапии», выполняемое в рамках задания 01.01. «Разработать критерии прогнозирования эффективности медикаментозной терапии послеродовых эндометритов на основе оценки функционально-метаболического состояния клеток кров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w:t>
            </w:r>
            <w:r>
              <w:rPr>
                <w:bCs/>
                <w:sz w:val="22"/>
                <w:szCs w:val="22"/>
              </w:rPr>
              <w:t>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Ж.В.Пешня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924</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Получены новые данные  по патогенезу послеродового эндометрита - активация процессов перекисного окисления липидов, приводящая к изменению функциональной агрегационной активности тромбоцитов и эритроцитов.</w:t>
            </w:r>
            <w:r>
              <w:rPr>
                <w:bCs/>
                <w:iCs/>
                <w:sz w:val="22"/>
                <w:szCs w:val="22"/>
                <w:lang w:val="be-BY"/>
              </w:rPr>
              <w:t xml:space="preserve"> </w:t>
            </w:r>
            <w:r>
              <w:rPr>
                <w:bCs/>
                <w:iCs/>
                <w:sz w:val="22"/>
                <w:szCs w:val="22"/>
              </w:rPr>
              <w:t xml:space="preserve">Проведены исследования влияния антигипоксантов и антиоксидантов в комплексной терапии   послеродового эндометрита. </w:t>
            </w:r>
            <w:r>
              <w:rPr>
                <w:sz w:val="22"/>
                <w:szCs w:val="22"/>
              </w:rPr>
              <w:t>Разработаны критерии прогнозирования эффективности медикаментозной коррекции. Разработан а</w:t>
            </w:r>
            <w:r>
              <w:rPr>
                <w:bCs/>
                <w:iCs/>
                <w:sz w:val="22"/>
                <w:szCs w:val="22"/>
              </w:rPr>
              <w:t xml:space="preserve">лгоритм  оценки методов медикаментозной терапии послеродовых эндометритов  и </w:t>
            </w:r>
            <w:r>
              <w:rPr>
                <w:sz w:val="22"/>
                <w:szCs w:val="22"/>
              </w:rPr>
              <w:t xml:space="preserve">метод лечения послеродового эндометрит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технологии и организация производства сыворотки АВ (IV) из крови человека в условиях РНПЦ трансфузиологии и медицинских биотехнологи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 «Инновационные биотехнологии», подпрограмма «Медицинская биотехнология» и подпрограмма «Малотоннажная биотехноло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w:t>
            </w:r>
            <w:r>
              <w:rPr>
                <w:sz w:val="22"/>
                <w:szCs w:val="22"/>
                <w:lang w:val="en-US"/>
              </w:rPr>
              <w:t>.</w:t>
            </w:r>
            <w:r>
              <w:rPr>
                <w:sz w:val="22"/>
                <w:szCs w:val="22"/>
              </w:rPr>
              <w:t>м</w:t>
            </w:r>
            <w:r>
              <w:rPr>
                <w:sz w:val="22"/>
                <w:szCs w:val="22"/>
                <w:lang w:val="en-US"/>
              </w:rPr>
              <w:t>.</w:t>
            </w:r>
            <w:r>
              <w:rPr>
                <w:sz w:val="22"/>
                <w:szCs w:val="22"/>
              </w:rPr>
              <w:t>н</w:t>
            </w:r>
            <w:r>
              <w:rPr>
                <w:sz w:val="22"/>
                <w:szCs w:val="22"/>
                <w:lang w:val="en-US"/>
              </w:rPr>
              <w:t xml:space="preserve">., </w:t>
            </w:r>
            <w:r>
              <w:rPr>
                <w:sz w:val="22"/>
                <w:szCs w:val="22"/>
              </w:rPr>
              <w:t>доц</w:t>
            </w:r>
            <w:r>
              <w:rPr>
                <w:sz w:val="22"/>
                <w:szCs w:val="22"/>
                <w:lang w:val="en-US"/>
              </w:rPr>
              <w:t xml:space="preserve">.  </w:t>
            </w:r>
            <w:r>
              <w:rPr>
                <w:sz w:val="22"/>
                <w:szCs w:val="22"/>
              </w:rPr>
              <w:t>С</w:t>
            </w:r>
            <w:r>
              <w:rPr>
                <w:sz w:val="22"/>
                <w:szCs w:val="22"/>
                <w:lang w:val="en-US"/>
              </w:rPr>
              <w:t>.</w:t>
            </w:r>
            <w:r>
              <w:rPr>
                <w:sz w:val="22"/>
                <w:szCs w:val="22"/>
              </w:rPr>
              <w:t>М</w:t>
            </w:r>
            <w:r>
              <w:rPr>
                <w:sz w:val="22"/>
                <w:szCs w:val="22"/>
                <w:lang w:val="en-US"/>
              </w:rPr>
              <w:t>.</w:t>
            </w:r>
            <w:r>
              <w:rPr>
                <w:sz w:val="22"/>
                <w:szCs w:val="22"/>
              </w:rPr>
              <w:t>Космачева</w:t>
            </w:r>
            <w:r>
              <w:rPr>
                <w:sz w:val="22"/>
                <w:szCs w:val="22"/>
                <w:lang w:val="en-US"/>
              </w:rPr>
              <w:t xml:space="preserve">,  </w:t>
            </w:r>
            <w:r>
              <w:rPr>
                <w:sz w:val="22"/>
                <w:szCs w:val="22"/>
              </w:rPr>
              <w:t>к</w:t>
            </w:r>
            <w:r>
              <w:rPr>
                <w:sz w:val="22"/>
                <w:szCs w:val="22"/>
                <w:lang w:val="en-US"/>
              </w:rPr>
              <w:t>.</w:t>
            </w:r>
            <w:r>
              <w:rPr>
                <w:sz w:val="22"/>
                <w:szCs w:val="22"/>
              </w:rPr>
              <w:t>б</w:t>
            </w:r>
            <w:r>
              <w:rPr>
                <w:sz w:val="22"/>
                <w:szCs w:val="22"/>
                <w:lang w:val="en-US"/>
              </w:rPr>
              <w:t>.</w:t>
            </w:r>
            <w:r>
              <w:rPr>
                <w:sz w:val="22"/>
                <w:szCs w:val="22"/>
              </w:rPr>
              <w:t>н</w:t>
            </w:r>
            <w:r>
              <w:rPr>
                <w:sz w:val="22"/>
                <w:szCs w:val="22"/>
                <w:lang w:val="en-US"/>
              </w:rPr>
              <w:t xml:space="preserve">.    </w:t>
            </w:r>
            <w:r>
              <w:rPr>
                <w:sz w:val="22"/>
                <w:szCs w:val="22"/>
              </w:rPr>
              <w:t>В</w:t>
            </w:r>
            <w:r>
              <w:rPr>
                <w:sz w:val="22"/>
                <w:szCs w:val="22"/>
                <w:lang w:val="en-US"/>
              </w:rPr>
              <w:t>.</w:t>
            </w:r>
            <w:r>
              <w:rPr>
                <w:sz w:val="22"/>
                <w:szCs w:val="22"/>
              </w:rPr>
              <w:t>Н</w:t>
            </w:r>
            <w:r>
              <w:rPr>
                <w:sz w:val="22"/>
                <w:szCs w:val="22"/>
                <w:lang w:val="en-US"/>
              </w:rPr>
              <w:t>.</w:t>
            </w:r>
            <w:r>
              <w:rPr>
                <w:sz w:val="22"/>
                <w:szCs w:val="22"/>
              </w:rPr>
              <w:t>Зайцева</w:t>
            </w:r>
            <w:r>
              <w:rPr>
                <w:sz w:val="22"/>
                <w:szCs w:val="22"/>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92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ы клинические испытания сыворотки АВ (IV) на утвержденных базах. Подготовлена НТД и получено регистрационное удостоверение № ИМ-7.102193 на ИМН «Сыворотка АВ (</w:t>
            </w:r>
            <w:r>
              <w:rPr>
                <w:sz w:val="22"/>
                <w:szCs w:val="22"/>
                <w:lang w:val="en-US"/>
              </w:rPr>
              <w:t>IV</w:t>
            </w:r>
            <w:r>
              <w:rPr>
                <w:sz w:val="22"/>
                <w:szCs w:val="22"/>
              </w:rPr>
              <w:t>) группы крови по системе АВ0». Наработано четыре экспериментальные серии ИМН. Подготовлен приказ об организации производств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технологии дифференцировки мезенхимальных стволовых клеток (МСК), полученных из разных источников (костный мозг, жировая ткань, ткань пуповины) в клетки хрящевой, костной и нервной ткани и организация производства их биомассы для использования в клинической медицин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 «Инновационные биотехнологии», подпрограмма «Медицинская биотехнология» и подпрограмма «Малотоннажная биотехноло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д.м.н., проф. Г.Я.Хулуп,     к.м.н., доц. С</w:t>
            </w:r>
            <w:r>
              <w:rPr>
                <w:sz w:val="22"/>
                <w:szCs w:val="22"/>
                <w:lang w:val="en-US"/>
              </w:rPr>
              <w:t>.</w:t>
            </w:r>
            <w:r>
              <w:rPr>
                <w:sz w:val="22"/>
                <w:szCs w:val="22"/>
              </w:rPr>
              <w:t>М</w:t>
            </w:r>
            <w:r>
              <w:rPr>
                <w:sz w:val="22"/>
                <w:szCs w:val="22"/>
                <w:lang w:val="en-US"/>
              </w:rPr>
              <w:t>.</w:t>
            </w:r>
            <w:r>
              <w:rPr>
                <w:sz w:val="22"/>
                <w:szCs w:val="22"/>
              </w:rPr>
              <w:t>Космачева</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92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пробированы три протокола нейрогенной дифференцировки МСК костного мозга и пуповины человека в специальной нейрогенной пролиферативной среде, нейроиндукции в присутствии химического агента – ретиноевой кислоты (</w:t>
            </w:r>
            <w:r>
              <w:rPr>
                <w:sz w:val="22"/>
                <w:szCs w:val="22"/>
                <w:lang w:val="en-US"/>
              </w:rPr>
              <w:t>RA</w:t>
            </w:r>
            <w:r>
              <w:rPr>
                <w:sz w:val="22"/>
                <w:szCs w:val="22"/>
              </w:rPr>
              <w:t xml:space="preserve">) в комбинации с </w:t>
            </w:r>
            <w:r>
              <w:rPr>
                <w:sz w:val="22"/>
                <w:szCs w:val="22"/>
                <w:lang w:val="en-US"/>
              </w:rPr>
              <w:t>GDNF</w:t>
            </w:r>
            <w:r>
              <w:rPr>
                <w:sz w:val="22"/>
                <w:szCs w:val="22"/>
              </w:rPr>
              <w:t xml:space="preserve"> и нейроиндукции с применением сигнального белка sonic hedgehog (Shh) в комбинации с </w:t>
            </w:r>
            <w:r>
              <w:rPr>
                <w:sz w:val="22"/>
                <w:szCs w:val="22"/>
                <w:lang w:val="en-US"/>
              </w:rPr>
              <w:t>FGF</w:t>
            </w:r>
            <w:r>
              <w:rPr>
                <w:sz w:val="22"/>
                <w:szCs w:val="22"/>
              </w:rPr>
              <w:t>-8. Разработаны лабораторные ТР на получение мезенхимальных стволовых клеток костного мозга человека, дифференцированных в хондрогенном и нейрогенном направлении, протокол остеогенной дифференцировки. Проведена клиническая апробация аутологичных мезенхимальных стволовых клеток.</w:t>
            </w:r>
            <w:r>
              <w:rPr>
                <w:i/>
                <w:sz w:val="22"/>
                <w:szCs w:val="22"/>
              </w:rPr>
              <w:t xml:space="preserve"> </w:t>
            </w:r>
            <w:r>
              <w:rPr>
                <w:sz w:val="22"/>
                <w:szCs w:val="22"/>
              </w:rPr>
              <w:t xml:space="preserve">Наработана опытная партия МСК.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метод васкуляризации костных трансплантатов на основе мезенхимальных стволовых и эндотелиальных клеток</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Северин,    Н.Н. Данилк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096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птимизированы протоколы выделения мезенхимальных (МСК) и эндотелиальных клеток (ЭК) из пупочной вены. Установлены  оптимальные условия для дифференцировки клеток - культивирование МСК и </w:t>
            </w:r>
            <w:r>
              <w:rPr>
                <w:sz w:val="22"/>
                <w:szCs w:val="22"/>
                <w:lang w:val="en-US"/>
              </w:rPr>
              <w:t>HUVECs</w:t>
            </w:r>
            <w:r>
              <w:rPr>
                <w:sz w:val="22"/>
                <w:szCs w:val="22"/>
              </w:rPr>
              <w:t xml:space="preserve"> в соотношении 1:1 в течение 7 дней в присутствии рекомбинантного фактора </w:t>
            </w:r>
            <w:r>
              <w:rPr>
                <w:sz w:val="22"/>
                <w:szCs w:val="22"/>
                <w:lang w:val="en-US"/>
              </w:rPr>
              <w:t>VEGF</w:t>
            </w:r>
            <w:r>
              <w:rPr>
                <w:sz w:val="22"/>
                <w:szCs w:val="22"/>
              </w:rPr>
              <w:t xml:space="preserve">. </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Style12"/>
              <w:spacing w:before="0" w:after="0"/>
              <w:jc w:val="center"/>
              <w:rPr>
                <w:b/>
                <w:b/>
              </w:rPr>
            </w:pPr>
            <w:r>
              <w:rPr>
                <w:b/>
              </w:rPr>
              <w:t xml:space="preserve">11. ГУ «Республиканский научно-практический центр детской онкологии, гематологии и иммунологии» (РНПЦ ДОГИ)  </w:t>
            </w:r>
          </w:p>
          <w:p>
            <w:pPr>
              <w:pStyle w:val="Style12"/>
              <w:spacing w:before="0" w:after="0"/>
              <w:jc w:val="center"/>
              <w:rPr>
                <w:sz w:val="22"/>
                <w:szCs w:val="22"/>
              </w:rPr>
            </w:pPr>
            <w:r>
              <w:rPr/>
              <w:t>тел. +375 (017) 265 42 22</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Разработать и внедрить в практику здравоохранения Республики Беларусь новые методы нейрохирургического и онкологического лечения больных детского возраста с опухолями головного мозг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ГНТП «Новые технологии диагностики, лечения и профилактики»,  </w:t>
            </w:r>
          </w:p>
          <w:p>
            <w:pPr>
              <w:pStyle w:val="Normal"/>
              <w:shd w:fill="FFFFFF" w:val="clear"/>
              <w:spacing w:lineRule="exact" w:line="240"/>
              <w:rPr>
                <w:sz w:val="22"/>
                <w:szCs w:val="22"/>
              </w:rPr>
            </w:pPr>
            <w:r>
              <w:rPr>
                <w:sz w:val="22"/>
                <w:szCs w:val="22"/>
              </w:rPr>
              <w:t>подпрограмма «Онколо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2</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проф. О.В.Алейникова, Л.П.Киселев</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22060</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hanging="108"/>
              <w:rPr/>
            </w:pPr>
            <w:r>
              <w:rPr>
                <w:sz w:val="22"/>
                <w:szCs w:val="22"/>
              </w:rPr>
              <w:t xml:space="preserve">  </w:t>
            </w:r>
            <w:r>
              <w:rPr>
                <w:sz w:val="22"/>
                <w:szCs w:val="22"/>
              </w:rPr>
              <w:t>Первоочередным методом лечения высокозлокачественных астроцитарных опухолей у детей является хирургическое   максимально возможное удаление новообразования. Проведен анализ результатов различных методов лечения,  включая послеоперационную терапию четырех блоков полихимиотерапии (винкристин, циклофосфан, этопозид, карбоплатин, цисплатин) с последующим облучением ложа опухоли в СОД 55-60 Грей, при РОД 1,8 Грей 5 раз в неделю. Применение  нового метода послеоперационного ведения, включающее  сочетанное   облучение  остаточной опухоли в суммарной очаговой дозе 55-60 Гр с двумя блоками полихимиотерапии  (цисплатин, этопозид, винкристин, ифосфамид) или темодалом,  увеличило выживаемость - показатель составил 29%. Разработана и утверждена  инструкция по применению метод лечения глиальных опухолей головного мозга у детей» (№ регр. № 095-1015, утв. 04.11.201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Разработать и внедрить комплексный метод диагностики и оценки минимальной диссеминированной и минимальной остаточной болезни при неходжкинских лимфомах у дете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ГНТП «Новые технологии диагностики, лечения и профилактики»,</w:t>
            </w:r>
          </w:p>
          <w:p>
            <w:pPr>
              <w:pStyle w:val="Normal"/>
              <w:shd w:fill="FFFFFF" w:val="clear"/>
              <w:spacing w:lineRule="exact" w:line="240"/>
              <w:rPr/>
            </w:pPr>
            <w:r>
              <w:rPr>
                <w:sz w:val="22"/>
                <w:szCs w:val="22"/>
              </w:rPr>
              <w:t xml:space="preserve"> </w:t>
            </w:r>
            <w:r>
              <w:rPr>
                <w:sz w:val="22"/>
                <w:szCs w:val="22"/>
              </w:rPr>
              <w:t>подпрограмма «Онколо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 проф. О.В.Алейникова, А.С.Федор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14234</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Разработан комплексный метод диагностики и оценки МДБ и МОБ при различных вариантах НХЛ у детей с использованием иммунофенотипирования, ПЦР и FISH. Иммунологическая и генетическая диагностика позволяет уточнять нозологическую форму НХЛ, стадию заболевания, выявлять прогностически неблагоприятные биологические маркёры, определять мишени для оценки МДБ и МОБ    (№ рег. 136-1115,  утв. 11 декабря  2015 г.).</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Разработать и внедрить комплексный метод определения химеризма и установить его клиническое значение у больных после аллогенной трансплантации гематопоэтических стволовых клеток</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ГНТП «Новые технологии диагностики, лечения и профилактики»,  </w:t>
            </w:r>
          </w:p>
          <w:p>
            <w:pPr>
              <w:pStyle w:val="Normal"/>
              <w:shd w:fill="FFFFFF" w:val="clear"/>
              <w:spacing w:lineRule="exact" w:line="240"/>
              <w:rPr>
                <w:sz w:val="22"/>
                <w:szCs w:val="22"/>
              </w:rPr>
            </w:pPr>
            <w:r>
              <w:rPr>
                <w:sz w:val="22"/>
                <w:szCs w:val="22"/>
              </w:rPr>
              <w:t>подпрограмма «Трансплантология и регенератив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 проф. О.В.Алейникова, Ю.Е.Марейко</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14490</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lang w:val="en-US"/>
              </w:rPr>
            </w:pPr>
            <w:r>
              <w:rPr>
                <w:sz w:val="22"/>
                <w:szCs w:val="22"/>
              </w:rPr>
              <w:t xml:space="preserve">Разработан алгоритм исследования химеризма после аллогенной ТГСК в зависимости от нозологической группы и динамики развития посттрансплантационного химеризма для ранней диагностики рецидива заболевания, отторжения трансплантата, своевременной коррекции терапии и контроля ее эффективности. Разработан алгоритм диагностики приживления и отторжения транспантата у пациентов после аллогенной трансплантации гемопоэтических стволовых клеток. Подготовлена инструкция по применению алгоритм </w:t>
            </w:r>
            <w:r>
              <w:rPr>
                <w:sz w:val="22"/>
                <w:szCs w:val="22"/>
                <w:lang w:val="en-US"/>
              </w:rPr>
              <w:t>(</w:t>
            </w:r>
            <w:r>
              <w:rPr>
                <w:sz w:val="22"/>
                <w:szCs w:val="22"/>
              </w:rPr>
              <w:t>№ рег. 202-1215, утв. 11 декабря  2015 г.</w:t>
            </w:r>
            <w:r>
              <w:rPr>
                <w:sz w:val="22"/>
                <w:szCs w:val="22"/>
                <w:lang w:val="en-US"/>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en-US"/>
              </w:rPr>
            </w:pPr>
            <w:r>
              <w:rPr>
                <w:color w:val="000000"/>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pPr>
            <w:r>
              <w:rPr>
                <w:sz w:val="22"/>
                <w:szCs w:val="22"/>
              </w:rPr>
              <w:t>Разработать и внедрить метод подбора адекватной терапии рецидивов опухолевых заболеваний кроветворной ткани у детей после трансплантации гемопоэтических стволовых клеток с целью повышения ее эффектив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ГНТП «Новые технологии диагностики, лечения и профилактики»,  </w:t>
            </w:r>
          </w:p>
          <w:p>
            <w:pPr>
              <w:pStyle w:val="Normal"/>
              <w:shd w:fill="FFFFFF" w:val="clear"/>
              <w:spacing w:lineRule="exact" w:line="240"/>
              <w:rPr/>
            </w:pPr>
            <w:r>
              <w:rPr>
                <w:sz w:val="22"/>
                <w:szCs w:val="22"/>
              </w:rPr>
              <w:t>подпрограмма «Трансплантология и</w:t>
            </w:r>
          </w:p>
          <w:p>
            <w:pPr>
              <w:pStyle w:val="Normal"/>
              <w:shd w:fill="FFFFFF" w:val="clear"/>
              <w:spacing w:lineRule="exact" w:line="240"/>
              <w:rPr/>
            </w:pPr>
            <w:r>
              <w:rPr>
                <w:sz w:val="22"/>
                <w:szCs w:val="22"/>
              </w:rPr>
              <w:t xml:space="preserve"> </w:t>
            </w:r>
            <w:r>
              <w:rPr>
                <w:sz w:val="22"/>
                <w:szCs w:val="22"/>
              </w:rPr>
              <w:t xml:space="preserve">регенеративная медицин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проф. О.В.Алейникова, к.б.н. Т.В.Шман</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20099</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Проведена оценка прогностической значимости определения лекарственной чувствительности лейкозных и нормальных клеток ex vivo. Установлено, что в наибольшей степени индуцируют гибель донорских стволовых CD34+ клеток цитарабин и флударабин, в наименьшей -  дексаметазон. Выявлена прямая зависимость между количеством апоптотических и мертвых клеток под влиянием химиопрепаратов и восстановления линий гемопоэза. Установлено, что стволовые клетки,полученные  от  группы пациентов с рецидивами, более подвержены клеточной гибели под действием флударабина, чем – от группы ремиссии. Наибольшее влияние на скорость восстановления лейкоцитов оказала доза CD34 и доза CD34+CD38- клеток, на восстановление нейтрофилов – доза CD34+CD38- клеток. Наибольшая чувствительность  определена к рубомицину, митоксантрону и кладрибину.</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Разработать комплексный метод оценки минимальной остаточной болезни и установить его клиническое значение у детей с острыми лейкозами при аллогенной трансплантации гемопоэтических стволовых клеток</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ГНТП «Новые технологии диагностики, лечения и профилактики», </w:t>
            </w:r>
          </w:p>
          <w:p>
            <w:pPr>
              <w:pStyle w:val="Normal"/>
              <w:shd w:fill="FFFFFF" w:val="clear"/>
              <w:spacing w:lineRule="exact" w:line="240"/>
              <w:rPr>
                <w:sz w:val="22"/>
                <w:szCs w:val="22"/>
              </w:rPr>
            </w:pPr>
            <w:r>
              <w:rPr>
                <w:sz w:val="22"/>
                <w:szCs w:val="22"/>
              </w:rPr>
              <w:t xml:space="preserve"> </w:t>
            </w:r>
            <w:r>
              <w:rPr>
                <w:sz w:val="22"/>
                <w:szCs w:val="22"/>
              </w:rPr>
              <w:t>подпрограмма «Трансплантология и регенератив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проф. О.В.Алейникова,  Д.В.Прудни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41364</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lang w:val="en-US"/>
              </w:rPr>
            </w:pPr>
            <w:r>
              <w:rPr>
                <w:sz w:val="22"/>
                <w:szCs w:val="22"/>
              </w:rPr>
              <w:t>Разработан прогностический комплекс методов оценки уровня минимальной остаточной болезни  в пред- и посттрансплантационном периоде. Осуществлена оценка влияния МОБ на количество рецидивов, выживаемость в посттрансплантационном периоде и определение тактики лечения в зависимости от уровня МОБ в пред- и посттрансплантационном периоде у больных с острыми лейкозами. Подготовлена инструкция по применению «Метод диагностики минимальной остаточной болезни у пациентов с острыми лейкозами при аллогенной трансплантации гемопоэтических стволовых клеток» (№ рег.148-1115,  утв. 11.12. 2015г.</w:t>
            </w:r>
            <w:r>
              <w:rPr>
                <w:sz w:val="22"/>
                <w:szCs w:val="22"/>
                <w:lang w:val="en-US"/>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en-US"/>
              </w:rPr>
            </w:pPr>
            <w:r>
              <w:rPr>
                <w:color w:val="000000"/>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Разработать и внедрить метод трансплантации тканеинженерных дыхательных путей у пациентов с их поражением опухолевой или рубцовой этиоло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ГНТП «Новые технологии диагностики, лечения и профилактики», </w:t>
            </w:r>
          </w:p>
          <w:p>
            <w:pPr>
              <w:pStyle w:val="Normal"/>
              <w:shd w:fill="FFFFFF" w:val="clear"/>
              <w:spacing w:lineRule="exact" w:line="240"/>
              <w:rPr>
                <w:sz w:val="22"/>
                <w:szCs w:val="22"/>
              </w:rPr>
            </w:pPr>
            <w:r>
              <w:rPr>
                <w:sz w:val="22"/>
                <w:szCs w:val="22"/>
              </w:rPr>
              <w:t>подпрограмма «Трансплантология и регенеративная медицина» (соисполни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 проф. О.В.Алейникова, к.б.н. Я.И.Исайкина</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20101</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Подобраны условия для дифференцировки МСК, выделенных из костного мозга, в хондрогенном направлении при культивировании клеток в 3D системе в среде, содержащей TGFβ и IGF-1.   Подтверждена их  способность образовывать внеклеточный матрикс хрящевой ткани. Доказано, что культивирование биоинженерной конструкции (МСК в составе трахеи) в среде с добавлением TGF b и IGF-1 в течение 14 суток в условиях биореактора приводит к дифференцировке МСК в хондробласты независимо от степени дифференцировки МСК до заселения матрицы. Установлено    отсутствие иммуногенности как матрицы, так и МСК.</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Разработать и внедрить новый метод применения аутотрансплантации мезенхимальных стволовых клеток для регенеративного восстановления повреждения хряща крупных суставов</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ГНТП «Новые технологии диагностики, лечения и профилактики», подпрограмма «Трансплантология и регенеративная медицина» (соисполни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2</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201</w:t>
            </w:r>
            <w:r>
              <w:rPr>
                <w:sz w:val="22"/>
                <w:szCs w:val="22"/>
                <w:lang w:val="en-US"/>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 проф. О.В.Алейникова, к.б.н. Я.И.Исайкина</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23339</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Осуществлен подбор условий, обеспечивающих in vitro дифференцировку МСК из костного мозга человека в хондроцитоподобные клетки, морфологически и функционально подобные хондроцитам гиалинового хряща. Разработана технология получения аутологичного биотрансплантата МСК для репарации хряща крупных суставов. Проведены  успешные преклинические испытания эффективности применения МСК для заполнения дефекта хряща в эксперименте на животных. Доказано, что генерированные биотрансплантаты МСК в гиалуронате натрия не обладают токсичностью. Проведено пилотное клиническое испытание эффективности использования биотрансплантатов, созданных на основе аутологичных МСК в гиалуронате натрия у 5 пациентов. Подготовлена инструкция по применению «Метод восстановления полнослойных дефектов суставного хряща» (№ рег.104-101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Разработать и внедрить алгоритмы дифференцированной терапии хронических иммунных цитопений у дете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201</w:t>
            </w:r>
            <w:r>
              <w:rPr>
                <w:sz w:val="22"/>
                <w:szCs w:val="22"/>
                <w:lang w:val="en-US"/>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201</w:t>
            </w:r>
            <w:r>
              <w:rPr>
                <w:sz w:val="22"/>
                <w:szCs w:val="22"/>
                <w:lang w:val="en-US"/>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проф. О.В.Алейникова, к.м.н.     Т.А.Угл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31917</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 xml:space="preserve">Разработана методология оценки эффективности различных методов терапии хронических иммунных цитопений у детей. Разработан протокол дифференцированной терапии хронических цитопений, в котором целью терапии хронической ИТП определено предупреждение и лечение кровоточивости и обеспечение качества жизни,  а при аутоиммунной гемолитической анемии - достижение  длительной клинико-гематологической ремиссии с  минимальными побочными эффектами медикаментозной терап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Разработать и внедрить методы диагностики иммунологической толерантности у пациентов с первичными иммунодефицитами для повышения эффективности иммунотерапи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w:t>
            </w:r>
            <w:r>
              <w:rPr>
                <w:sz w:val="22"/>
                <w:szCs w:val="22"/>
                <w:lang w:val="en-US"/>
              </w:rPr>
              <w:t>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201</w:t>
            </w:r>
            <w:r>
              <w:rPr>
                <w:sz w:val="22"/>
                <w:szCs w:val="22"/>
                <w:lang w:val="en-US"/>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lang w:val="en-US"/>
              </w:rPr>
            </w:pPr>
            <w:r>
              <w:rPr>
                <w:sz w:val="22"/>
                <w:szCs w:val="22"/>
              </w:rPr>
              <w:t>к</w:t>
            </w:r>
            <w:r>
              <w:rPr>
                <w:sz w:val="22"/>
                <w:szCs w:val="22"/>
                <w:lang w:val="en-US"/>
              </w:rPr>
              <w:t>.</w:t>
            </w:r>
            <w:r>
              <w:rPr>
                <w:sz w:val="22"/>
                <w:szCs w:val="22"/>
              </w:rPr>
              <w:t>б</w:t>
            </w:r>
            <w:r>
              <w:rPr>
                <w:sz w:val="22"/>
                <w:szCs w:val="22"/>
                <w:lang w:val="en-US"/>
              </w:rPr>
              <w:t>.</w:t>
            </w:r>
            <w:r>
              <w:rPr>
                <w:sz w:val="22"/>
                <w:szCs w:val="22"/>
              </w:rPr>
              <w:t>н</w:t>
            </w:r>
            <w:r>
              <w:rPr>
                <w:sz w:val="22"/>
                <w:szCs w:val="22"/>
                <w:lang w:val="en-US"/>
              </w:rPr>
              <w:t xml:space="preserve">. </w:t>
            </w:r>
            <w:r>
              <w:rPr>
                <w:sz w:val="22"/>
                <w:szCs w:val="22"/>
              </w:rPr>
              <w:t>М</w:t>
            </w:r>
            <w:r>
              <w:rPr>
                <w:sz w:val="22"/>
                <w:szCs w:val="22"/>
                <w:lang w:val="en-US"/>
              </w:rPr>
              <w:t>.</w:t>
            </w:r>
            <w:r>
              <w:rPr>
                <w:sz w:val="22"/>
                <w:szCs w:val="22"/>
              </w:rPr>
              <w:t>В</w:t>
            </w:r>
            <w:r>
              <w:rPr>
                <w:sz w:val="22"/>
                <w:szCs w:val="22"/>
                <w:lang w:val="en-US"/>
              </w:rPr>
              <w:t>.</w:t>
            </w:r>
            <w:r>
              <w:rPr>
                <w:sz w:val="22"/>
                <w:szCs w:val="22"/>
              </w:rPr>
              <w:t>Белевцев</w:t>
            </w:r>
            <w:r>
              <w:rPr>
                <w:sz w:val="22"/>
                <w:szCs w:val="22"/>
                <w:lang w:val="en-US"/>
              </w:rPr>
              <w:t xml:space="preserve">,  </w:t>
            </w:r>
            <w:r>
              <w:rPr>
                <w:sz w:val="22"/>
                <w:szCs w:val="22"/>
              </w:rPr>
              <w:t>С</w:t>
            </w:r>
            <w:r>
              <w:rPr>
                <w:sz w:val="22"/>
                <w:szCs w:val="22"/>
                <w:lang w:val="en-US"/>
              </w:rPr>
              <w:t>.</w:t>
            </w:r>
            <w:r>
              <w:rPr>
                <w:sz w:val="22"/>
                <w:szCs w:val="22"/>
              </w:rPr>
              <w:t>О</w:t>
            </w:r>
            <w:r>
              <w:rPr>
                <w:sz w:val="22"/>
                <w:szCs w:val="22"/>
                <w:lang w:val="en-US"/>
              </w:rPr>
              <w:t>.</w:t>
            </w:r>
            <w:r>
              <w:rPr>
                <w:sz w:val="22"/>
                <w:szCs w:val="22"/>
              </w:rPr>
              <w:t>Шарап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201</w:t>
            </w:r>
            <w:r>
              <w:rPr>
                <w:sz w:val="22"/>
                <w:szCs w:val="22"/>
                <w:lang w:val="en-US"/>
              </w:rPr>
              <w:t>31918</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Изучены иммунологические маркеры при манифестации и лечении аутоиммунных осложнений у детей с первичными иммунодефицитами. Разработаны методы диагностики иммунологической толерантности. Расширены диагностические возможности ПИД. Разработана методология оценки эффективности иммунотропной терапии цитопений у детей с первичными иммунодефицитами. Подготовлена инструкция по применению «Методы диагностики иммунологической толерантоности у пациентов с первичными иммунодефицитами»  (№ рег. – 231-121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 xml:space="preserve">Разработать критерии реабилитационно-экспертной диагностики и технологию медицинской реабилитации при злокачественных новообразованиях у детей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проф. О.В.Алейникова, к.м.н. доц.  А.А.Зборовская</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30971</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Разработаны  критерии реабилитационно-экспертной диагностики; алгоритм взаимодействия специалистов медицинского профиля и специалистов социально-реабилитационного профиля; клинические протоколы медицинской реабилитации детей со злокачественными новообразованиями для амбулаторного и стационарного этапов лечения.. Разработан комплексный  метод медицинской реабилитации и подготовлена инструкция по его применению (№ рег.129-1115). Подана заявка на патент</w:t>
            </w:r>
            <w:r>
              <w:rPr>
                <w:sz w:val="22"/>
                <w:szCs w:val="22"/>
                <w:lang w:val="en-US"/>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Прогностическое значение определения аберрантной экспрессии генов BAALC, ERG, MN1, EV11 при остром лейкозе у дете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ГПНИ «Медицина и фармация»,   </w:t>
            </w:r>
          </w:p>
          <w:p>
            <w:pPr>
              <w:pStyle w:val="Normal"/>
              <w:shd w:fill="FFFFFF" w:val="clear"/>
              <w:spacing w:lineRule="exact" w:line="240"/>
              <w:rPr/>
            </w:pPr>
            <w:r>
              <w:rPr>
                <w:sz w:val="22"/>
                <w:szCs w:val="22"/>
              </w:rPr>
              <w:t xml:space="preserve"> </w:t>
            </w:r>
            <w:r>
              <w:rPr>
                <w:sz w:val="22"/>
                <w:szCs w:val="22"/>
              </w:rPr>
              <w:t>раздел 2 «Изучение патогенетических основ социально значимых заболеваний человека для разработки методов их диагностики, лечения и профилакт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к.м.н. А.М.Кустано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42178</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Проведено определение и изучение закономерностей экспрессии генов BAALC, MN1, ERG, MECOM (EVI1, cEVI1, MDS1-EVI1) в образцах костного мозга 115 детей с первично-диагностируемым ОЛ. Показано, что аберрантная экспрессия генов BAALC, MN1, ERG, MECOM является характеристикой лейкозного фенотипа. Выявлена прямая корреляции экспрессии EVI1 с комплексным кариотипом и преимущественное отсутствие экспрессии этого гена у пациентов с нормальным кариотипом. Проведена оценка показателей безрецидивной и общей выживаемости пациентов с ОЛ в зависимости от уровня экспрессии изучаемых генов.</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Диагностическая значимость разнообразных РНК-продуктов онкогена RUNX1/PUNX1T1 для мониторинга остаточного лейкозного клона при положительной по транслокации  t(8;21) форме острого миелоидного лейкоз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 </w:t>
            </w:r>
            <w:r>
              <w:rPr>
                <w:sz w:val="22"/>
                <w:szCs w:val="22"/>
              </w:rPr>
              <w:t xml:space="preserve">ГПНИ «Медицина и   фармация»,    </w:t>
            </w:r>
          </w:p>
          <w:p>
            <w:pPr>
              <w:pStyle w:val="Normal"/>
              <w:shd w:fill="FFFFFF" w:val="clear"/>
              <w:spacing w:lineRule="exact" w:line="240"/>
              <w:rPr/>
            </w:pPr>
            <w:r>
              <w:rPr>
                <w:sz w:val="22"/>
                <w:szCs w:val="22"/>
              </w:rPr>
              <w:t>раздел 2 «Изучение патогенетических основ социально значимых забо-леваний человека для разработки методов их диагностики, лечения и профилакт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проф. О.В.Алейникова, к.б.н. А.А.Мигас</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42177</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 xml:space="preserve">Определен спектр РНК-продуктов онкогена RUNX1/RUNX1T1 области гибридного гена  при цитогенетической и молекулярной ремиссии у детей с положительной по транслокации t(8;21) формой ОМЛ. Отработана методология оценки уровня экспрессии транскрипционных вариантов АЕ12а, АЕ15а, AE17a и AE17 гибридного онкогена RUNX1/RUNX1T1  методом полуколичественной ПЦР в реальном времени. Показано наличие экспрессии транскрипционных вариантов AE17a и AE17 при отсутствии сигнала с пары праймеров, используемых в клинической диагностик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Разработать алгоритмы профилактики ингибиторной формы гемофилии у детей первых лет жизни и лечения детей с ингибиторной формой гемофилии А и В</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НИОКР, направленные на обеспечение деятельности Министерства здравоохранения Республики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проф. О.В.Алейникова, д.м.н., доц. В.В.Дмитриев</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30968</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Разработан алгоритм профилактики ингибиторной формы тяжелой гемофилии А и В, позволяющий сформировать иммунологическую толерантность к вводимому фактору свертывания крови VIII (IX)  и инструкция по применению. Проведена апробация алгоритма, что  позволило избежать развития ингибиторов к фактору свертывания крови VIII (IX)  у всех  пациентов.    Разработан алгоритм лечения детей с ингибиторной формой гемофилии,  определен перечень организационных мероприятия по профилактике возникновения патологических ингибиторов свертывания крови у детей с тяжелой гемофилией А и В и  порядок перевода пациентов  на вторичную профилактику кровотечений. Подготовлена   инструкция по применению алгоритма    лечения</w:t>
            </w:r>
            <w:r>
              <w:rPr>
                <w:sz w:val="22"/>
                <w:szCs w:val="22"/>
                <w:lang w:val="en-US"/>
              </w:rPr>
              <w:t>.</w:t>
            </w:r>
            <w:r>
              <w:rPr>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Разработка метода пациент-специфического определения минимальной остаточной болезни у детей с MLL-позитивным лейкозом</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ГП «Инновационные биотехнологии»,  подпрограмма «Медицинская биотехноло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проф. О.В.Алейникова, к.м.н. А.М.Кустано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42754</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Разработан  метод определения минимальной остаточной болезни у детей с Mll-позитивным лейкозом и инструкция по его применению.   При определении 12 перестроек 11q23 молекулярно-биологическую диагностику проводили в сочетании с FISH методом и молекулярным анализом гена партнера. Разработан метод количественного определения перестроек гена MLL на уровне кДНК и геномной ДНК. Подтверждена высокая частота встречаемости перестроек 11q23 при лейкозах у детей и их неблагоприятное прогностическое значение. Разработаны пациент-специфичные праймеры/пробы для отслеживания минимальной остаточной болезни на уровне геномной ДНК   и кДНК.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Получение идиотипических ДНК-вакцин для терапевтической иммунизации пациентов с В-клеточными неходжкинскими лимфомам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ГП «Инновационные биотехнологии»,  подпрограмма «Медицинская биотехноло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чл.-корр. НАНБ д.м.н.,проф. О.В.Алейникова, к.б.н. А.Н.Мелешко</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42755</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 xml:space="preserve">Налажено получение препарата ДНК-вакцин из материала биопсии пациентов.   Подобрана панель праймеров для амплификации вариабельных регионов тяжелых IgM, IgG и легких цепей IgK, IgL иммуноглобулинов из транскриптома опухолевых клеток лимфомы. </w:t>
            </w:r>
          </w:p>
          <w:p>
            <w:pPr>
              <w:pStyle w:val="Normal"/>
              <w:shd w:fill="FFFFFF" w:val="clear"/>
              <w:spacing w:lineRule="exact" w:line="240"/>
              <w:rPr/>
            </w:pPr>
            <w:r>
              <w:rPr>
                <w:sz w:val="22"/>
                <w:szCs w:val="22"/>
              </w:rPr>
              <w:t>Разработан способ получения линейного идиотипа scFv и сборки генетической конструкции двух вариантов вакцины в разными генами-костимулятора: scFv-PVXCP и MIP3A-scFv. Получено 5 препаратов идиотипической ДНК-вакцины. Начаты пилотные клинические испытания ДНК-вакцины на пациентах с лимфомами.     Разработан комплекс методов для оценки иммунного ответа на проводимую вакцинацию. Разработан проект инструкции по применению «Метод идиотипической ДНК-вакцинации пациентов с лимфомами» (№ рег.245-121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Диагностический комплекс для определения пациентов с редко встречающимися типами первичных иммунодефици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к.б.н. </w:t>
            </w:r>
          </w:p>
          <w:p>
            <w:pPr>
              <w:pStyle w:val="Normal"/>
              <w:shd w:fill="FFFFFF" w:val="clear"/>
              <w:spacing w:lineRule="exact" w:line="240"/>
              <w:rPr>
                <w:sz w:val="22"/>
                <w:szCs w:val="22"/>
              </w:rPr>
            </w:pPr>
            <w:r>
              <w:rPr>
                <w:sz w:val="22"/>
                <w:szCs w:val="22"/>
              </w:rPr>
              <w:t>М.В.Белевцев</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31746</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Разработан диагностический комплекс для определения пациентов с редко встречающимися типами первичных иммунодефицитов.    Для улучшения диагностики редких иммунодефицитов   разработана универсальная карта оценки клинико-иммунологических показателе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Молекулярно-генетический анализ и прогностическое значение мутаций гена CEBPA при остром лейкозе у дете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к.м.н. А.М.Кустано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31748</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Проведена оценка биологических и клинических характеристик CEBPA-позитивного лейкоза и особенностей регуляции и функционирования гена CEBPA при остром лейкозе у детей. Разработаны подходы к анализу мутационного статуса CEBPA у пациентов с ОМЛ и показана значимость данного анализа для стратификации пациентов по группам риска. Установлено, что процент метилирования обратно коррелирует с уровнем экспрессии гена и служит дополнительным источником информации о функционировании гена. Показано клиническое значение для распределения пациентов по группам риска с целью оптимизации проводимой терапии с учетом благоприятного прогноза биаллельных CEBPA мутаци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Исследовать репарацию ДНК как механизм резистентности опухолевых клеток к терапии при острых лейкозах у дете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О.А.Вшив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31749</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Оценен вклад репарации ДНК в формирование химиорезистентности опухолевых клеток при острых лейкозах у детей. Разработана   клеточная модель для дальнейшего исследования опосредованной репаративными процессами в клетках химиорезистентности острых лейкозов и установлен оптимальный диапазон доз цитостатиков для проведения культуральных тестов. Отработаны методы анализа репаративных процессов в клетках. Проведена оценка уровня экспрессии генов, кодирующих ключевые факторы репарации разрывов ДНК. Исследовано влияние ингибиторов репарации ДНК на чувствительность лейкемических клеточных линий и клеток пациентов к воздействию ионизирующего излучения и химиопрепаратов, на основании чего предложена модификация рутинного МТТ теста и рекомендации по in vitro оценке репаративного потенциала лейкозных клеток пациент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 xml:space="preserve"> </w:t>
            </w:r>
            <w:r>
              <w:rPr>
                <w:sz w:val="22"/>
                <w:szCs w:val="22"/>
              </w:rPr>
              <w:t>Прогностическое значение ампдификации С-MYC  и N-MIC онкогенов в медуллобюластомах человек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Белорусский республиканский фонд фундаментальных исследова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1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к.м.н.   Н.Е.Конопля</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31747</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 xml:space="preserve">Изучен уровень амплификации онкогенов c-myc и n-myc и определено их прогностическое значение при медуллобластомах человека. Оптимизирована методика получения материала для исследования и проведен анализ с-myc и n-myc генов для группы пациентов с медуллобластомой.  Установлена  корреляция между полученными изменениями в опухолевых клетках и эффективностью терапии у детей. Рекомендована оценка амплификации с-myc , n-myc-онконенов у пациентов с медуллобластомой, выполненую i-FISH анализом,  в качестве молекулярно-генетического критерия (маркера) прогнозирования терап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 xml:space="preserve"> </w:t>
            </w:r>
            <w:r>
              <w:rPr>
                <w:sz w:val="22"/>
                <w:szCs w:val="22"/>
              </w:rPr>
              <w:t>Лабораторные исследования нанобиоконьюгатов, полупроводниковых и плазмонных наностуктур. Исследования процессов темновой и фото токсичности нанокристаллов. Определение специфичности связывания нанокристаллов с нормальными и лейкемическими клетками» по заданию 3.2.08 «Фотофизика нанобиоконьюгатов, полупроводниковых и металлических наноструктур и супрамолекулярных комплексов и их биомедицинские примен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ГПНИ «Конвергенция»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к.м.н. М.В.Белевцев</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0150760</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Определены фотофизические свойства  комплексов униламеллярных липидных везикул с включенными в них ПХл е6 при различных степенях нагрузки. Показано, что применение липосомальных форм  ПХл е6 значительно снижает их цитотоксичность.  При этом сохраняется высокий цитотоксический эффект фотодинамического воздействия  этерифицированных производных хлорина е6.     Разработаны методические приемы окрашивания и выведения хлоринов и их липосомальных комплексов из клеток, позволяющие увеличить избирательность окраски миелолейкозных клеток в 2-5 раз.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Провести аналитический этап доклинических исследований по изучению фармакокинетики лекарственного средства Эноксапарин-Белмед</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51" w:hanging="0"/>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2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д.м.н., доц. В.В.Дмитриев</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 xml:space="preserve">Изучено изменение анти-Ха активности крови экспериментальных животных после  однократного подкожного введения стандартной дозы средства № 1 (Эноксапарин-Белмед, р-р для инъекций) и лекарственного средства №2 (Клексан, р-р для инъекций) для выявления различий на основе сравнения фармакокинетических показателей  обоих препаратов. </w:t>
            </w:r>
            <w:r>
              <w:rPr>
                <w:sz w:val="22"/>
                <w:szCs w:val="22"/>
                <w:lang w:val="en-US"/>
              </w:rPr>
              <w:t>C</w:t>
            </w:r>
            <w:r>
              <w:rPr>
                <w:sz w:val="22"/>
                <w:szCs w:val="22"/>
              </w:rPr>
              <w:t xml:space="preserve">ущественных отличий фармакокинетических параметров, отражающих свойства препаратов, не выявлено. </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Style12"/>
              <w:spacing w:before="0" w:after="0"/>
              <w:ind w:left="360" w:hanging="0"/>
              <w:jc w:val="center"/>
              <w:rPr>
                <w:b/>
                <w:b/>
              </w:rPr>
            </w:pPr>
            <w:r>
              <w:rPr>
                <w:b/>
              </w:rPr>
              <w:t xml:space="preserve">12. ГУ «Республиканский научно-практический центр кардиологии» (РНПЦ К)  </w:t>
            </w:r>
          </w:p>
          <w:p>
            <w:pPr>
              <w:pStyle w:val="Style12"/>
              <w:spacing w:before="0" w:after="0"/>
              <w:ind w:left="360" w:hanging="0"/>
              <w:jc w:val="center"/>
              <w:rPr>
                <w:sz w:val="22"/>
                <w:szCs w:val="22"/>
              </w:rPr>
            </w:pPr>
            <w:r>
              <w:rPr/>
              <w:t xml:space="preserve">тел. </w:t>
            </w:r>
            <w:r>
              <w:rPr>
                <w:bCs/>
              </w:rPr>
              <w:t>+375 (017) 286 14 66</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метод диагностики  дисфункции почек при хронической сердечной недостаточности у пациентов с постинфарктным кардиосклерозом</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НТП «Новые технологии диагностики, лечения и профилактики»,    подпрограмма «Сердце и сосу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3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С.А.Мацкевич, к.м.н.     О.А.Барбу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14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едложен перечень критериев эффективности проводимой терапии с учетом нефропротективности. Разработана инструкция по применению «Метод диагностики нефропатии у пациентов с хронической сердечной недостаточностью» (рег</w:t>
            </w:r>
            <w:r>
              <w:rPr>
                <w:sz w:val="22"/>
                <w:szCs w:val="22"/>
                <w:lang w:val="en-US"/>
              </w:rPr>
              <w:t>.</w:t>
            </w:r>
            <w:r>
              <w:rPr>
                <w:sz w:val="22"/>
                <w:szCs w:val="22"/>
              </w:rPr>
              <w:t xml:space="preserve"> № 123-1115).  </w:t>
            </w:r>
            <w:r>
              <w:rPr>
                <w:sz w:val="22"/>
                <w:szCs w:val="22"/>
                <w:lang w:val="en-US"/>
              </w:rPr>
              <w:t xml:space="preserve"> </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en-US"/>
              </w:rPr>
            </w:pPr>
            <w:r>
              <w:rPr>
                <w:color w:val="000000"/>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метод выявления субклинических форм  ишемии головного мозга у пациентов с артериальной гипертензией на основе биохимических маркеров с целью профилактики острых нарушений мозгового кровообращ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НТП «Новые технологии диагностики, лечения и профилактики»,   подпрограмма «Сердце и сосу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Т.А.Нечес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148</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веден сравнительный анализ показателей жесткости сосудистой стенки у пациентов, перенесших транзиторную ишемическую атаку или инфаркт мозга и лиц с неосложненной артериальной гипертензией. Установлено, что у пациентов с осложненным течением артериальной гипертензии  индекс аугментации достоверно выше, что свидетельствует о повышении ригидности сосудистой стенки. Подана  заявка на изобретение способа  диагностики ишемии головного мозга у пациента с артериальной гипертензией. Разработана инструкция по применению метода.  </w:t>
            </w:r>
          </w:p>
        </w:tc>
      </w:tr>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метод катетерной аблации симпатических нервов почечных артерий при резистентной артериальной гипертензие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НТП «Новые технологии диагностики, лечения и профилактики»,   подпрограмма «Сердце и сосу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кад. НАНБ,</w:t>
            </w:r>
          </w:p>
          <w:p>
            <w:pPr>
              <w:pStyle w:val="Normal"/>
              <w:jc w:val="both"/>
              <w:rPr>
                <w:sz w:val="22"/>
                <w:szCs w:val="22"/>
              </w:rPr>
            </w:pPr>
            <w:r>
              <w:rPr>
                <w:sz w:val="22"/>
                <w:szCs w:val="22"/>
              </w:rPr>
              <w:t>д.м.н., проф.</w:t>
            </w:r>
          </w:p>
          <w:p>
            <w:pPr>
              <w:pStyle w:val="Normal"/>
              <w:jc w:val="both"/>
              <w:rPr/>
            </w:pPr>
            <w:r>
              <w:rPr>
                <w:sz w:val="22"/>
                <w:szCs w:val="22"/>
              </w:rPr>
              <w:t xml:space="preserve">А.Г.Мрочек,   к.м.н. Д.Б.Гончари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481</w:t>
            </w:r>
          </w:p>
        </w:tc>
        <w:tc>
          <w:tcPr>
            <w:tcW w:w="3200" w:type="dxa"/>
            <w:tcBorders>
              <w:top w:val="single" w:sz="4" w:space="0" w:color="000000"/>
              <w:left w:val="single" w:sz="4" w:space="0" w:color="000000"/>
              <w:bottom w:val="single" w:sz="4" w:space="0" w:color="000000"/>
              <w:right w:val="single" w:sz="4" w:space="0" w:color="000000"/>
            </w:tcBorders>
          </w:tcPr>
          <w:p>
            <w:pPr>
              <w:pStyle w:val="Normal"/>
              <w:ind w:hanging="8"/>
              <w:rPr/>
            </w:pPr>
            <w:r>
              <w:rPr>
                <w:sz w:val="22"/>
                <w:szCs w:val="22"/>
              </w:rPr>
              <w:t xml:space="preserve">Разработаны протоколы выполнения абляции и послеоперационного ведения пациентов после ренальной денервации. Метод лечения РАГ с использованием предложенных протоколов отбора,  процедуры абляции и последующего ведения пациентов - эффективны и безопасны. Разработана и утверждена инструкция по применению метода катетерной аблации симпатических нервов почечных артерий при резистентной артериальной гипертенз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научно-организационное сопровождение подпрограммы «Сердце и сосуды» Государственной научно-технической программы «Новые технологи диагностики и леч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НТП «Новые технологии диагностики, лечения и профилактики»,   подпрограмма «Сердце и сосуды»</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кад. НАН Б,</w:t>
            </w:r>
          </w:p>
          <w:p>
            <w:pPr>
              <w:pStyle w:val="Normal"/>
              <w:jc w:val="both"/>
              <w:rPr>
                <w:sz w:val="22"/>
                <w:szCs w:val="22"/>
              </w:rPr>
            </w:pPr>
            <w:r>
              <w:rPr>
                <w:sz w:val="22"/>
                <w:szCs w:val="22"/>
              </w:rPr>
              <w:t xml:space="preserve"> </w:t>
            </w:r>
            <w:r>
              <w:rPr>
                <w:sz w:val="22"/>
                <w:szCs w:val="22"/>
              </w:rPr>
              <w:t>д.м.н., проф.</w:t>
            </w:r>
          </w:p>
          <w:p>
            <w:pPr>
              <w:pStyle w:val="Normal"/>
              <w:rPr/>
            </w:pPr>
            <w:r>
              <w:rPr>
                <w:sz w:val="22"/>
                <w:szCs w:val="22"/>
              </w:rPr>
              <w:t xml:space="preserve">А.Г.Мрочек,   к.м.н. М.И.Бель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79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корректирован состав работ на 2015 г. Заключены договора и дополнительные соглашения с МЗ РБ, договора и дополнительные соглашения со сторонними организациями. Рассмотрены полугодовые и годовые итоги выполнения заданий подпрограммы. Составлен сводный полугодовой и годовой отчеты по всем заданиям подпрограммы. Подготовлены к изданию методические материалы для внедрения разработанных методик в практическое здравоохранени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Разработать дифференцированную программу медицинской реабилитации пациентов с артериальной гипертензией и оценить ее медицинскую и социально-экономическую эффективность</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 С.Г.Суджаева, к.м.н. О.А.Суджае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638</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Разработана и апробирована дифференцированная программа медицинской реабилитации пациентов с АГ с использованием физических тренировок и медикаментозного лечения, улучшающая течение АГ у 75% пациентов. Отмечено уменьшение прямых и косвенных расходов на лечение пациентов с АГ за счет уменьшения потребности в госпитализации, уменьшении числа случаев временной нетрудоспособности, расходов на медикаментозное лечение.   Подготовлена инструкция по применению</w:t>
            </w:r>
            <w:r>
              <w:rPr>
                <w:bCs/>
                <w:sz w:val="22"/>
                <w:szCs w:val="22"/>
                <w:lang w:val="en-US"/>
              </w:rPr>
              <w:t>.</w:t>
            </w:r>
            <w:r>
              <w:rPr>
                <w:bCs/>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ение влияния полиморфизма генов, ассоциированных с развитием фиброза, на характер ремоделирования сердца в ходе комплексного лечения пациентов с гипертрофической кардиомиопатие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КПНИ «Фундаментальная и прикладная медицина и фарм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кв. 2014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С.М.Комиссар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268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учено влияние полиморфизма генов, ассоциированных с развитием фиброза на характер ремоделирования сердца у пациентов с гипертрофической кардиомиопатией при проведении комплексной терапии. Разработана методика медикаментозного лечения пациентов с ГКМП с учетом данных генетического тестирования.</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технологию создания криосохраненных аллографтов и метод лечения пациентов с поражением аортального клапана с использованием криосохраненных аллографтов. Создать банк криосохраненных клапанных аллографтов для использования в кардиохирур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овационный проек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кад. НАНБ Ю.П.Островский, к.м.н. С.В.Спиридон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096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22"/>
                <w:szCs w:val="22"/>
              </w:rPr>
              <w:t xml:space="preserve">Создан и функционирует банк криосохраненных аллографов. Установлена низкая   госпитальная летальность при использовании аллографтов аортального клапана, механических и каркасных биологических протезов при лечении активного инфекционного и протезного эндокардита. Имплантировано 87 аллографтов. Разработана инструкция по применению «Метод лечения пациентов с поражением аортального клапана с использрованием криосохраненных аллографтов» (рег.№ 055-0615). </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rPr>
              <w:t xml:space="preserve">13. ГУ «Республиканский научно-практический центр «Мать и дитя»» (РНПЦ М и Д)  </w:t>
            </w:r>
          </w:p>
          <w:p>
            <w:pPr>
              <w:pStyle w:val="Normal"/>
              <w:ind w:left="360" w:hanging="0"/>
              <w:jc w:val="center"/>
              <w:rPr>
                <w:sz w:val="16"/>
                <w:szCs w:val="16"/>
              </w:rPr>
            </w:pPr>
            <w:r>
              <w:rPr/>
              <w:t xml:space="preserve">тел. </w:t>
            </w:r>
            <w:r>
              <w:rPr>
                <w:bCs/>
              </w:rPr>
              <w:t>+375 (017) 233 62 1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комплексный метод диагностики и лечения позднего гестоза, позволяющий снизить удельный вес репродуктивных потерь, преждевременных родов и досрочных родоразрешений по экстренным показаниям</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м.н. И.В.Курлович В.Л.Семенчу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500</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Созданы:</w:t>
            </w:r>
          </w:p>
          <w:p>
            <w:pPr>
              <w:pStyle w:val="Normal"/>
              <w:shd w:fill="FFFFFF" w:val="clear"/>
              <w:rPr>
                <w:sz w:val="22"/>
                <w:szCs w:val="22"/>
              </w:rPr>
            </w:pPr>
            <w:r>
              <w:rPr>
                <w:sz w:val="22"/>
                <w:szCs w:val="22"/>
              </w:rPr>
              <w:t xml:space="preserve">-ДНК банк пациенток с гестозом, </w:t>
            </w:r>
          </w:p>
          <w:p>
            <w:pPr>
              <w:pStyle w:val="Normal"/>
              <w:shd w:fill="FFFFFF" w:val="clear"/>
              <w:rPr>
                <w:sz w:val="22"/>
                <w:szCs w:val="22"/>
              </w:rPr>
            </w:pPr>
            <w:r>
              <w:rPr>
                <w:sz w:val="22"/>
                <w:szCs w:val="22"/>
              </w:rPr>
              <w:t xml:space="preserve">-база данных частоты встречаемости аллелей и генотипов риска развития  гестозов, </w:t>
            </w:r>
          </w:p>
          <w:p>
            <w:pPr>
              <w:pStyle w:val="Normal"/>
              <w:shd w:fill="FFFFFF" w:val="clear"/>
              <w:rPr>
                <w:sz w:val="22"/>
                <w:szCs w:val="22"/>
              </w:rPr>
            </w:pPr>
            <w:r>
              <w:rPr>
                <w:sz w:val="22"/>
                <w:szCs w:val="22"/>
              </w:rPr>
              <w:t xml:space="preserve">-программа формирования групп риска развития гестозов у женщин Беларуси, </w:t>
            </w:r>
          </w:p>
          <w:p>
            <w:pPr>
              <w:pStyle w:val="Normal"/>
              <w:shd w:fill="FFFFFF" w:val="clear"/>
              <w:rPr/>
            </w:pPr>
            <w:r>
              <w:rPr>
                <w:sz w:val="22"/>
                <w:szCs w:val="22"/>
              </w:rPr>
              <w:t>- 2 инструкции по применению</w:t>
            </w:r>
            <w:r>
              <w:rPr>
                <w:sz w:val="22"/>
                <w:szCs w:val="22"/>
                <w:lang w:val="en-US"/>
              </w:rPr>
              <w:t>.</w:t>
            </w:r>
            <w:r>
              <w:rPr>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программу по обеспечению прегравидарной подготовки, ведению беременности и родоразрешению беременных с врожденными пороками сердц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м.н. И.В.Курлович, М.В.Белуг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484</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Разработаны:</w:t>
            </w:r>
          </w:p>
          <w:p>
            <w:pPr>
              <w:pStyle w:val="Normal"/>
              <w:shd w:fill="FFFFFF" w:val="clear"/>
              <w:rPr>
                <w:sz w:val="22"/>
                <w:szCs w:val="22"/>
                <w:lang w:val="en-US"/>
              </w:rPr>
            </w:pPr>
            <w:r>
              <w:rPr>
                <w:sz w:val="22"/>
                <w:szCs w:val="22"/>
              </w:rPr>
              <w:t xml:space="preserve">-метод и инструкция по его применению по проведению прегравидарной подготовки и ведения беременности у женщин с ВПС, </w:t>
            </w:r>
          </w:p>
          <w:p>
            <w:pPr>
              <w:pStyle w:val="Normal"/>
              <w:shd w:fill="FFFFFF" w:val="clear"/>
              <w:rPr/>
            </w:pPr>
            <w:r>
              <w:rPr>
                <w:sz w:val="22"/>
                <w:szCs w:val="22"/>
              </w:rPr>
              <w:t>-инструкция по применению методов анестезиологического обеспечения и интенсивной терапии у беременных, рожениц и родильниц с ВПС,  и соответствующая программ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комплексную программу заместительной трансфузионной терапии акушерских кровотечени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м.н. И.В.Курлович, М.В.Белуг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489</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Разработана технология проведению инфузионно-трансфузионной терапии акушерских кровотечений и инструкция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комплексный метод ведения беременности у женщин с частичной отслойкой хориона в I триместре беремен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м.н. И.В.Курлович, Л.А.Секержиц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501</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Разработан комплексный метод ведения беременности у женщин с частичной отслойкой хориона в </w:t>
            </w:r>
            <w:r>
              <w:rPr>
                <w:sz w:val="22"/>
                <w:szCs w:val="22"/>
                <w:lang w:val="pl-PL"/>
              </w:rPr>
              <w:t>I</w:t>
            </w:r>
            <w:r>
              <w:rPr>
                <w:sz w:val="22"/>
                <w:szCs w:val="22"/>
              </w:rPr>
              <w:t xml:space="preserve"> триместре и инструкция по его применению</w:t>
            </w:r>
            <w:r>
              <w:rPr>
                <w:spacing w:val="-1"/>
                <w:sz w:val="22"/>
                <w:szCs w:val="22"/>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интегрированную технологию интенсивного выхаживания недоношенных дете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к.м.н., доц. Т.В.Гнедько,   к.м.н.       И.И.Паю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495</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Cs/>
                <w:sz w:val="22"/>
                <w:szCs w:val="22"/>
              </w:rPr>
              <w:t>Разработан метод    церебральной оксиметрии у новорожденных  и инструкция по его применению</w:t>
            </w:r>
            <w:r>
              <w:rPr>
                <w:sz w:val="22"/>
                <w:szCs w:val="22"/>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комплексную технологию реабилитации детей с перинатальным поражением центральной нервной системы с применением гипербаротерапии и музыкотерап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к.м.н. М.Г.Девялтовская, д.м.н.      Е.А.Улезко,  А.В.Симченко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490</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Разработана   комплексная технология реабилитации детей с перинатальным поражением центральной нервной системы  и инструкция по ее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комплексную технологию диагностики кишечной метаплазии слизистой желудка у детей с применением метода эндоскопии с оптическим увеличением и использованием узковолнового свет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м.н. М.Г.Девялтовская,  к.м.н. К.Ю.Мараховский,  М.К.Гущин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486</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Разработана технология диагностики кишечной метаплазии слизистой желудка у детей с применением метода эндоскопии с оптическим увеличением и использованием узковолнового света и инструкция по ее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метод реабилитации детей с психоневрологической патологией на основе биологической обратной связ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м.н. М.Г.Девялтовская,  к.м.н. А.А.Криштаф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485</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Разработан метод реабилитации детей с психоневрологической патологией на основе биологической обратной связи и инструкция по ег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программу диагностики генетически обусловленных форм мужского бесплод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к.м.н.   И.В.Наумчик,   к.м.н. О.В.Прибушеня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589</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едложена методика обследования пациентов мужского пола с нарушениями фертильности. Разработана программа диагностики генетически обусловленных форм мужского бесплодия с целью оценки прогноза потомства и эффективности лечения.</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программу молекулярно-цитогенетической диагностики синдромальных форм геномных заболеваний человека при неуточненном диагнозе у пациентов с задержкой психоречевого развития, умственной отсталостью и/или врожденными порокам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к.м.н. И.В.Наумчик, к.б.н.           О.М.Хурс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488</w:t>
            </w:r>
          </w:p>
        </w:tc>
        <w:tc>
          <w:tcPr>
            <w:tcW w:w="3200" w:type="dxa"/>
            <w:tcBorders>
              <w:top w:val="single" w:sz="4" w:space="0" w:color="000000"/>
              <w:left w:val="single" w:sz="4" w:space="0" w:color="000000"/>
              <w:bottom w:val="single" w:sz="4" w:space="0" w:color="000000"/>
              <w:right w:val="single" w:sz="4" w:space="0" w:color="000000"/>
            </w:tcBorders>
          </w:tcPr>
          <w:p>
            <w:pPr>
              <w:pStyle w:val="33"/>
              <w:shd w:fill="FFFFFF" w:val="clear"/>
              <w:tabs>
                <w:tab w:val="clear" w:pos="708"/>
                <w:tab w:val="left" w:pos="34" w:leader="none"/>
              </w:tabs>
              <w:spacing w:before="0" w:after="0"/>
              <w:rPr/>
            </w:pPr>
            <w:r>
              <w:rPr>
                <w:i w:val="false"/>
                <w:sz w:val="22"/>
                <w:szCs w:val="22"/>
              </w:rPr>
              <w:t>Разработана программа молекулярно-цитогенетической диагностики синдромальных форм геномных заболеваний человека при неуточненном диагнозе задержки психо</w:t>
              <w:softHyphen/>
              <w:t>речевого развития, умственной отсталости и/или врожденных  пороков  и инструкция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val="false"/>
                <w:i w:val="false"/>
                <w:color w:val="000000"/>
                <w:sz w:val="22"/>
                <w:szCs w:val="22"/>
              </w:rPr>
            </w:pPr>
            <w:r>
              <w:rPr>
                <w:i w:val="false"/>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программу пре- и постнатальной диагностики врожденных пороков развития центральной нервной системы</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к.м.н., доц. К.У.Вильчук,  к.м.н.   А</w:t>
            </w:r>
            <w:r>
              <w:rPr>
                <w:sz w:val="22"/>
                <w:szCs w:val="22"/>
                <w:lang w:val="en-US"/>
              </w:rPr>
              <w:t>.</w:t>
            </w:r>
            <w:r>
              <w:rPr>
                <w:sz w:val="22"/>
                <w:szCs w:val="22"/>
              </w:rPr>
              <w:t>А</w:t>
            </w:r>
            <w:r>
              <w:rPr>
                <w:sz w:val="22"/>
                <w:szCs w:val="22"/>
                <w:lang w:val="en-US"/>
              </w:rPr>
              <w:t>.</w:t>
            </w:r>
            <w:r>
              <w:rPr>
                <w:sz w:val="22"/>
                <w:szCs w:val="22"/>
              </w:rPr>
              <w:t>Ерщова</w:t>
            </w:r>
            <w:r>
              <w:rPr>
                <w:sz w:val="22"/>
                <w:szCs w:val="22"/>
                <w:lang w:val="en-US"/>
              </w:rPr>
              <w:t xml:space="preserve">- </w:t>
            </w:r>
            <w:r>
              <w:rPr>
                <w:sz w:val="22"/>
                <w:szCs w:val="22"/>
              </w:rPr>
              <w:t>Павлова</w:t>
            </w:r>
            <w:r>
              <w:rPr>
                <w:sz w:val="22"/>
                <w:szCs w:val="22"/>
                <w:lang w:val="en-US"/>
              </w:rPr>
              <w:t xml:space="preserve">, </w:t>
            </w:r>
            <w:r>
              <w:rPr>
                <w:sz w:val="22"/>
                <w:szCs w:val="22"/>
              </w:rPr>
              <w:t>М</w:t>
            </w:r>
            <w:r>
              <w:rPr>
                <w:sz w:val="22"/>
                <w:szCs w:val="22"/>
                <w:lang w:val="en-US"/>
              </w:rPr>
              <w:t>.</w:t>
            </w:r>
            <w:r>
              <w:rPr>
                <w:sz w:val="22"/>
                <w:szCs w:val="22"/>
              </w:rPr>
              <w:t>Г</w:t>
            </w:r>
            <w:r>
              <w:rPr>
                <w:sz w:val="22"/>
                <w:szCs w:val="22"/>
                <w:lang w:val="en-US"/>
              </w:rPr>
              <w:t>.</w:t>
            </w:r>
            <w:r>
              <w:rPr>
                <w:sz w:val="22"/>
                <w:szCs w:val="22"/>
              </w:rPr>
              <w:t>Девялтовская</w:t>
            </w:r>
            <w:r>
              <w:rPr>
                <w:sz w:val="22"/>
                <w:szCs w:val="22"/>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493</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Разработан Перечень синдромов МВПР, алгоритм медико-генетического консультирования при ВПР ЦНС, алгоритм комплексного клинико-инструментального обследования детей с ВПР ЦНС и инструкция по применен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комплексную систему популяционного тестирования на носительство генетических факторов наиболее распространенной нервно-мышечной патологии (спинальной мышечной атрофии, мышечной дистрофии Дюшенна-Бекера и болезни Паркинсон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к.м.н., доц. К.У.Вильчук,  к.б.н.      Н</w:t>
            </w:r>
            <w:r>
              <w:rPr>
                <w:sz w:val="22"/>
                <w:szCs w:val="22"/>
                <w:lang w:val="en-US"/>
              </w:rPr>
              <w:t>.</w:t>
            </w:r>
            <w:r>
              <w:rPr>
                <w:sz w:val="22"/>
                <w:szCs w:val="22"/>
              </w:rPr>
              <w:t>Б</w:t>
            </w:r>
            <w:r>
              <w:rPr>
                <w:sz w:val="22"/>
                <w:szCs w:val="22"/>
                <w:lang w:val="en-US"/>
              </w:rPr>
              <w:t>.</w:t>
            </w:r>
            <w:r>
              <w:rPr>
                <w:sz w:val="22"/>
                <w:szCs w:val="22"/>
              </w:rPr>
              <w:t>Гусина</w:t>
            </w:r>
            <w:r>
              <w:rPr>
                <w:sz w:val="22"/>
                <w:szCs w:val="22"/>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491</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2"/>
                <w:szCs w:val="22"/>
              </w:rPr>
            </w:pPr>
            <w:r>
              <w:rPr>
                <w:sz w:val="22"/>
                <w:szCs w:val="22"/>
                <w:lang w:eastAsia="en-ZA"/>
              </w:rPr>
              <w:t>Разработан способ адаптации методов ДНК-диагностики, применяемых для анализа крупных перестроек генома, для работы с сухими пятнами крови и  инструкция по ег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программу ДНК диагностики и медико-генетического консультирования  пациентов (семей) с распространенными формами наследственных моторно-сенсорных нейропатий и спиноцеребеллярных атаксий</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к.м.н. И.В.Наумчик, к.б.н.    Т.В.Осадчу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492</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Разработан метод молекулярно-генетического анализа гена </w:t>
            </w:r>
            <w:r>
              <w:rPr>
                <w:sz w:val="22"/>
                <w:szCs w:val="22"/>
                <w:lang w:val="en-US"/>
              </w:rPr>
              <w:t>SCA</w:t>
            </w:r>
            <w:r>
              <w:rPr>
                <w:sz w:val="22"/>
                <w:szCs w:val="22"/>
              </w:rPr>
              <w:t xml:space="preserve">6, </w:t>
            </w:r>
            <w:r>
              <w:rPr>
                <w:color w:val="000000"/>
                <w:sz w:val="22"/>
                <w:szCs w:val="22"/>
              </w:rPr>
              <w:t xml:space="preserve">алгоритм МГК пациентов (семей) с </w:t>
            </w:r>
            <w:r>
              <w:rPr>
                <w:sz w:val="22"/>
                <w:szCs w:val="22"/>
              </w:rPr>
              <w:t>НМСН различных</w:t>
            </w:r>
            <w:r>
              <w:rPr>
                <w:color w:val="000000"/>
                <w:sz w:val="22"/>
                <w:szCs w:val="22"/>
              </w:rPr>
              <w:t xml:space="preserve"> типов наследования и  три и</w:t>
            </w:r>
            <w:r>
              <w:rPr>
                <w:sz w:val="22"/>
                <w:szCs w:val="22"/>
              </w:rPr>
              <w:t>нструкции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работать и внедрить программу пренатальной диагностики и медико-генетического консультирования при системных скелетных дисплазиях</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к.м.н.  И.В.Наумчик,  д.м.н.     Е</w:t>
            </w:r>
            <w:r>
              <w:rPr>
                <w:sz w:val="22"/>
                <w:szCs w:val="22"/>
                <w:lang w:val="en-US"/>
              </w:rPr>
              <w:t>.</w:t>
            </w:r>
            <w:r>
              <w:rPr>
                <w:sz w:val="22"/>
                <w:szCs w:val="22"/>
              </w:rPr>
              <w:t>Г</w:t>
            </w:r>
            <w:r>
              <w:rPr>
                <w:sz w:val="22"/>
                <w:szCs w:val="22"/>
                <w:lang w:val="en-US"/>
              </w:rPr>
              <w:t>.</w:t>
            </w:r>
            <w:r>
              <w:rPr>
                <w:sz w:val="22"/>
                <w:szCs w:val="22"/>
              </w:rPr>
              <w:t>Ильина</w:t>
            </w:r>
            <w:r>
              <w:rPr>
                <w:sz w:val="22"/>
                <w:szCs w:val="22"/>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682</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Разработана методика выявления мутаций в гене FGFR3 рецептора фактора роста фибробластов 3 типа при ССД, программа пренатальной диагностики ССД в 1 и 2 триместрах беременности, программа МГК пациентов с ССД и членов их семей и инструкция п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беспечить научно-организационное сопровождение отраслевой научно-технической программы «Разработать и внедрить новые высокотехнологичные методы профилактики, диагностики и лечения перинатальной, акушерской, гинекологической, педиатрической и генетической патологии, направленные на укрепление демографической безопасности в Беларус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к.м.н., доц. К.У.Вильчук,   к.м.н.     Л.А.Горба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658</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Проведено научно-организационное сопровождение отраслевой научно-технической программы, подготовлены полугодовой отчет, отчет о предварительных итогах выполнения программы, отчет о внедрении и годовой .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аучно обосновать методы оценки влияния производственной среды и трудового процесса на формирование ведущей патологии беременности и родов женщин работниц и разработать меры гигиенической профилактик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ТП «Здоровая мать – здоровое дитя – сильное государство»</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м.н. И.В.Курлович, М.В.Белуг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483</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Изучено влияние производственной среды и трудового процесса на формирование ведущей патологии беременности и родов женщин работниц, научно обоснованы методы оценки и гигиенической профилактики.  Разработана инструкция по применению.</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14.  ГУ « Республиканский научно-практический центр  неврологии и нейрохирургии» (РНПЦ НН)  </w:t>
            </w:r>
          </w:p>
          <w:p>
            <w:pPr>
              <w:pStyle w:val="Normal"/>
              <w:ind w:left="360" w:hanging="0"/>
              <w:jc w:val="center"/>
              <w:rPr>
                <w:color w:val="000000"/>
                <w:sz w:val="22"/>
                <w:szCs w:val="22"/>
              </w:rPr>
            </w:pPr>
            <w:r>
              <w:rPr/>
              <w:t xml:space="preserve">тел. </w:t>
            </w:r>
            <w:r>
              <w:rPr>
                <w:bCs/>
              </w:rPr>
              <w:t>+375 (017) 267-16-9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76" w:leader="none"/>
              </w:tabs>
              <w:suppressAutoHyphens w:val="true"/>
              <w:ind w:right="151" w:hanging="0"/>
              <w:rPr>
                <w:sz w:val="22"/>
                <w:szCs w:val="22"/>
              </w:rPr>
            </w:pPr>
            <w:r>
              <w:rPr>
                <w:sz w:val="22"/>
                <w:szCs w:val="22"/>
              </w:rPr>
              <w:t>Разработать и внедрить рекомендации по тактике лечения цереброваскулярных нарушений, неблагоприятно влияющих на выживаемость пациентов с прогрессирующим инфарктом мозг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ГНТП  «Новые технологии диагностики, лечения и профилактики»,   подпрограмма «Сердце и сосуды»</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 xml:space="preserve">д.м.н., проф. Н.И.Нечипуренко,  к.м.н.     И.А.Гончар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9" w:leader="none"/>
                <w:tab w:val="left" w:pos="8222" w:leader="none"/>
              </w:tabs>
              <w:suppressAutoHyphens w:val="true"/>
              <w:rPr/>
            </w:pPr>
            <w:r>
              <w:rPr>
                <w:sz w:val="22"/>
                <w:szCs w:val="22"/>
              </w:rPr>
              <w:t>Оценен характер клинического течения, динамика неврологических симптомов в дебюте острого инфаркта головного мозга и по окончании курса патогенетической терапии. Исследована динамика метаболических показателей (метанефрин, норметанефрин, пронатрийуретический пептид) в крови пациентов в остром периоде инсульта, проанализирована их взаимосвязь  с клиническим течением, функциональным исходом и выживаемостью при прогрессирующем инфаркте мозга. Разработано математическое и программное обеспечение для расчета нелинейных частотных показателей вариабельности сердечного ритма. Разработаны алгоритмы расчета выживаемости пациентов после перенесенного инфаркта мозга с учетом кардиоваскулярных предикторов неблагоприятного течения заболевания.</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rPr>
            </w:pPr>
            <w:r>
              <w:rPr>
                <w:sz w:val="22"/>
                <w:szCs w:val="22"/>
              </w:rPr>
              <w:t>Разработать и внедрить в практику здравоохранения Республики Беларусь новые методы нейрохирургического и онкологического лечения больных детского возраста с опухолями головного мозг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ГНТП «Новые лечебные и диагностические технологии»,  подпрограмма «Онколо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rPr>
            </w:pPr>
            <w:r>
              <w:rPr>
                <w:sz w:val="22"/>
                <w:szCs w:val="22"/>
              </w:rPr>
              <w:t xml:space="preserve">д.м.н., проф. Е.А.Коротке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ind w:right="151" w:hanging="0"/>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rPr/>
            </w:pPr>
            <w:r>
              <w:rPr>
                <w:sz w:val="22"/>
                <w:szCs w:val="22"/>
              </w:rPr>
              <w:t xml:space="preserve">Разработан и апробирован в клинике метод хирургического лечения внутричерепных опухолей у детей (с периоперационной трактографией, нейронавигацией, картированием головного мозга), лучевой терапией в СОД 55 Гр и химиотерапией (цисплатином, этопозидом, винкристином, ифосфамидом и темодалом). Метод  увеличил 2-х летнюю безрецидивную выживаемость пациентов с высоко злокачественными глиомами на 10% (до 30%). При тотальном удалении низко злокачественных глиом без ЛТ и ХТ 5-ти летняя выживаемость без прогрессии составила 95%, при неполном удалении этих опухолей – 67%. </w:t>
            </w:r>
          </w:p>
        </w:tc>
      </w:tr>
      <w:tr>
        <w:trPr>
          <w:trHeight w:val="25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rPr>
            </w:pPr>
            <w:r>
              <w:rPr>
                <w:sz w:val="22"/>
                <w:szCs w:val="22"/>
              </w:rPr>
              <w:t>Разработать и внедрить технологию дифференцированного лечения пациентов с хронической ишемией головного мозг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none"/>
              </w:tabs>
              <w:suppressAutoHyphens w:val="true"/>
              <w:rPr/>
            </w:pPr>
            <w:r>
              <w:rPr>
                <w:sz w:val="22"/>
                <w:szCs w:val="22"/>
              </w:rPr>
              <w:t>ОНТП  «Медицинская реабилитация и экспертиз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 xml:space="preserve">д.м.н., проф. Н.И.Нечипуренко, к.м.н. Л.А.Василев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ind w:right="-180" w:hanging="0"/>
              <w:contextualSpacing/>
              <w:rPr/>
            </w:pPr>
            <w:r>
              <w:rPr>
                <w:sz w:val="22"/>
                <w:szCs w:val="22"/>
              </w:rPr>
              <w:t>Разработана технология дифференцированного восстановительного лечения пациентов с хронической ишемией мозга (ХИМ) 1-й и 2-й  стадий при использовании комплексов, включающих физические факторы и фармакотерапию. Показано, что включение в комплексное лечение электрофореза милдроната способствует коррекции углеводно-энерегетического обмена, уменьшению интенсивности процессов перекисного окисления липидов и снижению  выраженности гипоксических нарушений и церебральных расстройств. Установлено позитивное влияние базисной терапии и лазерной гемотерапии в сочетании с нейрамином на динамику ряда биохимических показателей стресса. Разработана программа психологической коррекции когнитивных нарушени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rPr>
            </w:pPr>
            <w:r>
              <w:rPr>
                <w:sz w:val="22"/>
                <w:szCs w:val="22"/>
              </w:rPr>
              <w:t>Разработать и внедрить комплекс реабилитационных мероприятий при постинсультной спастической верхней конеч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44" w:leader="none"/>
              </w:tabs>
              <w:suppressAutoHyphens w:val="true"/>
              <w:rPr/>
            </w:pPr>
            <w:r>
              <w:rPr>
                <w:sz w:val="22"/>
                <w:szCs w:val="22"/>
              </w:rPr>
              <w:t>ОНТП  «Медицинская реабилитация и экспертиза»</w:t>
            </w:r>
          </w:p>
        </w:tc>
        <w:tc>
          <w:tcPr>
            <w:tcW w:w="12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д.м.н., проф. С.А.Лихачев, к.м.н., доц. Ю.Н.Рушке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uppressAutoHyphens w:val="true"/>
              <w:spacing w:before="0" w:after="0"/>
              <w:ind w:right="-180" w:hanging="0"/>
              <w:contextualSpacing/>
              <w:rPr/>
            </w:pPr>
            <w:r>
              <w:rPr>
                <w:sz w:val="22"/>
                <w:szCs w:val="22"/>
              </w:rPr>
              <w:t xml:space="preserve">Разработан комплекс реабилитационных мероприятий при постинсультной спастичности верхней конечности для стационарного и амбулаторного этапов реабилитации (сочетание медикаментозных (ботулинотерапия) и немедикаментозных методов   (аппаратная физиотерапия), позволяющий повысить эффективность лечебно-реабилитационных мероприятий, увеличить социальную и бытовую адаптацию.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Разработать программу ДНК диагностики и медико-генетического консультирования пациентов (семей) с распространенными формами наследственных моторно-сенсорных нейропатий и спиноцеребеллярных атаксий</w:t>
            </w:r>
          </w:p>
        </w:tc>
        <w:tc>
          <w:tcPr>
            <w:tcW w:w="32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ОНТП «Здоровье женщины и ребенка – благополучие семьи и государств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01.01.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31.12.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д.м.н., проф. С.А.Лихачев,  к.м.н.    И</w:t>
            </w:r>
            <w:r>
              <w:rPr>
                <w:sz w:val="22"/>
                <w:szCs w:val="22"/>
                <w:lang w:val="en-US"/>
              </w:rPr>
              <w:t>.</w:t>
            </w:r>
            <w:r>
              <w:rPr>
                <w:sz w:val="22"/>
                <w:szCs w:val="22"/>
              </w:rPr>
              <w:t>В</w:t>
            </w:r>
            <w:r>
              <w:rPr>
                <w:sz w:val="22"/>
                <w:szCs w:val="22"/>
                <w:lang w:val="en-US"/>
              </w:rPr>
              <w:t>.</w:t>
            </w:r>
            <w:r>
              <w:rPr>
                <w:sz w:val="22"/>
                <w:szCs w:val="22"/>
              </w:rPr>
              <w:t>Плешко</w:t>
            </w:r>
            <w:r>
              <w:rPr>
                <w:sz w:val="22"/>
                <w:szCs w:val="22"/>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sz w:val="22"/>
                <w:szCs w:val="22"/>
                <w:lang w:val="en-US"/>
              </w:rPr>
            </w:pPr>
            <w:r>
              <w:rPr>
                <w:bCs/>
                <w:sz w:val="22"/>
                <w:szCs w:val="22"/>
                <w:lang w:val="en-US"/>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оведено молекулярно-генетическое обследование 114 пациентов  с наследственными  и  симптоматическими атаксиями  и  исследования координаторных функций с учетом рейтинговых шкал. </w:t>
            </w:r>
          </w:p>
          <w:p>
            <w:pPr>
              <w:pStyle w:val="Normal"/>
              <w:rPr/>
            </w:pPr>
            <w:r>
              <w:rPr>
                <w:sz w:val="22"/>
                <w:szCs w:val="22"/>
              </w:rPr>
              <w:t>Разработана программа ДНК диагностики и медико-генетического консультирования пациентов (семей) с распространенными формами наследственных моторно-сенсорных нейропатий и спиноцеребеллярных атаксий.</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76" w:leader="none"/>
              </w:tabs>
              <w:suppressAutoHyphens w:val="true"/>
              <w:ind w:right="151" w:hanging="0"/>
              <w:rPr>
                <w:sz w:val="22"/>
                <w:szCs w:val="22"/>
              </w:rPr>
            </w:pPr>
            <w:r>
              <w:rPr>
                <w:sz w:val="22"/>
                <w:szCs w:val="22"/>
              </w:rPr>
              <w:t>Изучение патогенетических механизмов формирования вестибулосенсорных, вестибуловегетативных, вестибуломоторных  нарушений  у пациентов с различными вариантами  головокружения при демиелинизирующих и дегенеративных заболеваниях центральной нервной системы на основании нейрофизиологических  исследовани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lang w:val="en-US"/>
              </w:rPr>
            </w:pPr>
            <w:r>
              <w:rPr>
                <w:sz w:val="22"/>
                <w:szCs w:val="22"/>
              </w:rPr>
              <w:t xml:space="preserve">ГПНИ «Медицина и фармация»,      </w:t>
            </w:r>
          </w:p>
          <w:p>
            <w:pPr>
              <w:pStyle w:val="Normal"/>
              <w:shd w:fill="FFFFFF" w:val="clear"/>
              <w:suppressAutoHyphens w:val="true"/>
              <w:rPr>
                <w:sz w:val="22"/>
                <w:szCs w:val="22"/>
              </w:rPr>
            </w:pPr>
            <w:r>
              <w:rPr>
                <w:sz w:val="22"/>
                <w:szCs w:val="22"/>
              </w:rPr>
              <w:t xml:space="preserve">подпрограмма «Фундаментальная и прикладная медицин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 xml:space="preserve">д.м.н., проф. С.А.Лихачев,  к.м.н. И.П.Марьенко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9" w:leader="none"/>
                <w:tab w:val="left" w:pos="8222" w:leader="none"/>
              </w:tabs>
              <w:rPr>
                <w:sz w:val="22"/>
                <w:szCs w:val="22"/>
              </w:rPr>
            </w:pPr>
            <w:r>
              <w:rPr>
                <w:sz w:val="22"/>
                <w:szCs w:val="22"/>
              </w:rPr>
              <w:t xml:space="preserve">Разработан и внедрен  в практику способ оценки интенсивности головокружения (вертигометрия), разработан  метод оценки головокружения различных типов, доказана его эффективность в диффренциальной диагностике пароксизмов головокружения.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76" w:leader="none"/>
              </w:tabs>
              <w:suppressAutoHyphens w:val="true"/>
              <w:ind w:right="151" w:hanging="0"/>
              <w:rPr>
                <w:sz w:val="22"/>
                <w:szCs w:val="22"/>
              </w:rPr>
            </w:pPr>
            <w:r>
              <w:rPr>
                <w:sz w:val="22"/>
                <w:szCs w:val="22"/>
              </w:rPr>
              <w:t>Изучение особенностей развития нейропатических болевых синдромов при прозопалгии и травмах периферических нервов и разработка методов комплексного лечения, включающего хирургические технологии и лазерную гемотерапию</w:t>
            </w:r>
          </w:p>
        </w:tc>
        <w:tc>
          <w:tcPr>
            <w:tcW w:w="3200"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lang w:val="en-US"/>
              </w:rPr>
            </w:pPr>
            <w:r>
              <w:rPr>
                <w:rFonts w:cs="Times New Roman" w:ascii="Times New Roman" w:hAnsi="Times New Roman"/>
                <w:sz w:val="22"/>
                <w:szCs w:val="22"/>
              </w:rPr>
              <w:t xml:space="preserve">ГПНИ «Медицина и фармация»,     </w:t>
            </w:r>
          </w:p>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 xml:space="preserve">к.м.н., доц. А.Л.Танин,     д.м.н., проф. Н.И.Нечипуренко, к.б.н. И.Д.Пашков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contextualSpacing/>
              <w:rPr/>
            </w:pPr>
            <w:r>
              <w:rPr>
                <w:sz w:val="22"/>
                <w:szCs w:val="22"/>
              </w:rPr>
              <w:t>Разработан комплекс диагностических тестов при невралгии тройничного нерва (НТН) и травме периферических нервов с нейропатическим болевым синдромом. Установлены новые корреляционные зависимости различной направленности между отдельными метаболитами прооксидантных, нейромедиаторных систем, углеводно-энергетического обмена и степенью выраженности болевого синдрома. Разработан и патогенетически обоснован метод лечения пациентов с НТН и травмой нервов с нейропатическим болевым синдромом.</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76" w:leader="none"/>
              </w:tabs>
              <w:suppressAutoHyphens w:val="true"/>
              <w:ind w:right="151" w:hanging="0"/>
              <w:rPr>
                <w:sz w:val="22"/>
                <w:szCs w:val="22"/>
              </w:rPr>
            </w:pPr>
            <w:r>
              <w:rPr>
                <w:sz w:val="22"/>
                <w:szCs w:val="22"/>
              </w:rPr>
              <w:t>Изучение патогенетических механизмов развития дегенеративных заболеваний нервной системы с преимуществе-нным поражением пирамидной системы на основании нейрофизио-логических исследований с последующим определением биомаркеров патологического процесса</w:t>
            </w:r>
          </w:p>
        </w:tc>
        <w:tc>
          <w:tcPr>
            <w:tcW w:w="3200"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2"/>
                <w:szCs w:val="22"/>
                <w:lang w:val="en-US"/>
              </w:rPr>
            </w:pPr>
            <w:r>
              <w:rPr>
                <w:rFonts w:cs="Times New Roman" w:ascii="Times New Roman" w:hAnsi="Times New Roman"/>
                <w:sz w:val="22"/>
                <w:szCs w:val="22"/>
              </w:rPr>
              <w:t xml:space="preserve">ГПНИ «Медицина и фармация»,      </w:t>
            </w:r>
          </w:p>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д.м.н., проф. С.А.Лихачев, к.м.н., доц. Ю.Н.Рушке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contextualSpacing/>
              <w:rPr/>
            </w:pPr>
            <w:r>
              <w:rPr>
                <w:sz w:val="22"/>
                <w:szCs w:val="22"/>
              </w:rPr>
              <w:t>Разработан диагностический комплекс, включающий клинико-неврологическое и нейропсихологическое тестирование, нейрофизиологическое и лабораторное обследование, магнитно-резонансную томографию с напряженностью магнитного поля 3Тесла с применением Т2-взвешенной импульсной  последовательности в различных плоскостях, FLAIR, SWAN, DWI, протонной спектроскопии, ультразвукового  исследования мышц. Разработанный   комплекс и выделенные особенности и биомаркеры нейродегенеративного процесса    позволяют проводить комплексный анализ спектра прямых и косвенных признаков патологического дегенеративного процесса в ЦНС для раннего выявления и динамической оценки неврологических заболеваний с преимущественным поражением пирамидной системы.</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Heading"/>
              <w:suppressAutoHyphens w:val="true"/>
              <w:jc w:val="left"/>
              <w:rPr>
                <w:sz w:val="22"/>
                <w:szCs w:val="22"/>
              </w:rPr>
            </w:pPr>
            <w:r>
              <w:rPr>
                <w:sz w:val="22"/>
                <w:szCs w:val="22"/>
              </w:rPr>
              <w:t xml:space="preserve">Изучение </w:t>
            </w:r>
            <w:r>
              <w:rPr>
                <w:bCs/>
                <w:sz w:val="22"/>
                <w:szCs w:val="22"/>
              </w:rPr>
              <w:t>репаративных морфофункциональных особенностей эндотелиальных клеток-предшественников в постишемическомангиогинезе лакунарных инфарктов мозг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lang w:val="en-US"/>
              </w:rPr>
            </w:pPr>
            <w:r>
              <w:rPr>
                <w:sz w:val="22"/>
                <w:szCs w:val="22"/>
              </w:rPr>
              <w:t xml:space="preserve">ГПНИ «Медицина и фармация»,    </w:t>
            </w:r>
          </w:p>
          <w:p>
            <w:pPr>
              <w:pStyle w:val="Normal"/>
              <w:shd w:fill="FFFFFF" w:val="clear"/>
              <w:suppressAutoHyphens w:val="true"/>
              <w:rPr>
                <w:sz w:val="22"/>
                <w:szCs w:val="22"/>
              </w:rPr>
            </w:pPr>
            <w:r>
              <w:rPr>
                <w:sz w:val="22"/>
                <w:szCs w:val="22"/>
              </w:rPr>
              <w:t xml:space="preserve"> </w:t>
            </w: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 xml:space="preserve">к.м.н.   Л.Н.Анац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uppressAutoHyphens w:val="true"/>
              <w:spacing w:before="0" w:after="0"/>
              <w:contextualSpacing/>
              <w:rPr>
                <w:sz w:val="22"/>
                <w:szCs w:val="22"/>
                <w:lang w:val="en-US"/>
              </w:rPr>
            </w:pPr>
            <w:r>
              <w:rPr>
                <w:sz w:val="22"/>
                <w:szCs w:val="22"/>
              </w:rPr>
              <w:t xml:space="preserve">Установлен паттерн деструктивно-регенеративного ответа эндотелия церебрального микроциркуляторного русла в первые 48 ч ЛИМ при ЦМА, характеризующийся смещением  гомеостатического баланса в сторону преобладания процессов деструкции эндотелия с   истощением процессов репарации эндотелиоцитов. </w:t>
            </w:r>
          </w:p>
          <w:p>
            <w:pPr>
              <w:pStyle w:val="Normal"/>
              <w:tabs>
                <w:tab w:val="clear" w:pos="708"/>
                <w:tab w:val="left" w:pos="1134" w:leader="none"/>
                <w:tab w:val="left" w:pos="1276" w:leader="none"/>
              </w:tabs>
              <w:suppressAutoHyphens w:val="true"/>
              <w:spacing w:before="0" w:after="0"/>
              <w:contextualSpacing/>
              <w:rPr>
                <w:sz w:val="22"/>
                <w:szCs w:val="22"/>
              </w:rPr>
            </w:pPr>
            <w:r>
              <w:rPr>
                <w:sz w:val="22"/>
                <w:szCs w:val="22"/>
              </w:rPr>
              <w:t>О</w:t>
            </w:r>
            <w:r>
              <w:rPr>
                <w:color w:val="000000"/>
                <w:sz w:val="22"/>
                <w:szCs w:val="22"/>
              </w:rPr>
              <w:t xml:space="preserve">боснована  необходимость фармакологической эндотелиопротективной и ангиогенной терапии с использованием методов квантовой терапии </w:t>
            </w:r>
            <w:r>
              <w:rPr>
                <w:sz w:val="22"/>
                <w:szCs w:val="22"/>
              </w:rPr>
              <w:t>для ранней вторичной профилактики ЛИМ при ЦМА; предупреждения постинсультной деменции и сосудистого паркинсонизма</w:t>
            </w:r>
            <w:r>
              <w:rPr>
                <w:bCs/>
                <w:sz w:val="22"/>
                <w:szCs w:val="22"/>
              </w:rPr>
              <w:t>.</w:t>
            </w:r>
          </w:p>
        </w:tc>
      </w:tr>
      <w:tr>
        <w:trPr>
          <w:trHeight w:val="25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76" w:leader="none"/>
              </w:tabs>
              <w:suppressAutoHyphens w:val="true"/>
              <w:ind w:right="151" w:hanging="0"/>
              <w:rPr>
                <w:sz w:val="22"/>
                <w:szCs w:val="22"/>
              </w:rPr>
            </w:pPr>
            <w:r>
              <w:rPr>
                <w:sz w:val="22"/>
                <w:szCs w:val="22"/>
              </w:rPr>
              <w:t>Разработать технологии терапии церебрального отека при нейрохирургической патологии с учетом роли аквапориновой системы</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lang w:val="en-US"/>
              </w:rPr>
            </w:pPr>
            <w:r>
              <w:rPr>
                <w:sz w:val="22"/>
                <w:szCs w:val="22"/>
              </w:rPr>
              <w:t xml:space="preserve">ГПНИ «Медицина и фармация»,   </w:t>
            </w:r>
          </w:p>
          <w:p>
            <w:pPr>
              <w:pStyle w:val="Normal"/>
              <w:shd w:fill="FFFFFF" w:val="clear"/>
              <w:suppressAutoHyphens w:val="true"/>
              <w:rPr/>
            </w:pPr>
            <w:r>
              <w:rPr>
                <w:sz w:val="22"/>
                <w:szCs w:val="22"/>
              </w:rPr>
              <w:t xml:space="preserve"> </w:t>
            </w:r>
            <w:r>
              <w:rPr>
                <w:sz w:val="22"/>
                <w:szCs w:val="22"/>
              </w:rPr>
              <w:t xml:space="preserve">подпрограмма «Фундаментальная и прикладная медицин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74" w:hanging="0"/>
              <w:rPr/>
            </w:pPr>
            <w:r>
              <w:rPr>
                <w:sz w:val="22"/>
                <w:szCs w:val="22"/>
              </w:rPr>
              <w:t>акад. НАНБ ,</w:t>
            </w:r>
          </w:p>
          <w:p>
            <w:pPr>
              <w:pStyle w:val="Normal"/>
              <w:suppressAutoHyphens w:val="true"/>
              <w:ind w:right="-74" w:hanging="0"/>
              <w:rPr/>
            </w:pPr>
            <w:r>
              <w:rPr>
                <w:sz w:val="22"/>
                <w:szCs w:val="22"/>
              </w:rPr>
              <w:t xml:space="preserve">д.б.н., проф. А.Ф.Смеянович, д.б.н., проф. Э.П.Титовец,   к.б.н., доц. Л.П.Пархач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74" w:hanging="0"/>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uppressAutoHyphens w:val="true"/>
              <w:spacing w:before="0" w:after="0"/>
              <w:contextualSpacing/>
              <w:rPr/>
            </w:pPr>
            <w:r>
              <w:rPr>
                <w:sz w:val="22"/>
                <w:szCs w:val="22"/>
              </w:rPr>
              <w:t>Предложен способ неинвазивного  определения формы волны внутричерепного давления по данным фМРТ визуализации потоков ЦСЖ в Сильвиевом водопроводе. Показано, что течение ЦСЖ в Сильвиевом водопроводе носит осциллирующий возвратно-поступательный характер. Определены объемные и линейные скорости течения ЦСЖ, направление потоков, интегральные систолические и диастолические объемы ЦСЖ, коэффициент К (отношение интегрального систолического и диастолического объема ЦСЖ), направление и скорости объемного глобального течения ЦСЖ. Предложен новый метод расчета параметров течения ЦСЖ. Определены параметры динамики течения ЦСЖ, при которых возникает вероятность развития отека головного мозга. Результаты важны  для мониторинга проходимости этих каналов в  отдаленные периоды нейрохирургической патологи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Разработать технологию комплексного применения мануальной терапии и кинезиотейпирования при поясничныхдорсалгиях</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lang w:val="en-US"/>
              </w:rPr>
            </w:pPr>
            <w:r>
              <w:rPr>
                <w:sz w:val="22"/>
                <w:szCs w:val="22"/>
              </w:rPr>
              <w:t xml:space="preserve">ГПНИ «Медицина и фармация»,    </w:t>
            </w:r>
          </w:p>
          <w:p>
            <w:pPr>
              <w:pStyle w:val="Normal"/>
              <w:shd w:fill="FFFFFF" w:val="clear"/>
              <w:suppressAutoHyphens w:val="true"/>
              <w:ind w:right="151" w:hanging="0"/>
              <w:rPr>
                <w:sz w:val="22"/>
                <w:szCs w:val="22"/>
              </w:rPr>
            </w:pPr>
            <w:r>
              <w:rPr>
                <w:sz w:val="22"/>
                <w:szCs w:val="22"/>
              </w:rPr>
              <w:t>подпрограмма «Фундаментальная и приклад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к.м.н.</w:t>
            </w:r>
            <w:r>
              <w:rPr/>
              <w:t xml:space="preserve"> </w:t>
            </w:r>
            <w:r>
              <w:rPr>
                <w:sz w:val="22"/>
                <w:szCs w:val="22"/>
              </w:rPr>
              <w:t>В.К.Забаровский, к.м.н.   Л.Н.Анацкая</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uppressAutoHyphens w:val="true"/>
              <w:spacing w:before="0" w:after="0"/>
              <w:contextualSpacing/>
              <w:rPr>
                <w:sz w:val="22"/>
                <w:szCs w:val="22"/>
              </w:rPr>
            </w:pPr>
            <w:r>
              <w:rPr>
                <w:bCs/>
                <w:sz w:val="22"/>
                <w:szCs w:val="22"/>
              </w:rPr>
              <w:t>Разработана технология лечения пациентов с дисфиксационными поясничными дорсалгиями, включающая комплекс лечебных техник мануальной терапии и кинезиотейпирования. Лечение   приводит к значимому уменьшению болевого синдрома, восстановлению подвижности в поясничном отделе позвоночника, способствует  ускорению проведения сенсорных импульсов на шейно-стволовом и корковом уровнях.</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rPr>
            </w:pPr>
            <w:r>
              <w:rPr>
                <w:sz w:val="22"/>
                <w:szCs w:val="22"/>
              </w:rPr>
              <w:t>Изучение состояния кислородного обмена эритроцитов в зависимости от их антигенного группоспецифического состава при трансфузионных реакциях и посттрансфузионных осложнениях</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lang w:val="en-US"/>
              </w:rPr>
            </w:pPr>
            <w:r>
              <w:rPr>
                <w:sz w:val="22"/>
                <w:szCs w:val="22"/>
              </w:rPr>
              <w:t xml:space="preserve">ГПНИ «Медицина и фармация»,    </w:t>
            </w:r>
          </w:p>
          <w:p>
            <w:pPr>
              <w:pStyle w:val="Normal"/>
              <w:shd w:fill="FFFFFF" w:val="clear"/>
              <w:suppressAutoHyphens w:val="true"/>
              <w:ind w:right="151" w:hanging="0"/>
              <w:rPr>
                <w:sz w:val="22"/>
                <w:szCs w:val="22"/>
              </w:rPr>
            </w:pPr>
            <w:r>
              <w:rPr>
                <w:sz w:val="22"/>
                <w:szCs w:val="22"/>
              </w:rPr>
              <w:t xml:space="preserve">подпрограмма «Фундаментальная и прикладная медицин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lang w:val="en-US"/>
              </w:rPr>
            </w:pPr>
            <w:r>
              <w:rPr>
                <w:sz w:val="22"/>
                <w:szCs w:val="22"/>
              </w:rPr>
              <w:t>д.б.н., проф. Э.П.Титовец,  к.б.н., доц. Л</w:t>
            </w:r>
            <w:r>
              <w:rPr>
                <w:sz w:val="22"/>
                <w:szCs w:val="22"/>
                <w:lang w:val="en-US"/>
              </w:rPr>
              <w:t>.</w:t>
            </w:r>
            <w:r>
              <w:rPr>
                <w:sz w:val="22"/>
                <w:szCs w:val="22"/>
              </w:rPr>
              <w:t>П</w:t>
            </w:r>
            <w:r>
              <w:rPr>
                <w:sz w:val="22"/>
                <w:szCs w:val="22"/>
                <w:lang w:val="en-US"/>
              </w:rPr>
              <w:t>.</w:t>
            </w:r>
            <w:r>
              <w:rPr>
                <w:sz w:val="22"/>
                <w:szCs w:val="22"/>
              </w:rPr>
              <w:t>Пархач</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sz w:val="22"/>
                <w:szCs w:val="22"/>
                <w:lang w:val="en-US"/>
              </w:rPr>
            </w:pPr>
            <w:r>
              <w:rPr>
                <w:sz w:val="22"/>
                <w:szCs w:val="22"/>
                <w:lang w:val="en-US"/>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uppressAutoHyphens w:val="true"/>
              <w:spacing w:before="0" w:after="0"/>
              <w:contextualSpacing/>
              <w:rPr>
                <w:bCs/>
                <w:sz w:val="22"/>
                <w:szCs w:val="22"/>
              </w:rPr>
            </w:pPr>
            <w:r>
              <w:rPr>
                <w:sz w:val="22"/>
                <w:szCs w:val="22"/>
              </w:rPr>
              <w:t xml:space="preserve">С применением оригинальной технологии открытой системы исследован кислородный обмен эритроцитов, оптимизирован алгоритм исследования и получены новые данные по скоростям сатурации и десатурации эритроцитов  в диапазоне физиологических тканевых значений парциального давления кислорода. Показаны различия скоростей  кислородного обмена эритроцитов в антигенных группах эритроцитов АВО [0(I), A(II), B(III) и AB(IV)]. У пациентов с риском развития трансфузионных реакций и посттрансфузионных осложнений определяются отклонения исследуемых показателей. Изучено действие терапевтических концентраций кортикостероидов (дексаметазона и преднизолона) на кислородный метаболизм эритроцито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sz w:val="22"/>
                <w:szCs w:val="22"/>
              </w:rPr>
            </w:pPr>
            <w:r>
              <w:rPr>
                <w:b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rPr>
            </w:pPr>
            <w:r>
              <w:rPr>
                <w:sz w:val="22"/>
                <w:szCs w:val="22"/>
              </w:rPr>
              <w:t>Изучить этиопатогенез миастении, выделить основные клинико-патогенетические подтипы, разработать алгоритм дифференцированного лечения с учетом анализа этиопатогенетических, иммунологических, электрофизиологических и клинических особенностей заболе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rPr>
            </w:pPr>
            <w:r>
              <w:rPr>
                <w:sz w:val="22"/>
                <w:szCs w:val="22"/>
              </w:rPr>
              <w:t xml:space="preserve">ГПНИ «Медицина и фармация»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 xml:space="preserve">д.м.н., проф. С.А.Лихачев,   к.м.н. С.Л.Кули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роведено эпидемиологическое исследование по уточнению распространенности и заболеваемости миастении в РБ. Установлены различия в течении заболевания в зависимости от возраста дебюта болезни. Выделены три различных клинико-патогенетических подтипов течения заболевания, разработаны рекомендации по последовательности применения каждого из применяемых методов лечения у пациентов с ювенильной миастенией, миастенией зрелого возраста и пожилых людей. Уточнены показания к тимэктомии в разные возрастные периоды.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pPr>
            <w:r>
              <w:rPr>
                <w:sz w:val="22"/>
                <w:szCs w:val="22"/>
              </w:rPr>
              <w:t>Исследование методами математического моделирования роли аквапориновой системы в процессах водного обмена и оксигенации головного мозга в норме и патоло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rPr>
            </w:pPr>
            <w:r>
              <w:rPr>
                <w:sz w:val="22"/>
                <w:szCs w:val="22"/>
              </w:rPr>
              <w:t xml:space="preserve">ГПНИ «Конвергенция»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 xml:space="preserve"> </w:t>
            </w: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lang w:val="en-US"/>
              </w:rPr>
            </w:pPr>
            <w:r>
              <w:rPr>
                <w:sz w:val="22"/>
                <w:szCs w:val="22"/>
              </w:rPr>
              <w:t>д.б.н., проф. Э.П.Титовец,   к.б.н., доц. Л</w:t>
            </w:r>
            <w:r>
              <w:rPr>
                <w:sz w:val="22"/>
                <w:szCs w:val="22"/>
                <w:lang w:val="en-US"/>
              </w:rPr>
              <w:t>.</w:t>
            </w:r>
            <w:r>
              <w:rPr>
                <w:sz w:val="22"/>
                <w:szCs w:val="22"/>
              </w:rPr>
              <w:t>П</w:t>
            </w:r>
            <w:r>
              <w:rPr>
                <w:sz w:val="22"/>
                <w:szCs w:val="22"/>
                <w:lang w:val="en-US"/>
              </w:rPr>
              <w:t>.</w:t>
            </w:r>
            <w:r>
              <w:rPr>
                <w:sz w:val="22"/>
                <w:szCs w:val="22"/>
              </w:rPr>
              <w:t>Пархач</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sz w:val="22"/>
                <w:szCs w:val="22"/>
                <w:lang w:val="en-US"/>
              </w:rPr>
            </w:pPr>
            <w:r>
              <w:rPr>
                <w:bCs/>
                <w:sz w:val="22"/>
                <w:szCs w:val="22"/>
                <w:lang w:val="en-US"/>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ind w:right="-1" w:hanging="0"/>
              <w:contextualSpacing/>
              <w:rPr/>
            </w:pPr>
            <w:r>
              <w:rPr>
                <w:sz w:val="22"/>
                <w:szCs w:val="22"/>
              </w:rPr>
              <w:t xml:space="preserve">Построена модель конвективного осциллирующего транспорта воды между обменным микрососудом и интерстициальным пространством головного мозга. На разработанной модели изучен водный обмен между плазмой крови и паренхимой головного мозга. Показана зависимость объемных потоков воды, их величины и направления, от формы и амплитуды пульсовой волны внутричерепного давления, величины венозного давления.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sz w:val="22"/>
                <w:szCs w:val="22"/>
              </w:rPr>
            </w:pPr>
            <w:r>
              <w:rPr>
                <w:spacing w:val="-1"/>
                <w:sz w:val="22"/>
                <w:szCs w:val="22"/>
              </w:rPr>
              <w:t>Разработка методов диагностики и оценки эффективности лечения опухолевых заболеваний центральной нервной системы методом определения элементного состава высохшей на поверхности капли крови и спинномозговой жидкости с помощью лазерной спектрометри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rPr>
            </w:pPr>
            <w:r>
              <w:rPr>
                <w:sz w:val="22"/>
                <w:szCs w:val="22"/>
              </w:rPr>
              <w:t xml:space="preserve">ГПНИ «Конвергенция»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 xml:space="preserve">к.м.н., доц. А.Л.Танин, Э.Н.Василе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лен характер распределения спектральных линий кальция, отличающийся хаотичностью и уменьшением интенсивности по центру с асимметричными пиками флюктуаций по периферии в дегидратирующих каплях цельной крови и плазмы у  пациентов с опухолями головного мозга до операции. Установлены особенности характера растрескивания фаций и распределения коллоидно-белковых частиц в центральной и периферической зонах дегидратирующих капель. Разработан метод экспресс-диагностики распределения спектральных линий кальция по диаметру дегидратирующих капель биообъектов у пациентов с опухолями головного мозг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rPr>
                <w:sz w:val="22"/>
                <w:szCs w:val="22"/>
              </w:rPr>
            </w:pPr>
            <w:r>
              <w:rPr>
                <w:sz w:val="22"/>
                <w:szCs w:val="22"/>
              </w:rPr>
              <w:t>Разработка лазерных атомно-эмиссионных спектроскопических методов экспресс-анализа макро- и микроэлементов в различных биологических материалах у пациентов с ишемией головного мозг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rPr>
            </w:pPr>
            <w:r>
              <w:rPr>
                <w:sz w:val="22"/>
                <w:szCs w:val="22"/>
              </w:rPr>
              <w:t xml:space="preserve">ГПНИ «Конвергенция»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2"/>
                <w:szCs w:val="22"/>
              </w:rPr>
            </w:pPr>
            <w:r>
              <w:rPr>
                <w:sz w:val="22"/>
                <w:szCs w:val="22"/>
              </w:rPr>
              <w:t xml:space="preserve">д.м.н., проф. Н.И.Нечипуренко, к.б.н. И.Д.Пашковская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222" w:leader="none"/>
              </w:tabs>
              <w:suppressAutoHyphens w:val="true"/>
              <w:overflowPunct w:val="false"/>
              <w:autoSpaceDE w:val="false"/>
              <w:spacing w:before="0" w:after="0"/>
              <w:textAlignment w:val="baseline"/>
              <w:rPr>
                <w:color w:val="000000"/>
                <w:sz w:val="22"/>
                <w:szCs w:val="22"/>
              </w:rPr>
            </w:pPr>
            <w:r>
              <w:rPr>
                <w:sz w:val="22"/>
                <w:szCs w:val="22"/>
              </w:rPr>
              <w:t xml:space="preserve">Выявлены предикторы развития кардиоэмболического инфаркта мозга - снижение содержания магния и меди в волосах и крови, уменьшение уровня кальция и железа в волосах пациентов. Установлено, что комплексное лечение пациентов с хронической ишемией мозга, включающее внутривенное лазерное облучение крови, способствует улучшению обмена кальция, цинка и алюминия, при сохранении  низкого содержания магния и железа в волосах. Разработан метод экспресс-диагностики  содержания макро-, микроэлементов в волосах.  Установлена роль недостатка кальция, магния, железа, цинка и меди в патогенезе церебральной ишеми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rPr>
            </w:pPr>
            <w:r>
              <w:rPr>
                <w:sz w:val="22"/>
                <w:szCs w:val="22"/>
              </w:rPr>
              <w:t>Разработка и создание аппаратно-программного комплекса видеозахвата с биологической обратной связью, предназначенного для сенсомоторного перепрограммир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right="151" w:hanging="0"/>
              <w:rPr>
                <w:sz w:val="22"/>
                <w:szCs w:val="22"/>
              </w:rPr>
            </w:pPr>
            <w:r>
              <w:rPr>
                <w:sz w:val="22"/>
                <w:szCs w:val="22"/>
              </w:rPr>
              <w:t xml:space="preserve">ГПНИ «Конвергенция»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3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2"/>
                <w:szCs w:val="22"/>
              </w:rPr>
              <w:t xml:space="preserve">д.м.н., проф. С.А.Лихачев,  к.м.н.  В.В.Ващилин </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snapToGrid w:val="false"/>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1134" w:leader="none"/>
                <w:tab w:val="left" w:pos="1276" w:leader="none"/>
              </w:tabs>
              <w:suppressAutoHyphens w:val="true"/>
              <w:spacing w:before="0" w:after="0"/>
              <w:ind w:right="-1" w:hanging="0"/>
              <w:contextualSpacing/>
              <w:rPr/>
            </w:pPr>
            <w:r>
              <w:rPr>
                <w:sz w:val="22"/>
                <w:szCs w:val="22"/>
              </w:rPr>
              <w:t>Разработан методика видеоанализа состояния позвоночника,  создан аппаратно-программный комплекс видеозахвата с биологической обратной связью, предназначенный для сенсомоторного перепрограммирования. Разработанный комплекс позволяет в реальном времени осуществлять видеозахват изображения пациента с закреплёнными на нём маркерами, производить в автоматическом режиме анализ изображений для определения координат маркеров.  Комплекс представляет наглядную информацию о  позно-динамическом состоянии пациента, позволяя осуществлять сенсо-моторно перепрограммирование двигательного стереотипа, направленное на устранение патологического стереотипа поз и движений и формирование адекватного состояния.</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ind w:left="709" w:hanging="0"/>
              <w:jc w:val="center"/>
              <w:rPr>
                <w:b/>
                <w:b/>
              </w:rPr>
            </w:pPr>
            <w:r>
              <w:rPr>
                <w:b/>
              </w:rPr>
              <w:t xml:space="preserve">15. ГУ « Республиканский научно-практический центр  тавматологии и ортопедиии» (РНПЦ ТО)  </w:t>
            </w:r>
          </w:p>
          <w:p>
            <w:pPr>
              <w:pStyle w:val="Normal"/>
              <w:ind w:left="709" w:hanging="0"/>
              <w:jc w:val="center"/>
              <w:rPr>
                <w:sz w:val="22"/>
                <w:szCs w:val="22"/>
              </w:rPr>
            </w:pPr>
            <w:r>
              <w:rPr/>
              <w:t xml:space="preserve">тел. </w:t>
            </w:r>
            <w:r>
              <w:rPr>
                <w:bCs/>
              </w:rPr>
              <w:t>+375 (017) 278-67-41</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методики оптимизации и снижения инвазивности транспедикулярной фиксации грудного и поясничного отделов позвоночник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НТП «Новые технологии диагностики, лечения и профилактики»,   подпрограмма «Хирур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 xml:space="preserve">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А.Н.Мазуренко С.М.Юрченко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660</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2"/>
                <w:szCs w:val="22"/>
              </w:rPr>
            </w:pPr>
            <w:r>
              <w:rPr>
                <w:sz w:val="22"/>
                <w:szCs w:val="22"/>
              </w:rPr>
              <w:t>Разработаны методы снижения инвазивности транспедикулярной фиксации  грудного и поясничного отделов позвоночника. Разработана инструкция по применению  «Метод транспедикулярной фиксации  позвоночника с использованием системы компьютерной хирургической навигации, (рег. №141-1114, утв. 07.05.2015 г.)  Разработана инструкция по применению «Малотравматичный метод задней транспедикулярной фиксации позвоночника» (рег. №025-0415, утв. 18.06.2015 г.).</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новый метод трансвагинального доступа с целью повышения эффективности лечения и профилактики осложнений при хирургической коррекции опущения и выпадения половых органов у женщин на основе функциональной, гистохимической, молекулярно – биологической оценки структур экстрацеллюллярного матрикса тканей, поддерживающих органы малого таз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НТП «Новые технологии диагностики, лечения и профилактики»,</w:t>
            </w:r>
          </w:p>
          <w:p>
            <w:pPr>
              <w:pStyle w:val="Normal"/>
              <w:rPr>
                <w:sz w:val="22"/>
                <w:szCs w:val="22"/>
                <w:lang w:val="en-US"/>
              </w:rPr>
            </w:pPr>
            <w:r>
              <w:rPr>
                <w:sz w:val="22"/>
                <w:szCs w:val="22"/>
              </w:rPr>
              <w:t>подпрограмма «Хирур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А.В.Бабкин, Е.Л.Майский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1659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анализированы результаты МРТ-исследований у 12 пациенток  (контроль) и 50  пациенток с патологией тазового дна (пролапс) до и после оперативного лечения. Определён перечень ИП для оптимальной визуализации интересующих структур, включающий Т2 и Т1 ВИ последовательности в различных плоскостях исследования. Разработан метод МРТ - исследования тазового дна с функциональными пробами, позволяющий оценить анатомические особенности и степень опущения  органов малого таза, а также эффективность выполненных оперативных вмешательст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метод хирургического лечения рассекающего остеохондрита крупных сустав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НТП «Новые технологии диагностики, лечения и профилактики», </w:t>
            </w:r>
          </w:p>
          <w:p>
            <w:pPr>
              <w:pStyle w:val="Normal"/>
              <w:rPr>
                <w:sz w:val="22"/>
                <w:szCs w:val="22"/>
              </w:rPr>
            </w:pPr>
            <w:r>
              <w:rPr>
                <w:sz w:val="22"/>
                <w:szCs w:val="22"/>
              </w:rPr>
              <w:t>подпрограмма «Хирур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доц.  О.Л.Эйсмонт, Б.В.Малю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688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 новый метод остеоперфоративной стимуляции остео- и хондрогенеза при рассекающем остеохондрите мыщелков бедра (АТП – антеградная туннелизация с пенетрацией субхондральной кости).  Разработан алгоритм хирургического лечения рассекающего остеохондрита крупных суставов и программа его клинических испытаний. Подготовлен акт клинических испытаний. Разработана   инструкция по применению метода  (рег. №198 – 111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ить научно-организационное сопровождение подпрограммы «Хирургия» Государственной научно-технической программы «Новые технологии диагностики, лечения  и профилактики» в 2013-2015 гг.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ГНТП «Новые технологии диагностики, лечения и профилактики», </w:t>
            </w:r>
          </w:p>
          <w:p>
            <w:pPr>
              <w:pStyle w:val="Normal"/>
              <w:rPr>
                <w:sz w:val="22"/>
                <w:szCs w:val="22"/>
              </w:rPr>
            </w:pPr>
            <w:r>
              <w:rPr>
                <w:sz w:val="22"/>
                <w:szCs w:val="22"/>
              </w:rPr>
              <w:t>подпрограмма «Хирур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доц.  О.Л.Эйсмонт, к.м.н. А.Б.Деменц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3165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о научно-техническое сопровождение подпрограммы. Распределены и перечислены авансы организациям-исполнителям заданий, а также денежные средства за завершенные этапы 2015 года. Проведены заседания НТС по рассмотрению хода выполнения заданий подпрограммы в 2015 г. Подготовлен комплект отчетной документации по подпрограмме за 2015 г.</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и внедрить новый метод применения аутотрансплантации мезенхимальных стволовых клеток для регенеративного восстановления повреждения хряща крупных сустав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НТП «Новые технологии диагностики, лечения и профилактики»,    подпрограмма «Трансплантология и регенератив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кв. 201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проф. А.В.Белецкий,  Д.В.Букач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23130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be-BY"/>
              </w:rPr>
            </w:pPr>
            <w:r>
              <w:rPr>
                <w:sz w:val="22"/>
                <w:szCs w:val="22"/>
                <w:lang w:eastAsia="en-US"/>
              </w:rPr>
              <w:t xml:space="preserve">Разработан способ лечения полнослойных хрящевых дефектов крупных суставов путем аутотрансплантации мезенхимальных стволовых клеток. Проведены клинические испытания способа. Получен акт клинических испытаний. Может быть рекомендован к внедрению в клиническую практику. Подана заявка на получение патента «Cпособ регенеративного восстановления повреждений суставного хряща путем аутотрансплантации мезенхимальных стволовых клеток» № а 20150207. Разработана инструкция по применению «Метод восстановления полнослойных дефектов суставного хряща» (рег. .№104-1015, утв. 23.12.2015).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be-BY"/>
              </w:rPr>
            </w:pPr>
            <w:r>
              <w:rPr>
                <w:color w:val="000000"/>
                <w:sz w:val="22"/>
                <w:szCs w:val="22"/>
                <w:lang w:val="be-BY"/>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ть республиканскую унифицированную систему учета и динамического наблюдения пациентов с деформациями позвоночник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 направленные на обеспечение деятельности Министерства здравоохранения Республики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м.н., проф. А.В.Белецкий, к.м.н., доц. Л.Н.Ломать,    к.м.н.     Д.К.Тесако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0241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На основании клинико-рентгенологической характеристики пациентов ранее сформированных групп с деформациями позвоночника,  дана оценка результатов различных видов лечения и сформированы предложения по оптимизации учета и наблюдения данной категории пациентов. Разработана опытно-конструкторская модель АИАС «Деформации позвоночника» (программное обеспечение). Подготовлен проект клинического протокола диагностики и лечения деформаций позвоночника у детей и подростков.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метода микроэлементного анализа в биологических объектах с целью ранней диагностики заболеваний на основе измерения ионноиндуцированного характеристического рентгеновского излуч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НИ «Конвергенция», подпрограмма «Современное естествознание и технологии будущего»</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м.н., проф. О.А.Соколовский, к.м.н.  </w:t>
            </w:r>
          </w:p>
          <w:p>
            <w:pPr>
              <w:pStyle w:val="Normal"/>
              <w:rPr>
                <w:sz w:val="22"/>
                <w:szCs w:val="22"/>
              </w:rPr>
            </w:pPr>
            <w:r>
              <w:rPr>
                <w:sz w:val="22"/>
                <w:szCs w:val="22"/>
              </w:rPr>
              <w:t xml:space="preserve">.А.Урьев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32263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Определены принципы построения спектрометров ионноиндуцированного характеристического рентгеновского излучения и порядок их калибровки для случаев  мишеней костной ткани при асептическом некрозе головки бедра. Проведен анализ  состава костных тканей шейки бедра у относительно здоровых пациентов и при патологии. Установлено, что пациентов с аваскулярным некрозом наблюдается существенный избыток фосфора и хлора и серы при значительном дефиците кальция в костной ткан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нейрофизиологических реакций мозга и нисходящих супраспинальных влияний в условиях нарушения вертебро-медуллярных взаимоотношений»  по заданию 3.3.03 «Анализ сигнальных механизмов функционирования и интеграции гетерогенных структур мозга в условиях внешних и внутренних модулирующих воздействий и разработка технологий их коррекции при патоло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ПНИ  «Конвергенция»,</w:t>
            </w:r>
          </w:p>
          <w:p>
            <w:pPr>
              <w:pStyle w:val="Normal"/>
              <w:rPr/>
            </w:pPr>
            <w:r>
              <w:rPr>
                <w:sz w:val="22"/>
                <w:szCs w:val="22"/>
              </w:rPr>
              <w:t xml:space="preserve">подпрограмма «Современное естествознание и технологии будущего»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б.н., доц. И.А.Ильясевич, к.б.н.  Е.В.Сошни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50032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Проведена систематизация функциональных состояний супраспинальных структур у пациентов со стенозом и деформацией позвоночного канала на двух уровнях: в области кранио-цервикального перехода (аномалия Арнольд-Хиари) и на уровне грудного отдела позвоночника  у пациентов со сколиотической деформацией </w:t>
            </w:r>
            <w:r>
              <w:rPr>
                <w:sz w:val="22"/>
                <w:szCs w:val="22"/>
                <w:lang w:val="en-US"/>
              </w:rPr>
              <w:t>IY</w:t>
            </w:r>
            <w:r>
              <w:rPr>
                <w:sz w:val="22"/>
                <w:szCs w:val="22"/>
              </w:rPr>
              <w:t xml:space="preserve"> степени тяжести. Электрофизиологический контроль динамики оперативного лечения  показал,  что  улучшение интравертебрального статуса спинного мозга сопровождается позитивными сдвигами и нормализацией нейрофизиологических и гемодинамических показателей спинного и головного мозга. Это свидетельствует о пластичности ЦНС и возможности дополнительной реализации ее физиологических резервов при хирургическом устранении вертебро-медуллярного конфликт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технологию клинико-морфологической и нейрофизиологической диагностики, критерии восстановления функции плечевого сустава в динамике хирургического лечения импинджмент-синдром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ГПНИ «Фундаментальная и прикладная медицина и фармация»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м.н., проф. Л.И.Пашке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42689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Выполнен анализ нейрофизиологических и морфологических нарушений в  периартикулярных тканях плечевого сустава у 50 пациентов с клинико-рентгенологическими признаками импинджмент-синдрома. У 30 из них  исследования проведены в динамике хирургического и нехирургического лечения. Разработаны практические рекомендации и инструкция по применению «Алгоритм нейрофизиологической диагностики при импинджмент-синдроме плечевого сустава» (рег. № 088-091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медицинскую технологию малоинвазивного погружного остеосинтеза переломов дистального отдела большеберцовой кости и конструкции для его осуществл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овационный проек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А.А.Ситни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0123129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textAlignment w:val="baseline"/>
              <w:rPr/>
            </w:pPr>
            <w:r>
              <w:rPr>
                <w:sz w:val="22"/>
                <w:szCs w:val="22"/>
              </w:rPr>
              <w:t>Разработана хирургическая технология малоинвазивного погружного остеосинтеза переломов дистального отдела большеберцовой кости и осуществления металлоконструкции. Получено рег. удостоверение на изделие «</w:t>
            </w:r>
            <w:r>
              <w:rPr>
                <w:color w:val="000000"/>
                <w:sz w:val="22"/>
                <w:szCs w:val="22"/>
              </w:rPr>
              <w:t xml:space="preserve">Фиксатор внутренний </w:t>
            </w:r>
            <w:r>
              <w:rPr>
                <w:sz w:val="22"/>
                <w:szCs w:val="22"/>
              </w:rPr>
              <w:t>дистального</w:t>
            </w:r>
            <w:r>
              <w:rPr>
                <w:color w:val="000000"/>
                <w:sz w:val="22"/>
                <w:szCs w:val="22"/>
              </w:rPr>
              <w:t xml:space="preserve"> отдела большеберцовой кости с блокированием винтов и установочным инструментарием». </w:t>
            </w:r>
            <w:r>
              <w:rPr>
                <w:sz w:val="22"/>
                <w:szCs w:val="22"/>
              </w:rPr>
              <w:t xml:space="preserve"> (рег.уд. № ИМ-7.102823 от 16.06.2015; рег. №. Мн- 7.117651-1402). </w:t>
            </w:r>
            <w:r>
              <w:rPr>
                <w:color w:val="000000"/>
                <w:sz w:val="22"/>
                <w:szCs w:val="22"/>
              </w:rPr>
              <w:t xml:space="preserve">Разработана инструкции по применению </w:t>
            </w:r>
            <w:r>
              <w:rPr>
                <w:sz w:val="22"/>
                <w:szCs w:val="22"/>
              </w:rPr>
              <w:t xml:space="preserve">метода  </w:t>
            </w:r>
            <w:r>
              <w:rPr>
                <w:color w:val="000000"/>
                <w:sz w:val="22"/>
                <w:szCs w:val="22"/>
              </w:rPr>
              <w:t>(рег. № 013-0315  утв. 18.06.2015). Получено положительное решение о выдаче Патента Республики Беларусь на полезную модель (№ U 20150075 от 08.05.2015).</w:t>
            </w:r>
            <w:r>
              <w:rPr>
                <w:sz w:val="22"/>
                <w:szCs w:val="22"/>
              </w:rPr>
              <w:t xml:space="preserve"> </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ind w:left="709" w:hanging="0"/>
              <w:jc w:val="center"/>
              <w:rPr/>
            </w:pPr>
            <w:r>
              <w:rPr>
                <w:b/>
              </w:rPr>
              <w:t xml:space="preserve">16. ГУ «Республиканский научно-практический центр онкологии и медицинской радиологии  </w:t>
            </w:r>
          </w:p>
          <w:p>
            <w:pPr>
              <w:pStyle w:val="Normal"/>
              <w:ind w:left="709" w:hanging="0"/>
              <w:jc w:val="center"/>
              <w:rPr>
                <w:b/>
                <w:b/>
              </w:rPr>
            </w:pPr>
            <w:r>
              <w:rPr>
                <w:b/>
              </w:rPr>
              <w:t xml:space="preserve">им. Н.Н. Александрова» (РНПЦ ОМР)  </w:t>
            </w:r>
          </w:p>
          <w:p>
            <w:pPr>
              <w:pStyle w:val="Normal"/>
              <w:ind w:left="709" w:hanging="0"/>
              <w:jc w:val="center"/>
              <w:rPr>
                <w:sz w:val="20"/>
                <w:szCs w:val="20"/>
              </w:rPr>
            </w:pPr>
            <w:r>
              <w:rPr/>
              <w:t xml:space="preserve">тел. </w:t>
            </w:r>
            <w:r>
              <w:rPr>
                <w:bCs/>
              </w:rPr>
              <w:t>+375 (017) 287 95 05, 265 34 10</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и внедрить систему лабораторных прогностических критериев биологической активности опухоли у пациенток,  страдающих раком тела матки, и эффективности их лечения на основе показателей ростовых факторов и рецепторов в крови</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lang w:val="en-US"/>
              </w:rPr>
            </w:pPr>
            <w:r>
              <w:rPr>
                <w:sz w:val="22"/>
                <w:szCs w:val="22"/>
              </w:rPr>
              <w:t xml:space="preserve">ГНТП «Новые технологии диагностики, лечения и профилактики»,  </w:t>
            </w:r>
          </w:p>
          <w:p>
            <w:pPr>
              <w:pStyle w:val="Normal"/>
              <w:widowControl w:val="false"/>
              <w:autoSpaceDE w:val="false"/>
              <w:ind w:left="-57" w:right="-57" w:hanging="0"/>
              <w:rPr/>
            </w:pPr>
            <w:r>
              <w:rPr>
                <w:sz w:val="22"/>
                <w:szCs w:val="22"/>
              </w:rPr>
              <w:t xml:space="preserve">подпрограмма «Онкология» </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1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2"/>
                <w:szCs w:val="22"/>
              </w:rPr>
              <w:t>д.м.н., проф. В.И.Прохорова, к.б.н.   Т.П.Цырусь</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20112811</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Calibri"/>
                <w:sz w:val="22"/>
                <w:szCs w:val="22"/>
              </w:rPr>
              <w:t xml:space="preserve">Установлено, что степень злокачественности рака тела матки достоверно ассоциирована с уровнем </w:t>
            </w:r>
            <w:r>
              <w:rPr>
                <w:rFonts w:eastAsia="Calibri"/>
                <w:sz w:val="22"/>
                <w:szCs w:val="22"/>
                <w:lang w:val="en-US"/>
              </w:rPr>
              <w:t>sICAM</w:t>
            </w:r>
            <w:r>
              <w:rPr>
                <w:rFonts w:eastAsia="Calibri"/>
                <w:sz w:val="22"/>
                <w:szCs w:val="22"/>
              </w:rPr>
              <w:t>-1 и р185, построено регрессионн</w:t>
            </w:r>
            <w:r>
              <w:rPr>
                <w:rFonts w:eastAsia="Calibri"/>
                <w:sz w:val="22"/>
                <w:szCs w:val="22"/>
                <w:lang w:val="en-US"/>
              </w:rPr>
              <w:t>o</w:t>
            </w:r>
            <w:r>
              <w:rPr>
                <w:rFonts w:eastAsia="Calibri"/>
                <w:sz w:val="22"/>
                <w:szCs w:val="22"/>
              </w:rPr>
              <w:t xml:space="preserve">е уравнение, по которому ведется прогнозирование степени злокачественности опухоли. Разработана математическая модель, дающая дополнительную информацию о риске опухолевой прогрессии. Разработан метод прогнозирования степени злокачественности опухоли. Диагностическая эффективность  </w:t>
            </w:r>
            <w:r>
              <w:rPr>
                <w:rFonts w:eastAsia="Calibri"/>
                <w:sz w:val="22"/>
                <w:szCs w:val="22"/>
                <w:lang w:val="en-US"/>
              </w:rPr>
              <w:t>-</w:t>
            </w:r>
            <w:r>
              <w:rPr>
                <w:rFonts w:eastAsia="Calibri"/>
                <w:sz w:val="22"/>
                <w:szCs w:val="22"/>
              </w:rPr>
              <w:t>77,7%.</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color w:val="000000"/>
                <w:sz w:val="22"/>
                <w:szCs w:val="22"/>
              </w:rPr>
            </w:pPr>
            <w:r>
              <w:rPr>
                <w:rFonts w:eastAsia="Calibri"/>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ить научно-организационное сопровождение подпрограммы «Онкология» Государственной научно-технической программы «Новые технологии диагностики, лечения и профилактики»</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2"/>
                <w:szCs w:val="22"/>
              </w:rPr>
              <w:t>ГНТП «Новые технологии диагностики, лечения и профилактики»,     подпрограмма «Онкология»</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1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lang w:val="en-US"/>
              </w:rPr>
            </w:pPr>
            <w:r>
              <w:rPr>
                <w:sz w:val="22"/>
                <w:szCs w:val="22"/>
              </w:rPr>
              <w:t>д.м.н., проф. С.А.Красный,   д.м.н., доц. Н</w:t>
            </w:r>
            <w:r>
              <w:rPr>
                <w:sz w:val="22"/>
                <w:szCs w:val="22"/>
                <w:lang w:val="en-US"/>
              </w:rPr>
              <w:t>.</w:t>
            </w:r>
            <w:r>
              <w:rPr>
                <w:sz w:val="22"/>
                <w:szCs w:val="22"/>
              </w:rPr>
              <w:t>А</w:t>
            </w:r>
            <w:r>
              <w:rPr>
                <w:sz w:val="22"/>
                <w:szCs w:val="22"/>
                <w:lang w:val="en-US"/>
              </w:rPr>
              <w:t>.</w:t>
            </w:r>
            <w:r>
              <w:rPr>
                <w:sz w:val="22"/>
                <w:szCs w:val="22"/>
              </w:rPr>
              <w:t>Артем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20112813</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color w:val="000000"/>
                <w:sz w:val="22"/>
                <w:szCs w:val="22"/>
                <w:lang w:val="en-US"/>
              </w:rPr>
            </w:pPr>
            <w:r>
              <w:rPr>
                <w:sz w:val="22"/>
                <w:szCs w:val="22"/>
              </w:rPr>
              <w:t xml:space="preserve">Подготовлен комплект документации и утвержден состав работ на 2015 г. Подготовлено и заключено дополнительное соглашение на выполнение подпрограммы «Онкология». Подготовлены полугодовые и годовые отчеты </w:t>
            </w:r>
            <w:r>
              <w:rPr>
                <w:sz w:val="22"/>
                <w:szCs w:val="22"/>
                <w:lang w:val="en-US"/>
              </w:rPr>
              <w:t>.</w:t>
            </w:r>
          </w:p>
          <w:p>
            <w:pPr>
              <w:pStyle w:val="Normal"/>
              <w:widowControl w:val="false"/>
              <w:autoSpaceDE w:val="false"/>
              <w:ind w:left="-57" w:right="-57" w:hanging="0"/>
              <w:rPr/>
            </w:pPr>
            <w:r>
              <w:rPr>
                <w:color w:val="000000"/>
                <w:sz w:val="22"/>
                <w:szCs w:val="22"/>
              </w:rPr>
              <w:t xml:space="preserve">Проведен анализ эффективности внедрения завершенных разработок.  </w:t>
            </w:r>
            <w:r>
              <w:rPr>
                <w:sz w:val="22"/>
                <w:szCs w:val="22"/>
              </w:rPr>
              <w:t xml:space="preserve">Утверждены МЗ РБ 21 инструкция по применению по завершенным разработкам, подготовлены презентации достижений для информирования медицинской общественности.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ind w:left="-47" w:right="-51" w:hanging="0"/>
              <w:rPr>
                <w:spacing w:val="-12"/>
                <w:sz w:val="22"/>
                <w:szCs w:val="22"/>
              </w:rPr>
            </w:pPr>
            <w:r>
              <w:rPr>
                <w:sz w:val="22"/>
                <w:szCs w:val="22"/>
              </w:rPr>
              <w:t xml:space="preserve">Разработать лабораторные критерии оценки  реакции опухоли на проводимое лечение путем определения динамики содержания в крови опухолевого маркера </w:t>
            </w:r>
            <w:r>
              <w:rPr>
                <w:sz w:val="22"/>
                <w:szCs w:val="22"/>
                <w:lang w:val="en-US"/>
              </w:rPr>
              <w:t>HE</w:t>
            </w:r>
            <w:r>
              <w:rPr>
                <w:sz w:val="22"/>
                <w:szCs w:val="22"/>
              </w:rPr>
              <w:t>-4, фактора риска (</w:t>
            </w:r>
            <w:r>
              <w:rPr>
                <w:sz w:val="22"/>
                <w:szCs w:val="22"/>
                <w:lang w:val="en-US"/>
              </w:rPr>
              <w:t>ROMA</w:t>
            </w:r>
            <w:r>
              <w:rPr>
                <w:sz w:val="22"/>
                <w:szCs w:val="22"/>
              </w:rPr>
              <w:t>), ростовых (</w:t>
            </w:r>
            <w:r>
              <w:rPr>
                <w:sz w:val="22"/>
                <w:szCs w:val="22"/>
                <w:lang w:val="en-US"/>
              </w:rPr>
              <w:t>VEGF</w:t>
            </w:r>
            <w:r>
              <w:rPr>
                <w:sz w:val="22"/>
                <w:szCs w:val="22"/>
              </w:rPr>
              <w:t>) и провоспалительных цитокинов (</w:t>
            </w:r>
            <w:r>
              <w:rPr>
                <w:sz w:val="22"/>
                <w:szCs w:val="22"/>
                <w:lang w:val="en-US"/>
              </w:rPr>
              <w:t>TNF</w:t>
            </w:r>
            <w:r>
              <w:rPr>
                <w:sz w:val="22"/>
                <w:szCs w:val="22"/>
              </w:rPr>
              <w:t xml:space="preserve">, </w:t>
            </w:r>
            <w:r>
              <w:rPr>
                <w:sz w:val="22"/>
                <w:szCs w:val="22"/>
                <w:lang w:val="en-US"/>
              </w:rPr>
              <w:t>IL</w:t>
            </w:r>
            <w:r>
              <w:rPr>
                <w:sz w:val="22"/>
                <w:szCs w:val="22"/>
              </w:rPr>
              <w:t>-8) для индивидуализации противоопухолевого лечения пациенток, страдающих раком яичник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US"/>
              </w:rPr>
            </w:pPr>
            <w:r>
              <w:rPr>
                <w:sz w:val="22"/>
                <w:szCs w:val="22"/>
              </w:rPr>
              <w:t xml:space="preserve">ГПНИ «Медицина и фармация»,  </w:t>
            </w:r>
          </w:p>
          <w:p>
            <w:pPr>
              <w:pStyle w:val="Normal"/>
              <w:shd w:fill="FFFFFF" w:val="clear"/>
              <w:rPr>
                <w:rFonts w:eastAsia="Calibri"/>
                <w:sz w:val="22"/>
                <w:szCs w:val="22"/>
              </w:rPr>
            </w:pPr>
            <w:r>
              <w:rPr>
                <w:sz w:val="22"/>
                <w:szCs w:val="22"/>
              </w:rPr>
              <w:t>подпрограмма «Медицина и фарм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м.н., проф. В.И.Прохорова, к.б.н.        С.В.Лаппо</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42182</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sz w:val="22"/>
                <w:szCs w:val="22"/>
                <w:lang w:bidi="fa-IR"/>
              </w:rPr>
              <w:t>Установлено, что диагностической значимостью для оценки ответа опухоли яичников на цитостатическую терапию обладают не абсолютные значения лабораторных показателей, а относительное изменение их значений после трех курсов химиотерапии по сравнению с начальным уровнем. С</w:t>
            </w:r>
            <w:r>
              <w:rPr>
                <w:rFonts w:eastAsia="Calibri"/>
                <w:sz w:val="22"/>
                <w:szCs w:val="22"/>
              </w:rPr>
              <w:t>оздан метод, позволяющий прогнозировать опухолевую прогрессию после проведенного комбинированного лечения с эффективностью 80%.</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color w:val="000000"/>
                <w:sz w:val="22"/>
                <w:szCs w:val="22"/>
              </w:rPr>
            </w:pPr>
            <w:r>
              <w:rPr>
                <w:rFonts w:eastAsia="Calibri"/>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rPr>
                <w:sz w:val="22"/>
                <w:szCs w:val="22"/>
              </w:rPr>
            </w:pPr>
            <w:r>
              <w:rPr>
                <w:sz w:val="22"/>
                <w:szCs w:val="22"/>
              </w:rPr>
              <w:t>Разработать и внедрить технологию медицинской реабилитации пациентов при опухолевых поражениях орофарингеальной зоны с использованием методик реконструктивной хирур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ОНТП «Экспертно-реабилитационные технологии» </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pacing w:val="-1"/>
                <w:sz w:val="22"/>
                <w:szCs w:val="22"/>
              </w:rPr>
            </w:pPr>
            <w:r>
              <w:rPr>
                <w:spacing w:val="-1"/>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sz w:val="22"/>
                <w:szCs w:val="22"/>
              </w:rPr>
              <w:t>к.м.н. И.В.Белоцерковскийк.м.н.      Н.М.Тризна</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20131751</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FF0000"/>
                <w:sz w:val="22"/>
                <w:szCs w:val="22"/>
              </w:rPr>
            </w:pPr>
            <w:r>
              <w:rPr>
                <w:sz w:val="22"/>
                <w:szCs w:val="22"/>
              </w:rPr>
              <w:t>Разработана эффективная технология ранней медицинской реабилитации пациентов при опухолевых поражениях орофарингеальной зоны, включающая реконструктивные хирургические методики и методы физической реабилитации (ЛФК, магнитолазеротерапию), психологическую реабилитацию, логопедическую и фонопедическую коррекцию речи и голоса после хирургического вмешательства.</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7020" w:leader="none"/>
              </w:tabs>
              <w:rPr/>
            </w:pPr>
            <w:r>
              <w:rPr>
                <w:rFonts w:cs="Times New Roman" w:ascii="Times New Roman" w:hAnsi="Times New Roman"/>
                <w:sz w:val="22"/>
                <w:szCs w:val="22"/>
              </w:rPr>
              <w:t>Провести ретроспективный анализ клинической эффективности применения фотосенсибилизатора Фотолон при лечении  базальноклеточного рака кожи методом фотодинамической терапи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оговор  № 2-2015 от 01.04.2015  с РУП «Белмедпрепараты»</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 xml:space="preserve">3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м.н. Ю.П.Истомин,   Д.А.Церковс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57" w:hanging="0"/>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jc w:val="left"/>
              <w:rPr>
                <w:sz w:val="22"/>
                <w:szCs w:val="22"/>
              </w:rPr>
            </w:pPr>
            <w:r>
              <w:rPr>
                <w:sz w:val="22"/>
                <w:szCs w:val="22"/>
              </w:rPr>
              <w:t>Проведен анализ клинической эффективности применения фотосенсибилизатора Фотолон при лечении  базальноклеточного рака кожи (</w:t>
            </w:r>
            <w:r>
              <w:rPr>
                <w:rStyle w:val="FontStyle12"/>
                <w:sz w:val="22"/>
                <w:szCs w:val="22"/>
              </w:rPr>
              <w:t xml:space="preserve">95 пациентов, </w:t>
            </w:r>
            <w:r>
              <w:rPr>
                <w:rStyle w:val="FontStyle12"/>
                <w:sz w:val="22"/>
                <w:szCs w:val="22"/>
                <w:lang w:val="en-US"/>
              </w:rPr>
              <w:t>T</w:t>
            </w:r>
            <w:r>
              <w:rPr>
                <w:rStyle w:val="FontStyle12"/>
                <w:sz w:val="22"/>
                <w:szCs w:val="22"/>
              </w:rPr>
              <w:t>1</w:t>
            </w:r>
            <w:r>
              <w:rPr>
                <w:rStyle w:val="FontStyle12"/>
                <w:sz w:val="22"/>
                <w:szCs w:val="22"/>
                <w:lang w:val="en-US"/>
              </w:rPr>
              <w:t>N</w:t>
            </w:r>
            <w:r>
              <w:rPr>
                <w:rStyle w:val="FontStyle12"/>
                <w:sz w:val="22"/>
                <w:szCs w:val="22"/>
              </w:rPr>
              <w:t>0</w:t>
            </w:r>
            <w:r>
              <w:rPr>
                <w:rStyle w:val="FontStyle12"/>
                <w:sz w:val="22"/>
                <w:szCs w:val="22"/>
                <w:lang w:val="en-US"/>
              </w:rPr>
              <w:t>M</w:t>
            </w:r>
            <w:r>
              <w:rPr>
                <w:rStyle w:val="FontStyle12"/>
                <w:sz w:val="22"/>
                <w:szCs w:val="22"/>
              </w:rPr>
              <w:t xml:space="preserve">0, </w:t>
            </w:r>
            <w:r>
              <w:rPr>
                <w:rStyle w:val="FontStyle12"/>
                <w:sz w:val="22"/>
                <w:szCs w:val="22"/>
                <w:lang w:val="en-US"/>
              </w:rPr>
              <w:t>I</w:t>
            </w:r>
            <w:r>
              <w:rPr>
                <w:rStyle w:val="FontStyle12"/>
                <w:sz w:val="22"/>
                <w:szCs w:val="22"/>
              </w:rPr>
              <w:t xml:space="preserve"> стадия). При контрольном клиническом обследовании через 1-3 мес. после лечения полная регрессия опухолей достигнута у 87 (92,6%) Объективный терапевтический эффект достигнут у 97,9% пациентов, лечебный ответ — у 100%. Срок диспансерного наблюдения за пациентами </w:t>
            </w:r>
            <w:r>
              <w:rPr>
                <w:rStyle w:val="FontStyle12"/>
                <w:sz w:val="22"/>
                <w:szCs w:val="22"/>
                <w:lang w:val="en-US"/>
              </w:rPr>
              <w:t xml:space="preserve">- </w:t>
            </w:r>
            <w:r>
              <w:rPr>
                <w:rStyle w:val="FontStyle12"/>
                <w:sz w:val="22"/>
                <w:szCs w:val="22"/>
              </w:rPr>
              <w:t xml:space="preserve">от 3 до 7-6 месяцев. Локальный рецидив опухоли выявлен у 8 (8,4%) пациентов. Все пациенты с рецидивом заболевания были повторно пролечены с использованием хирургического метода или ФДТ. У 93 пациентов достигнут хороший косметический эффект.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ind w:left="-47" w:right="-51" w:hanging="0"/>
              <w:rPr>
                <w:sz w:val="22"/>
                <w:szCs w:val="22"/>
              </w:rPr>
            </w:pPr>
            <w:r>
              <w:rPr>
                <w:sz w:val="22"/>
                <w:szCs w:val="22"/>
              </w:rPr>
              <w:t>Пилотные клинические испытания идиотипической вакцины</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оговор  № 7/01-14  от 26.06.2015 с РНПЦ ДОГ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к.м.н.   Н.В.Сачивко,   к.м.н. Н.А.Петровская</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4275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Style w:val="FontStyle11"/>
                <w:sz w:val="22"/>
                <w:szCs w:val="22"/>
              </w:rPr>
            </w:pPr>
            <w:r>
              <w:rPr>
                <w:rStyle w:val="FontStyle11"/>
                <w:sz w:val="22"/>
                <w:szCs w:val="22"/>
              </w:rPr>
              <w:t xml:space="preserve">Проведены биопсии лимфатического узла  у 55 пациентов с лимфаденопатией, подозрительной на лимфому. Иммунофенотипирование методом ПЦР позволяет предсказать наличие В-клеточной лимфомы в 90% случаев до завершения гистологического исследования. </w:t>
            </w:r>
          </w:p>
          <w:p>
            <w:pPr>
              <w:pStyle w:val="Normal"/>
              <w:rPr>
                <w:rFonts w:eastAsia="Calibri"/>
                <w:sz w:val="22"/>
                <w:szCs w:val="22"/>
              </w:rPr>
            </w:pPr>
            <w:r>
              <w:rPr>
                <w:rStyle w:val="FontStyle11"/>
                <w:sz w:val="22"/>
                <w:szCs w:val="22"/>
              </w:rPr>
              <w:t xml:space="preserve">Для 4 пациентов был изготовлен препарат </w:t>
            </w:r>
            <w:r>
              <w:rPr>
                <w:rStyle w:val="FontStyle11"/>
                <w:sz w:val="22"/>
                <w:szCs w:val="22"/>
                <w:lang w:val="en-US"/>
              </w:rPr>
              <w:t>ID</w:t>
            </w:r>
            <w:r>
              <w:rPr>
                <w:rStyle w:val="FontStyle11"/>
                <w:sz w:val="22"/>
                <w:szCs w:val="22"/>
              </w:rPr>
              <w:t xml:space="preserve"> ДНК-вакцины на основе плазмидного вектора </w:t>
            </w:r>
            <w:r>
              <w:rPr>
                <w:rStyle w:val="FontStyle11"/>
                <w:sz w:val="22"/>
                <w:szCs w:val="22"/>
                <w:lang w:val="en-US"/>
              </w:rPr>
              <w:t>pING</w:t>
            </w:r>
            <w:r>
              <w:rPr>
                <w:rStyle w:val="FontStyle11"/>
                <w:sz w:val="22"/>
                <w:szCs w:val="22"/>
              </w:rPr>
              <w:t xml:space="preserve">, который включает химерную конструкцию, состоящую из опухолевого идиотипа </w:t>
            </w:r>
            <w:r>
              <w:rPr>
                <w:rStyle w:val="FontStyle11"/>
                <w:sz w:val="22"/>
                <w:szCs w:val="22"/>
                <w:lang w:val="en-US"/>
              </w:rPr>
              <w:t>scFv</w:t>
            </w:r>
            <w:r>
              <w:rPr>
                <w:rStyle w:val="FontStyle11"/>
                <w:sz w:val="22"/>
                <w:szCs w:val="22"/>
              </w:rPr>
              <w:t xml:space="preserve"> с геном костимулятора белка капсида вируса X картофеля </w:t>
            </w:r>
            <w:r>
              <w:rPr>
                <w:rStyle w:val="FontStyle11"/>
                <w:sz w:val="22"/>
                <w:szCs w:val="22"/>
                <w:lang w:val="en-US"/>
              </w:rPr>
              <w:t>PVXCP</w:t>
            </w:r>
            <w:r>
              <w:rPr>
                <w:rStyle w:val="FontStyle11"/>
                <w:sz w:val="22"/>
                <w:szCs w:val="22"/>
              </w:rPr>
              <w:t xml:space="preserve"> или с геном человеческого хемокина </w:t>
            </w:r>
            <w:r>
              <w:rPr>
                <w:rStyle w:val="FontStyle11"/>
                <w:sz w:val="22"/>
                <w:szCs w:val="22"/>
                <w:lang w:val="en-US"/>
              </w:rPr>
              <w:t>MIP</w:t>
            </w:r>
            <w:r>
              <w:rPr>
                <w:rStyle w:val="FontStyle11"/>
                <w:sz w:val="22"/>
                <w:szCs w:val="22"/>
              </w:rPr>
              <w:t>3</w:t>
            </w:r>
            <w:r>
              <w:rPr>
                <w:rStyle w:val="FontStyle11"/>
                <w:sz w:val="22"/>
                <w:szCs w:val="22"/>
                <w:lang w:val="en-US"/>
              </w:rPr>
              <w:t>A</w:t>
            </w:r>
            <w:r>
              <w:rPr>
                <w:rStyle w:val="FontStyle11"/>
                <w:sz w:val="22"/>
                <w:szCs w:val="22"/>
              </w:rPr>
              <w:t xml:space="preserve"> (</w:t>
            </w:r>
            <w:r>
              <w:rPr>
                <w:rStyle w:val="FontStyle11"/>
                <w:sz w:val="22"/>
                <w:szCs w:val="22"/>
                <w:lang w:val="en-US"/>
              </w:rPr>
              <w:t>CCL</w:t>
            </w:r>
            <w:r>
              <w:rPr>
                <w:rStyle w:val="FontStyle11"/>
                <w:sz w:val="22"/>
                <w:szCs w:val="22"/>
              </w:rPr>
              <w:t xml:space="preserve">20), отделенного гибким пептидным шарниром </w:t>
            </w:r>
            <w:r>
              <w:rPr>
                <w:rStyle w:val="FontStyle11"/>
                <w:sz w:val="22"/>
                <w:szCs w:val="22"/>
                <w:lang w:val="en-US"/>
              </w:rPr>
              <w:t>HL</w:t>
            </w:r>
            <w:r>
              <w:rPr>
                <w:rStyle w:val="FontStyle11"/>
                <w:sz w:val="22"/>
                <w:szCs w:val="22"/>
              </w:rPr>
              <w:t xml:space="preserve">2 от </w:t>
            </w:r>
            <w:r>
              <w:rPr>
                <w:rStyle w:val="FontStyle11"/>
                <w:sz w:val="22"/>
                <w:szCs w:val="22"/>
                <w:lang w:val="en-US"/>
              </w:rPr>
              <w:t>scFv</w:t>
            </w:r>
            <w:r>
              <w:rPr>
                <w:rStyle w:val="FontStyle11"/>
                <w:sz w:val="22"/>
                <w:szCs w:val="22"/>
              </w:rPr>
              <w:t>.   Вакцина хорошо переносилась и не вызывала выраженных негативных побочных эффектов.  Оценка минимальной резидуальной болезни показала  низкую эффективность   на фоне неполной ремисси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eastAsia="Calibri"/>
                <w:color w:val="000000"/>
                <w:sz w:val="22"/>
                <w:szCs w:val="22"/>
              </w:rPr>
            </w:pPr>
            <w:r>
              <w:rPr>
                <w:rFonts w:eastAsia="Calibri"/>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ind w:left="-47" w:right="-51" w:hanging="0"/>
              <w:rPr>
                <w:sz w:val="22"/>
                <w:szCs w:val="22"/>
              </w:rPr>
            </w:pPr>
            <w:r>
              <w:rPr>
                <w:bCs/>
                <w:sz w:val="22"/>
                <w:szCs w:val="22"/>
              </w:rPr>
              <w:t xml:space="preserve">Сравнительное исследование кинетики накопления и выраженности противоопухолевого эффекта </w:t>
            </w:r>
            <w:r>
              <w:rPr>
                <w:sz w:val="22"/>
                <w:szCs w:val="22"/>
              </w:rPr>
              <w:t xml:space="preserve">Фотолона ПВП Синвита, Фотолона ПВП с 17 </w:t>
            </w:r>
            <w:r>
              <w:rPr>
                <w:bCs/>
                <w:sz w:val="22"/>
                <w:szCs w:val="22"/>
              </w:rPr>
              <w:t>и  нового фотосенсибилизатора в эксперименте на животных-опухоленосителях</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оговор  № 6-2015  от 30 апреля  2015 г. с РУП «Белмедпрепараты»</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м.н.  Ю.П.Истомин, Д.А.Церковс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57" w:hanging="0"/>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rPr>
                <w:rStyle w:val="FontStyle11"/>
                <w:sz w:val="22"/>
                <w:szCs w:val="22"/>
              </w:rPr>
            </w:pPr>
            <w:r>
              <w:rPr>
                <w:rStyle w:val="FontStyle12"/>
                <w:sz w:val="22"/>
                <w:szCs w:val="22"/>
              </w:rPr>
              <w:t xml:space="preserve">Выполнено сравнительное исследование кинетики накопления и выраженности противоопухолевого эффекта Фотолона ПВП Синвита, Фотолона ПВП с 17 и нового фотосенсибилизатора на лабораторных животных </w:t>
            </w:r>
            <w:r>
              <w:rPr>
                <w:rStyle w:val="FontStyle12"/>
                <w:sz w:val="22"/>
                <w:szCs w:val="22"/>
                <w:lang w:val="en-US"/>
              </w:rPr>
              <w:t>c</w:t>
            </w:r>
            <w:r>
              <w:rPr>
                <w:rStyle w:val="FontStyle12"/>
                <w:sz w:val="22"/>
                <w:szCs w:val="22"/>
              </w:rPr>
              <w:t xml:space="preserve"> саркомой М-1. По выраженности противоопухолевого эффекта в виде динамики роста опухолей, проценту торможения роста опухолей по объему Фотолон ПВП Синвита и Фотолон ПВП с 17 не отличались друг от друга, а уровни накопления были достоверно выше по сравнению с новым ФС. При фотооблучении в дозе 50 Дж/см</w:t>
            </w:r>
            <w:r>
              <w:rPr>
                <w:rStyle w:val="FontStyle12"/>
                <w:sz w:val="22"/>
                <w:szCs w:val="22"/>
                <w:vertAlign w:val="superscript"/>
              </w:rPr>
              <w:t>2</w:t>
            </w:r>
            <w:r>
              <w:rPr>
                <w:rStyle w:val="FontStyle12"/>
                <w:sz w:val="22"/>
                <w:szCs w:val="22"/>
              </w:rPr>
              <w:t xml:space="preserve"> наибольший процент площади некрозов в Са М-1 отмечен после введения Фотолона ПВП Синвита и нового фотосенсибилизатора (59%). При фотооблучении в дозе 100 Дж/см</w:t>
            </w:r>
            <w:r>
              <w:rPr>
                <w:rStyle w:val="FontStyle12"/>
                <w:sz w:val="22"/>
                <w:szCs w:val="22"/>
                <w:vertAlign w:val="superscript"/>
              </w:rPr>
              <w:t>2</w:t>
            </w:r>
            <w:r>
              <w:rPr>
                <w:rStyle w:val="FontStyle12"/>
                <w:sz w:val="22"/>
                <w:szCs w:val="22"/>
              </w:rPr>
              <w:t xml:space="preserve"> наибольшая противоопухолевая эффективность по динамике роста опухолей, процентам торможения и излеченности достоверно выявлена у нового фотосенсибилизатора при минимальной контрастности накопления опухоль/мышцы через 4 ч (1,02).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Style w:val="FontStyle11"/>
                <w:color w:val="000000"/>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Cs/>
                <w:sz w:val="22"/>
                <w:szCs w:val="22"/>
              </w:rPr>
            </w:pPr>
            <w:r>
              <w:rPr>
                <w:rFonts w:cs="Times New Roman" w:ascii="Times New Roman" w:hAnsi="Times New Roman"/>
                <w:sz w:val="22"/>
                <w:szCs w:val="22"/>
              </w:rPr>
              <w:t>Изучить противоопухолевую эффективность фотодинамической терапии по данным морфологического исследования интракраниальной глиомы С6 у крыс с использованием фотосенсибилизатора  тетрагидропорфирин-тетратозилата (THPTS)</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Договор  № 7-2015-И </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 xml:space="preserve">4 кв. 2015 </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м.н. Ю.П.Истомин</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7" w:right="-57" w:hanging="0"/>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sz w:val="22"/>
                <w:szCs w:val="22"/>
              </w:rPr>
            </w:pPr>
            <w:r>
              <w:rPr>
                <w:sz w:val="22"/>
                <w:szCs w:val="22"/>
              </w:rPr>
              <w:t xml:space="preserve">Исследования проведены на 20 животных с интракраниальной перевивкой глиомы С6. В сравнительном морфологическом исследовании доказана эффективность фотодинамической терапии с </w:t>
            </w:r>
            <w:r>
              <w:rPr>
                <w:sz w:val="22"/>
                <w:szCs w:val="22"/>
                <w:lang w:val="en-US"/>
              </w:rPr>
              <w:t>THPTS</w:t>
            </w:r>
            <w:r>
              <w:rPr>
                <w:sz w:val="22"/>
                <w:szCs w:val="22"/>
              </w:rPr>
              <w:t xml:space="preserve"> интракраниально перевитой глиомой С6.  </w:t>
            </w:r>
          </w:p>
          <w:p>
            <w:pPr>
              <w:pStyle w:val="Style31"/>
              <w:widowControl/>
              <w:spacing w:lineRule="auto" w:line="240"/>
              <w:rPr>
                <w:rStyle w:val="FontStyle12"/>
                <w:sz w:val="22"/>
                <w:szCs w:val="22"/>
              </w:rPr>
            </w:pPr>
            <w:r>
              <w:rPr>
                <w:sz w:val="22"/>
                <w:szCs w:val="22"/>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Style w:val="FontStyle12"/>
                <w:color w:val="000000"/>
                <w:sz w:val="22"/>
                <w:szCs w:val="22"/>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учить влияние гидрогелевых форм проспидина, цисплатина, оксалиплатина, комбинации цисплатина с проспидином на развитие канцероматоза у крыс с гепатомой Зайдел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нициативный протокол</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sz w:val="22"/>
                <w:szCs w:val="22"/>
              </w:rPr>
            </w:pPr>
            <w:r>
              <w:rPr>
                <w:sz w:val="22"/>
                <w:szCs w:val="22"/>
              </w:rPr>
              <w:t xml:space="preserve">4 кв. 2015 </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м.н. Ю.П.Истомин, М.Ю.Ревтович</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sz w:val="22"/>
                <w:szCs w:val="22"/>
              </w:rPr>
            </w:pPr>
            <w:r>
              <w:rPr>
                <w:sz w:val="22"/>
                <w:szCs w:val="22"/>
              </w:rPr>
              <w:t>20142458</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sz w:val="22"/>
                <w:szCs w:val="22"/>
              </w:rPr>
            </w:pPr>
            <w:r>
              <w:rPr>
                <w:sz w:val="22"/>
                <w:szCs w:val="22"/>
              </w:rPr>
              <w:t xml:space="preserve">Установлено, что гидрогелевые формы анализированных лекарственных средств обладают пролонгированным характером противоопухолевой активности в отношении асцитной гепатомы Зайдела при интраперитонеальном применении и более выраженным противоопухолевым действием в сравнении с их водными растворами.  </w:t>
            </w:r>
          </w:p>
          <w:p>
            <w:pPr>
              <w:pStyle w:val="Normal"/>
              <w:tabs>
                <w:tab w:val="clear" w:pos="708"/>
                <w:tab w:val="left" w:pos="317" w:leader="none"/>
              </w:tabs>
              <w:rPr>
                <w:sz w:val="22"/>
                <w:szCs w:val="22"/>
              </w:rPr>
            </w:pPr>
            <w:r>
              <w:rPr>
                <w:sz w:val="22"/>
                <w:szCs w:val="22"/>
              </w:rPr>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ind w:left="709" w:hanging="0"/>
              <w:jc w:val="center"/>
              <w:rPr>
                <w:b/>
                <w:b/>
              </w:rPr>
            </w:pPr>
            <w:r>
              <w:rPr>
                <w:b/>
              </w:rPr>
              <w:t xml:space="preserve">17. ГУ «Республиканский научно-практический центр  медицинских технологий, информатизации, </w:t>
            </w:r>
          </w:p>
          <w:p>
            <w:pPr>
              <w:pStyle w:val="Normal"/>
              <w:ind w:left="709" w:hanging="0"/>
              <w:jc w:val="center"/>
              <w:rPr>
                <w:b/>
                <w:b/>
              </w:rPr>
            </w:pPr>
            <w:r>
              <w:rPr>
                <w:b/>
              </w:rPr>
              <w:t xml:space="preserve">управления и экономики здравоохранения»  (РНПЦ МТ)  </w:t>
            </w:r>
          </w:p>
          <w:p>
            <w:pPr>
              <w:pStyle w:val="Normal"/>
              <w:ind w:left="709" w:hanging="0"/>
              <w:jc w:val="center"/>
              <w:rPr>
                <w:sz w:val="22"/>
                <w:szCs w:val="22"/>
              </w:rPr>
            </w:pPr>
            <w:r>
              <w:rPr/>
              <w:t>тел. +375 (017) 292 30 80</w:t>
            </w:r>
          </w:p>
        </w:tc>
      </w:tr>
      <w:tr>
        <w:trPr>
          <w:trHeight w:val="122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sz w:val="22"/>
                <w:szCs w:val="22"/>
              </w:rPr>
              <w:t>Разработать предложения по совершенствованию механизма внедрения достижений медицинской науки в практику здравоохранения на основе анализа результативности отраслевой науки и оценки эффективности внедряемых медицинских технологий</w:t>
            </w:r>
          </w:p>
        </w:tc>
        <w:tc>
          <w:tcPr>
            <w:tcW w:w="3200" w:type="dxa"/>
            <w:tcBorders>
              <w:top w:val="single" w:sz="4" w:space="0" w:color="000000"/>
              <w:left w:val="single" w:sz="4" w:space="0" w:color="000000"/>
              <w:bottom w:val="single" w:sz="4" w:space="0" w:color="000000"/>
              <w:right w:val="single" w:sz="4" w:space="0" w:color="000000"/>
            </w:tcBorders>
          </w:tcPr>
          <w:p>
            <w:pPr>
              <w:pStyle w:val="Style26"/>
              <w:widowControl/>
              <w:rPr/>
            </w:pPr>
            <w:r>
              <w:rPr>
                <w:sz w:val="22"/>
                <w:szCs w:val="22"/>
              </w:rPr>
              <w:t>НИОКР, направленные на обеспечение деятельности Министерства здравоохранения Республики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sz w:val="22"/>
                <w:szCs w:val="22"/>
              </w:rPr>
              <w:t>к.б.н., доц. Т.В.Дудина</w:t>
            </w:r>
          </w:p>
        </w:tc>
        <w:tc>
          <w:tcPr>
            <w:tcW w:w="1152" w:type="dxa"/>
            <w:tcBorders>
              <w:top w:val="single" w:sz="4" w:space="0" w:color="000000"/>
              <w:left w:val="single" w:sz="4" w:space="0" w:color="000000"/>
              <w:bottom w:val="single" w:sz="4" w:space="0" w:color="000000"/>
              <w:right w:val="single" w:sz="4" w:space="0" w:color="000000"/>
            </w:tcBorders>
          </w:tcPr>
          <w:p>
            <w:pPr>
              <w:pStyle w:val="Style26"/>
              <w:widowControl/>
              <w:snapToGrid w:val="false"/>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Style26"/>
              <w:widowControl/>
              <w:ind w:left="-47" w:firstLine="39"/>
              <w:rPr>
                <w:sz w:val="22"/>
                <w:szCs w:val="22"/>
              </w:rPr>
            </w:pPr>
            <w:r>
              <w:rPr>
                <w:sz w:val="22"/>
                <w:szCs w:val="22"/>
              </w:rPr>
              <w:t>Проведен анализ отчетных материалов НИО системы МЗ РБ за 2013-2014г., определен рейтинг НИО МЗ РБ, ранжированный по баллам, подготовлена аналитическая справка по оценке результативности НИО МЗ РБ и эффективности внедрения результатов НИОК(Т)Р  в практическое здравоохранение республики.  Разработаны предложения по совершенствованию механизмов внедрения результатов НИОК(Т)Р  в практику, актуализирован информационный ресурс  оценки результативности и эффективности НИО МЗ РБ, включающий 5 баз данных.</w:t>
            </w:r>
          </w:p>
        </w:tc>
      </w:tr>
      <w:tr>
        <w:trPr>
          <w:trHeight w:val="122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sz w:val="22"/>
                <w:szCs w:val="22"/>
              </w:rPr>
              <w:t>Фармакоэкономическая оценка применения лекарственного средства Ривароксабана (КсаРеЛто®) при тромбозе глубоких вен в условиях здравоохранения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sz w:val="22"/>
                <w:szCs w:val="22"/>
              </w:rPr>
              <w:t>Зарубежное финансирование</w:t>
            </w:r>
          </w:p>
        </w:tc>
        <w:tc>
          <w:tcPr>
            <w:tcW w:w="1265"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bCs/>
                <w:sz w:val="22"/>
                <w:szCs w:val="22"/>
              </w:rPr>
              <w:t>д.м.н., доц.  М.М.Сачек</w:t>
            </w:r>
          </w:p>
        </w:tc>
        <w:tc>
          <w:tcPr>
            <w:tcW w:w="1152" w:type="dxa"/>
            <w:tcBorders>
              <w:top w:val="single" w:sz="4" w:space="0" w:color="000000"/>
              <w:left w:val="single" w:sz="4" w:space="0" w:color="000000"/>
              <w:bottom w:val="single" w:sz="4" w:space="0" w:color="000000"/>
              <w:right w:val="single" w:sz="4" w:space="0" w:color="000000"/>
            </w:tcBorders>
          </w:tcPr>
          <w:p>
            <w:pPr>
              <w:pStyle w:val="Style26"/>
              <w:widowControl/>
              <w:snapToGrid w:val="false"/>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110"/>
              <w:rPr/>
            </w:pPr>
            <w:r>
              <w:rPr>
                <w:b w:val="false"/>
                <w:lang w:val="en-US"/>
              </w:rPr>
              <w:t>C</w:t>
            </w:r>
            <w:r>
              <w:rPr>
                <w:b w:val="false"/>
              </w:rPr>
              <w:t xml:space="preserve"> позиций фармакоэкономического анализа научно обосновано  место “Ривароксабана” в лечении и профилактике венозной тромбоэмболии в условиях системы здравоохранения Республики Беларусь. </w:t>
            </w:r>
          </w:p>
        </w:tc>
      </w:tr>
      <w:tr>
        <w:trPr>
          <w:trHeight w:val="122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val="false"/>
                <w:b w:val="false"/>
                <w:color w:val="000000"/>
                <w:sz w:val="22"/>
                <w:szCs w:val="22"/>
              </w:rPr>
            </w:pPr>
            <w:r>
              <w:rPr>
                <w:b w:val="false"/>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sz w:val="22"/>
                <w:szCs w:val="22"/>
              </w:rPr>
              <w:t>Фармакоэкономическая оценка применения лекарственного средства ТИОТРИАЗОЛИН (раствор для инъекций, таблетки) у пациентов с ишемической болезнью сердца в условиях здравоохранения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sz w:val="22"/>
                <w:szCs w:val="22"/>
              </w:rPr>
              <w:t>Зарубежное финансирование</w:t>
            </w:r>
          </w:p>
        </w:tc>
        <w:tc>
          <w:tcPr>
            <w:tcW w:w="1265"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Style26"/>
              <w:widowControl/>
              <w:rPr>
                <w:sz w:val="22"/>
                <w:szCs w:val="22"/>
              </w:rPr>
            </w:pPr>
            <w:r>
              <w:rPr>
                <w:bCs/>
                <w:sz w:val="22"/>
                <w:szCs w:val="22"/>
              </w:rPr>
              <w:t>д.м.н., доц.  М.М.Сачек</w:t>
            </w:r>
          </w:p>
        </w:tc>
        <w:tc>
          <w:tcPr>
            <w:tcW w:w="1152" w:type="dxa"/>
            <w:tcBorders>
              <w:top w:val="single" w:sz="4" w:space="0" w:color="000000"/>
              <w:left w:val="single" w:sz="4" w:space="0" w:color="000000"/>
              <w:bottom w:val="single" w:sz="4" w:space="0" w:color="000000"/>
              <w:right w:val="single" w:sz="4" w:space="0" w:color="000000"/>
            </w:tcBorders>
          </w:tcPr>
          <w:p>
            <w:pPr>
              <w:pStyle w:val="Style26"/>
              <w:widowControl/>
              <w:snapToGrid w:val="false"/>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110"/>
              <w:rPr/>
            </w:pPr>
            <w:r>
              <w:rPr>
                <w:b w:val="false"/>
              </w:rPr>
              <w:t>На основе фармакоэкономического анализа определены условия целесообразности применения “Тиотриазолина” у пациентов с ишемической болезнью сердца в условиях системы здравоохранения  Республики Беларусь.</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709" w:hanging="0"/>
              <w:jc w:val="center"/>
              <w:rPr>
                <w:b/>
                <w:b/>
              </w:rPr>
            </w:pPr>
            <w:r>
              <w:rPr>
                <w:b/>
              </w:rPr>
              <w:t xml:space="preserve">18. ГУ «Республиканский научно-практический центр  психического здоровья» (РНПЦ ПЗ)  </w:t>
            </w:r>
          </w:p>
          <w:p>
            <w:pPr>
              <w:pStyle w:val="Normal"/>
              <w:shd w:fill="FFFFFF" w:val="clear"/>
              <w:spacing w:lineRule="exact" w:line="240"/>
              <w:ind w:left="709" w:hanging="0"/>
              <w:jc w:val="center"/>
              <w:rPr/>
            </w:pPr>
            <w:r>
              <w:rPr/>
              <w:t>тел. +375 (017) 289 80 48</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Поиск  генетических маркеров предрасположенности человека к раннему алкоголизму на основе технологии ДНКбиочип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ГПНИ «Медицина и фарм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 xml:space="preserve">к.м.н., доц. А.В.Копытов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3097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делен экспрессионный профиль для генов, связанных с метаболизмом этанола у пациентов и здоровых добровольцев с использованием ДНК-чипов выбранного дизайна. Оценены возможности технологии ДНК-биочипов для исследования наиболее простого доступного материала – мононуклеарных лейкоцитов периферической крови. Предложены экспрессионные маркёры формирования алкогольной зависимости. Получены новые данные об аллельном распределении для ряда генов, связанных с риском формирования алкогольной зависимости у лиц с тяжёлыми малокурабельными формами. Предложен ряд новых клинических фентипов. Подготовлены 2 инструкции по диагностике. Предложена схема этиопатогенез для ряда ситуаций формирования алкогольной зависимости с учётом комплексного подхода, включающего генотипирование, экспрессионный анализ и личностное тестирование.</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Разработать показатели оценки качества ремиссии и профилактики рецидивов эпилептического процесса</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НИОКР, направленные на обеспечение деятельности Министерства здравоохранения Республики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pPr>
            <w:r>
              <w:rPr>
                <w:sz w:val="22"/>
                <w:szCs w:val="22"/>
              </w:rPr>
              <w:t xml:space="preserve">д.м.н., доц. Т.В.Докукина, к.м.н.     Н.Н.Мисюк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30744</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анализирована компьютерная ЭЭГ у 152 пациентов с эпилепсией в активной стадии процесса и 67 пациентов в стадии ремиссии. Изучены</w:t>
            </w:r>
            <w:r>
              <w:rPr>
                <w:bCs/>
                <w:sz w:val="22"/>
                <w:szCs w:val="22"/>
              </w:rPr>
              <w:t xml:space="preserve"> специфические для активного эпилептического процесса изменения карт средней локальной Ког по типу «эпилептического» треугольника, имевшие место в 49,0% случаев. </w:t>
            </w:r>
            <w:r>
              <w:rPr>
                <w:bCs/>
                <w:sz w:val="22"/>
                <w:szCs w:val="22"/>
                <w:lang w:val="en-US"/>
              </w:rPr>
              <w:t>C</w:t>
            </w:r>
            <w:r>
              <w:rPr>
                <w:sz w:val="22"/>
                <w:szCs w:val="22"/>
              </w:rPr>
              <w:t>оставлена таблица предельно допустимых для здоровых людей значений межполушарной и внутриполушарной когерентности. Превышение этих значений в активной стадии процесса имело место в 70,2%, а в стадии ремиссии – в 15,1% случаев независимо от любых визуальных особенностей ЭЭГ.</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Разработать предложения по оптимизации применения психотропных лекарственных средст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 xml:space="preserve">НИОКР, направленные на обеспечение деятельности Министерства здравоозранения Республики Беларусь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д.м.н., доц. Т.В.Докукина</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30745</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одено клиническое и психопатологическое обследование пациентов с шизофренией и расстройствами шизофренического спектра и фармакогенетическое тестирование. </w:t>
            </w:r>
            <w:r>
              <w:rPr>
                <w:iCs/>
                <w:sz w:val="22"/>
                <w:szCs w:val="22"/>
              </w:rPr>
              <w:t xml:space="preserve">В материале </w:t>
            </w:r>
            <w:r>
              <w:rPr>
                <w:iCs/>
                <w:color w:val="000000"/>
                <w:sz w:val="22"/>
                <w:szCs w:val="22"/>
              </w:rPr>
              <w:t>проб слюны и буккального</w:t>
            </w:r>
            <w:r>
              <w:rPr>
                <w:iCs/>
                <w:sz w:val="22"/>
                <w:szCs w:val="22"/>
              </w:rPr>
              <w:t xml:space="preserve"> эпителия выделены гены, ответственные за метаболизм психоактивных лекарственных средств, применяемых в лечении пациентов</w:t>
            </w:r>
            <w:r>
              <w:rPr>
                <w:sz w:val="22"/>
                <w:szCs w:val="22"/>
              </w:rPr>
              <w:t xml:space="preserve">, а также ген, кодирующий белок-транспортер </w:t>
            </w:r>
            <w:r>
              <w:rPr>
                <w:sz w:val="22"/>
                <w:szCs w:val="22"/>
                <w:lang w:val="en-US"/>
              </w:rPr>
              <w:t>MDR</w:t>
            </w:r>
            <w:r>
              <w:rPr>
                <w:sz w:val="22"/>
                <w:szCs w:val="22"/>
              </w:rPr>
              <w:t xml:space="preserve">1 </w:t>
            </w:r>
            <w:r>
              <w:rPr>
                <w:sz w:val="22"/>
                <w:szCs w:val="22"/>
                <w:lang w:val="en-US"/>
              </w:rPr>
              <w:t>C</w:t>
            </w:r>
            <w:r>
              <w:rPr>
                <w:sz w:val="22"/>
                <w:szCs w:val="22"/>
              </w:rPr>
              <w:t>3435</w:t>
            </w:r>
            <w:r>
              <w:rPr>
                <w:sz w:val="22"/>
                <w:szCs w:val="22"/>
                <w:lang w:val="en-US"/>
              </w:rPr>
              <w:t>T</w:t>
            </w:r>
            <w:r>
              <w:rPr>
                <w:sz w:val="22"/>
                <w:szCs w:val="22"/>
              </w:rPr>
              <w:t>.</w:t>
            </w:r>
            <w:r>
              <w:rPr>
                <w:iCs/>
                <w:sz w:val="22"/>
                <w:szCs w:val="22"/>
              </w:rPr>
              <w:t xml:space="preserve"> </w:t>
            </w:r>
            <w:r>
              <w:rPr>
                <w:sz w:val="22"/>
                <w:szCs w:val="22"/>
              </w:rPr>
              <w:t>Сконструированы олигонуклеотидные праймеры для генотипирования. Разработан метод определения полиморфизма определенных генов. На основе результатов разработана методика персонализации терапии психотропными лекарственными средствами, а также алгоритм интерпретации персональных генетических данных по наличию аллельных вариантов генов, экспрессирующих ферменты метаболизма лекарственных средств.</w:t>
            </w:r>
            <w:r>
              <w:rPr>
                <w:color w:val="000000"/>
                <w:sz w:val="22"/>
                <w:szCs w:val="22"/>
              </w:rPr>
              <w:t xml:space="preserve"> Даны рекомендации по коррекции терапии психотропными лекарственными средствам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Разработать и внедрить комплекс методов и средств психофизиологического обследования персонала атомной электростанции для обеспечения надежности профессиональной деятель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ГП «Научное сопровождение развития атомной энергетики в Республике Беларусь на 2009 – 2010 годы и период до 2020 года» № 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д.м.н., доц. Т.В.Докукина</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1211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ы показания к углубленному ПФО и клинической нозологической диагностике для штатных работников АЭС; проведено углубленное ПФО лиц, включенных в основную и вторую контрольную группу; определены средние значения и пределы колебаний отобранных физиологических показателей у лиц основной и двух контрольных групп; рекомендована величина допустимого диапазона колебаний данных показателей для работников АЭС; сформирован перечень аппаратно-программных комплексов, нейрофизиологических, психофизиологических и психологических методов для оценки психофизиологического статуса кандидата при проведении первичного профессионального отбора, мониторинга текущего состояния  и углубленного исследования работников АЭС; разработан  проект протокола проведения ПФО кандидатов и работников АЭС.</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Ассоциация полиморфизма генов системы метилирования ДНК с клиническими вариантами шизофрени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pPr>
            <w:r>
              <w:rPr>
                <w:sz w:val="22"/>
                <w:szCs w:val="22"/>
              </w:rPr>
              <w:t xml:space="preserve">Белорусский республиканский фонд фундаментальных исследований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 xml:space="preserve">А.Н.Нестеро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3114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едован 151 пациент с диагнозом шизофренией на этапе «клинического исхода» заболевания (12-15 лет после первичной манифестации психотических симптомов). Произведено генотипирование по локусу</w:t>
            </w:r>
            <w:r>
              <w:rPr>
                <w:rFonts w:eastAsia="Calibri"/>
                <w:sz w:val="22"/>
                <w:szCs w:val="22"/>
                <w:lang w:eastAsia="en-US"/>
              </w:rPr>
              <w:t xml:space="preserve"> rs2424913 гена</w:t>
            </w:r>
            <w:r>
              <w:rPr>
                <w:sz w:val="22"/>
                <w:szCs w:val="22"/>
              </w:rPr>
              <w:t xml:space="preserve"> </w:t>
            </w:r>
            <w:r>
              <w:rPr>
                <w:sz w:val="22"/>
                <w:szCs w:val="22"/>
                <w:lang w:val="en-US"/>
              </w:rPr>
              <w:t>DNMT</w:t>
            </w:r>
            <w:r>
              <w:rPr>
                <w:sz w:val="22"/>
                <w:szCs w:val="22"/>
              </w:rPr>
              <w:t>3</w:t>
            </w:r>
            <w:r>
              <w:rPr>
                <w:sz w:val="22"/>
                <w:szCs w:val="22"/>
                <w:lang w:val="en-US"/>
              </w:rPr>
              <w:t>b</w:t>
            </w:r>
            <w:r>
              <w:rPr>
                <w:rFonts w:eastAsia="Calibri"/>
                <w:sz w:val="22"/>
                <w:szCs w:val="22"/>
                <w:lang w:eastAsia="en-US"/>
              </w:rPr>
              <w:t xml:space="preserve">, по локусу </w:t>
            </w:r>
            <w:r>
              <w:rPr>
                <w:color w:val="000000"/>
                <w:sz w:val="22"/>
                <w:szCs w:val="22"/>
                <w:lang w:val="en-US"/>
              </w:rPr>
              <w:t>rs</w:t>
            </w:r>
            <w:r>
              <w:rPr>
                <w:color w:val="000000"/>
                <w:sz w:val="22"/>
                <w:szCs w:val="22"/>
              </w:rPr>
              <w:t xml:space="preserve">2228612 гена </w:t>
            </w:r>
            <w:r>
              <w:rPr>
                <w:rFonts w:eastAsia="Calibri"/>
                <w:sz w:val="22"/>
                <w:szCs w:val="22"/>
                <w:lang w:val="en-US" w:eastAsia="en-US"/>
              </w:rPr>
              <w:t>DNMT</w:t>
            </w:r>
            <w:r>
              <w:rPr>
                <w:rFonts w:eastAsia="Calibri"/>
                <w:sz w:val="22"/>
                <w:szCs w:val="22"/>
                <w:lang w:eastAsia="en-US"/>
              </w:rPr>
              <w:t>1</w:t>
            </w:r>
            <w:r>
              <w:rPr>
                <w:sz w:val="22"/>
                <w:szCs w:val="22"/>
              </w:rPr>
              <w:t xml:space="preserve">, по локусу rs1801133 гена </w:t>
            </w:r>
            <w:r>
              <w:rPr>
                <w:sz w:val="22"/>
                <w:szCs w:val="22"/>
                <w:lang w:val="en-US"/>
              </w:rPr>
              <w:t>MTHFR</w:t>
            </w:r>
            <w:r>
              <w:rPr>
                <w:sz w:val="22"/>
                <w:szCs w:val="22"/>
              </w:rPr>
              <w:t xml:space="preserve">. Выявлена связь полиморфных локусов изучаемых генов с негативными симптомами шизофрении, с синдромом дезорганизации, а также латентным периодом волны Р300 вызванного слухового потенциала. </w:t>
            </w:r>
            <w:r>
              <w:rPr>
                <w:rFonts w:eastAsia="Calibri"/>
                <w:sz w:val="22"/>
                <w:szCs w:val="22"/>
                <w:lang w:eastAsia="en-US"/>
              </w:rPr>
              <w:t xml:space="preserve">Результаты исследования внедрены в образовательный процесс. </w:t>
            </w:r>
            <w:r>
              <w:rPr>
                <w:sz w:val="22"/>
                <w:szCs w:val="22"/>
              </w:rPr>
              <w:t>Создан  ДНК-банк.    Разработанная методика генотипирования полиморфных локусов</w:t>
            </w:r>
            <w:r>
              <w:rPr>
                <w:rFonts w:eastAsia="Calibri"/>
                <w:sz w:val="22"/>
                <w:szCs w:val="22"/>
                <w:lang w:eastAsia="en-US"/>
              </w:rPr>
              <w:t xml:space="preserve"> изучаемых генов  может быть использована для клинико-генетических исследований других психических и соматических расстройств.</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Разработать и внедрить технологию психосоциального сопровождения целевых групп, употребляющих алкоголь с вредными последствиям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pPr>
            <w:r>
              <w:rPr>
                <w:sz w:val="22"/>
                <w:szCs w:val="22"/>
              </w:rPr>
              <w:t xml:space="preserve">ГП национальных действий по предупреждению и преодолению пьянства и алкоголизма на 2011 -  2015 годы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lang w:val="en-US"/>
              </w:rPr>
            </w:pPr>
            <w:r>
              <w:rPr>
                <w:sz w:val="22"/>
                <w:szCs w:val="22"/>
              </w:rPr>
              <w:t xml:space="preserve">к.м.н. </w:t>
            </w:r>
          </w:p>
          <w:p>
            <w:pPr>
              <w:pStyle w:val="Normal"/>
              <w:tabs>
                <w:tab w:val="clear" w:pos="708"/>
                <w:tab w:val="left" w:pos="1080" w:leader="none"/>
              </w:tabs>
              <w:textAlignment w:val="baseline"/>
              <w:rPr>
                <w:sz w:val="22"/>
                <w:szCs w:val="22"/>
              </w:rPr>
            </w:pPr>
            <w:r>
              <w:rPr>
                <w:sz w:val="22"/>
                <w:szCs w:val="22"/>
              </w:rPr>
              <w:t>С.И.Осипчик</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30556</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делены и описаны клинико-эпидемиологические индикаторы вредного воздействия  алкоголя различного уровня (популяционного, индивидуального). Проведен анализ взаимосвязей динамики индикаторов вредного воздействия алкоголя и </w:t>
            </w:r>
            <w:r>
              <w:rPr>
                <w:bCs/>
                <w:sz w:val="22"/>
                <w:szCs w:val="22"/>
              </w:rPr>
              <w:t xml:space="preserve">видов целевых групп с различными </w:t>
            </w:r>
            <w:r>
              <w:rPr>
                <w:sz w:val="22"/>
                <w:szCs w:val="22"/>
              </w:rPr>
              <w:t>моделями и традициями употребления алкоголя. Разработана и утверждена инструкция по применению «Метод психотерапии лиц</w:t>
            </w:r>
            <w:r>
              <w:rPr>
                <w:color w:val="000000"/>
                <w:sz w:val="22"/>
                <w:szCs w:val="22"/>
              </w:rPr>
              <w:t>, употребляющих алкоголь с вредными последствиям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Разработать и внедрить программу оценки влияния медико-генетических особенностей пациентов, страдающих алкоголизмом, на эффективность его профилактики и леч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 xml:space="preserve">ГП национальных действий по предупреждению и преодолению пьянства и алкоголизма на 2011 - 2015 годы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 xml:space="preserve">к.м.н., доц. А.В.Копытов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4013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а оценка эффективности лечения 232 лиц, страдающих алкогольной зависимостью, с учетом носительства однонуклеотидных полиморфизмов генов дофаминовой (</w:t>
            </w:r>
            <w:r>
              <w:rPr>
                <w:bCs/>
                <w:sz w:val="22"/>
                <w:szCs w:val="22"/>
              </w:rPr>
              <w:t>аллеля</w:t>
            </w:r>
            <w:r>
              <w:rPr>
                <w:rStyle w:val="Emphasis"/>
                <w:color w:val="000000"/>
                <w:sz w:val="22"/>
                <w:szCs w:val="22"/>
              </w:rPr>
              <w:t xml:space="preserve"> </w:t>
            </w:r>
            <w:r>
              <w:rPr>
                <w:rStyle w:val="Emphasis"/>
                <w:color w:val="000000"/>
                <w:sz w:val="22"/>
                <w:szCs w:val="22"/>
                <w:lang w:val="en-US"/>
              </w:rPr>
              <w:t>H</w:t>
            </w:r>
            <w:r>
              <w:rPr>
                <w:bCs/>
                <w:sz w:val="22"/>
                <w:szCs w:val="22"/>
              </w:rPr>
              <w:t xml:space="preserve"> и </w:t>
            </w:r>
            <w:r>
              <w:rPr>
                <w:color w:val="000000"/>
                <w:sz w:val="22"/>
                <w:szCs w:val="22"/>
              </w:rPr>
              <w:t xml:space="preserve">генотипа </w:t>
            </w:r>
            <w:r>
              <w:rPr>
                <w:iCs/>
                <w:color w:val="000000"/>
                <w:sz w:val="22"/>
                <w:szCs w:val="22"/>
                <w:lang w:val="en-US"/>
              </w:rPr>
              <w:t>HH</w:t>
            </w:r>
            <w:r>
              <w:rPr>
                <w:iCs/>
                <w:color w:val="000000"/>
                <w:sz w:val="22"/>
                <w:szCs w:val="22"/>
              </w:rPr>
              <w:t xml:space="preserve"> </w:t>
            </w:r>
            <w:r>
              <w:rPr>
                <w:sz w:val="22"/>
                <w:szCs w:val="22"/>
              </w:rPr>
              <w:t xml:space="preserve">гена </w:t>
            </w:r>
            <w:r>
              <w:rPr>
                <w:rStyle w:val="FontStyle13"/>
                <w:b/>
                <w:sz w:val="22"/>
                <w:szCs w:val="22"/>
              </w:rPr>
              <w:t>СОМТ</w:t>
            </w:r>
            <w:r>
              <w:rPr>
                <w:rStyle w:val="FontStyle13"/>
                <w:sz w:val="22"/>
                <w:szCs w:val="22"/>
              </w:rPr>
              <w:t xml:space="preserve"> </w:t>
            </w:r>
            <w:r>
              <w:rPr>
                <w:sz w:val="22"/>
                <w:szCs w:val="22"/>
              </w:rPr>
              <w:t xml:space="preserve">(rs4680) нейромедиаторной и серотониновой (генотипа </w:t>
            </w:r>
            <w:r>
              <w:rPr>
                <w:sz w:val="22"/>
                <w:szCs w:val="22"/>
                <w:lang w:val="en-US"/>
              </w:rPr>
              <w:t>LL</w:t>
            </w:r>
            <w:r>
              <w:rPr>
                <w:sz w:val="22"/>
                <w:szCs w:val="22"/>
              </w:rPr>
              <w:t xml:space="preserve"> </w:t>
            </w:r>
            <w:r>
              <w:rPr>
                <w:iCs/>
                <w:sz w:val="22"/>
                <w:szCs w:val="22"/>
                <w:lang w:val="en-US"/>
              </w:rPr>
              <w:t>SLC</w:t>
            </w:r>
            <w:r>
              <w:rPr>
                <w:iCs/>
                <w:sz w:val="22"/>
                <w:szCs w:val="22"/>
              </w:rPr>
              <w:t>6</w:t>
            </w:r>
            <w:r>
              <w:rPr>
                <w:iCs/>
                <w:sz w:val="22"/>
                <w:szCs w:val="22"/>
                <w:lang w:val="en-US"/>
              </w:rPr>
              <w:t>A</w:t>
            </w:r>
            <w:r>
              <w:rPr>
                <w:iCs/>
                <w:sz w:val="22"/>
                <w:szCs w:val="22"/>
              </w:rPr>
              <w:t xml:space="preserve">4 </w:t>
            </w:r>
            <w:r>
              <w:rPr>
                <w:sz w:val="22"/>
                <w:szCs w:val="22"/>
              </w:rPr>
              <w:t>(5-</w:t>
            </w:r>
            <w:r>
              <w:rPr>
                <w:sz w:val="22"/>
                <w:szCs w:val="22"/>
                <w:lang w:val="en-US"/>
              </w:rPr>
              <w:t>HTTLPR</w:t>
            </w:r>
            <w:r>
              <w:rPr>
                <w:sz w:val="22"/>
                <w:szCs w:val="22"/>
              </w:rPr>
              <w:t>) нейромедиаторных систем. Показано, что патогенетическая фармакотерапия, соответствующая клинико-генетическим особенностям заболевания, обусловливает   больший период ремисси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Разработать и внедрить методику оценки факторов риска и мер профилактики употребления алкоголя и его вредных последствий у девочек подростк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pPr>
            <w:r>
              <w:rPr>
                <w:sz w:val="22"/>
                <w:szCs w:val="22"/>
              </w:rPr>
              <w:t xml:space="preserve">ГП национальных действий по предупреждению и преодолению пьянства и алкоголизма на 2011-  2015 годы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к.м.н., доц. А.В.Копытов</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4013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многоаспектном формате оценены уровень и характер школьной тревожности, агрессивные тенденции и уровень агрессии у девочек подростков с алкогольным аддиктивным поведением. </w:t>
            </w:r>
            <w:r>
              <w:rPr>
                <w:bCs/>
                <w:sz w:val="22"/>
                <w:szCs w:val="22"/>
              </w:rPr>
              <w:t>Установлена взаимосвязь гормонального статуса и агрессивности с алкогольным аддиктивным поведением у исследуемой категории лиц.</w:t>
            </w:r>
            <w:r>
              <w:rPr>
                <w:sz w:val="22"/>
                <w:szCs w:val="22"/>
              </w:rPr>
              <w:t xml:space="preserve"> Определены основные критерии оценки факторов риска и мер профилактики употребления алкоголя и его вредных последствий у девочек-подростков. Рассчитана прогностическая модель риска влияния наиболее актуальных социальных факторов на формирование алкогольного аддиктивного поведения у девочек подростков.</w:t>
            </w:r>
            <w:r>
              <w:rPr>
                <w:color w:val="000000"/>
                <w:sz w:val="22"/>
                <w:szCs w:val="22"/>
              </w:rPr>
              <w:t xml:space="preserve"> </w:t>
            </w:r>
            <w:r>
              <w:rPr>
                <w:sz w:val="22"/>
                <w:szCs w:val="22"/>
              </w:rPr>
              <w:t>Разработаны 2 инструкции по применению методики оценки</w:t>
            </w:r>
            <w:r>
              <w:rPr>
                <w:caps/>
                <w:sz w:val="22"/>
                <w:szCs w:val="22"/>
              </w:rPr>
              <w:t xml:space="preserve"> </w:t>
            </w:r>
            <w:r>
              <w:rPr>
                <w:sz w:val="22"/>
                <w:szCs w:val="22"/>
              </w:rPr>
              <w:t>факторов риска и мер профилактик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Изучение патогенетических механзмов формирования суицидального поведения и разработка прогностической модели оценки суицидального риска при расстройствах настроения и шизофренического спектра</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ГПНИ «Медицина и фарм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pPr>
            <w:r>
              <w:rPr>
                <w:sz w:val="22"/>
                <w:szCs w:val="22"/>
              </w:rPr>
              <w:t xml:space="preserve">к.м.н.       А.П.Гелда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4137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ы социально-демографическое, биографическое, экспериментально-психологическое и клинико-психопатологическое исследования по выявлению и изучению факторов формирования суицидального поведения при расстройствах настроения и шизофренического спектра. Выделены и систематизированы патогенетически значимые социальные, социально-психологические, клинико-патопсихологические и темпоральные факторы формирования суицидального поведения у пациентов с расстройствами настроения и шизофренического спектра. Разработана, адаптирована и клинически апробирована технология (метод) диагностико-прогностической оценки риска совершения суицидальных действий  с </w:t>
            </w:r>
            <w:r>
              <w:rPr>
                <w:bCs/>
                <w:sz w:val="22"/>
                <w:szCs w:val="22"/>
              </w:rPr>
              <w:t>целью антисуицидальной превенции.</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Разработать и внедрить метод диагностики и лечения компьютерной зависимости подростков и молодежи Республики Беларусь</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pPr>
            <w:r>
              <w:rPr>
                <w:sz w:val="22"/>
                <w:szCs w:val="22"/>
              </w:rPr>
              <w:t xml:space="preserve">НИОКР, направленные на обеспечение деятельности Министерства здравоохранения Республики Беларусь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pPr>
            <w:r>
              <w:rPr>
                <w:sz w:val="22"/>
                <w:szCs w:val="22"/>
              </w:rPr>
              <w:t xml:space="preserve">к.м.н., доц.  М.М.Важенин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 xml:space="preserve">20141372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Изучены и дополнены основные клинические критерии проявления компьютерной зависимости у подростков и молодёжи Республики Беларусь. Разработаны диагностические анкеты  для определения степени тяжести, формы и стадий компьютерной зависимости у  пациентов, отдельно у подростков и отдельно у молодежи. Изучена распространенность компьютерной зависимости среди подростков и молодежи республики, стадии ее развития, формы и степени тяжести. Разработана, утверждена и внедрена в   РНПЦ ПЗ инструкция по применению метода  диагностики компьютерной зависимости  и </w:t>
            </w:r>
            <w:r>
              <w:rPr>
                <w:color w:val="333333"/>
                <w:sz w:val="22"/>
                <w:szCs w:val="22"/>
              </w:rPr>
              <w:t xml:space="preserve">   коррекции компьютерной зависимости.</w:t>
            </w:r>
            <w:r>
              <w:rPr>
                <w:sz w:val="22"/>
                <w:szCs w:val="22"/>
              </w:rPr>
              <w:t xml:space="preserve"> Разработан комплекс психокоррекционных занятий</w:t>
            </w:r>
            <w:r>
              <w:rPr>
                <w:color w:val="000000"/>
                <w:sz w:val="22"/>
                <w:szCs w:val="22"/>
              </w:rPr>
              <w:t xml:space="preserve"> для созависимых родителей и родственников подростков и молодежи с Интернет – зависимостью. Разработан и прошел клиническое испытание метод психотерапии компьютерной зависимости у подростков и молодежи.   Разработана и проходит утверждение инструкция по его применению. На базе 32 поликлиники организован анонимный центр для помощи молодежи с игровой и компьютерной зависимость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highlight w:val="yellow"/>
              </w:rPr>
            </w:pPr>
            <w:r>
              <w:rPr>
                <w:color w:val="000000"/>
                <w:sz w:val="22"/>
                <w:szCs w:val="22"/>
                <w:highlight w:val="yellow"/>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Разработать комплексную программу психосоциальной реабилитации лиц с зависимостью от психоактивных вещест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pPr>
            <w:r>
              <w:rPr>
                <w:sz w:val="22"/>
                <w:szCs w:val="22"/>
              </w:rPr>
              <w:t xml:space="preserve">НИОКР, направленные на обеспечение деятельности Министерства здравоохранения Республики Беларусь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pPr>
            <w:r>
              <w:rPr>
                <w:sz w:val="22"/>
                <w:szCs w:val="22"/>
              </w:rPr>
              <w:t xml:space="preserve">к.м.н.  С.И.Осипчик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41754</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ы «Дневник чувств» и «Индивидуальная программа развития» для участников программы психосоциальной реабилитации лиц с зависимостью от психоактивных веществ.  Составлена база данных    (100 пациентов).   Разработан комплексный метод психосоциальной реабилитации лиц с зависимостью от психоактивных веществ. Разработана и утверждена инструкция по  его применению.</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Разработать способ ранней диагностики болезни Альцгеймера у пациентов с легкими когнитивными нарушениями неясной этиологии и внедрить его в учреждениях здравоохранения психиатрического и неврологического профиля</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ГПНИ «Медицина и фармация»</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 xml:space="preserve">д.м.н., доц. Т.В.Докукина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textAlignment w:val="baseline"/>
              <w:rPr>
                <w:sz w:val="22"/>
                <w:szCs w:val="22"/>
              </w:rPr>
            </w:pPr>
            <w:r>
              <w:rPr>
                <w:sz w:val="22"/>
                <w:szCs w:val="22"/>
              </w:rPr>
              <w:t>20141756</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 ретроспективный анализ медицинской документации 9453 пациентов с различной нейродегенеративной патологией. Преобладающие формы нейродегенеративной патологии (МКБ-10) -сосудистые деменции (</w:t>
            </w:r>
            <w:r>
              <w:rPr>
                <w:sz w:val="22"/>
                <w:szCs w:val="22"/>
                <w:lang w:val="en-US"/>
              </w:rPr>
              <w:t>F</w:t>
            </w:r>
            <w:r>
              <w:rPr>
                <w:sz w:val="22"/>
                <w:szCs w:val="22"/>
              </w:rPr>
              <w:t>01), деменции при болезни Альцгеймера (</w:t>
            </w:r>
            <w:r>
              <w:rPr>
                <w:sz w:val="22"/>
                <w:szCs w:val="22"/>
                <w:lang w:val="en-US"/>
              </w:rPr>
              <w:t>F</w:t>
            </w:r>
            <w:r>
              <w:rPr>
                <w:sz w:val="22"/>
                <w:szCs w:val="22"/>
              </w:rPr>
              <w:t>00), и деменции при болезнях, классифицированных в других разделах (</w:t>
            </w:r>
            <w:r>
              <w:rPr>
                <w:sz w:val="22"/>
                <w:szCs w:val="22"/>
                <w:lang w:val="en-US"/>
              </w:rPr>
              <w:t>F</w:t>
            </w:r>
            <w:r>
              <w:rPr>
                <w:sz w:val="22"/>
                <w:szCs w:val="22"/>
              </w:rPr>
              <w:t xml:space="preserve">02). Среди них деменция при болезни Альцгеймера установлена в 156 случаях (15%).  </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ind w:left="709" w:hanging="0"/>
              <w:rPr>
                <w:sz w:val="22"/>
                <w:szCs w:val="22"/>
              </w:rPr>
            </w:pPr>
            <w:r>
              <w:rPr>
                <w:b/>
              </w:rPr>
              <w:t xml:space="preserve">19. ГУ «Республиканский научно-практический центр  радиационной медицины и экологии человека» (РНПЦ РМ и ЭЧ)  </w:t>
            </w:r>
          </w:p>
          <w:p>
            <w:pPr>
              <w:pStyle w:val="Normal"/>
              <w:ind w:left="709" w:hanging="0"/>
              <w:jc w:val="center"/>
              <w:rPr>
                <w:sz w:val="22"/>
                <w:szCs w:val="22"/>
              </w:rPr>
            </w:pPr>
            <w:r>
              <w:rPr/>
              <w:t>тел. +375 (0232) 38 95 00</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Развитие Государственного регистра лиц, подвергшихся воздействию радиации вследствие катастрофы на Чернобыльской  АЭС, других радиационных авари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Госпрограмма по преодолегию последствий катастрофы на ЧАЭС</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7" w:hanging="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д.м.н., доц. А.В.Рожко</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rPr>
                <w:sz w:val="22"/>
                <w:szCs w:val="22"/>
                <w:highlight w:val="yellow"/>
              </w:rPr>
            </w:pPr>
            <w:r>
              <w:rPr>
                <w:sz w:val="22"/>
                <w:szCs w:val="22"/>
                <w:highlight w:val="yellow"/>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en-US"/>
              </w:rPr>
            </w:pPr>
            <w:r>
              <w:rPr>
                <w:sz w:val="22"/>
                <w:szCs w:val="22"/>
              </w:rPr>
              <w:t>В 2015 году проведена верификация клинико-эпидемиологических данных по ГПРР А и ГПРР Б за период 1986 – 2014 гг. путем линковки и визуального сличения данных Государственного регистра и Белорусского канцер-регистра. Сформированы и высланы списки несоответствий по группам первичного учёта в рамках приведения в соответствие республиканских и районных баз данных.  Разработаны разъяснения в виде практического руководства</w:t>
            </w:r>
            <w:r>
              <w:rPr>
                <w:sz w:val="22"/>
                <w:szCs w:val="22"/>
                <w:lang w:val="en-US"/>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lang w:val="en-US"/>
              </w:rPr>
            </w:pPr>
            <w:r>
              <w:rPr>
                <w:color w:val="000000"/>
                <w:sz w:val="22"/>
                <w:szCs w:val="22"/>
                <w:lang w:val="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51" w:hanging="0"/>
              <w:rPr>
                <w:sz w:val="22"/>
                <w:szCs w:val="22"/>
              </w:rPr>
            </w:pPr>
            <w:r>
              <w:rPr>
                <w:sz w:val="22"/>
                <w:szCs w:val="22"/>
              </w:rPr>
              <w:t>Социальная защита, медицинское обеспечение и оздоровление пострадавшего насел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Госпрограмма по преодолегию последствий катастрофы на ЧАЭС</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7" w:hanging="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д.м.н., доц. А.В.Рожко</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20113777 </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2"/>
                <w:szCs w:val="22"/>
              </w:rPr>
              <w:t xml:space="preserve">Разработан метод реконструкции индивидуализированных поглощённых в щитовидной железе доз. Сформирована локальная база данных индивидуализированных по возрасту поглощенных в щитовидной железе доз для лиц, включённых в Госрегистр (99752 записей). Разработан метод реконструкции эквивалентных доз облучения красного костного мозга и поверхности кости. Сформирована локальная база данных индивидуализированных по возрасту доз облучения красного костного мозга для лиц, включённых в Госрегистр (100489 записей). Разработан метод оценки эквивалентных доз облучения гонад у взрослых мужчин и женщин.  Разработан метод реконструкции индивидуализированных накопленных с момента аварии доз внешнего и внутреннего облучения лиц, включённых в Госрегистр. Разработан алгоритм и программное обеспечение, позволяющее осуществить расчёт индивидуализированных накопленных за весь постчернобыльский период доз.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rPr>
            </w:pPr>
            <w:r>
              <w:rPr>
                <w:kern w:val="2"/>
                <w:sz w:val="22"/>
                <w:szCs w:val="22"/>
              </w:rPr>
              <w:t>Изучение генетических и  клинико-функциональных особенностей семейных форм гиперхолестеринемии и разработка критериев для ее ранней молекулярно-генетической диагностик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ГПНИ «Фундаментальная и прикладная медицина и фармация»,              подпрограмма «Фундаментальная и прикладная медицина»,    раздел 2 Изучение патогенетических основ социально значимых заболеваний человека для разработки методов их диагностики, лечения и профилакт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7" w:hanging="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к.б.н.       А.Е.Силин</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color w:val="FF0000"/>
                <w:sz w:val="22"/>
                <w:szCs w:val="22"/>
              </w:rPr>
            </w:pPr>
            <w:r>
              <w:rPr>
                <w:iCs/>
                <w:sz w:val="22"/>
                <w:szCs w:val="22"/>
              </w:rPr>
              <w:t>20131921</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autoSpaceDE w:val="false"/>
              <w:rPr>
                <w:i/>
                <w:i/>
                <w:iCs/>
                <w:color w:val="FF0000"/>
                <w:sz w:val="22"/>
                <w:szCs w:val="22"/>
              </w:rPr>
            </w:pPr>
            <w:r>
              <w:rPr>
                <w:iCs/>
                <w:sz w:val="22"/>
                <w:szCs w:val="22"/>
              </w:rPr>
              <w:t>Молекулярно-генетическими исследованиями (</w:t>
            </w:r>
            <w:r>
              <w:rPr>
                <w:bCs/>
                <w:iCs/>
                <w:sz w:val="22"/>
                <w:szCs w:val="22"/>
              </w:rPr>
              <w:t xml:space="preserve">168 пациентов с дислипидемиями) оценена распространенность генетических вариантов гена рецептора липопротеинов низкой плотности </w:t>
            </w:r>
            <w:r>
              <w:rPr>
                <w:bCs/>
                <w:iCs/>
                <w:sz w:val="22"/>
                <w:szCs w:val="22"/>
                <w:lang w:val="en-US"/>
              </w:rPr>
              <w:t>LDLR</w:t>
            </w:r>
            <w:r>
              <w:rPr>
                <w:bCs/>
                <w:iCs/>
                <w:sz w:val="22"/>
                <w:szCs w:val="22"/>
              </w:rPr>
              <w:t xml:space="preserve"> и изучен их вклад в развитие наследственно обусловленной гиперхолестеринемии.</w:t>
            </w:r>
            <w:r>
              <w:rPr>
                <w:iCs/>
                <w:sz w:val="22"/>
                <w:szCs w:val="22"/>
              </w:rPr>
              <w:t xml:space="preserve"> Разработана инструкция по применению алгоритма проведения молекулярно-генетического анализа и протокол диагностики СГХ, включающий генетический анализ (рег.№ 156-1115).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
                <w:i/>
                <w:iCs/>
                <w:color w:val="000000"/>
                <w:sz w:val="22"/>
                <w:szCs w:val="22"/>
              </w:rPr>
            </w:pPr>
            <w:r>
              <w:rPr>
                <w:i/>
                <w:i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ть хирургические технологии лечения вторичного гиперпаратиреоза у пациентов до и после трансплантации почк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ГПНИ «Фундаментальная и прикладная медицина и фармация»,              подпрограмма «Фундаментальная и прикладная медицина»,    раздел 2 Изучение патогенетических основ социально значимых заболеваний человека для разработки методов их диагностики, лечения и профилакт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01.01.14г</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7" w:hanging="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 xml:space="preserve">к.м.н.    А.В.Величко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 xml:space="preserve">20143564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34" w:hanging="0"/>
              <w:rPr>
                <w:color w:val="FF0000"/>
                <w:sz w:val="22"/>
                <w:szCs w:val="22"/>
              </w:rPr>
            </w:pPr>
            <w:r>
              <w:rPr>
                <w:sz w:val="22"/>
                <w:szCs w:val="22"/>
              </w:rPr>
              <w:t>С использованием биохимических показателей крови (уровни цистатина С, NGAL, витамина Д, гомоцистеина и миелопероксидазы). Разработаны показания к паратиреоидэктомии до и после трансплантации почки.  Разработана инструкция по применению «Метод дифференциальной диагностики аденомы и гиперплазии паращитовидной железы: инструкция по применению» (рег.№ 062-061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1" w:hanging="0"/>
              <w:rPr>
                <w:sz w:val="22"/>
                <w:szCs w:val="22"/>
              </w:rPr>
            </w:pPr>
            <w:r>
              <w:rPr>
                <w:kern w:val="2"/>
                <w:sz w:val="22"/>
                <w:szCs w:val="22"/>
              </w:rPr>
              <w:t xml:space="preserve">Изучение генетических детерминант макро – и микроорганизма при заболеваниях желудка, ассоциированных с </w:t>
            </w:r>
            <w:r>
              <w:rPr>
                <w:kern w:val="2"/>
                <w:sz w:val="22"/>
                <w:szCs w:val="22"/>
                <w:lang w:val="en-US"/>
              </w:rPr>
              <w:t>Helicobacterpylori</w:t>
            </w:r>
            <w:r>
              <w:rPr>
                <w:kern w:val="2"/>
                <w:sz w:val="22"/>
                <w:szCs w:val="22"/>
              </w:rPr>
              <w:t>.</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ГПНИ «Фундаментальная и прикладная медицина и фармация»,              подпрограмма «Фундаментальная и прикладная медицина»,    раздел 2 Изучение патогенетических основ социально значимых заболеваний человека для разработки методов их диагностики, лечения и профилактики»</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1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7" w:hanging="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sz w:val="22"/>
                <w:szCs w:val="22"/>
              </w:rPr>
              <w:t>к.б.н. А.В.Воропаева</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8" w:hanging="0"/>
              <w:rPr>
                <w:iCs/>
                <w:sz w:val="22"/>
                <w:szCs w:val="22"/>
              </w:rPr>
            </w:pPr>
            <w:r>
              <w:rPr>
                <w:iCs/>
                <w:sz w:val="22"/>
                <w:szCs w:val="22"/>
              </w:rPr>
              <w:t xml:space="preserve">20143155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Cs/>
                <w:sz w:val="22"/>
                <w:szCs w:val="22"/>
              </w:rPr>
              <w:t xml:space="preserve">Установлены генетические детерминанты макро – и  микроорганизма, </w:t>
            </w:r>
            <w:r>
              <w:rPr>
                <w:sz w:val="22"/>
                <w:szCs w:val="22"/>
              </w:rPr>
              <w:t xml:space="preserve"> ассоциированные с развитием гастрита и рака желудка.  </w:t>
            </w:r>
            <w:r>
              <w:rPr>
                <w:bCs/>
                <w:iCs/>
                <w:sz w:val="22"/>
                <w:szCs w:val="22"/>
              </w:rPr>
              <w:t>Разработана  и утверждена года инструкция  по применению «Метод оценки  риска  развития  гастрита с использованием  молекулярно – генетического  анализа» (рег. №  154-1115. 11.12.2015).</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color w:val="000000"/>
                <w:sz w:val="22"/>
                <w:szCs w:val="22"/>
              </w:rPr>
            </w:pPr>
            <w:r>
              <w:rPr>
                <w:i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1" w:hanging="0"/>
              <w:rPr/>
            </w:pPr>
            <w:r>
              <w:rPr>
                <w:sz w:val="22"/>
                <w:szCs w:val="22"/>
              </w:rPr>
              <w:t>Развитие единой системы оценки и прогноза доз облучения населения с учетом международных подход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а совмесиной деятельности по реодолению последствий Чернобыльской катастрофы в рамках Союзного государств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3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7" w:hanging="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д.б.н., доц. Н.Г.Влас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8" w:hanging="0"/>
              <w:rPr>
                <w:iCs/>
                <w:sz w:val="22"/>
                <w:szCs w:val="22"/>
              </w:rPr>
            </w:pPr>
            <w:r>
              <w:rPr>
                <w:iCs/>
                <w:sz w:val="22"/>
                <w:szCs w:val="22"/>
              </w:rPr>
              <w:t xml:space="preserve">20143683 </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ано программно-аналитическое обеспечение для расчета средних годовых эффективных доз облучения жителей населенных пунктов, подвергшихся радиоактивному загрязнению в результате аварии на ЧАЭС.  Программа создана на основе разработанной в 2014 году инструкции по применению “Метод оценки средней годовой эффективной дозы облучения жителей населенных пунктов, расположенных на территории, загрязненной радионуклидами в результате аварии на Чернобыльской АЭС”</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1" w:hanging="0"/>
              <w:rPr>
                <w:sz w:val="22"/>
                <w:szCs w:val="22"/>
              </w:rPr>
            </w:pPr>
            <w:r>
              <w:rPr>
                <w:sz w:val="22"/>
                <w:szCs w:val="22"/>
              </w:rPr>
              <w:t>Разработать систему дозового мониторинга населения, проживающего в разных зонах радиоактивного загрязне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а совмесиной деятельности по реодолению последствий Чернобыльской катастрофы в рамках Союзного государств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3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7" w:hanging="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д.б.н., доц. Н.Г.Влас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right="-108" w:hanging="0"/>
              <w:rPr>
                <w:iCs/>
                <w:color w:val="FF0000"/>
                <w:sz w:val="22"/>
                <w:szCs w:val="22"/>
              </w:rPr>
            </w:pPr>
            <w:r>
              <w:rPr>
                <w:iCs/>
                <w:color w:val="FF0000"/>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60" w:leader="none"/>
                <w:tab w:val="left" w:pos="709" w:leader="none"/>
                <w:tab w:val="left" w:pos="993" w:leader="none"/>
              </w:tabs>
              <w:spacing w:before="0" w:after="120"/>
              <w:rPr>
                <w:color w:val="FF0000"/>
                <w:sz w:val="22"/>
                <w:szCs w:val="22"/>
              </w:rPr>
            </w:pPr>
            <w:r>
              <w:rPr>
                <w:sz w:val="22"/>
                <w:szCs w:val="22"/>
                <w:lang w:val="en-US"/>
              </w:rPr>
              <w:t>C</w:t>
            </w:r>
            <w:r>
              <w:rPr>
                <w:sz w:val="22"/>
                <w:szCs w:val="22"/>
              </w:rPr>
              <w:t xml:space="preserve">оздан “Каталог средних годовых эффективных доз облучения жителей населенных пунктов Республики Беларусь” на период 2015-2020 гг.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1" w:hanging="0"/>
              <w:rPr>
                <w:sz w:val="22"/>
                <w:szCs w:val="22"/>
              </w:rPr>
            </w:pPr>
            <w:r>
              <w:rPr>
                <w:sz w:val="22"/>
                <w:szCs w:val="22"/>
              </w:rPr>
              <w:t>Разработать и внедрить комплекс высокотехнологической диагностической, лечебной и реабилитационной помощи детям и взрослым с общей вариабельной иммунной недостаточностью (ОВИН), № 2-ДОГ/2014/9</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Программа совмесиной деятельности по реодолению последствий Чернобыльской катастрофы в рамках Союзного государств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3 кв.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57" w:hanging="0"/>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2"/>
                <w:szCs w:val="22"/>
              </w:rPr>
            </w:pPr>
            <w:r>
              <w:rPr>
                <w:sz w:val="22"/>
                <w:szCs w:val="22"/>
              </w:rPr>
              <w:t xml:space="preserve">к.б.н. А.П.Саливончи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8" w:hanging="0"/>
              <w:rPr>
                <w:iCs/>
                <w:sz w:val="22"/>
                <w:szCs w:val="22"/>
              </w:rPr>
            </w:pPr>
            <w:r>
              <w:rPr>
                <w:iCs/>
                <w:sz w:val="22"/>
                <w:szCs w:val="22"/>
              </w:rPr>
              <w:t xml:space="preserve">20143695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ind w:firstLine="34"/>
              <w:rPr>
                <w:sz w:val="22"/>
                <w:szCs w:val="22"/>
              </w:rPr>
            </w:pPr>
            <w:r>
              <w:rPr>
                <w:sz w:val="22"/>
                <w:szCs w:val="22"/>
              </w:rPr>
              <w:t xml:space="preserve">Отработаны условия и подобраны праймеры для генов лежащих в основе ОВИН </w:t>
            </w:r>
          </w:p>
          <w:p>
            <w:pPr>
              <w:pStyle w:val="Normal"/>
              <w:tabs>
                <w:tab w:val="clear" w:pos="708"/>
                <w:tab w:val="left" w:pos="319" w:leader="none"/>
              </w:tabs>
              <w:ind w:firstLine="34"/>
              <w:rPr/>
            </w:pPr>
            <w:r>
              <w:rPr>
                <w:sz w:val="22"/>
                <w:szCs w:val="22"/>
                <w:lang w:val="es-ES"/>
              </w:rPr>
              <w:t xml:space="preserve">(TACI, BAFFR, CTLA4, CD19, CD20, CD81, ICOS).  </w:t>
            </w:r>
            <w:r>
              <w:rPr>
                <w:sz w:val="22"/>
                <w:szCs w:val="22"/>
              </w:rPr>
              <w:t xml:space="preserve">Проведен мутационный анализ генов методом секвенирования «следующего» поколения и верифицированы полученные данные  методом простого секвенирования у 50 пациентов. Выявлены полиморфизмы исследованных генов. </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20. ГУ «Республиканский научно-практический центр  оториноларингологии» (РНПЦ ОРЛ)  </w:t>
            </w:r>
          </w:p>
          <w:p>
            <w:pPr>
              <w:pStyle w:val="ListParagraph"/>
              <w:widowControl w:val="false"/>
              <w:tabs>
                <w:tab w:val="clear" w:pos="708"/>
                <w:tab w:val="left" w:pos="284" w:leader="none"/>
              </w:tabs>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л. +375 (017) 200 87 37</w:t>
            </w:r>
          </w:p>
        </w:tc>
      </w:tr>
      <w:tr>
        <w:trPr>
          <w:trHeight w:val="25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color w:val="000000"/>
                <w:sz w:val="22"/>
                <w:szCs w:val="22"/>
                <w:lang w:eastAsia="ru-RU"/>
              </w:rPr>
            </w:pPr>
            <w:r>
              <w:rPr>
                <w:rFonts w:cs="Times New Roman"/>
                <w:color w:val="000000"/>
                <w:sz w:val="22"/>
                <w:szCs w:val="22"/>
                <w:lang w:eastAsia="ru-RU"/>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25"/>
                <w:sz w:val="22"/>
                <w:szCs w:val="22"/>
              </w:rPr>
              <w:t>Разработать и внедрить способ реконструктивных операций на среднем ухе с использованием перфорированных пластин</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sz w:val="22"/>
                <w:szCs w:val="22"/>
              </w:rPr>
              <w:t>ГНТП «Новые технологии диагностики и леч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м.н., доц. Ю.Е.Еременко, Н.И.Гребень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50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sz w:val="22"/>
                <w:szCs w:val="22"/>
              </w:rPr>
              <w:t xml:space="preserve">Разработан </w:t>
            </w:r>
            <w:r>
              <w:rPr>
                <w:rStyle w:val="FontStyle25"/>
                <w:sz w:val="22"/>
                <w:szCs w:val="22"/>
              </w:rPr>
              <w:t>перечень показаний к реконструктивным операциям на среднем ухе с применением перфорированных титановых пластин.</w:t>
            </w:r>
            <w:r>
              <w:rPr>
                <w:rStyle w:val="FontStyle25"/>
                <w:i/>
                <w:sz w:val="22"/>
                <w:szCs w:val="22"/>
              </w:rPr>
              <w:t xml:space="preserve"> </w:t>
            </w:r>
            <w:r>
              <w:rPr>
                <w:rStyle w:val="FontStyle25"/>
                <w:sz w:val="22"/>
                <w:szCs w:val="22"/>
              </w:rPr>
              <w:t>Разработан проект технической документации, изготовлены образцы, проведены санитарно-гигиенические и технические испытания конструкций.</w:t>
            </w:r>
            <w:r>
              <w:rPr>
                <w:rStyle w:val="FontStyle25"/>
                <w:i/>
                <w:sz w:val="22"/>
                <w:szCs w:val="22"/>
              </w:rPr>
              <w:t xml:space="preserve"> </w:t>
            </w:r>
            <w:r>
              <w:rPr>
                <w:rFonts w:cs="Sylfaen"/>
                <w:sz w:val="22"/>
                <w:szCs w:val="22"/>
              </w:rPr>
              <w:t xml:space="preserve">Отработан способ </w:t>
            </w:r>
            <w:r>
              <w:rPr>
                <w:rStyle w:val="FontStyle25"/>
                <w:sz w:val="22"/>
                <w:szCs w:val="22"/>
              </w:rPr>
              <w:t xml:space="preserve">реконструктивных операций на среднем ухе на препаратах височной кости, заключающийся в </w:t>
            </w:r>
            <w:r>
              <w:rPr>
                <w:rFonts w:cs="Sylfaen"/>
                <w:sz w:val="22"/>
                <w:szCs w:val="22"/>
              </w:rPr>
              <w:t>восстановлении задней стенки наружного слухового прохода  перфорированной пластиной и хрящом ушной раковины.</w:t>
            </w:r>
            <w:r>
              <w:rPr>
                <w:rFonts w:cs="Sylfaen"/>
                <w:i/>
                <w:sz w:val="22"/>
                <w:szCs w:val="22"/>
              </w:rPr>
              <w:t xml:space="preserve"> </w:t>
            </w:r>
            <w:r>
              <w:rPr>
                <w:rStyle w:val="FontStyle25"/>
                <w:sz w:val="22"/>
                <w:szCs w:val="22"/>
              </w:rPr>
              <w:t xml:space="preserve"> </w:t>
            </w:r>
            <w:r>
              <w:rPr>
                <w:rStyle w:val="FontStyle25"/>
                <w:i/>
                <w:sz w:val="22"/>
                <w:szCs w:val="22"/>
              </w:rPr>
              <w:t xml:space="preserve"> </w:t>
            </w:r>
            <w:r>
              <w:rPr>
                <w:rStyle w:val="FontStyle25"/>
                <w:sz w:val="22"/>
                <w:szCs w:val="22"/>
              </w:rPr>
              <w:t xml:space="preserve">Проведены медицинские испытания пластин, </w:t>
            </w:r>
            <w:r>
              <w:rPr>
                <w:rFonts w:cs="Sylfaen"/>
                <w:sz w:val="22"/>
                <w:szCs w:val="22"/>
              </w:rPr>
              <w:t xml:space="preserve">определены отдаленные результаты реконструктивных операций на среднем ухе. </w:t>
            </w:r>
            <w:r>
              <w:rPr>
                <w:rFonts w:cs="Sylfaen"/>
                <w:bCs/>
                <w:sz w:val="22"/>
                <w:szCs w:val="22"/>
              </w:rPr>
              <w:t>Получен патент на изобретение «Способ мастоидопластики после операции открытого типа на среднем ухе»</w:t>
            </w:r>
            <w:r>
              <w:rPr>
                <w:rFonts w:cs="Sylfaen"/>
                <w:sz w:val="22"/>
                <w:szCs w:val="22"/>
              </w:rPr>
              <w:t>. Разработан проект инструкции по применению метода</w:t>
            </w:r>
            <w:r>
              <w:rPr>
                <w:rStyle w:val="FontStyle25"/>
                <w:sz w:val="22"/>
                <w:szCs w:val="22"/>
              </w:rPr>
              <w:t>.</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sz w:val="22"/>
                <w:szCs w:val="22"/>
              </w:rPr>
              <w:t>Разработать и внедрить программу медицинской реабилитации и критерии медико-социальной экспертизы пациентов после санирующей операции на среднем ухе</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sz w:val="22"/>
                <w:szCs w:val="22"/>
              </w:rPr>
              <w:t>ОНТП «Экспертно-реабилитационные технологии»</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cs="Sylfaen"/>
                <w:sz w:val="22"/>
                <w:szCs w:val="22"/>
                <w:lang w:val="ru-RU"/>
              </w:rPr>
            </w:pPr>
            <w:r>
              <w:rPr>
                <w:rFonts w:cs="Sylfaen"/>
                <w:sz w:val="22"/>
                <w:szCs w:val="22"/>
                <w:lang w:val="ru-RU"/>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Sylfaen"/>
                <w:sz w:val="22"/>
                <w:szCs w:val="22"/>
              </w:rPr>
            </w:pPr>
            <w:r>
              <w:rPr>
                <w:rFonts w:cs="Sylfaen"/>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доц. Л.Э.Макарина-Кибак,    С.В.Козл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151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cs="Sylfaen"/>
                <w:bCs/>
                <w:iCs/>
                <w:sz w:val="22"/>
                <w:szCs w:val="22"/>
                <w:lang w:val="en-US"/>
              </w:rPr>
            </w:pPr>
            <w:r>
              <w:rPr>
                <w:rFonts w:cs="Sylfaen"/>
                <w:bCs/>
                <w:iCs/>
                <w:sz w:val="22"/>
                <w:szCs w:val="22"/>
              </w:rPr>
              <w:t xml:space="preserve">Разработан алгоритм клинико-функциональной диагностики нарушений и диспансеризации пациентов после санирующего вмешательства на среднем ухе. Усовершенствован способ установки импланта среднего уха пациентам с хроническим средним отитом при вибропластике. Подана заявка на изобретение. Разработаны и утверждены инструкции по применению  методов: </w:t>
            </w:r>
          </w:p>
          <w:p>
            <w:pPr>
              <w:pStyle w:val="Normal"/>
              <w:rPr>
                <w:rFonts w:eastAsia="Calibri" w:cs="Sylfaen"/>
                <w:sz w:val="22"/>
                <w:szCs w:val="22"/>
                <w:lang w:val="en-US" w:eastAsia="en-US"/>
              </w:rPr>
            </w:pPr>
            <w:r>
              <w:rPr>
                <w:rFonts w:cs="Sylfaen"/>
                <w:bCs/>
                <w:iCs/>
                <w:sz w:val="22"/>
                <w:szCs w:val="22"/>
              </w:rPr>
              <w:t>-«Медицинская реабилитация пациентов после санирующей операции на среднем ухе (рег. №046-0615</w:t>
            </w:r>
            <w:r>
              <w:rPr>
                <w:rFonts w:eastAsia="Calibri" w:cs="Sylfaen"/>
                <w:sz w:val="22"/>
                <w:szCs w:val="22"/>
                <w:lang w:eastAsia="en-US"/>
              </w:rPr>
              <w:t xml:space="preserve"> от 18.06.2015). </w:t>
            </w:r>
          </w:p>
          <w:p>
            <w:pPr>
              <w:pStyle w:val="Normal"/>
              <w:rPr/>
            </w:pPr>
            <w:r>
              <w:rPr>
                <w:rFonts w:cs="Sylfaen"/>
                <w:bCs/>
                <w:iCs/>
                <w:sz w:val="22"/>
                <w:szCs w:val="22"/>
              </w:rPr>
              <w:t>-«</w:t>
            </w:r>
            <w:r>
              <w:rPr>
                <w:rFonts w:cs="Sylfaen"/>
                <w:sz w:val="22"/>
                <w:szCs w:val="22"/>
              </w:rPr>
              <w:t>Критерии определения временной нетрудоспособности и инвалидности пациентов после санирующей операции на среднем ухе»  (рег.№222-1215. утв. 11.12.2015 г.).</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cs="Sylfaen"/>
                <w:color w:val="000000"/>
                <w:sz w:val="22"/>
                <w:szCs w:val="22"/>
              </w:rPr>
            </w:pPr>
            <w:r>
              <w:rPr>
                <w:rFonts w:cs="Sylfaen"/>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Sylfaen"/>
                <w:bCs/>
                <w:kern w:val="2"/>
                <w:sz w:val="22"/>
                <w:szCs w:val="22"/>
              </w:rPr>
              <w:t>Разработать патогенетически обоснованную технологию диагностики и лечения синдрома обструктивного апноэ сна</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овационный проект</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м.н.   Ж.В.Колядич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3128</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Fonts w:cs="Sylfaen"/>
                <w:sz w:val="22"/>
                <w:szCs w:val="22"/>
              </w:rPr>
              <w:t>Разработан алгоритм  определения уровня обструкции дыхательных путей у пациентов с СОАС. Усовершенствован метод фармакологической седации при проведении эндоскопического исследования верхних дыхательных путей у пациентов с синдромом обструктивного апноэ сна. Предложена методика определения чувствительности хеморецепторов мозга к гиперкапническому стимулу. Разработаны критерии дифференциальной диагностики центрального и обструктивного апноэ во сне. Определены показания к консервативному</w:t>
            </w:r>
            <w:r>
              <w:rPr>
                <w:rFonts w:cs="Sylfaen"/>
                <w:sz w:val="22"/>
                <w:szCs w:val="22"/>
                <w:lang w:val="en-US"/>
              </w:rPr>
              <w:t xml:space="preserve"> </w:t>
            </w:r>
            <w:r>
              <w:rPr>
                <w:rFonts w:cs="Sylfaen"/>
                <w:sz w:val="22"/>
                <w:szCs w:val="22"/>
              </w:rPr>
              <w:t>лечению. Предложено 3 новых метода хирургического лечения апноэ во сне. Утверждены инструкции по применению 6</w:t>
            </w:r>
          </w:p>
          <w:p>
            <w:pPr>
              <w:pStyle w:val="Normal"/>
              <w:tabs>
                <w:tab w:val="clear" w:pos="708"/>
                <w:tab w:val="left" w:pos="1134" w:leader="none"/>
              </w:tabs>
              <w:rPr/>
            </w:pPr>
            <w:r>
              <w:rPr>
                <w:rFonts w:cs="Sylfaen"/>
                <w:sz w:val="22"/>
                <w:szCs w:val="22"/>
              </w:rPr>
              <w:t xml:space="preserve">методов лечения. По результатам проекта получено 2 патента на изобретения. </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1134" w:hanging="924"/>
              <w:jc w:val="center"/>
              <w:rPr>
                <w:b/>
                <w:b/>
              </w:rPr>
            </w:pPr>
            <w:r>
              <w:rPr>
                <w:b/>
              </w:rPr>
              <w:t xml:space="preserve">21. УЗ «Учреждение здравоохранения «9-я городская клиническая больница г. Минска»» (9-я КБ)  </w:t>
            </w:r>
          </w:p>
          <w:p>
            <w:pPr>
              <w:pStyle w:val="Normal"/>
              <w:tabs>
                <w:tab w:val="clear" w:pos="708"/>
                <w:tab w:val="left" w:pos="426" w:leader="none"/>
              </w:tabs>
              <w:ind w:left="1134" w:hanging="924"/>
              <w:jc w:val="center"/>
              <w:rPr>
                <w:sz w:val="22"/>
                <w:szCs w:val="22"/>
              </w:rPr>
            </w:pPr>
            <w:r>
              <w:rPr/>
              <w:t>тел. +375 (017) 272-70-91</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Провести отбор и клиническое наблюдение пациентов с рецидивами опухолевых заболеваний кроветворной ткани после трансплантации гемопоэтических стволовых клеток с целью повышения эффективности терапии рецидивов</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ГНТП «Новые технологии диагностики, лечения и профилактики»,   подпрограмма «Трансплантология и регенератив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 кв. 2011</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д.м.н.          А.Л.Усс, Е.В.Дзюба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0113496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color w:val="000000"/>
                <w:sz w:val="22"/>
                <w:szCs w:val="22"/>
              </w:rPr>
            </w:pPr>
            <w:r>
              <w:rPr>
                <w:iCs/>
                <w:color w:val="000000"/>
                <w:sz w:val="22"/>
                <w:szCs w:val="22"/>
              </w:rPr>
              <w:t xml:space="preserve">Проведен  анализ клинической эффективности   терапии у 10 пациентов с рецидивом множественной миеломы после аутологичной трансплантации гемопоэтических стволовых клеток (аутоТГСК).     Проведена оценка эффективности химиотерапевтических препаратов с учетом данных </w:t>
            </w:r>
            <w:r>
              <w:rPr>
                <w:bCs/>
                <w:iCs/>
                <w:color w:val="000000"/>
                <w:sz w:val="22"/>
                <w:szCs w:val="22"/>
              </w:rPr>
              <w:t xml:space="preserve">общего профиля лекарственной чувствительности гемопоэтических клеток после воздействия на них </w:t>
            </w:r>
            <w:r>
              <w:rPr>
                <w:bCs/>
                <w:iCs/>
                <w:color w:val="000000"/>
                <w:sz w:val="22"/>
                <w:szCs w:val="22"/>
                <w:lang w:val="en-US"/>
              </w:rPr>
              <w:t>ex</w:t>
            </w:r>
            <w:r>
              <w:rPr>
                <w:bCs/>
                <w:iCs/>
                <w:color w:val="000000"/>
                <w:sz w:val="22"/>
                <w:szCs w:val="22"/>
              </w:rPr>
              <w:t xml:space="preserve"> </w:t>
            </w:r>
            <w:r>
              <w:rPr>
                <w:bCs/>
                <w:iCs/>
                <w:color w:val="000000"/>
                <w:sz w:val="22"/>
                <w:szCs w:val="22"/>
                <w:lang w:val="en-US"/>
              </w:rPr>
              <w:t>vivo</w:t>
            </w:r>
            <w:r>
              <w:rPr>
                <w:bCs/>
                <w:iCs/>
                <w:color w:val="000000"/>
                <w:sz w:val="22"/>
                <w:szCs w:val="22"/>
              </w:rPr>
              <w:t xml:space="preserve"> </w:t>
            </w:r>
            <w:r>
              <w:rPr>
                <w:iCs/>
                <w:color w:val="000000"/>
                <w:sz w:val="22"/>
                <w:szCs w:val="22"/>
              </w:rPr>
              <w:t>при рецидиве множественной миеломы. Установлено, что  с</w:t>
            </w:r>
            <w:r>
              <w:rPr>
                <w:bCs/>
                <w:iCs/>
                <w:color w:val="000000"/>
                <w:sz w:val="22"/>
                <w:szCs w:val="22"/>
              </w:rPr>
              <w:t>табилизация или ремиссия у пациентов с множественной миеломой при аутоТГСК  чаще наблюдается у пациентов с низкой повреждаемостью С</w:t>
            </w:r>
            <w:r>
              <w:rPr>
                <w:bCs/>
                <w:iCs/>
                <w:color w:val="000000"/>
                <w:sz w:val="22"/>
                <w:szCs w:val="22"/>
                <w:lang w:val="en-US"/>
              </w:rPr>
              <w:t>D</w:t>
            </w:r>
            <w:r>
              <w:rPr>
                <w:bCs/>
                <w:iCs/>
                <w:color w:val="000000"/>
                <w:sz w:val="22"/>
                <w:szCs w:val="22"/>
              </w:rPr>
              <w:t xml:space="preserve">34 клеток цитостатическими препаратами </w:t>
            </w:r>
            <w:r>
              <w:rPr>
                <w:bCs/>
                <w:iCs/>
                <w:color w:val="000000"/>
                <w:sz w:val="22"/>
                <w:szCs w:val="22"/>
                <w:lang w:val="en-US"/>
              </w:rPr>
              <w:t>in</w:t>
            </w:r>
            <w:r>
              <w:rPr>
                <w:bCs/>
                <w:iCs/>
                <w:color w:val="000000"/>
                <w:sz w:val="22"/>
                <w:szCs w:val="22"/>
              </w:rPr>
              <w:t xml:space="preserve"> </w:t>
            </w:r>
            <w:r>
              <w:rPr>
                <w:bCs/>
                <w:iCs/>
                <w:color w:val="000000"/>
                <w:sz w:val="22"/>
                <w:szCs w:val="22"/>
                <w:lang w:val="en-US"/>
              </w:rPr>
              <w:t>vitro</w:t>
            </w:r>
            <w:r>
              <w:rPr>
                <w:bCs/>
                <w:iCs/>
                <w:color w:val="000000"/>
                <w:sz w:val="22"/>
                <w:szCs w:val="22"/>
              </w:rPr>
              <w:t>. Применение метода определения повреждаемости С</w:t>
            </w:r>
            <w:r>
              <w:rPr>
                <w:bCs/>
                <w:iCs/>
                <w:color w:val="000000"/>
                <w:sz w:val="22"/>
                <w:szCs w:val="22"/>
                <w:lang w:val="en-US"/>
              </w:rPr>
              <w:t>D</w:t>
            </w:r>
            <w:r>
              <w:rPr>
                <w:bCs/>
                <w:iCs/>
                <w:color w:val="000000"/>
                <w:sz w:val="22"/>
                <w:szCs w:val="22"/>
              </w:rPr>
              <w:t xml:space="preserve">34 клеток при  подборе терапии для данной категории   пациентов   позволило прогнозировать ответ на терапию,   Подготовлена инструкция по применению   метод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Разработать и внедрить методику принятия персонифицированных решений для пациентов с ХЛЛ в процессе течения заболе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2"/>
                <w:szCs w:val="22"/>
              </w:rPr>
              <w:t>ГНТП «Новые технологии диагностики, лечения и профилактики»,   подпрограмма «Трансплантология и регенеративная медицина»</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 кв. 201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д.м.н. Л.А.Смирнова, Л.В.Колбаско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20123131</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iCs/>
                <w:color w:val="000000"/>
                <w:sz w:val="22"/>
                <w:szCs w:val="22"/>
              </w:rPr>
              <w:t xml:space="preserve">Проанализирована эффективность терапии, подобранной по результатам оценки химиочувствительности опухолевых клеток в МТТ-тесте </w:t>
            </w:r>
            <w:r>
              <w:rPr>
                <w:iCs/>
                <w:color w:val="000000"/>
                <w:sz w:val="22"/>
                <w:szCs w:val="22"/>
                <w:lang w:val="en-US"/>
              </w:rPr>
              <w:t>in</w:t>
            </w:r>
            <w:r>
              <w:rPr>
                <w:iCs/>
                <w:color w:val="000000"/>
                <w:sz w:val="22"/>
                <w:szCs w:val="22"/>
              </w:rPr>
              <w:t xml:space="preserve"> </w:t>
            </w:r>
            <w:r>
              <w:rPr>
                <w:iCs/>
                <w:color w:val="000000"/>
                <w:sz w:val="22"/>
                <w:szCs w:val="22"/>
                <w:lang w:val="en-US"/>
              </w:rPr>
              <w:t>vitro</w:t>
            </w:r>
            <w:r>
              <w:rPr>
                <w:iCs/>
                <w:color w:val="000000"/>
                <w:sz w:val="22"/>
                <w:szCs w:val="22"/>
              </w:rPr>
              <w:t xml:space="preserve"> у 115 пациентов с ХЛЛ. Результаты свидетельствуют о повышении эффективности терапии при данном подходе. Установлено, что данная закономерность сохраняется  независимо от стадии заболевания и протокола лечения. Показана возможность прогнозирования долгосрочного ответа пациентов с ХЛЛ на химиотерапию на ее раннем этапе. Разработан способ повышения эффективности лечения ХЛЛ путем применения персонифицированного терапевтического подхода на основе оценки химиочувствительности лейкозных клеток и качества раннего ответа на терапию представленный в виде заявки на патент. </w:t>
            </w:r>
            <w:r>
              <w:rPr>
                <w:rFonts w:eastAsia="MS Mincho;ＭＳ 明朝"/>
                <w:iCs/>
                <w:color w:val="000000"/>
                <w:sz w:val="22"/>
                <w:szCs w:val="22"/>
              </w:rPr>
              <w:t>Разработана и утверждена в МЗ РБ инструкция по применению предложенного а</w:t>
            </w:r>
            <w:r>
              <w:rPr>
                <w:bCs/>
                <w:color w:val="000000"/>
                <w:sz w:val="22"/>
                <w:szCs w:val="22"/>
              </w:rPr>
              <w:t xml:space="preserve">лгоритма оценки эффективности и прогноза цитостатической терапии ХЛЛ.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Получить активированный концентрат тромбоцитов для формирования на его основе геля с целью местного лечения длительно незаживающих ран кожных покровов конечностей у пациентов с сахарным диабетом</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Инновационный проект</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1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к.м.н., доц. С.И.Кривенк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131758</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bCs/>
                <w:iCs/>
                <w:color w:val="000000"/>
                <w:sz w:val="22"/>
                <w:szCs w:val="22"/>
              </w:rPr>
              <w:t xml:space="preserve">Получено 116 доз концентрата тромбоцитов от здоровых доноров и 9 доз от пациентов с сахарным диабетом.  Разработана программа и методика клинических испытаний изделия медицинского назначения </w:t>
            </w:r>
            <w:r>
              <w:rPr>
                <w:iCs/>
                <w:color w:val="000000"/>
                <w:sz w:val="22"/>
                <w:szCs w:val="22"/>
              </w:rPr>
              <w:t xml:space="preserve">«Плазма, обогащенная ростовыми факторами тромбоцитов ТУ </w:t>
            </w:r>
            <w:r>
              <w:rPr>
                <w:iCs/>
                <w:color w:val="000000"/>
                <w:sz w:val="22"/>
                <w:szCs w:val="22"/>
                <w:lang w:val="en-US"/>
              </w:rPr>
              <w:t>BY</w:t>
            </w:r>
            <w:r>
              <w:rPr>
                <w:iCs/>
                <w:color w:val="000000"/>
                <w:sz w:val="22"/>
                <w:szCs w:val="22"/>
              </w:rPr>
              <w:t xml:space="preserve"> 100660667.003-проект». Начато проведение испытаний на 9 пациентах УЗ «10-я городская клиническая больница».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sz w:val="22"/>
                <w:szCs w:val="22"/>
              </w:rPr>
              <w:t>Разработать технологию создания криосохраненных аллографтов, создать банк криосохраненных клапанных аллографтов для использования в кардиохирур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Инновационный проект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2"/>
                <w:szCs w:val="22"/>
              </w:rPr>
            </w:pPr>
            <w:r>
              <w:rPr>
                <w:sz w:val="22"/>
                <w:szCs w:val="22"/>
              </w:rPr>
              <w:t xml:space="preserve">1 кв. 2013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к.м.н., доц. С.И.Кривенко, С.И.Дрык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0131153</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Cs/>
                <w:color w:val="000000"/>
                <w:sz w:val="22"/>
                <w:szCs w:val="22"/>
                <w:lang w:eastAsia="en-US"/>
              </w:rPr>
              <w:t>Подобраны оптимальные условия подготовки к криозаморозке (подбор среды, криопротектора, процентное соотношение составных частей среды). Разработана программа контроля движения образцов криозамороженных клапанных аллографтов в условиях функционирования Банка. На базе УЗ «9-я ГКБ» организован Банк криозамороженных аллографтов, состоящий из 63 образцов. Изучена пригодность ранее криозамороженных и хранившихся от 12 до 21 мес. аллографтов. Разработан протокол учета, криозаморозки и долгосрочного хранения клапанных аллографтов. Разработана и утверждена технологическая инструкция по применению методов криозамораживания, долгосрочного хранения и контроля качества клапанных аллографтов.</w:t>
            </w:r>
            <w:r>
              <w:rPr>
                <w:color w:val="000000"/>
                <w:sz w:val="22"/>
                <w:szCs w:val="22"/>
              </w:rPr>
              <w:t xml:space="preserve">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2"/>
                <w:szCs w:val="22"/>
              </w:rPr>
            </w:pPr>
            <w:r>
              <w:rPr>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2"/>
                <w:szCs w:val="22"/>
              </w:rPr>
            </w:pPr>
            <w:r>
              <w:rPr>
                <w:bCs/>
                <w:color w:val="000000"/>
                <w:sz w:val="22"/>
                <w:szCs w:val="22"/>
              </w:rPr>
              <w:t>Разработка информационно-методического обеспечения  республиканского эпидемиологического регистра пациентов с гематологическими заболеваниями для мониторинга и анализа уровня медицинской помощи населению и опытная эксплуатация регистр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Национальная программа ускоренного развития услуг в сфере информационно-коммуникационных технологий на 2011-2015 годы</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rPr>
                <w:iCs/>
                <w:color w:val="000000"/>
                <w:sz w:val="22"/>
                <w:szCs w:val="22"/>
              </w:rPr>
            </w:pPr>
            <w:r>
              <w:rPr>
                <w:iCs/>
                <w:color w:val="000000"/>
                <w:sz w:val="22"/>
                <w:szCs w:val="22"/>
              </w:rPr>
              <w:t>3 кв. 201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 xml:space="preserve">Л.П.Шувае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iCs/>
                <w:color w:val="000000"/>
                <w:sz w:val="22"/>
                <w:szCs w:val="22"/>
              </w:rPr>
              <w:t>2013237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Cs/>
                <w:sz w:val="22"/>
                <w:szCs w:val="22"/>
              </w:rPr>
              <w:t xml:space="preserve">Создано </w:t>
            </w:r>
            <w:r>
              <w:rPr>
                <w:bCs/>
                <w:color w:val="000000"/>
                <w:sz w:val="22"/>
                <w:szCs w:val="22"/>
              </w:rPr>
              <w:t xml:space="preserve">информационно-методическое </w:t>
            </w:r>
            <w:r>
              <w:rPr>
                <w:iCs/>
                <w:sz w:val="22"/>
                <w:szCs w:val="22"/>
              </w:rPr>
              <w:t>справочное</w:t>
            </w:r>
            <w:r>
              <w:rPr>
                <w:bCs/>
                <w:color w:val="000000"/>
                <w:sz w:val="22"/>
                <w:szCs w:val="22"/>
              </w:rPr>
              <w:t xml:space="preserve"> обеспечение  для анализа </w:t>
            </w:r>
            <w:r>
              <w:rPr>
                <w:iCs/>
                <w:sz w:val="22"/>
                <w:szCs w:val="22"/>
              </w:rPr>
              <w:t xml:space="preserve">лечения пациентов гематологического профиля, сведения о которых обязательны для включения в республиканский эпидемиологический электронный регистр. Разработаны структура и перечень эпидемиологических показателей, необходимых для включения в регистр на различных уровнях оказания медицинской помощи. Разработаны алгоритмы логического контроля данных в информационно-аналитической системе ИАС РЭРГЗ.  Проведена опытная эксплуатация ИАС РЭРГЗ в Республиканском центре гематологии и пересадки костного мозга УЗ «9-я городская клиническая больница» г. Минска. </w:t>
            </w:r>
          </w:p>
        </w:tc>
      </w:tr>
      <w:tr>
        <w:trPr>
          <w:trHeight w:val="397" w:hRule="atLeast"/>
        </w:trPr>
        <w:tc>
          <w:tcPr>
            <w:tcW w:w="15900"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 xml:space="preserve">22. ГП «Научно-практический центр  «ЛОТИОС» (НПЦ «ЛОТИОС»)  </w:t>
            </w:r>
          </w:p>
          <w:p>
            <w:pPr>
              <w:pStyle w:val="Normal"/>
              <w:ind w:left="360" w:hanging="0"/>
              <w:jc w:val="center"/>
              <w:rPr/>
            </w:pPr>
            <w:r>
              <w:rPr/>
              <w:t>тел. +375 (017) 294-39-54</w:t>
            </w:r>
          </w:p>
        </w:tc>
      </w:tr>
      <w:tr>
        <w:trPr>
          <w:trHeight w:val="2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аучно обосновать перечень лекарственных средств (субстанций), предлагаемых к разработке и освоению в производстве в 2016-2020 годах. На основе анализа технического уровня производства лекарственных средств научно обосновать предложения к проекту прогноза социально-экономического развития по фармацевтической отрасли (раздел «Наука и инновационная деятельность») и  разработать проект Государственной программы «О развитии фармацевтической промышленности и разработке новых, в том числе импортозамещающих, лекарственных средств на 2016-2020 годы»</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ИОКР, направленные на обеспечение деятельности Министерства здравоохранения Республики Беларусь</w:t>
            </w:r>
            <w:r>
              <w:rPr>
                <w:iCs/>
                <w:sz w:val="22"/>
                <w:szCs w:val="22"/>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 xml:space="preserve">М.В.Маргевич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0756</w:t>
            </w:r>
          </w:p>
        </w:tc>
        <w:tc>
          <w:tcPr>
            <w:tcW w:w="3200" w:type="dxa"/>
            <w:tcBorders>
              <w:top w:val="single" w:sz="4" w:space="0" w:color="000000"/>
              <w:left w:val="single" w:sz="4" w:space="0" w:color="000000"/>
              <w:bottom w:val="single" w:sz="4" w:space="0" w:color="000000"/>
              <w:right w:val="single" w:sz="4" w:space="0" w:color="000000"/>
            </w:tcBorders>
          </w:tcPr>
          <w:p>
            <w:pPr>
              <w:pStyle w:val="Style22"/>
              <w:spacing w:lineRule="auto" w:line="228"/>
              <w:ind w:hanging="0"/>
              <w:jc w:val="left"/>
              <w:rPr/>
            </w:pPr>
            <w:r>
              <w:rPr>
                <w:iCs/>
                <w:sz w:val="22"/>
                <w:lang w:val="ru-RU" w:eastAsia="ru-RU" w:bidi="ar-SA"/>
              </w:rPr>
              <w:t>Проведен анализ научного потенциала и технического уровня производства лекарственных средств; разработаны научно обоснованные предложения к проекту прогноза социально-экономического развития РБ по фармацевтической промышленности (раздел «Наука и инновационная деятельность») на 2016 год.  Разработаны:</w:t>
            </w:r>
          </w:p>
          <w:p>
            <w:pPr>
              <w:pStyle w:val="Style22"/>
              <w:spacing w:lineRule="auto" w:line="228"/>
              <w:ind w:hanging="0"/>
              <w:jc w:val="left"/>
              <w:rPr>
                <w:iCs/>
                <w:sz w:val="22"/>
                <w:lang w:eastAsia="ru-RU" w:bidi="ar-SA"/>
              </w:rPr>
            </w:pPr>
            <w:r>
              <w:rPr>
                <w:iCs/>
                <w:sz w:val="22"/>
                <w:lang w:val="ru-RU" w:eastAsia="ru-RU" w:bidi="ar-SA"/>
              </w:rPr>
              <w:t xml:space="preserve"> </w:t>
            </w:r>
            <w:r>
              <w:rPr>
                <w:iCs/>
                <w:sz w:val="22"/>
                <w:lang w:val="ru-RU" w:eastAsia="ru-RU" w:bidi="ar-SA"/>
              </w:rPr>
              <w:t>-научно обоснованный перечень лекарственных средств (субстанций), предлагаемых к разработке и освоению в производстве в 2016-2020 годах;</w:t>
            </w:r>
          </w:p>
          <w:p>
            <w:pPr>
              <w:pStyle w:val="Style22"/>
              <w:spacing w:lineRule="auto" w:line="228"/>
              <w:ind w:hanging="0"/>
              <w:jc w:val="left"/>
              <w:rPr>
                <w:iCs/>
                <w:sz w:val="22"/>
                <w:lang w:val="ru-RU" w:eastAsia="ru-RU" w:bidi="ar-SA"/>
              </w:rPr>
            </w:pPr>
            <w:r>
              <w:rPr>
                <w:iCs/>
                <w:sz w:val="22"/>
                <w:lang w:val="ru-RU" w:eastAsia="ru-RU" w:bidi="ar-SA"/>
              </w:rPr>
              <w:t xml:space="preserve">- План-график работ по выполнению мероприятий и поручений в рамках ГП развития фармацевтической промышленности Республики Беларусь на 2016-2020 годы; </w:t>
            </w:r>
          </w:p>
          <w:p>
            <w:pPr>
              <w:pStyle w:val="Style22"/>
              <w:spacing w:lineRule="auto" w:line="228"/>
              <w:ind w:hanging="0"/>
              <w:jc w:val="left"/>
              <w:rPr>
                <w:iCs/>
                <w:sz w:val="22"/>
                <w:lang w:val="ru-RU" w:eastAsia="ru-RU" w:bidi="ar-SA"/>
              </w:rPr>
            </w:pPr>
            <w:r>
              <w:rPr>
                <w:iCs/>
                <w:sz w:val="22"/>
                <w:lang w:val="ru-RU" w:eastAsia="ru-RU" w:bidi="ar-SA"/>
              </w:rPr>
              <w:t xml:space="preserve">- проект подпрограммы 1 «Разработка и производство новых лекарственных средств», </w:t>
            </w:r>
          </w:p>
          <w:p>
            <w:pPr>
              <w:pStyle w:val="Style22"/>
              <w:spacing w:lineRule="auto" w:line="228"/>
              <w:ind w:hanging="0"/>
              <w:jc w:val="left"/>
              <w:rPr>
                <w:iCs/>
                <w:sz w:val="22"/>
                <w:lang w:eastAsia="ru-RU" w:bidi="ar-SA"/>
              </w:rPr>
            </w:pPr>
            <w:r>
              <w:rPr>
                <w:iCs/>
                <w:sz w:val="22"/>
                <w:lang w:val="ru-RU" w:eastAsia="ru-RU" w:bidi="ar-SA"/>
              </w:rPr>
              <w:t xml:space="preserve">-проект подпрограммы 2 «Нормативная правовая база» </w:t>
            </w:r>
          </w:p>
          <w:p>
            <w:pPr>
              <w:pStyle w:val="Style22"/>
              <w:spacing w:lineRule="auto" w:line="228"/>
              <w:ind w:hanging="0"/>
              <w:jc w:val="left"/>
              <w:rPr>
                <w:iCs/>
                <w:sz w:val="22"/>
                <w:lang w:val="ru-RU" w:eastAsia="ru-RU" w:bidi="ar-SA"/>
              </w:rPr>
            </w:pPr>
            <w:r>
              <w:rPr>
                <w:iCs/>
                <w:sz w:val="22"/>
                <w:lang w:val="ru-RU" w:eastAsia="ru-RU" w:bidi="ar-SA"/>
              </w:rPr>
              <w:t xml:space="preserve">-проект подпрограммы 3 «Подготовка кадров для фармацевтической отрасли» </w:t>
            </w:r>
          </w:p>
          <w:p>
            <w:pPr>
              <w:pStyle w:val="Style22"/>
              <w:spacing w:lineRule="auto" w:line="228"/>
              <w:ind w:hanging="0"/>
              <w:jc w:val="left"/>
              <w:rPr/>
            </w:pPr>
            <w:r>
              <w:rPr>
                <w:iCs/>
                <w:sz w:val="22"/>
                <w:lang w:val="ru-RU" w:eastAsia="ru-RU" w:bidi="ar-SA"/>
              </w:rPr>
              <w:t xml:space="preserve">- проект Государственной программы развития фармацевтической промышленности Республики Беларусь на 2016-2020 годы.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color w:val="000000"/>
                <w:sz w:val="22"/>
                <w:szCs w:val="22"/>
                <w:lang w:val="ru-RU" w:eastAsia="ru-RU" w:bidi="ar-SA"/>
              </w:rPr>
            </w:pPr>
            <w:r>
              <w:rPr>
                <w:iCs/>
                <w:color w:val="000000"/>
                <w:sz w:val="22"/>
                <w:szCs w:val="22"/>
                <w:lang w:val="ru-RU" w:eastAsia="ru-RU" w:bidi="ar-SA"/>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аучно обосновать и разработать перечень отраслевых технических нормативно-правовых актов, устанавливающих требования надлежащей производственной практики лекарственных средств. Разработать научно-обоснованные предложения по актуализации отраслевых ТНПА с учетом требований ЕАЭС и ЕС</w:t>
            </w:r>
          </w:p>
        </w:tc>
        <w:tc>
          <w:tcPr>
            <w:tcW w:w="32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НИОКР, направленные на обеспечение деятельности Министерства здравоохранения Республики Беларусь</w:t>
            </w:r>
            <w:r>
              <w:rPr>
                <w:iCs/>
                <w:sz w:val="22"/>
                <w:szCs w:val="22"/>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 xml:space="preserve">к.т.н. И.Н.Потап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075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Проведен анализ нормативных и методических документов, применяемых в фармацевтической отрасли РБ; разработан план переработки ТНПА, разработанных в рамках перехода фармацевтической отрасли на GMP, срок введения в действие которых более 5 лет; отраслевой Реестр ТНПА разослан на отзывы и замечания предприятиям отрасли;  уточненный отраслевой Реестр ТНПА направлен на утверждение в установленном порядке.</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color w:val="000000"/>
                <w:sz w:val="22"/>
                <w:szCs w:val="22"/>
              </w:rPr>
            </w:pPr>
            <w:r>
              <w:rPr>
                <w:i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ровести научные исследования по выявлению несоответствий нормативов выбросов загрязняющих веществ фактическим значениям и на их основе разработать перечень корректирующих организационно-технических мероприятий, разработать для предприятий фармацевтической отрасли типовые методические рекомендации по снижению выбросов загрязняющих веществ в атмосферный воздух от стационарных источников</w:t>
            </w:r>
          </w:p>
        </w:tc>
        <w:tc>
          <w:tcPr>
            <w:tcW w:w="32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НИОКР, направленные на обеспечение деятельности Министерства здравоохранения Республики Беларусь</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 xml:space="preserve">В.Н.Головаче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0755</w:t>
            </w:r>
          </w:p>
        </w:tc>
        <w:tc>
          <w:tcPr>
            <w:tcW w:w="3200" w:type="dxa"/>
            <w:tcBorders>
              <w:top w:val="single" w:sz="4" w:space="0" w:color="000000"/>
              <w:left w:val="single" w:sz="4" w:space="0" w:color="000000"/>
              <w:bottom w:val="single" w:sz="4" w:space="0" w:color="000000"/>
              <w:right w:val="single" w:sz="4" w:space="0" w:color="000000"/>
            </w:tcBorders>
          </w:tcPr>
          <w:p>
            <w:pPr>
              <w:pStyle w:val="Style22"/>
              <w:spacing w:lineRule="auto" w:line="228"/>
              <w:ind w:hanging="0"/>
              <w:jc w:val="left"/>
              <w:rPr/>
            </w:pPr>
            <w:r>
              <w:rPr>
                <w:iCs/>
                <w:sz w:val="22"/>
                <w:lang w:val="ru-RU" w:eastAsia="ru-RU" w:bidi="ar-SA"/>
              </w:rPr>
              <w:t xml:space="preserve">Проведен анализ документации по вопросам охраны атмосферного воздуха от загрязнения стационарными источниками предприятий Департамента фармацевтической промышленности; определены стационарные источники выбросов загрязняющих веществ в атмосферный воздух; выполнены  выборочные инструментальные замеры выбросов загрязняющих веществ в атмосферный воздух от котельных установок различной мощности, работающих на газообразном и жидком топливе на всех предприятиях Департамента фармацевтической промышленности; проведен анализ полученных результатов измерений в сравнении с нормативными требованиями и наилучшими показателями работы технологического и газоочистного оборудования;  разработан проект типовых методических рекомендаций по снижению выбросов загрязняющих веществ в атмосферный воздух с приложением примерного плана работ по обеспечению соблюдения нормативов выбросов загрязняющих веществ в атмосферный воздух.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color w:val="000000"/>
                <w:sz w:val="22"/>
                <w:szCs w:val="22"/>
                <w:lang w:val="ru-RU" w:eastAsia="ru-RU" w:bidi="ar-SA"/>
              </w:rPr>
            </w:pPr>
            <w:r>
              <w:rPr>
                <w:iCs/>
                <w:color w:val="000000"/>
                <w:sz w:val="22"/>
                <w:szCs w:val="22"/>
                <w:lang w:val="ru-RU" w:eastAsia="ru-RU" w:bidi="ar-SA"/>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аучно обосновать требования к проведению валидации альтернативных методик выполнения микробиологических испытаний лекарственных средств, на основе которых разработать типовые методические рекомендации для использования в системе подразделений контроля качества фармацевтических предприятий отрасл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НИОКР, направленные на обеспечение деятельности Министерства здравоохранения Республики Беларусь</w:t>
            </w:r>
            <w:r>
              <w:rPr>
                <w:iCs/>
                <w:sz w:val="22"/>
                <w:szCs w:val="22"/>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1 кв. 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4 кв. 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к.б.н.  К.М.Белявский</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0758</w:t>
            </w:r>
          </w:p>
        </w:tc>
        <w:tc>
          <w:tcPr>
            <w:tcW w:w="32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iCs/>
                <w:sz w:val="22"/>
                <w:szCs w:val="22"/>
                <w:lang w:val="ru-RU" w:eastAsia="ru-RU"/>
              </w:rPr>
              <w:t xml:space="preserve">Проведен сравнительный анализ отечественного и зарубежного опыта по валидации альтернативных методик микробиологических испытаний; разработана окончательная редакция проекта методических рекомендаций «Валидация альтернативных методик микробиологических испытаний, применяемых в производстве лекарственных средств»,   которая направлена на утверждение в установленном порядке.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color w:val="000000"/>
                <w:sz w:val="22"/>
                <w:szCs w:val="22"/>
                <w:lang w:val="ru-RU" w:eastAsia="ru-RU"/>
              </w:rPr>
            </w:pPr>
            <w:r>
              <w:rPr>
                <w:iCs/>
                <w:color w:val="000000"/>
                <w:sz w:val="22"/>
                <w:szCs w:val="22"/>
                <w:lang w:val="ru-RU" w:eastAsia="ru-RU"/>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Научно-организационное сопровождение работ по подпрограмме «Нормативная правовая баз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 xml:space="preserve">ГП «Импортозамещающая фармпродукция»,  подпрограмма 4  «Нормативная правовая баз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 xml:space="preserve">2010 </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 xml:space="preserve">к.т.н. И.Н.Потап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03166</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 xml:space="preserve">Проведено научно-организационное сопровождение работ по подпрограмме.  </w:t>
            </w:r>
          </w:p>
          <w:p>
            <w:pPr>
              <w:pStyle w:val="Normal"/>
              <w:shd w:fill="FFFFFF" w:val="clear"/>
              <w:spacing w:lineRule="exact" w:line="240"/>
              <w:rPr>
                <w:iCs/>
                <w:sz w:val="22"/>
                <w:szCs w:val="22"/>
              </w:rPr>
            </w:pPr>
            <w:r>
              <w:rPr>
                <w:iCs/>
                <w:sz w:val="22"/>
                <w:szCs w:val="22"/>
              </w:rPr>
              <w:t>Подготовлена</w:t>
            </w:r>
            <w:r>
              <w:rPr>
                <w:iCs/>
                <w:sz w:val="22"/>
                <w:szCs w:val="22"/>
                <w:lang w:val="en-US"/>
              </w:rPr>
              <w:t xml:space="preserve"> </w:t>
            </w:r>
            <w:r>
              <w:rPr>
                <w:iCs/>
                <w:sz w:val="22"/>
                <w:szCs w:val="22"/>
              </w:rPr>
              <w:t>необходимая</w:t>
            </w:r>
            <w:r>
              <w:rPr>
                <w:iCs/>
                <w:sz w:val="22"/>
                <w:szCs w:val="22"/>
                <w:lang w:val="en-US"/>
              </w:rPr>
              <w:t xml:space="preserve"> </w:t>
            </w:r>
            <w:r>
              <w:rPr>
                <w:iCs/>
                <w:sz w:val="22"/>
                <w:szCs w:val="22"/>
              </w:rPr>
              <w:t xml:space="preserve"> документация. </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iCs/>
                <w:color w:val="000000"/>
                <w:sz w:val="22"/>
                <w:szCs w:val="22"/>
              </w:rPr>
            </w:pPr>
            <w:r>
              <w:rPr>
                <w:i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Разработать ТКП «Биологически аналогичные лекарственные средства (биоаналоги), содержащие гепарины с низкой молекулярной массой. Доклинические и клинические исслед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 xml:space="preserve">ГП «Импортозамещающая фармпродукция»,  подпрограмма 4  «Нормативная правовая баз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 xml:space="preserve">С.В.Андреев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1456.</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Разработан рабочий проект  ТКП.</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iCs/>
                <w:color w:val="000000"/>
                <w:sz w:val="22"/>
                <w:szCs w:val="22"/>
              </w:rPr>
            </w:pPr>
            <w:r>
              <w:rPr>
                <w:i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Разработать ТКП «Биологически аналогичные лекарственные средства (биоаналоги), содержащие рекомбинантный инсулин человека. Доклинические и клинические исслед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 xml:space="preserve">ГП «Импортозамещающая фармпродукция»,  подпрограмма 4  «Нормативная правовая баз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к.б.н.  К.М.Белявский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1663</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Разработан рабочий проект  ТКП.</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iCs/>
                <w:color w:val="000000"/>
                <w:sz w:val="22"/>
                <w:szCs w:val="22"/>
              </w:rPr>
            </w:pPr>
            <w:r>
              <w:rPr>
                <w:i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Разработать ТКП «Биоаналоги (биосимиляры), содержащие моноклональные антитела. Доклинические и клинические исслед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 xml:space="preserve">ГП «Импортозамещающая фармпродукция»,  подпрограмма 4  «Нормативная правовая баз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к.б.н.  К.М.Белявский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1662</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Разработан рабочий проект ТКП.</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iCs/>
                <w:color w:val="000000"/>
                <w:sz w:val="22"/>
                <w:szCs w:val="22"/>
              </w:rPr>
            </w:pPr>
            <w:r>
              <w:rPr>
                <w:i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lang w:val="en-US"/>
              </w:rPr>
            </w:pPr>
            <w:r>
              <w:rPr>
                <w:iCs/>
                <w:sz w:val="22"/>
                <w:szCs w:val="22"/>
              </w:rPr>
              <w:t>Разработать ТКП «Биологически аналогичные лекарственные средства (биоаналоги), содержащие альфа- и бета-интерфероны. Доклинические и клинические исслед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 xml:space="preserve">ГП «Импортозамещающая фармпродукция»,  подпрограмма 4  «Нормативная правовая баз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к.б.н. К.М.Белявский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1661</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Разработан рабочий проект ТКП.</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iCs/>
                <w:color w:val="000000"/>
                <w:sz w:val="22"/>
                <w:szCs w:val="22"/>
              </w:rPr>
            </w:pPr>
            <w:r>
              <w:rPr>
                <w:i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Разработать ТКП «Биологически аналогичные лекарственные средства (биоаналоги), содержащие рекомбинантные эритропоэтины. Доклинические и клинические исслед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 xml:space="preserve">ГП «Импортозамещающая фармпродукция»,  подпрограмма 4  «Нормативная правовая баз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к.б.н.  К.М.Белявский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1660</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Разработан рабочий проект ТКП.</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iCs/>
                <w:color w:val="000000"/>
                <w:sz w:val="22"/>
                <w:szCs w:val="22"/>
              </w:rPr>
            </w:pPr>
            <w:r>
              <w:rPr>
                <w:i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Разработать ТКП «Производство лекарственных средств. Требования к документам по качеству биологических лекарственных средств, направляемых на клинические испыт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 xml:space="preserve">ГП «Импортозамещающая фармпродукция»,  подпрограмма 4  «Нормативная правовая баз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 xml:space="preserve">к.б.н.  К.М.Белявский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1664</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Разработан рабочий проект ТКП.</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iCs/>
                <w:color w:val="000000"/>
                <w:sz w:val="22"/>
                <w:szCs w:val="22"/>
              </w:rPr>
            </w:pPr>
            <w:r>
              <w:rPr>
                <w:i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Разработать ТКП «Надлежащая производственная практика лекарственных средств, содержащих опасные вещества»</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 xml:space="preserve">ГП «Импортозамещающая фармпродукция»,  подпрограмма 4  «Нормативная правовая баз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432" w:hanging="432"/>
              <w:rPr>
                <w:iCs/>
                <w:sz w:val="22"/>
                <w:szCs w:val="22"/>
              </w:rPr>
            </w:pPr>
            <w:r>
              <w:rPr>
                <w:iCs/>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432" w:hanging="432"/>
              <w:rPr>
                <w:iCs/>
                <w:sz w:val="22"/>
                <w:szCs w:val="22"/>
              </w:rPr>
            </w:pPr>
            <w:r>
              <w:rPr>
                <w:iCs/>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к.т.н. И.Н.Потапкова</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left="432" w:hanging="432"/>
              <w:rPr>
                <w:iCs/>
                <w:sz w:val="22"/>
                <w:szCs w:val="22"/>
              </w:rPr>
            </w:pPr>
            <w:r>
              <w:rPr>
                <w:iCs/>
                <w:sz w:val="22"/>
                <w:szCs w:val="22"/>
              </w:rPr>
              <w:t>20151405</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Разработан рабочий проект ТКП.</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iCs/>
                <w:color w:val="000000"/>
                <w:sz w:val="22"/>
                <w:szCs w:val="22"/>
              </w:rPr>
            </w:pPr>
            <w:r>
              <w:rPr>
                <w:i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Разработать ТКП «Лекарственные средства. Разработка и производство фармацевтических субстанций»</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 xml:space="preserve">ГП «Импортозамещающая фармпродукция»,  подпрограмма 4  «Нормативная правовая баз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 xml:space="preserve">к.т.н. И.Н.Потап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1406</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Разработан рабочий проект ТКП.</w:t>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iCs/>
                <w:color w:val="000000"/>
                <w:sz w:val="22"/>
                <w:szCs w:val="22"/>
              </w:rPr>
            </w:pPr>
            <w:r>
              <w:rPr>
                <w:iCs/>
                <w:color w:val="000000"/>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 xml:space="preserve">Разработать ТКП  «Производство лекарственных средств. Руководство по установлению допустимых пределов воздействия на здоровье для идентификации рисков при производстве различных лекарственных средств на одном участке» </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iCs/>
                <w:sz w:val="22"/>
                <w:szCs w:val="22"/>
              </w:rPr>
              <w:t xml:space="preserve">ГП «Импортозамещающая фармпродукция»,  подпрограмма 4  «Нормативная правовая база» </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12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к.т.н. И.Н.Потапкова </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20151404</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iCs/>
                <w:sz w:val="22"/>
                <w:szCs w:val="22"/>
              </w:rPr>
            </w:pPr>
            <w:r>
              <w:rPr>
                <w:iCs/>
                <w:sz w:val="22"/>
                <w:szCs w:val="22"/>
              </w:rPr>
              <w:t>Разработан рабочий проект ТКП.</w:t>
            </w:r>
          </w:p>
        </w:tc>
      </w:tr>
    </w:tbl>
    <w:p>
      <w:pPr>
        <w:pStyle w:val="Normal"/>
        <w:rPr/>
      </w:pPr>
      <w:r>
        <w:rPr>
          <w:sz w:val="22"/>
          <w:szCs w:val="22"/>
        </w:rPr>
        <w:t xml:space="preserve">   </w:t>
      </w:r>
    </w:p>
    <w:sectPr>
      <w:footerReference w:type="default" r:id="rId2"/>
      <w:type w:val="nextPage"/>
      <w:pgSz w:orient="landscape" w:w="16838" w:h="11906"/>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onsolas">
    <w:charset w:val="cc"/>
    <w:family w:val="modern"/>
    <w:pitch w:val="default"/>
  </w:font>
  <w:font w:name="Sylfaen">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p>
    <w:pPr>
      <w:pStyle w:val="Footer"/>
      <w:rPr>
        <w:rStyle w:val="PageNumber"/>
        <w:i w:val="false"/>
        <w:i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084"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left="284" w:hanging="284"/>
      <w:jc w:val="both"/>
      <w:outlineLvl w:val="0"/>
    </w:pPr>
    <w:rPr/>
  </w:style>
  <w:style w:type="paragraph" w:styleId="Heading2">
    <w:name w:val="Heading 2"/>
    <w:basedOn w:val="Normal"/>
    <w:next w:val="Normal"/>
    <w:qFormat/>
    <w:pPr>
      <w:keepNext w:val="true"/>
      <w:numPr>
        <w:ilvl w:val="1"/>
        <w:numId w:val="1"/>
      </w:numPr>
      <w:overflowPunct w:val="false"/>
      <w:autoSpaceDE w:val="false"/>
      <w:spacing w:lineRule="auto" w:line="360"/>
      <w:ind w:left="284" w:hanging="284"/>
      <w:jc w:val="both"/>
      <w:outlineLvl w:val="1"/>
    </w:pPr>
    <w:rPr/>
  </w:style>
  <w:style w:type="paragraph" w:styleId="Heading3">
    <w:name w:val="Heading 3"/>
    <w:basedOn w:val="Normal"/>
    <w:next w:val="Normal"/>
    <w:qFormat/>
    <w:pPr>
      <w:keepNext w:val="true"/>
      <w:numPr>
        <w:ilvl w:val="2"/>
        <w:numId w:val="1"/>
      </w:numPr>
      <w:spacing w:lineRule="auto" w:line="360" w:before="120" w:after="0"/>
      <w:ind w:left="284" w:hanging="284"/>
      <w:outlineLvl w:val="2"/>
    </w:pPr>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bCs/>
      <w:sz w:val="28"/>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rFonts w:ascii="Arial" w:hAnsi="Arial" w:cs="Arial"/>
      <w:b/>
      <w:caps/>
      <w:sz w:val="2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iCs/>
    </w:rPr>
  </w:style>
  <w:style w:type="paragraph" w:styleId="Heading9">
    <w:name w:val="Heading 9"/>
    <w:basedOn w:val="Normal"/>
    <w:next w:val="Normal"/>
    <w:qFormat/>
    <w:pPr>
      <w:keepNext w:val="true"/>
      <w:numPr>
        <w:ilvl w:val="8"/>
        <w:numId w:val="1"/>
      </w:numPr>
      <w:jc w:val="both"/>
      <w:outlineLvl w:val="8"/>
    </w:pPr>
    <w:rPr>
      <w:sz w:val="28"/>
      <w:szCs w:val="20"/>
      <w:lang w:val="en-US"/>
    </w:rPr>
  </w:style>
  <w:style w:type="character" w:styleId="WW8Num2z0">
    <w:name w:val="WW8Num2z0"/>
    <w:qFormat/>
    <w:rPr>
      <w:b w:val="false"/>
      <w:sz w:val="24"/>
      <w:szCs w:val="24"/>
    </w:rPr>
  </w:style>
  <w:style w:type="character" w:styleId="WW8Num2z3">
    <w:name w:val="WW8Num2z3"/>
    <w:qFormat/>
    <w:rPr>
      <w:rFonts w:ascii="Arial" w:hAnsi="Arial" w:cs="Arial"/>
      <w:b w:val="false"/>
      <w:i w:val="false"/>
      <w:sz w:val="24"/>
      <w:szCs w:val="24"/>
    </w:rPr>
  </w:style>
  <w:style w:type="character" w:styleId="WW8Num3z0">
    <w:name w:val="WW8Num3z0"/>
    <w:qFormat/>
    <w:rPr/>
  </w:style>
  <w:style w:type="character" w:styleId="WW8Num4z0">
    <w:name w:val="WW8Num4z0"/>
    <w:qFormat/>
    <w:rPr>
      <w:b w:val="false"/>
      <w:sz w:val="24"/>
      <w:szCs w:val="24"/>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b/>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sz w:val="24"/>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4"/>
    </w:rPr>
  </w:style>
  <w:style w:type="character" w:styleId="WW8Num26z0">
    <w:name w:val="WW8Num26z0"/>
    <w:qFormat/>
    <w:rPr/>
  </w:style>
  <w:style w:type="character" w:styleId="WW8Num27z1">
    <w:name w:val="WW8Num27z1"/>
    <w:qFormat/>
    <w:rPr>
      <w:rFonts w:cs="Times New Roman"/>
    </w:rPr>
  </w:style>
  <w:style w:type="character" w:styleId="WW8Num28z0">
    <w:name w:val="WW8Num28z0"/>
    <w:qFormat/>
    <w:rPr>
      <w:b/>
      <w:sz w:val="24"/>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Wingdings 2" w:hAnsi="Wingdings 2" w:cs="Wingdings 2"/>
    </w:rPr>
  </w:style>
  <w:style w:type="character" w:styleId="WW8Num48z0">
    <w:name w:val="WW8Num48z0"/>
    <w:qFormat/>
    <w:rPr/>
  </w:style>
  <w:style w:type="character" w:styleId="WW8Num49z0">
    <w:name w:val="WW8Num49z0"/>
    <w:qFormat/>
    <w:rPr>
      <w:rFonts w:ascii="Wingdings 2" w:hAnsi="Wingdings 2" w:cs="Wingdings 2"/>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14">
    <w:name w:val=" Знак Знак14"/>
    <w:basedOn w:val="Style5"/>
    <w:qFormat/>
    <w:rPr>
      <w:rFonts w:ascii="Arial" w:hAnsi="Arial" w:cs="Arial"/>
      <w:sz w:val="24"/>
      <w:szCs w:val="24"/>
      <w:lang w:val="ru-RU" w:bidi="ar-SA"/>
    </w:rPr>
  </w:style>
  <w:style w:type="character" w:styleId="3">
    <w:name w:val=" Знак Знак3"/>
    <w:qFormat/>
    <w:rPr>
      <w:rFonts w:ascii="Courier New" w:hAnsi="Courier New" w:cs="Courier New"/>
      <w:szCs w:val="24"/>
      <w:lang w:val="ru-RU" w:bidi="ar-SA"/>
    </w:rPr>
  </w:style>
  <w:style w:type="character" w:styleId="Style6">
    <w:name w:val="Знак Знак Знак"/>
    <w:qFormat/>
    <w:rPr>
      <w:sz w:val="24"/>
      <w:szCs w:val="24"/>
      <w:lang w:val="ru-RU" w:bidi="ar-SA"/>
    </w:rPr>
  </w:style>
  <w:style w:type="character" w:styleId="12">
    <w:name w:val=" Знак Знак12"/>
    <w:qFormat/>
    <w:rPr>
      <w:lang w:val="en-US" w:bidi="ar-SA"/>
    </w:rPr>
  </w:style>
  <w:style w:type="character" w:styleId="16">
    <w:name w:val=" Знак Знак16"/>
    <w:qFormat/>
    <w:rPr>
      <w:sz w:val="24"/>
      <w:szCs w:val="24"/>
      <w:lang w:val="ru-RU" w:bidi="ar-SA"/>
    </w:rPr>
  </w:style>
  <w:style w:type="character" w:styleId="19">
    <w:name w:val=" Знак Знак19"/>
    <w:qFormat/>
    <w:rPr>
      <w:sz w:val="28"/>
      <w:lang w:val="en-US" w:bidi="ar-SA"/>
    </w:rPr>
  </w:style>
  <w:style w:type="character" w:styleId="Style7">
    <w:name w:val=" Знак Знак"/>
    <w:qFormat/>
    <w:rPr>
      <w:rFonts w:ascii="Courier New" w:hAnsi="Courier New" w:eastAsia="Times New Roman" w:cs="Courier New"/>
    </w:rPr>
  </w:style>
  <w:style w:type="character" w:styleId="13">
    <w:name w:val=" Знак Знак13"/>
    <w:basedOn w:val="Style5"/>
    <w:qFormat/>
    <w:rPr>
      <w:lang w:val="ru-RU" w:bidi="ar-SA"/>
    </w:rPr>
  </w:style>
  <w:style w:type="character" w:styleId="11">
    <w:name w:val=" Знак Знак11"/>
    <w:basedOn w:val="Style5"/>
    <w:qFormat/>
    <w:rPr>
      <w:i/>
      <w:iCs/>
      <w:lang w:val="ru-RU" w:bidi="ar-SA"/>
    </w:rPr>
  </w:style>
  <w:style w:type="character" w:styleId="FontStyle13">
    <w:name w:val="Font Style13"/>
    <w:qFormat/>
    <w:rPr>
      <w:rFonts w:ascii="Times New Roman" w:hAnsi="Times New Roman" w:cs="Times New Roman"/>
      <w:sz w:val="18"/>
      <w:szCs w:val="18"/>
    </w:rPr>
  </w:style>
  <w:style w:type="character" w:styleId="BodyText2Char">
    <w:name w:val="Body Text 2 Char"/>
    <w:basedOn w:val="Style5"/>
    <w:qFormat/>
    <w:rPr>
      <w:rFonts w:cs="Times New Roman"/>
      <w:sz w:val="24"/>
    </w:rPr>
  </w:style>
  <w:style w:type="character" w:styleId="10">
    <w:name w:val=" Знак Знак10"/>
    <w:basedOn w:val="Style5"/>
    <w:qFormat/>
    <w:rPr>
      <w:i/>
      <w:iCs/>
      <w:sz w:val="16"/>
      <w:szCs w:val="16"/>
      <w:lang w:val="ru-RU" w:bidi="ar-SA"/>
    </w:rPr>
  </w:style>
  <w:style w:type="character" w:styleId="InternetLink">
    <w:name w:val="Hyperlink"/>
    <w:basedOn w:val="Style5"/>
    <w:rPr>
      <w:color w:val="0000FF"/>
      <w:u w:val="single"/>
    </w:rPr>
  </w:style>
  <w:style w:type="character" w:styleId="9">
    <w:name w:val=" Знак Знак9"/>
    <w:qFormat/>
    <w:rPr>
      <w:i/>
      <w:iCs/>
      <w:lang w:val="ru-RU" w:bidi="ar-SA"/>
    </w:rPr>
  </w:style>
  <w:style w:type="character" w:styleId="BodyTextChar">
    <w:name w:val="Body Text Char"/>
    <w:basedOn w:val="Style5"/>
    <w:qFormat/>
    <w:rPr>
      <w:rFonts w:ascii="Times New Roman" w:hAnsi="Times New Roman" w:cs="Times New Roman"/>
      <w:sz w:val="20"/>
      <w:szCs w:val="20"/>
      <w:lang w:val="en-US"/>
    </w:rPr>
  </w:style>
  <w:style w:type="character" w:styleId="6">
    <w:name w:val=" Знак Знак6"/>
    <w:basedOn w:val="Style5"/>
    <w:qFormat/>
    <w:rPr>
      <w:rFonts w:eastAsia="Calibri"/>
      <w:sz w:val="24"/>
      <w:lang w:val="ru-RU" w:bidi="ar-SA"/>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2">
    <w:name w:val=" Знак Знак2"/>
    <w:qFormat/>
    <w:rPr>
      <w:rFonts w:ascii="Consolas" w:hAnsi="Consolas" w:eastAsia="Calibri" w:cs="Consolas"/>
      <w:sz w:val="21"/>
      <w:szCs w:val="21"/>
      <w:lang w:val="ru-RU" w:bidi="ar-SA"/>
    </w:rPr>
  </w:style>
  <w:style w:type="character" w:styleId="1">
    <w:name w:val=" Знак Знак1"/>
    <w:basedOn w:val="Style5"/>
    <w:qFormat/>
    <w:rPr>
      <w:sz w:val="28"/>
    </w:rPr>
  </w:style>
  <w:style w:type="character" w:styleId="20">
    <w:name w:val=" Знак Знак20"/>
    <w:basedOn w:val="Style5"/>
    <w:qFormat/>
    <w:rPr>
      <w:rFonts w:ascii="Arial" w:hAnsi="Arial" w:cs="Arial"/>
      <w:sz w:val="24"/>
      <w:szCs w:val="24"/>
      <w:lang w:val="ru-RU" w:bidi="ar-SA"/>
    </w:rPr>
  </w:style>
  <w:style w:type="character" w:styleId="FontStyle15">
    <w:name w:val="Font Style15"/>
    <w:qFormat/>
    <w:rPr>
      <w:rFonts w:ascii="Sylfaen" w:hAnsi="Sylfaen" w:cs="Sylfaen"/>
      <w:b/>
      <w:bCs/>
      <w:sz w:val="20"/>
      <w:szCs w:val="20"/>
    </w:rPr>
  </w:style>
  <w:style w:type="character" w:styleId="111">
    <w:name w:val="Знак1 Знак1 Знак Знак"/>
    <w:qFormat/>
    <w:rPr>
      <w:sz w:val="28"/>
      <w:lang w:val="ru-RU" w:bidi="ar-SA"/>
    </w:rPr>
  </w:style>
  <w:style w:type="character" w:styleId="S1">
    <w:name w:val="s1"/>
    <w:basedOn w:val="Style5"/>
    <w:qFormat/>
    <w:rPr/>
  </w:style>
  <w:style w:type="character" w:styleId="S2">
    <w:name w:val="s2"/>
    <w:basedOn w:val="Style5"/>
    <w:qFormat/>
    <w:rPr/>
  </w:style>
  <w:style w:type="character" w:styleId="8">
    <w:name w:val=" Знак Знак8"/>
    <w:basedOn w:val="Style5"/>
    <w:qFormat/>
    <w:rPr/>
  </w:style>
  <w:style w:type="character" w:styleId="22">
    <w:name w:val=" Знак Знак22"/>
    <w:basedOn w:val="Style5"/>
    <w:qFormat/>
    <w:rPr>
      <w:sz w:val="24"/>
      <w:szCs w:val="24"/>
      <w:lang w:val="ru-RU" w:bidi="ar-SA"/>
    </w:rPr>
  </w:style>
  <w:style w:type="character" w:styleId="7">
    <w:name w:val=" Знак Знак7"/>
    <w:basedOn w:val="Style5"/>
    <w:qFormat/>
    <w:rPr>
      <w:rFonts w:ascii="Arial" w:hAnsi="Arial" w:cs="Arial"/>
      <w:sz w:val="26"/>
    </w:rPr>
  </w:style>
  <w:style w:type="character" w:styleId="FontStyle12">
    <w:name w:val="Font Style12"/>
    <w:qFormat/>
    <w:rPr>
      <w:rFonts w:ascii="Times New Roman" w:hAnsi="Times New Roman" w:cs="Times New Roman"/>
      <w:sz w:val="28"/>
      <w:szCs w:val="28"/>
    </w:rPr>
  </w:style>
  <w:style w:type="character" w:styleId="5">
    <w:name w:val=" Знак Знак5"/>
    <w:qFormat/>
    <w:rPr>
      <w:i/>
      <w:iCs/>
      <w:sz w:val="16"/>
      <w:szCs w:val="16"/>
    </w:rPr>
  </w:style>
  <w:style w:type="character" w:styleId="ListParagraphChar">
    <w:name w:val="List Paragraph Char"/>
    <w:qFormat/>
    <w:rPr>
      <w:rFonts w:ascii="Calibri" w:hAnsi="Calibri" w:cs="Calibri"/>
      <w:sz w:val="22"/>
      <w:lang w:val="ru-RU" w:bidi="ar-SA"/>
    </w:rPr>
  </w:style>
  <w:style w:type="character" w:styleId="17">
    <w:name w:val=" Знак Знак17"/>
    <w:basedOn w:val="Style5"/>
    <w:qFormat/>
    <w:rPr>
      <w:rFonts w:eastAsia="Times New Roman"/>
      <w:sz w:val="24"/>
      <w:szCs w:val="24"/>
    </w:rPr>
  </w:style>
  <w:style w:type="character" w:styleId="141">
    <w:name w:val="Стиль 14 пт"/>
    <w:qFormat/>
    <w:rPr>
      <w:sz w:val="28"/>
    </w:rPr>
  </w:style>
  <w:style w:type="character" w:styleId="Style8">
    <w:name w:val="Знак Знак Знак Знак"/>
    <w:qFormat/>
    <w:rPr>
      <w:sz w:val="24"/>
      <w:szCs w:val="24"/>
      <w:lang w:val="ru-RU" w:bidi="ar-SA"/>
    </w:rPr>
  </w:style>
  <w:style w:type="character" w:styleId="PageNumber">
    <w:name w:val="Page Number"/>
    <w:basedOn w:val="Style5"/>
    <w:rPr/>
  </w:style>
  <w:style w:type="character" w:styleId="StrongEmphasis">
    <w:name w:val="Strong"/>
    <w:qFormat/>
    <w:rPr>
      <w:rFonts w:ascii="Arial" w:hAnsi="Arial" w:cs="Arial"/>
      <w:b/>
      <w:bCs/>
      <w:color w:val="0000FF"/>
      <w:sz w:val="24"/>
      <w:szCs w:val="24"/>
      <w:lang w:val="ru-RU" w:bidi="ar-SA"/>
    </w:rPr>
  </w:style>
  <w:style w:type="character" w:styleId="Style9">
    <w:name w:val="Без интервала Знак"/>
    <w:qFormat/>
    <w:rPr>
      <w:sz w:val="24"/>
      <w:szCs w:val="24"/>
      <w:lang w:val="en-US" w:bidi="en-US"/>
    </w:rPr>
  </w:style>
  <w:style w:type="character" w:styleId="18">
    <w:name w:val=" Знак Знак18"/>
    <w:qFormat/>
    <w:rPr>
      <w:rFonts w:ascii="Times New Roman" w:hAnsi="Times New Roman" w:eastAsia="Times New Roman" w:cs="Times New Roman"/>
      <w:sz w:val="28"/>
    </w:rPr>
  </w:style>
  <w:style w:type="character" w:styleId="4">
    <w:name w:val=" Знак Знак4"/>
    <w:qFormat/>
    <w:rPr>
      <w:sz w:val="28"/>
      <w:lang w:val="ru-RU" w:bidi="ar-SA"/>
    </w:rPr>
  </w:style>
  <w:style w:type="character" w:styleId="21">
    <w:name w:val=" Знак Знак21"/>
    <w:qFormat/>
    <w:rPr>
      <w:rFonts w:ascii="Arial" w:hAnsi="Arial" w:cs="Arial"/>
      <w:b/>
      <w:caps/>
      <w:sz w:val="28"/>
      <w:szCs w:val="24"/>
      <w:lang w:val="ru-RU" w:bidi="ar-SA"/>
    </w:rPr>
  </w:style>
  <w:style w:type="character" w:styleId="15">
    <w:name w:val=" Знак Знак15"/>
    <w:qFormat/>
    <w:rPr>
      <w:rFonts w:ascii="Times New Roman" w:hAnsi="Times New Roman" w:cs="Times New Roman"/>
      <w:b/>
      <w:sz w:val="20"/>
    </w:rPr>
  </w:style>
  <w:style w:type="character" w:styleId="Appleconvertedspace">
    <w:name w:val="apple-converted-space"/>
    <w:basedOn w:val="Style5"/>
    <w:qFormat/>
    <w:rPr/>
  </w:style>
  <w:style w:type="character" w:styleId="FontStyle62">
    <w:name w:val="Font Style62"/>
    <w:qFormat/>
    <w:rPr>
      <w:rFonts w:ascii="Times New Roman" w:hAnsi="Times New Roman" w:cs="Times New Roman"/>
      <w:sz w:val="28"/>
      <w:szCs w:val="28"/>
    </w:rPr>
  </w:style>
  <w:style w:type="character" w:styleId="FontStyle25">
    <w:name w:val="Font Style25"/>
    <w:basedOn w:val="Style5"/>
    <w:qFormat/>
    <w:rPr>
      <w:rFonts w:ascii="Times New Roman" w:hAnsi="Times New Roman" w:cs="Times New Roman"/>
      <w:sz w:val="26"/>
      <w:szCs w:val="26"/>
    </w:rPr>
  </w:style>
  <w:style w:type="character" w:styleId="BodyTextIndentChar1">
    <w:name w:val="Body Text Indent Char1"/>
    <w:qFormat/>
    <w:rPr>
      <w:lang w:val="ru-RU"/>
    </w:rPr>
  </w:style>
  <w:style w:type="character" w:styleId="BodyTextChar1">
    <w:name w:val="Body Text Char1"/>
    <w:qFormat/>
    <w:rPr>
      <w:sz w:val="28"/>
      <w:lang w:val="ru-RU"/>
    </w:rPr>
  </w:style>
  <w:style w:type="character" w:styleId="Emphasis">
    <w:name w:val="Emphasis"/>
    <w:qFormat/>
    <w:rPr>
      <w:i/>
      <w:iCs/>
    </w:rPr>
  </w:style>
  <w:style w:type="character" w:styleId="Style10">
    <w:name w:val="Абзац списка Знак"/>
    <w:qFormat/>
    <w:rPr>
      <w:sz w:val="24"/>
      <w:szCs w:val="24"/>
      <w:lang w:val="ru-RU" w:bidi="ar-SA"/>
    </w:rPr>
  </w:style>
  <w:style w:type="character" w:styleId="TitleChar">
    <w:name w:val="Title Char"/>
    <w:basedOn w:val="Style5"/>
    <w:qFormat/>
    <w:rPr>
      <w:rFonts w:ascii="Times New Roman" w:hAnsi="Times New Roman" w:cs="Times New Roman"/>
      <w:color w:val="000000"/>
      <w:spacing w:val="-11"/>
      <w:sz w:val="20"/>
      <w:szCs w:val="20"/>
      <w:shd w:fill="FFFFFF" w:val="clear"/>
      <w:lang w:val="en-US"/>
    </w:rPr>
  </w:style>
  <w:style w:type="character" w:styleId="Promulgator">
    <w:name w:val="promulgator"/>
    <w:qFormat/>
    <w:rPr>
      <w:rFonts w:ascii="Times New Roman" w:hAnsi="Times New Roman" w:cs="Times New Roman"/>
      <w:caps/>
    </w:rPr>
  </w:style>
  <w:style w:type="character" w:styleId="FontStyle51">
    <w:name w:val="Font Style51"/>
    <w:basedOn w:val="Style5"/>
    <w:qFormat/>
    <w:rPr>
      <w:rFonts w:ascii="Times New Roman" w:hAnsi="Times New Roman" w:cs="Times New Roman"/>
      <w:sz w:val="24"/>
      <w:szCs w:val="24"/>
    </w:rPr>
  </w:style>
  <w:style w:type="character" w:styleId="BodyText3Char">
    <w:name w:val="Body Text 3 Char"/>
    <w:basedOn w:val="Style5"/>
    <w:qFormat/>
    <w:rPr>
      <w:rFonts w:ascii="Arial" w:hAnsi="Arial" w:cs="Times New Roman"/>
      <w:sz w:val="16"/>
    </w:rPr>
  </w:style>
  <w:style w:type="character" w:styleId="FontStyle11">
    <w:name w:val="Font Style11"/>
    <w:basedOn w:val="Style5"/>
    <w:qFormat/>
    <w:rPr>
      <w:rFonts w:ascii="Times New Roman" w:hAnsi="Times New Roman" w:cs="Times New Roman"/>
      <w:sz w:val="26"/>
      <w:szCs w:val="26"/>
    </w:rPr>
  </w:style>
  <w:style w:type="character" w:styleId="23">
    <w:name w:val="Название Знак2 Знак Знак"/>
    <w:basedOn w:val="Style5"/>
    <w:qFormat/>
    <w:rPr>
      <w:rFonts w:ascii="Times New Roman" w:hAnsi="Times New Roman" w:eastAsia="Times New Roman" w:cs="Times New Roman"/>
      <w:sz w:val="24"/>
      <w:lang w:val="en-US"/>
    </w:rPr>
  </w:style>
  <w:style w:type="character" w:styleId="Applestylespan">
    <w:name w:val="apple-style-span"/>
    <w:basedOn w:val="Style5"/>
    <w:qFormat/>
    <w:rPr/>
  </w:style>
  <w:style w:type="character" w:styleId="FontStyle54">
    <w:name w:val="Font Style54"/>
    <w:basedOn w:val="Style5"/>
    <w:qFormat/>
    <w:rPr>
      <w:rFonts w:ascii="Times New Roman" w:hAnsi="Times New Roman" w:cs="Times New Roman"/>
      <w:sz w:val="16"/>
      <w:szCs w:val="16"/>
    </w:rPr>
  </w:style>
  <w:style w:type="character" w:styleId="24">
    <w:name w:val="Текст Знак2 Знак"/>
    <w:qFormat/>
    <w:rPr>
      <w:rFonts w:ascii="Courier New" w:hAnsi="Courier New" w:eastAsia="Times New Roman" w:cs="Courier New"/>
      <w:lang w:val="en-US"/>
    </w:rPr>
  </w:style>
  <w:style w:type="character" w:styleId="FontStyle127">
    <w:name w:val="Font Style127"/>
    <w:basedOn w:val="Style5"/>
    <w:qFormat/>
    <w:rPr>
      <w:rFonts w:ascii="Times New Roman" w:hAnsi="Times New Roman" w:cs="Times New Roman"/>
      <w:sz w:val="20"/>
      <w:szCs w:val="20"/>
    </w:rPr>
  </w:style>
  <w:style w:type="character" w:styleId="FontStyle118">
    <w:name w:val="Font Style118"/>
    <w:basedOn w:val="Style5"/>
    <w:qFormat/>
    <w:rPr>
      <w:rFonts w:ascii="Times New Roman" w:hAnsi="Times New Roman" w:cs="Times New Roman"/>
      <w:b/>
      <w:bCs/>
      <w:sz w:val="26"/>
      <w:szCs w:val="26"/>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tabs>
        <w:tab w:val="clear" w:pos="708"/>
        <w:tab w:val="left" w:pos="8505" w:leader="none"/>
      </w:tabs>
      <w:spacing w:lineRule="auto" w:line="360" w:before="120" w:after="0"/>
      <w:ind w:left="284" w:hanging="284"/>
      <w:jc w:val="both"/>
    </w:pPr>
    <w:rPr/>
  </w:style>
  <w:style w:type="paragraph" w:styleId="Contents1">
    <w:name w:val="TOC 1"/>
    <w:basedOn w:val="Normal"/>
    <w:next w:val="Normal"/>
    <w:pPr>
      <w:spacing w:before="360" w:after="0"/>
    </w:pPr>
    <w:rPr>
      <w:rFonts w:cs="Arial"/>
      <w:bCs/>
    </w:rPr>
  </w:style>
  <w:style w:type="paragraph" w:styleId="Contents2">
    <w:name w:val="TOC 2"/>
    <w:basedOn w:val="Normal"/>
    <w:next w:val="Normal"/>
    <w:pPr>
      <w:spacing w:before="240" w:after="0"/>
    </w:pPr>
    <w:rPr>
      <w:bCs/>
      <w:szCs w:val="20"/>
    </w:rPr>
  </w:style>
  <w:style w:type="paragraph" w:styleId="261">
    <w:name w:val="Стиль Заголовок 2 + Перед:  6 пт1"/>
    <w:basedOn w:val="Heading2"/>
    <w:qFormat/>
    <w:pPr>
      <w:numPr>
        <w:ilvl w:val="0"/>
        <w:numId w:val="0"/>
      </w:numPr>
      <w:spacing w:before="120" w:after="0"/>
      <w:ind w:left="284" w:hanging="284"/>
      <w:outlineLvl w:val="9"/>
    </w:pPr>
    <w:rPr>
      <w:szCs w:val="20"/>
    </w:rPr>
  </w:style>
  <w:style w:type="paragraph" w:styleId="25">
    <w:name w:val="Основной текст 2"/>
    <w:basedOn w:val="Normal"/>
    <w:next w:val="TextBody"/>
    <w:qFormat/>
    <w:pPr>
      <w:spacing w:before="0" w:after="120"/>
      <w:ind w:firstLine="709"/>
      <w:jc w:val="both"/>
    </w:pPr>
    <w:rPr/>
  </w:style>
  <w:style w:type="paragraph" w:styleId="Style11">
    <w:name w:val="Обычный текст"/>
    <w:basedOn w:val="Normal"/>
    <w:qFormat/>
    <w:pPr/>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81">
    <w:name w:val=" Знак Знак8 Знак Знак Знак1 Знак Знак Знак Знак Знак Знак"/>
    <w:basedOn w:val="Normal"/>
    <w:qFormat/>
    <w:pPr/>
    <w:rPr>
      <w:lang w:val="pl-PL"/>
    </w:rPr>
  </w:style>
  <w:style w:type="paragraph" w:styleId="32">
    <w:name w:val="Основной текст с отступом 3"/>
    <w:basedOn w:val="Normal"/>
    <w:qFormat/>
    <w:pPr>
      <w:ind w:left="708" w:hanging="0"/>
    </w:pPr>
    <w:rPr>
      <w:rFonts w:ascii="Arial" w:hAnsi="Arial" w:cs="Arial"/>
    </w:rPr>
  </w:style>
  <w:style w:type="paragraph" w:styleId="Style14">
    <w:name w:val="Текст"/>
    <w:basedOn w:val="Normal"/>
    <w:qFormat/>
    <w:pPr/>
    <w:rPr>
      <w:rFonts w:ascii="Courier New" w:hAnsi="Courier New" w:cs="Courier New"/>
      <w:sz w:val="20"/>
    </w:rPr>
  </w:style>
  <w:style w:type="paragraph" w:styleId="Style15">
    <w:name w:val="Абзац списка"/>
    <w:basedOn w:val="Normal"/>
    <w:qFormat/>
    <w:pPr>
      <w:spacing w:before="0" w:after="0"/>
      <w:ind w:left="720" w:hanging="0"/>
      <w:contextualSpacing/>
    </w:pPr>
    <w:rPr/>
  </w:style>
  <w:style w:type="paragraph" w:styleId="Style16">
    <w:name w:val="Текст-дис Знак"/>
    <w:basedOn w:val="Normal"/>
    <w:qFormat/>
    <w:pPr>
      <w:spacing w:lineRule="exact" w:line="360"/>
      <w:ind w:firstLine="709"/>
      <w:jc w:val="both"/>
    </w:pPr>
    <w:rPr>
      <w:sz w:val="28"/>
      <w:szCs w:val="20"/>
    </w:rPr>
  </w:style>
  <w:style w:type="paragraph" w:styleId="TextBodyIndent">
    <w:name w:val="Body Text Indent"/>
    <w:basedOn w:val="Normal"/>
    <w:pPr>
      <w:spacing w:before="0" w:after="120"/>
      <w:ind w:left="283" w:hanging="0"/>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0">
    <w:name w:val="Обычный1"/>
    <w:qFormat/>
    <w:pPr>
      <w:widowControl/>
      <w:autoSpaceDE w:val="false"/>
      <w:bidi w:val="0"/>
    </w:pPr>
    <w:rPr>
      <w:rFonts w:ascii="Times New Roman" w:hAnsi="Times New Roman" w:eastAsia="Calibri" w:cs="Times New Roman"/>
      <w:b/>
      <w:bCs/>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i/>
      <w:iCs/>
      <w:sz w:val="20"/>
      <w:szCs w:val="20"/>
    </w:rPr>
  </w:style>
  <w:style w:type="paragraph" w:styleId="BodyText1">
    <w:name w:val="Body Text1"/>
    <w:basedOn w:val="Normal"/>
    <w:qFormat/>
    <w:pPr>
      <w:widowControl w:val="false"/>
      <w:autoSpaceDE w:val="false"/>
      <w:spacing w:lineRule="auto" w:line="360"/>
      <w:jc w:val="center"/>
    </w:pPr>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widowControl w:val="false"/>
      <w:autoSpaceDE w:val="false"/>
      <w:spacing w:before="0" w:after="120"/>
    </w:pPr>
    <w:rPr>
      <w:i/>
      <w:iCs/>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val="false"/>
      <w:bidi w:val="0"/>
      <w:spacing w:before="160" w:after="0"/>
      <w:ind w:firstLine="460"/>
      <w:jc w:val="both"/>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widowControl w:val="false"/>
      <w:tabs>
        <w:tab w:val="clear" w:pos="708"/>
        <w:tab w:val="center" w:pos="4677" w:leader="none"/>
        <w:tab w:val="right" w:pos="9355" w:leader="none"/>
      </w:tabs>
      <w:autoSpaceDE w:val="false"/>
    </w:pPr>
    <w:rPr>
      <w:i/>
      <w:iCs/>
      <w:sz w:val="20"/>
      <w:szCs w:val="20"/>
    </w:rPr>
  </w:style>
  <w:style w:type="paragraph" w:styleId="Subtitle">
    <w:name w:val="Subtitle"/>
    <w:basedOn w:val="Normal"/>
    <w:next w:val="TextBody"/>
    <w:qFormat/>
    <w:pPr>
      <w:spacing w:lineRule="auto" w:line="360"/>
      <w:jc w:val="center"/>
    </w:pPr>
    <w:rPr>
      <w:rFonts w:eastAsia="Calibri"/>
      <w:szCs w:val="20"/>
    </w:rPr>
  </w:style>
  <w:style w:type="paragraph" w:styleId="Style17">
    <w:name w:val=" Знак Знак Знак"/>
    <w:basedOn w:val="Normal"/>
    <w:qFormat/>
    <w:pPr>
      <w:autoSpaceDE w:val="false"/>
    </w:pPr>
    <w:rPr>
      <w:rFonts w:ascii="Arial" w:hAnsi="Arial" w:cs="Arial"/>
      <w:sz w:val="20"/>
      <w:szCs w:val="20"/>
      <w:lang w:val="en-ZA"/>
    </w:rPr>
  </w:style>
  <w:style w:type="paragraph" w:styleId="113">
    <w:name w:val=" Знак Знак Знак Знак Знак Знак1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21">
    <w:name w:val="Style2"/>
    <w:basedOn w:val="Normal"/>
    <w:qFormat/>
    <w:pPr>
      <w:widowControl w:val="false"/>
      <w:autoSpaceDE w:val="false"/>
      <w:spacing w:lineRule="exact" w:line="278"/>
    </w:pPr>
    <w:rPr/>
  </w:style>
  <w:style w:type="paragraph" w:styleId="Table10">
    <w:name w:val="table10"/>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0"/>
    </w:rPr>
  </w:style>
  <w:style w:type="paragraph" w:styleId="26">
    <w:name w:val="Основной текст с отступом 2"/>
    <w:basedOn w:val="Normal"/>
    <w:qFormat/>
    <w:pPr>
      <w:spacing w:lineRule="auto" w:line="480" w:before="0" w:after="120"/>
      <w:ind w:left="283" w:hanging="0"/>
    </w:pPr>
    <w:rPr>
      <w:sz w:val="28"/>
      <w:szCs w:val="20"/>
    </w:rPr>
  </w:style>
  <w:style w:type="paragraph" w:styleId="27">
    <w:name w:val=" Знак2 Знак Знак Знак"/>
    <w:basedOn w:val="Normal"/>
    <w:qFormat/>
    <w:pPr>
      <w:autoSpaceDE w:val="false"/>
    </w:pPr>
    <w:rPr>
      <w:rFonts w:ascii="Arial" w:hAnsi="Arial" w:cs="Arial"/>
      <w:sz w:val="20"/>
      <w:szCs w:val="20"/>
      <w:lang w:val="en-ZA"/>
    </w:rPr>
  </w:style>
  <w:style w:type="paragraph" w:styleId="811">
    <w:name w:val=" Знак Знак8 Знак Знак Знак1 Знак Знак Знак Знак Знак Знак Знак Знак Знак Знак Знак"/>
    <w:basedOn w:val="Normal"/>
    <w:qFormat/>
    <w:pPr/>
    <w:rPr>
      <w:lang w:val="pl-PL"/>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en-US" w:eastAsia="zh-CN"/>
    </w:rPr>
  </w:style>
  <w:style w:type="paragraph" w:styleId="Contents3">
    <w:name w:val="TOC 3"/>
    <w:basedOn w:val="Normal"/>
    <w:next w:val="Normal"/>
    <w:pPr>
      <w:ind w:left="400" w:hanging="0"/>
    </w:pPr>
    <w:rPr>
      <w:sz w:val="20"/>
      <w:szCs w:val="20"/>
    </w:rPr>
  </w:style>
  <w:style w:type="paragraph" w:styleId="Style19">
    <w:name w:val="Цитата"/>
    <w:basedOn w:val="Normal"/>
    <w:qFormat/>
    <w:pPr>
      <w:ind w:left="-709" w:right="-1050" w:firstLine="709"/>
      <w:jc w:val="center"/>
    </w:pPr>
    <w:rPr>
      <w:sz w:val="36"/>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Основной текст Гептронг"/>
    <w:basedOn w:val="Normal"/>
    <w:qFormat/>
    <w:pPr>
      <w:overflowPunct w:val="false"/>
      <w:autoSpaceDE w:val="false"/>
      <w:spacing w:lineRule="atLeast" w:line="360"/>
      <w:ind w:firstLine="425"/>
      <w:jc w:val="both"/>
      <w:textAlignment w:val="baseline"/>
    </w:pPr>
    <w:rPr>
      <w:rFonts w:ascii="Times New Roman CYR" w:hAnsi="Times New Roman CYR" w:cs="Times New Roman CYR"/>
      <w:sz w:val="26"/>
      <w:szCs w:val="26"/>
    </w:rPr>
  </w:style>
  <w:style w:type="paragraph" w:styleId="Style201">
    <w:name w:val="Style20"/>
    <w:basedOn w:val="Normal"/>
    <w:qFormat/>
    <w:pPr>
      <w:widowControl w:val="false"/>
      <w:autoSpaceDE w:val="false"/>
      <w:spacing w:lineRule="exact" w:line="302"/>
    </w:pPr>
    <w:rPr/>
  </w:style>
  <w:style w:type="paragraph" w:styleId="Style26">
    <w:name w:val="Style26"/>
    <w:basedOn w:val="Normal"/>
    <w:qFormat/>
    <w:pPr>
      <w:widowControl w:val="false"/>
      <w:autoSpaceDE w:val="false"/>
    </w:pPr>
    <w:rPr/>
  </w:style>
  <w:style w:type="paragraph" w:styleId="114">
    <w:name w:val="Название графы таблицы 1"/>
    <w:basedOn w:val="Normal"/>
    <w:qFormat/>
    <w:pPr>
      <w:ind w:hanging="360"/>
      <w:jc w:val="both"/>
    </w:pPr>
    <w:rPr>
      <w:rFonts w:eastAsia="SimSun;宋体"/>
      <w:sz w:val="20"/>
      <w:szCs w:val="20"/>
    </w:rPr>
  </w:style>
  <w:style w:type="paragraph" w:styleId="Western">
    <w:name w:val="western"/>
    <w:basedOn w:val="Normal"/>
    <w:qFormat/>
    <w:pPr>
      <w:spacing w:before="280" w:after="280"/>
    </w:pPr>
    <w:rPr/>
  </w:style>
  <w:style w:type="paragraph" w:styleId="115">
    <w:name w:val="Абзац списка1"/>
    <w:basedOn w:val="Normal"/>
    <w:qFormat/>
    <w:pPr>
      <w:spacing w:lineRule="auto" w:line="276" w:before="0" w:after="200"/>
      <w:ind w:left="720" w:hanging="0"/>
    </w:pPr>
    <w:rPr>
      <w:rFonts w:eastAsia="Calibri"/>
      <w:sz w:val="28"/>
      <w:szCs w:val="22"/>
    </w:rPr>
  </w:style>
  <w:style w:type="paragraph" w:styleId="28">
    <w:name w:val="Стиль2"/>
    <w:basedOn w:val="Normal"/>
    <w:qFormat/>
    <w:pPr>
      <w:widowControl w:val="false"/>
      <w:spacing w:lineRule="auto" w:line="360"/>
      <w:ind w:firstLine="720"/>
      <w:jc w:val="both"/>
    </w:pPr>
    <w:rPr>
      <w:rFonts w:eastAsia="Calibri"/>
      <w:sz w:val="28"/>
      <w:szCs w:val="28"/>
      <w:lang w:eastAsia="ja-JP"/>
    </w:rPr>
  </w:style>
  <w:style w:type="paragraph" w:styleId="221">
    <w:name w:val="Основной текст 22"/>
    <w:basedOn w:val="Normal"/>
    <w:qFormat/>
    <w:pPr>
      <w:overflowPunct w:val="false"/>
      <w:autoSpaceDE w:val="false"/>
      <w:ind w:firstLine="567"/>
      <w:jc w:val="both"/>
      <w:textAlignment w:val="baseline"/>
    </w:pPr>
    <w:rPr>
      <w:rFonts w:ascii="Times New Roman CYR" w:hAnsi="Times New Roman CYR" w:cs="Times New Roman CYR"/>
      <w:sz w:val="28"/>
      <w:szCs w:val="20"/>
    </w:rPr>
  </w:style>
  <w:style w:type="paragraph" w:styleId="211">
    <w:name w:val="Основной текст с отступом 21"/>
    <w:basedOn w:val="Normal"/>
    <w:qFormat/>
    <w:pPr>
      <w:suppressAutoHyphens w:val="true"/>
      <w:spacing w:lineRule="auto" w:line="480" w:before="0" w:after="120"/>
      <w:ind w:left="283" w:hanging="0"/>
    </w:pPr>
    <w:rPr>
      <w:rFonts w:ascii="Calibri" w:hAnsi="Calibri" w:eastAsia="Calibri" w:cs="Calibri"/>
      <w:sz w:val="22"/>
      <w:szCs w:val="22"/>
    </w:rPr>
  </w:style>
  <w:style w:type="paragraph" w:styleId="Style41">
    <w:name w:val="Style4"/>
    <w:basedOn w:val="Normal"/>
    <w:qFormat/>
    <w:pPr>
      <w:widowControl w:val="false"/>
      <w:autoSpaceDE w:val="false"/>
      <w:spacing w:lineRule="exact" w:line="487"/>
      <w:ind w:firstLine="523"/>
      <w:jc w:val="both"/>
    </w:pPr>
    <w:rPr/>
  </w:style>
  <w:style w:type="paragraph" w:styleId="Style31">
    <w:name w:val="Style3"/>
    <w:basedOn w:val="Normal"/>
    <w:qFormat/>
    <w:pPr>
      <w:widowControl w:val="false"/>
      <w:autoSpaceDE w:val="false"/>
      <w:spacing w:lineRule="exact" w:line="343"/>
    </w:pPr>
    <w:rPr/>
  </w:style>
  <w:style w:type="paragraph" w:styleId="Style22">
    <w:name w:val="Основной"/>
    <w:basedOn w:val="Normal"/>
    <w:qFormat/>
    <w:pPr>
      <w:spacing w:lineRule="auto" w:line="360"/>
      <w:ind w:firstLine="540"/>
      <w:jc w:val="both"/>
    </w:pPr>
    <w:rPr>
      <w:szCs w:val="22"/>
      <w:lang w:val="en-US" w:bidi="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3">
    <w:name w:val="Style113"/>
    <w:basedOn w:val="Normal"/>
    <w:qFormat/>
    <w:pPr>
      <w:widowControl w:val="false"/>
      <w:autoSpaceDE w:val="false"/>
      <w:spacing w:lineRule="exact" w:line="253"/>
    </w:pPr>
    <w:rPr/>
  </w:style>
  <w:style w:type="paragraph" w:styleId="Style106">
    <w:name w:val="Style106"/>
    <w:basedOn w:val="Normal"/>
    <w:qFormat/>
    <w:pPr>
      <w:widowControl w:val="false"/>
      <w:autoSpaceDE w:val="false"/>
      <w:spacing w:lineRule="exact" w:line="253"/>
      <w:jc w:val="both"/>
    </w:pPr>
    <w:rPr/>
  </w:style>
  <w:style w:type="paragraph" w:styleId="Style110">
    <w:name w:val="Style110"/>
    <w:basedOn w:val="Normal"/>
    <w:qFormat/>
    <w:pPr>
      <w:widowControl w:val="false"/>
      <w:autoSpaceDE w:val="false"/>
      <w:spacing w:lineRule="exact" w:line="254"/>
      <w:jc w:val="center"/>
    </w:pPr>
    <w:rPr/>
  </w:style>
  <w:style w:type="paragraph" w:styleId="Style111">
    <w:name w:val="Style111"/>
    <w:basedOn w:val="Normal"/>
    <w:qFormat/>
    <w:pPr>
      <w:widowControl w:val="false"/>
      <w:autoSpaceDE w:val="false"/>
      <w:spacing w:lineRule="exact" w:line="229"/>
    </w:pPr>
    <w:rPr/>
  </w:style>
  <w:style w:type="paragraph" w:styleId="Style161">
    <w:name w:val="Style16"/>
    <w:basedOn w:val="Normal"/>
    <w:qFormat/>
    <w:pPr>
      <w:widowControl w:val="false"/>
      <w:autoSpaceDE w:val="false"/>
      <w:spacing w:lineRule="exact" w:line="326"/>
      <w:ind w:hanging="730"/>
    </w:pPr>
    <w:rPr/>
  </w:style>
  <w:style w:type="paragraph" w:styleId="Style61">
    <w:name w:val="Style6"/>
    <w:basedOn w:val="Normal"/>
    <w:qFormat/>
    <w:pPr>
      <w:widowControl w:val="false"/>
      <w:autoSpaceDE w:val="false"/>
      <w:spacing w:lineRule="exact" w:line="389"/>
      <w:ind w:firstLine="3523"/>
    </w:pPr>
    <w:rPr/>
  </w:style>
  <w:style w:type="paragraph" w:styleId="Style60">
    <w:name w:val="Style60"/>
    <w:basedOn w:val="Normal"/>
    <w:qFormat/>
    <w:pPr>
      <w:widowControl w:val="false"/>
      <w:autoSpaceDE w:val="false"/>
      <w:spacing w:lineRule="exact" w:line="250"/>
      <w:jc w:val="center"/>
    </w:pPr>
    <w:rPr/>
  </w:style>
  <w:style w:type="paragraph" w:styleId="Style112">
    <w:name w:val="Style112"/>
    <w:basedOn w:val="Normal"/>
    <w:qFormat/>
    <w:pPr>
      <w:widowControl w:val="false"/>
      <w:autoSpaceDE w:val="false"/>
      <w:spacing w:lineRule="exact" w:line="230"/>
      <w:ind w:firstLine="336"/>
    </w:pPr>
    <w:rPr/>
  </w:style>
  <w:style w:type="paragraph" w:styleId="Style105">
    <w:name w:val="Style105"/>
    <w:basedOn w:val="Normal"/>
    <w:qFormat/>
    <w:pPr>
      <w:widowControl w:val="false"/>
      <w:autoSpaceDE w:val="false"/>
      <w:spacing w:lineRule="exact" w:line="25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54:00Z</dcterms:created>
  <dc:creator>Admin</dc:creator>
  <dc:description/>
  <cp:keywords/>
  <dc:language>en-US</dc:language>
  <cp:lastModifiedBy>Luis</cp:lastModifiedBy>
  <cp:lastPrinted>2014-02-28T13:51:00Z</cp:lastPrinted>
  <dcterms:modified xsi:type="dcterms:W3CDTF">2016-03-17T07:49:00Z</dcterms:modified>
  <cp:revision>56</cp:revision>
  <dc:subject/>
  <dc:title>Реестр тем научно-исследовательских работ, завершенных в научно-исследовательских организациях Министерства здравоохранения Республики Беларусь в 2013 г</dc:title>
</cp:coreProperties>
</file>