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. Республиканский научно-практический центр «Оториноларингологии» (РНПЦ ОРЛ)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b/>
        </w:rPr>
        <w:t xml:space="preserve">. </w:t>
      </w:r>
      <w:r>
        <w:rPr/>
        <w:t>+375 (017) 200 87 3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6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  <w:trHeight w:val="4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систему информационного мониторинга глухих и слабослышащих детей в Республике Беларус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 кв. 2012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лока Д.А., Еременко Ю.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1534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алгоритм и организационно-методологическое обеспечение системы регистрации </w:t>
            </w:r>
            <w:r>
              <w:rPr>
                <w:bCs/>
                <w:sz w:val="22"/>
                <w:szCs w:val="22"/>
              </w:rPr>
              <w:t xml:space="preserve">детей </w:t>
            </w:r>
            <w:r>
              <w:rPr>
                <w:sz w:val="22"/>
                <w:szCs w:val="22"/>
              </w:rPr>
              <w:t>с нарушениями слуха в РБ и контроля диагностических и лечебных мероприятий на различных уровнях оказания лечебно-профилактической помощи. Начата работа по обеспечению информационного поддержания единого государственного регистра</w:t>
            </w:r>
            <w:r>
              <w:rPr>
                <w:bCs/>
                <w:sz w:val="22"/>
                <w:szCs w:val="22"/>
              </w:rPr>
              <w:t xml:space="preserve">  детей </w:t>
            </w:r>
            <w:r>
              <w:rPr>
                <w:sz w:val="22"/>
                <w:szCs w:val="22"/>
              </w:rPr>
              <w:t xml:space="preserve">с нарушениями слуха в РБ. 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инструкция по применению «Система информационного мониторинга глухих и слабослышащих детей в РБ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экспертно-диагностическую программу профессионального отбора лиц для подготовки и последующей работы в профессиях, требующих перенапряжения голосового аппарат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 xml:space="preserve">кв. 201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менко Ю.Е., Родионова О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2635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многокритериальная методика объективизации нарушений голосовой функции. Подана заявка на изобретение «Способ оценки состояния голосовой функции». Утверждена в МЗ РБ инструкция по применению «Методика объективизации нарушений голосовой функции»  (рег.№104-1111от 23.12.2011г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 программный комплекс для диагностики заболеваний гортани и проведена его клиническая апробац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экспертно-диагностическая программа профессионального отбора лиц для подготовки и последующей работы в профессиях, требующих перенапряжения голосового аппарата  и инструкция по применению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38:00Z</dcterms:created>
  <dc:creator>USER</dc:creator>
  <dc:description/>
  <cp:keywords/>
  <dc:language>en-US</dc:language>
  <cp:lastModifiedBy>USER</cp:lastModifiedBy>
  <dcterms:modified xsi:type="dcterms:W3CDTF">2013-03-14T08:40:00Z</dcterms:modified>
  <cp:revision>1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