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реализуемых в научно-исследовательских организациях системы Министерства здравоохранения Республики Беларусь в 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095"/>
        <w:gridCol w:w="4000"/>
        <w:gridCol w:w="1206"/>
        <w:gridCol w:w="1206"/>
        <w:gridCol w:w="1910"/>
        <w:gridCol w:w="1778"/>
      </w:tblGrid>
      <w:tr>
        <w:trPr>
          <w:tblHeader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темы НИР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в рамках: ГНТП, ОНТП, ГПНИ и др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 выполнения, годы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учный руководитель,/ ответственный исполнитель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госрег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, с учетом внедрения конечной НТП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ПОЛУЧЕНИЕ ВЫСШЕГО МЕДИЦИНСКОГО ОБРАЗОВАНИЯ И ДОПОЛНИТЕЛЬНОГО ОБРАЗОВАНИЯ ПО ПРОФИЛЮ «ЗДРАВООХРАНЕНИЕ»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О «Белорусский государственный медицинский университет» (БГМУ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тел. +375 (017) 272 66 05; 272 61 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-организационное сопровождение подпрограммы «Медицина и фармация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и профилактик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.Л. Каба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08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ыскание фармакологических подходов к управлению оксидантным стрессом, обусловленным NOXзависимой генерацией активных форм кислорода в клетках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Бизун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7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оптимизированную методику применения продленной заместительной почечной терапии у пациентов в периоперационном периоде трансплантации печен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Кирк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20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морфологические исследования для установления причины и роли изменения состава клеточных тубулинов в прогрессии и химиорезистентности колоректального рака человек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Портянк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9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эффективную систему диагностики и новые методы хирургического лечения деформации переднего отдела стопы у больных ревматоидным артрит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Р.Мих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9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автоматизированной системы оценки количественных и качественных характеристик очагов демиелинизации для диагностики и мониторирования эффективности лечения рассеянного склероз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Федул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7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научнотехнических основ создания интеллектуальных сенсорных платформ активного и пассивного типа для биологических и медицинских приложен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ждисциплинарные научные исследования, новые зарождающиеся технологии, как основа устойчивого инновационного развития» («Конвергенция»).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И.Гудков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.Скороход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2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методик и оптоэлектронных средств оценки функционального состояния сетчатки глаза для ранней диагностики сосудистых патолог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ждисциплинарные научные исследования, новые зарождающиеся технологии, как основа устойчивого инновационного развития» («Конвергенция»).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И.Кубар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комплексную медицинскую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ю профилактики и реабилитации эмоциональных нарушений у подростков с избыточной массой тела и ожирение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Медицинская экспертиза и реабилитац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кад. НАНБ., 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В.Сукал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программу обеспечения непрерывного реабилитационного  цикла до и после тотального эндопротезирования тазобедренного сустава с использованием современных аппаратных методов физиотерапевтического леч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Медицинская экспертиза и реабилитац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Г.Крюч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06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истему оказания лечебнореабилитационной помощи детям с ожоговым поражением пищевод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Медицинская экспертиза и реабилитац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И.Авер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2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гигиенические требования к содержанию реанимационных палат ожоговых отделе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Современные условия жизнедеятельности и здоровьясбережение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М.И.Римж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9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комплексный метод диагностики и лечения позднего гестоза, позволяющий снизить удельный вес репродуктивных потерь, преждевременных родов и досрочных родоразрешений по экстренным показаниям»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И.Баран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9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хирургической коррекции опущения и выпадения половых органов у женщин с использованием биологического аллотрансплантанта отечественного производств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НТП «Здоровая мать – здоровое дитя – сильное государство».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С.Вербиц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6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истему прогнозирования лечения вторичных гломерулопатий у детей и подростков на основании клинических, иммунологических критериев с целью оптимизации леч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кад. НАНБ.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Сукало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А.Козыр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гемодинамических состояний средствами интеллектуального анализа данных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Хурс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2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спериментальное обоснование комбинированного применения антидепрессантов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В.Гайд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9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лизистой оболочки желудка у мужчин призывного возраста с хроническим гастритом, ассоциированным с недифференцированной дисплазией соединительной ткан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В.Нагор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0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екулярные механизмы прогрессирования хронического атрофического гастрита у лиц молодого возраста с марфаноподобным фенотип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Рудо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0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оценки проаритмических факторов у мужчин призывного возраста с дисплазией соединительной ткан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Патор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морфологических изменений слизистой оболочки в ходе активизации различных фотосенсибилизатор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С.Кармаль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пособ местного лечения длительно незаживающих ран кожных покровов конечностей у пациентов с сахарным диабетом на основе использования аутологичной плазмы, обогащенной тромбоцитам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Потапн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7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 мероприятий по мониторингу и дифференциальной диагностике  аутоиммунных заболеваний кожи и подкожной клетчатк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Лукья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35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способ хирургического лечения тяжелых форм гипопаратиреоз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И Третья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Я.Хрыщ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5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ку количественные диагностические, патогенетические и прогностические критерии повреждения почек у детей с гемолитикоуремическим синдром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кад. НАНБ.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Сукал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3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метода дооперационной цитологической диагностики рака поджелудочной железы на базе экспертной системы  Республики Беларус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Кирилл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патогенетические  механизмы развития ранних послеоперационных гнойносептических осложнений у пациентов с переломами длинных трубчатых костей с целью разработки новых диагностических критерие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.А Ибрагим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генетических вариантов сальмонеллвозбудителей сальмонеллезов, циркулирующих в Республике Беларус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В.Слизень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И.Гуд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 патоморфологические проявления поражений миокарда и венечных сосудов при диабете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Л. Каба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6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апробировать у пациентов с псориазом комплекс лабораторных методов оценки регуляторных взаимодействий между Т-лимфоцитами и клетками кожи человек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 Лукья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2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автоматизированные методы определения и анализа патологий сетчатки и диска зрительного нерва при комплексном клиническом исследовании глазного дн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т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Недзьвед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дополнительные критерии риска возникновения НМРЛ, течения и прогноза заболевания на основе молекулярногенетических особенностей пациент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,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Прохор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В.Круп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6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структурнофункциональных особенностей клеток крови в патогенезе развития острого коронарного синдрома и их изменений после экстренной тромболитической или эндоваскулярной  реваскуляризации миокарда, как факторов, влияющих на исход заболев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Л. Цапае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А. Чиж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269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влияния дистантного и ишемического пре и посткондиционирования на состояние ишемииреперфузии миокарда у животных на экспериментальной модели сахарного диабет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Л.Недорезов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6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клинических, ультразвуковых и иммунофенотипических признаков локализованных форм рака и предраковых процессов предстательной железы, ассоциированных с высоким риском малигнизац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И.Ивановская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Д.Черствы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популяции лимфоцитов  и их белковых лигандов в периферической крови пациентов с хронической  обструктивной болезнью легких и изыскать маркеры  прогнозирования  характера течения этого заболев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Д Таганович.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.Г.Кадуш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2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 возможность модификации активности иммунокомп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нтных клеток exvivo  с помощью гемосорбента  на  основе  компонентов клеток Saccharomycecerevisiae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В Кирковский,  Е.Л. Седелкин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П. Голуб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роль растворимых факторов тромбоцитов в пролиферации и дифференцировке стволовых клеток человека, участвующих в репаративном гистогенезе костной ткани, хряща и кожных покров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П. Потапне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М. Космач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выраженность  и закономерность системного  и локального воспаления  у пациентов  ревматоидного артрита, ассоциированного  с хламидийной инфекц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/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Ф.Сорок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6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программу персонифицированной терапии ревматоидного артрита у лиц с отягощенным по заболева нию наследственным анамнез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.</w:t>
            </w:r>
          </w:p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 Н.П.Митьковска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А. Аксе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возможности практического применения разрабатываемой измерительной аппаратуры для оценки эффективности противомикробных препара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жди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циплинарные научные исследования, новые зарождающиеся технологии, как основа устойчивого инновационного развит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«Конвергенция»)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Е.И. Гуд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6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оценки эффективности дезинфицирующих средств по отношению к бактериям в составе биопленок на основе изучения уровнейустойчивости к дезинфицирующим препаратам возбудителей оппортунистических инфекций в противотуберкулезных стационар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 «Новые технологии диагностики, лечения и профилактики», подпрограмма «Инфекции и микробиологические нанотехнологии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 Скороход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ть антимикробную активность нового дезинфицирующего препара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 «Новые технологии диагностики, лечения и профилактик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Инфекции и микр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ологические нанотехнологии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И.Гуд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2045 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экспрессии Е и Nкадгеринов при раке простат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В. Пучи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тификация кардиоваскулярного риска на фоне комбинированного  лечения злокачественных новообразований молочной железы у женщин и предстательной железы у мужчин, усовершенствование терапии сердечнососудистой патологии с учетом полиморфизма ген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Б.Конон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предварительной оценки эффективности терапии хронического вирусного гепатита С на основе анализа генетических полиморфизмов пациент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 И.А.Карп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комплексной диагностики, мониторинга и профилактики нарушений физического развития у детей с различной массой тела при рожден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ект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.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Сукал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ГУО «Белорусская медицинская академия последипломного образования» (БелМАПО)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тел. +375 (017) 292 20 87; 290 98 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ческое здравоохранение стационарсберегающие методики лечения пациентов с проктологической патолог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Шахрай/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Ю.Га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1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ть прогностическую значимость уровней экспрессии генов АВCC2 (MRP2), ABCC5, GST, ABCA12, GST и уровня экспрессии бетатубулина класса III в развитии химиорезистентности у пациенток с раком молочной железы с наличием отдаленных метастаз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 д.м.н., проф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Е.Демидчик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.Костюк/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 б.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А.Бадыг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8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комбинированного лечения раннего рака молочной железы с применением органосохранных операций и адъювантной лучевой терапии с оптимизацией распределения дозы во времени и в пространств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и диагностики и лечения»,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Крутилин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Б.Вашк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22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новый метод трансвагинального доступа с целью повышения эффективности лечения и профилактики осложнений при хирургической коррекции опущения и выпадения половых органов женщин на основе функциональной, гистохимической, молекулярнобиологической оценки структур экстрацеллюллярного матрикса тканей, поддерживающих органы малого та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и диагностики и лечения», подпрограмма «Хирургия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Н.Барсу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9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омплексную методику медицинской реабилитации пациентов с ишемической болезнью сердца и избыточной массой тела в сочетании с хронической обструктивной болезнью легки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НТП «Экспертно-реабилитационные технологии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С.Пристром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И.Семенен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309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медицинской реабилитации женщин репродуктивного возраста с высокодифференцированным раком щитовид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Экспертно-реабилит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Туз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6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научнообоснованные принципы оптимизации питания лиц пожилого возраста на основе изучения пищевого статуса данной категории населения и его взаимосвязи с болезнями системы крововобращ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Байд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Ворон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9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ть распространенность патогенных и условнопатогенных микроорганизмов и их резистентность к антимикробным препаратам с целью разработки системы контроля безопасности пищевых продуктов и надлежащей гигиены пищевых производст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Современные условия жизнедеятельности и здоровьесбережение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Д.Коломиец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Н.Ханен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6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современную модель формирования здоровьесберегающей среды для школьников в условиях учреждений общего среднего образо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Современные условия жизнедеятельности и здоровьесбережение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О.Гузик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А.Грес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6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ритерии прогнозирования эффективности медикаментозной терапии послеродовых эндометритов на основе оценки функциональнометаболического состояния клеток кров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Здоровая мать  здоровое дитя – сильное государство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Пересад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А.Вере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09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дифференциальнодиагностические критерии различных форм мочекаменной болезни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Здоровая мать – здоровое дитя – сильное государство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иткин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М.Юра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1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программу диагностики и профилактики артериальной гипертензии у детей и подростков на основе комплекса клиниколабораторных показателей и молекулярногенетических маркеров контроля артериального дав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Здоровая мать – здоровое дитя – сильное государство»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М.Беляе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Колупа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1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влияние препаратов, регулирующих состояние митохондриальных каналов проницаемости, на эффективность кардиопротекции в эксперимент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Г.Тихон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Кор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7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влияние молекулярнобиологических факторов роста на рецидирование и малигнизацию папилломатоза гортани у взрослых и разработать пути фармакологической коррекции нарушений в ткани папиллом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Л.Малец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С.Багатк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5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ие роли дифицит альфа1антитрипсина в генезе бронхиальной астм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 Жигальц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5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анализ прогнозирования исхода индуцированных родов на основании показателей маркеров острой фазы воспаления в крови и цервикальном секрете матер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Л. Воскресенски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Л.Теса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49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функциональной значимости состояния серого и белого вещества различных отделов головного мозга в формировании когнитивных нарушений у пациентов с болезнью Паркинсо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Пономарев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В.Мазурен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5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здоровьесохраняющего поведения населения как фактор преодоления негативных демографических тенденций в Республике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В.Щавеле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П.Роман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6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ангиогемические механизмы формирования недостаточности кровоснабжения при гипоксии тканей различного гене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С. Камышник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И.Степан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4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ль перегрузки железом в прогрессировании неалкогольной жировой болезни печен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Ф.Одине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17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клинических, ультразвуковых и иммунофенотипических признаков локализованных форм рака и предраковых процессов предстательной железы, ассоциированных с высоким риском малигниз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И.Иван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влияние противовоспалительных и вазоактивных факторов на развитие легочной гипертензии (экспериментальное исследование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Э.Адзерихо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 Шерст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дифференцированного ведения пациентов с бактериальным вагинозом на основе молекулярногенетической оценки структуры этиологических факторов и патогенетических особеннос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Г.Шиманская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Бадыг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технологии клеточной трансплантации для восстановления функциональной и анатомической целостности структур пищеварительного тракта и мягких ткан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М.Гаин / 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С.Кулин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дифференциальнодиагностические критерии формирования и гиперплазии неоинтимы коронарных артерий при рестенозе и атеросклероз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.В. Владимирска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А. Швед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П.Шорец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ы ранней диагностики, лечения и профилактики приобретённой нейросенсорной тугоух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Г.Петрова /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Сидорен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алгоритмы диагностики и ранней коррекции вариантов сочетания сахарного диабета 2 типа и заболеваний щитовидной железы, ассоциированных с высокими рисками сосудистых катастроф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И.Данилова/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методов малоинвазивного хирургического лечения узловых образований щитовидной железы, методом термальной абля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Е.Демидчи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И.Данилова /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новые дифференцированные алгоритмы диагностики и ведения узловой патологии щитовидной железы на основании оценки клиникосонографических и нейроэндокринных факторов риска злокачественных неоплаз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 /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Г.Вайнил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ы костной имплантации при съемном и несъемном протезирован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К.Луцкая /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Андре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поэтапной коррекции нарушений фосфорнокальциевого обмена у пациентов с хронической болезнью почек, получающих программный гемодиализ и перитонеальный диали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С. Пилотович /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, доц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С.Комиссар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ку объективные рентгенологические критерии оценки деформационных изменений элементов позвоночного сегмента и их взаимосвязь при остеохондрозе и определить их роль в развитии рентгенологической стадийности дегенеративнодистрофического процес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кадемик НАНБ, 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Н.Михайл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ы диагностики и дифференцированную тактику комплексного лечения болезни ИценкоКушин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Г.Шанько ,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И.Данилова /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Журавл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ить научноорганизационное сопровождение раздела 3 ГПНИ «Медицина и фармация» подпрограммы «Фундаментальная и прикладная медицина и фармац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,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М.Гаин /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1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полиморфизм генов, контролирующих ферменты метаболизма эстрогенов, у пациентов с раком яичников с целью выявления генетических факторов риска развития и прогноза заболе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Фундаментальные основы биотехнологий», подпрограмма «Геномик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Е. Шелк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рование, предсказание, синтез и тестирование молекулярных структур, важных для разработки новых иммунохимических методов анализа и создания противовирусных и антибактериальных препара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», подпрограмма «Современное естествознание и технологии будущег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д.м.н., проф.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Е.Демидчик /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, доц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Шерст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1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средства для профилактики и вспомогательной терапии остеопороза на основе композиции аминокислот, солей кальция, холекальциферола и освоить его производство на РУП Гродненский завод медицинских препара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Фармацевтические субстанции и лекарственные средства», подпрограмма «Аминокислоты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Захаренко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Бадыг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439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лечения ишемической острой почечной недостаточности путем трансплантации мезенхимальны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С.Пилотович 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М.Зафра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13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ку методы лечения одиночных включенных дефектов зубных рядов с использованием костных импланта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, подпрограмма «Хирургия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К.Луцкая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А.Запашн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эндоваскулярной ультразвуковой абляции с использованием акустической системы в комплексном лечении пациентов с синдромом диабетической стоп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, подпрограмма «Сердце и сосуды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Э.Адзерих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420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диагностики и алгоритм терапии хронической сердечной недостаточности при хронической болезни легких с кардиоваскулярной коморбидность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, 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А. Лаптева 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Поздня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33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алгоритм лабораторной диагностики и определить основные принципы организации и порядка осуществления эпидемиологического надзора и санитарно-противоэпидемических мероприятий при легионеллезной инф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, подпрограмма «Инфекции и микробиологические нанотехнологии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Д.Коломиец 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То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20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ный метод лечения пациентов с хронической ишемической болезнью  сердца и инфарктов миокарда с  использованием внутривенного облучения крови лазерным излучением различных длин вол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Е.Демидчик 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М. Михн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изделия на основе нерезорбируемых материалов для устранения постравматических дефектов и деформаций глазницы и глазничного органокомплекса с использованием технологий 3D моделирования и прототипиро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Л. Красильникова/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Н.Дуд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а на регистрацию в БелИС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андрогенного статуса здоровых мужчин трудоспособного возраста и рисков дефицита тестостерона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Мураш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функциональных нарушений систем, влияющих на формирование черепнонижнечелюстных деформац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Е.Зор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тромболитической активности липосомальных форм стрептокиназы в условиях локального внутриартериального введения при сочетанном воздействии ультразвука in viv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Л. Лут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регионально адаптированные методы выявления наследственной предрасположенности и принципы формирования групп повышенного риска развития сердечнососудистых и онкологических заболе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И.Дани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3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ы лечения хронических форм ишемической болезни сердца, осложненной сердечной недостаточностью, с использованием современных медицинских технолог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 Романовс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Ярош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3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я и проведение исследования случай-контроль (casecontrol study) для установления возможной причины высокого уровня заболеваемости детского населения Республики Беларусь карциномой щитовидной железы в поздний постчернобыльский период (2005-2012 гг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Л.Лущик /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Туз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5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ная оценка психических, невротитческих и поведенческих рассройств, психосоматических заболеваний в общемедицинской сети и оптимизация их ле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А Байкова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 Тарас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тяжести и прогрессирования инфекционных заболе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 Ключарева /  Я.И.Зи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0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казания помощи пострадавшим с сочетанной травмой на догоспитальном и раннем госпитальном этап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Н.Волошеню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Фили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0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и разработка малоинвазивных способов диагностики, лечения и профилактики в абдоминальной и гнойной хирур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 Воробей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Н.Лурье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5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усовершенствование современных лазерных технологий в абдоминальной и сосудистой хирур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Воробей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Ч.Шулей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5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методов диагностики и лечения острой спаечной кишечной непроходим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Завад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Степан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2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временные микрохирургические технологии в реконструктивно-восстановительной хирургии заболеваний и повреждений мягких тканей и конечнос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Н.Подгайский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Ю.Ладуть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новые диагностические схемы и патогенетически обоснованные методы в хирургическом лечении верхних отделов пищеварительного трак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Троян /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Н.Воронец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вариантов рациональной фармакотерапии основных социально и демографически значимых заболеваний органов пищеварения у взрослы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Х. Мараховский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М.Жар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рганизационно-экономические основы факторами, определяющими качество медицинских услуг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А. Кульпано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А.Клю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8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билитация пациентов с заболеваниями и травмами органа зр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шенецкая Т.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 / Лебедева П.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иопатогенез, профилактика и лечение воспалительных заболеваний ух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Г. Петрова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М. Майс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8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резкожная интерстициальная лазерная фотокоагуляция в лечении рака и доброкачественных узловых новообразований щитовид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Е.Демидчи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.Е.Корот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программу реабилитационной терапии пациенток с гемофил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Змачинский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Н.Каба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лучевой терапии в режиме гипофракционирования дозы излучения при комбинированном лечении местнораспространённого рака молоч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 Крутилин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Окунц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5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критерии интегративной оценки причин перинатальной гипоксии и факторов нарушения состояния здоровья у детей в раннем возраст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. Шишко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Ю. Лео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5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актика, диагностика и лечение заболеваний зубочелюстной систем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С.П.Рубнико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Куниц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59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факторов риска и разработка методов профилактики полиорганной недостаточности у детей с хирургической патолог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Л.Л.Миронов /   к.м.н., доц. А.П.Васильц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5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окклюзионных нарушений при лечении пациентов с бруксизмом и парафункциями жевательных мыш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И.Е.Шотт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И.Дол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0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профилактики инфекции мочевых пу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 Ниткин /  А.И.Вилюх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401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лечения пациентов с ревматоидным артритом с применением фотомагнито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 Волотовска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/ Н.В.Войч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4017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естезиологическое обеспечение и периоперационное ведение пациентов при плановых хирургических вмешательств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 Илюкевич /  С.Н.Конон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ходится на регистрации в БелИС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ерные технологии в хирургическом лечении хронических синуси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ициативная тем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М.Король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Еш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ходится на регистрации в БелИСА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УО «Витебский государственный медицинский университет ордена Дружбы народов» (ВГМУ)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тел. +375 (212) 24 04 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лияние этиологического фактора на патогенез гнойно-воспалительных заболеваний челюстнолицевой обла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НАУКА М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1409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 Каба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особенности функционирования липидтранспортной системы крови у детей, часто болеющих респираторными вирусными инфекциями и у взрослых с пневмониями различного происхождения с целью разработки новых критериев поликлинического мониторинга и патогенетически обоснованной фармакологической коррекции этих состоя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ПНИ, раздел «Медицина и фармация 20132015» подпрограмма «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до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 Осочук 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 п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И.Юпат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алитическая активность поликлональных иммуноглобулинов класса 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105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Генерал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биологической активности новых субстанций природного и синтетического происхожд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86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М.Ёрш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к молочной железы и ЭпштейнБарр -вирусная инфекц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88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А.Шляхту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патогинеза развития воспалительных заболеваний больших слюнных желез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89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И.Гончар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крининг химического состава и фармокологической активности представителей семейств вересковые (Ericaceae) и брусничные (Vacciniaceae) флоры Республики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90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Моисе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ка влияния тиреоидного статуса на накопление белков теплового шока 70 в головном мозге в период адаптации к эмоциональному стрессу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93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Евдоким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201317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лекарственного средства иммуномодулирующего действия на основе цветков рудбекии шершаво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96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И.Лукаш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Химическая дифференциация вторичных метаболитов растений рода череда в Республике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НАУКА 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13М098 от 16.04.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Корожа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роли воспаления, процессов апоптоза и ангиогенеза в развитии структурно функциональной перестройки поджелудочной железы при хроническом панкреатит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, раздел «Медицина и фармация». подпрограмма «Фундаменталь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В. Самсо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и диагностики нарушений микроциркуляции и их коррекции у пациентов с артериальной гипертензией II степени при развитии пневмонии и обострениях хронического бронхит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 2013-2015»,подпрограмма «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И.Козл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27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на основе нанотехнологий особенности патогенеза и разработать эффективные способы лечения и диагностики трихинеллеза, описторхоза и трихоцефалеза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, 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1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 Я.Бекиш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14734 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О «Гомельский государственный медицинский университет» (ГоГМУ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тел. +375 (232) 74 41 2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араметры системного воспалительного процесса при преходящих нарушениях мозгового кровообращ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М1308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 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.В. Галинов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пособ оценки дисфункции  эндотелия сосудов головного мозга в зависимости от состояния системы про/антиоксидантов при экспериментальном стресс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М13М1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.А.Чубу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66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диагностической платформы для объективной оценки возраст-ассоциированных изменений на клеточном и молекулярном уровня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В.Вороп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ику трансплантации аллохряща для устранения дефектов среднего уха и наружного но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1.2.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Д.Шля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71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ранней диагностики и хирургической коррекции глаукомы у пациентов с аутоиммунным тиреоидито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«Хирур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В.Дравиц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15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ромеханические характеристики рак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Б140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ародубцева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16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фагочувствительности клинических изолятов энтеробактерий и грамотрицательных неферментирующих бактер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с ФГУП «НПО «Микроген» Минздрава Росс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В.Тапаль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46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патогенетических механизмов формирования онкологической, сердечнососудистой и инфекционной патологии на основании молекулярногенетических, биохимических и иммунологических исследо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Воропа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ю стимуляции репаративных процессов с применением методов биоинженер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Н.Лызи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УО «Гродненский государственный медицинский университет» (ГрГМУ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тел. +375 (152) 43 26 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пособ прогнозирования желудочковых нарушений ритма у больных хронической сердечной недостаточностью на основе анализа метаболитов триптофа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 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М.Дорошен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Снежицки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М.Пыроч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3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ритерии патоиммуноморфологической диагностики пораженной печени различной этиологии у ВИЧ-инфицированных пацие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М.Цыркун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Мати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цитопротекторных свойств, коррекции метаболизма эпителиальных тканей и токсикологической безопасности «Тауцина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Фармацевтические субстанции и лекарственные средств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Аминокислот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И.Бушм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М Шейбак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3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новый метод вторичной профилактики и лечения поражений сердечно-сосудистой системы при  дефиците/недостаточности  витамина Д у лиц с артериальной гипертенз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Снежицкий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В. Янков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Н.Курб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атериалы и технологии для отечественных конструкций эндопротезов и одноразовых съемных насадок для аппарата гидровакуумаспирации, используемых для интенсивного лечения оториноларингологических заболе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 лечения и профилактики»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Г.Хор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Ч.Алещ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линикоморфологические критерии диагностики, метод лечения  хронических заболеваний верхних отделов желудочнокишечного тракта у детей с недифференцированной дисплазией соединительной ткан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Здоровая мать - здоровое дитя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С.Парамонова/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Корче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тективное действие урсодезоксихолевой кислоты на измененные в условиях подпеченочного холестаза матери структурно-метаболические свойства органов плодов и родившегося потомства” (экспериментальное исследование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.Р.Мацю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Ч.Михаль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адаптационного потенциала организма в условиях действия различных стресс-возмущающих факто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Зинчу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Глут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201219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чение ишемических повреждений головного мозга, печени в условиях дисфункции эндотелия и их корригировани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Е.Максимович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И.Троя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и внедрение эффективных методов лечения и профилактики розацеа с учетом клинико-лабораторных критерие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Ф.Хвор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 и разработка новых технологий в диагностике и лечении хирургической патологии органов брюшной пол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И.Батвин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ременные технологии в лечении хирургической инф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Клим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состояния репродуктивного здоровья женщин в условиях гормонального  и метаболического дисбалан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В.Гутико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В.Каж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диагностической и прогностической значимости факторов иммунного ответа при дисгормональных состояниях, воспалительных и опухолевых процесс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Лялико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Басин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внедрение новых методов диагностики и лечения социальнозначимых инфекционных  болезн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М.Цыркун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Мати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, психометрический анализ и оценка диагностической эффективности опросников личности  в клиник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А.Ассанович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Кр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гративная терапия и реабилитация пациентов с хроническими психическими и поведенческими расстройства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Карпю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Шеме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9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временные подходы в медицинской реабилитации  пациентов с патологией нервной системы, опорно-двигательного аппарата и желудочно-кишечного трак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А.Пирого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Л.Дмитри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эффективности сочетанного лучевого лечения с применением брахитерапии при раке предстатель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ОКР, финансируемые за счет средств университета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Овчинни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8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новых подходов коррекции термических ожогов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«Наука М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Глут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йрохимическая асимметрия при морфиновой интоксик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«Наука  2013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Н.Курба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3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озможности использования газотрансмиттеров для коррекции повреждений печени при синдроме ишемии и реперфуз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 «Наука  2013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Зин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оматические аминокислоты и их производные как потенциальные маркеры диагностики и эффективности лечения злокачественных новообразован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 «Наука 2014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М. Дорош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оды экстракорпоральной гемокоррекции и их влияние на интегративные процессы человеческого и микробного метаболизма у пациентов с сепсисом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 «Наука М2014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Пред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медико-социального бремени органических психических расстройст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 «Наука М2014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Л.Бой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ая активность некоторых производных декагидрохинолина и пипериди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«Наука М2014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Гончар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 защиты головного мозга от индуцированной свинцом энцефалопат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 «Наука М2014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В.Лях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диагностики лекарственных митохондриальных цитопатий у ВИЧ-инфицированных пацие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М.Цырку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ить патохимические механизмы прерывистой морфиновой интоксикации и разработать методы ее коррекц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13-2015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Лел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основных закономерностей метаболических нарушений в условиях хронического окислительного стресса и разработка новых методов их диагностики и корр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, 2013-2015 г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В.Зин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ханизм ингибирования тиамином и его дисульфидными производными образования продуктов деструкции триптофана и тирозина, межбелковых сшивок в хрусталике глаза при окислительном и нитрозильном стрессе или воздействии ультрафиолетового излуч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 физ.мат. н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М. Бертел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3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ые анатомические особенности при различных конституциях человек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А.Волч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4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пато- и нефрозащитные свойства комбинации цинка с таурин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И.Бушм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4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стическая роль новых биомаркеров и показателей функции эндотелия в течение инфаркта миокарда у пожилых пациент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П.Пронь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4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натомо-экспериментальное обоснование применения новых технологий в хирургии паренхиматозных органов брюшной полост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иселе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4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ые возможности экстракорпоральной гемокоррекции в интенсивной терапии сепсис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Спа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6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диагностики и лечения рака поджелудочной железы с учетом прогностических фактор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Н.Угляниц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491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СПУБЛИКАНСКИЕ НАУЧНО-ПРАКТИЧЕСКИЕ ЦЕНТРЫ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 ГУ«Республиканский научно-практический центр медицинской экспертизы и реабилитации» (РНПЦ МЭ и Р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тел. + 375 (017) 507 04 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определения процентов утраты общей трудоспособности, применить модель определения инвалидности: три группы инвалидности и проценты утраты общей трудоспособности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Б. Смычек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Я. Чап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5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 внедрить экспертно-диагностическую методику для пациентов с симптоматической эпилепсией, обусловленной органическими заболеваниями центральной нервной системы, и  технологию  реабилитации данной категории пациентов на основе Международной классификации функционирования, ограничений жизнедеятельности и здоровья  ICF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Я.Чапко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Я.Чап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ритерии оценки степени утраты здоровья у детей с основной инвалидизирующей патолог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Б. Смы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В.Гол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201305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экспертно-реабилитационной помощи пациентам с сахарным диабетом 2 типа на основе Международной классификации функционирования, ограничений жизнедеятельности и здоровь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Б. Смы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Л Львов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медицинской экспертизы и реабилитации пациентов с посттравматическими артрозами суставов конечностей на основе использования Международной классификации функционирования, ограничений жизнедеятельности и здоровь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М. Лещин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В.Осип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омплекс экспертных оценок, ориентированных на критерии Международной классификации функционирования, ограничений жизнедеятельности и здоровья для установления социальной (не) достаточности (инвалидности) по показателю способности к осуществлению трудовой деятельности лиц сограничениями жизнедеятельности, для использования в практике медицинской экспертизы и реабилит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М. Лещинская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Н.Горуст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экспертно-реабилитационной помощи пациентам  после перенесенной трансплантации органов (печени, почек, сердца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М. Лещин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В.Власова-Роза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научно обоснованные критерии медико-социальной экспертизы и программу реабилитации пациентов с ВИЧ-инфекц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Б. Смычек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.Б. Запорованны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научно обоснованную технологию повышения  эффективности комплексной реабилитации инвалидов на основе  использования  автоматизированной информационносправочной системы реабилитационного потенциала регио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б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 Копыток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б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Копыт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5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медикоорганизационную модель медицинской реабилитации женщин трудоспособного возраста после завершения радикального лечения по поводу рака органов женской половой сферы на основе использования Международной классификации функционирования, ограничений жизнедеятельности и здоровь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.Э.Вальчу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оказания лечебно-реабилитационной помощи детям с ожоговым поражением пищево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Б. Смы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Быч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автоматизированную систему для целей медицинской реабилитации детей инвалидов с нервно-мышечными заболевания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В.Голик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Гол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201306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медицинской реабилитации женщин репродуктивного возраста с высокодифференцированным раком щитовид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В.Богомаз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В.Богомаз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 организационное сопровождение отраслевой научно-технической программы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Б.Смы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Э.Валь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7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 ГУ «Республиканский научно-практический центр пульмонологии и фтизиатрии» (РНПЦ ПиФ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+375(017) 289 87 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ный метод дифференциальной диагностики рака легкого и туберкулеза легких, а также диагностики их сочетанной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Онк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К.Сурков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Яц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3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оперативного лечения и ведения пациентов с мультирезистентным туберкулезом в условиях современной эпидемиологической ситу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Л.Гуревич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Яцкевич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5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молекулярный мониторинг генотипов  мультирезистентных Mycobacterium tuberculosis, циркулирующих на территории Республики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, подпрограмма «Медицина и фармация», раздел 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К.Сурк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Слизен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ы органосохранного хирургического лечения пациентов с распространёнными хроническими деструктивными процессами в легки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, подпрограмма «Медицина и фармация», раздел 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М.Лаптева.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Н.Хар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метод комплексной  терапии  с применением мультипотентных мезенхимальных стромальных клеток для лечения туберкулеза с полной лекарственной устойчивостью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, подпрограмма «Инфекционные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М.Скрягина.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В. Солодовн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диагностики и алгоритм  терапии хронической сердечной недостаточности при ХОБЛ с кардиоваскулярной коморбидность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,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М.Лаптева.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Н.Хар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иммунотерапии пациентов с хронической обструктивной болезнью легких и идиопатическим фиброзирующим альвеолитом с использованием аутологичных мультипотентных мезенхимальных стромальн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Л.Гур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В.Лиц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протеомы, транскриптомы и эпигенома M.tuberculosis в фракционированной легочной гранулеме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№1М/2013  07.11.2013. Институт МаксаПланка, г. Берлин, Герм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М.Скрягин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В.Лиц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463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ГУ «Республиканский научно-практический центр эпидемиологии и микробиологии» (РНПЦ ЭиМ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(017) 267 32 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систему молекулярно-эпидемиологического мониторинга за возбудителями норовирусной инфекции и изучить циркуляцию их генотипов на территории Республики Беларус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В. Амвросье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Покло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технологию седиментации клинического материала для повышения эффективности лабораторной диагностики паразитарных заболевани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В. Скрип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В. Скрип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1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молекулярно-эпидемиологического мониторинга коклюша в Республике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Л. Колодкин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Л.Колодкин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стратегию надзора за эпидемическим паротитом, основанную на данных лабораторной диагностики и молекулярно-эпидемиологического мониторинг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О.Самойлович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ную технологию дифференциальной диагностики заболеваний с синдромом острого вялого паралича у детей и получить генетическую характеристику выделенных вирусных аге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 Самойлович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 Самойлович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в практику здравоохранения систему молекулярно- эпидемиологического мониторинга за ВИЧ/СПИД, подготовить и внедрить контрольную панель сывороток крови на основе преобладающих в Беларуси субтипов ВИЧ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Ф. Еремин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Л. Гас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533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в практику здравоохранения алгоритм молекулярно-генетического мониторинга за распространением вирусного гепатита С у детей с онкологическими и гематологическими заболевания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01. Система эпиднадзора за распространенными  нфекционными заболевания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Ф. Еремин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 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Л. Гас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систему с использованием мультиплексной ПЦР для индикации и идентификации бактериальных возбудителей острых кишечных инфекц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л.-корр. НАНБ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С. Нос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41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систему для биохимического определения аденозиндезаминазы и алгоритм лабораторной диагностики иммунозависимых случаев тяжелых форм течения инфекционных заболе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О. Я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1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диагностический препарат, усовершенствовать систему эпидемиологического надзора в отношении вирусного  гепатита А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 Гудков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ири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1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систему мониторинга лекарственной устойчивости герпесвирусов и создать тестсистему для их идентифик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Н.Полещу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И.Боре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И.Боре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1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стсистему для выявления аутоантител к кератиноцитам у больных дерматоза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 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В. Левче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1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тестсистему на основе ПЦР для серотипирования штаммов Neisseria meningitides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 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Э Глаз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2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диагностические препараты, провести молекулярно-эпидемиологический и серологический мониторинг в отношении ротавирусной инф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 Гудков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ири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2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генноинженерную технологию получения компонента тестсистемы и создать  на его основе диагностическую тестсистему для выявления антигенов энтеровирусов методом иммуноферментного анали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 Т.В.Амвросье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Н. Казине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1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набор для дифференциальной диагностики ОРВИ на основе метода ПЦР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Грибк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П Шмел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2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омплекс препаратов для лабораторной диагностики ОРВИ и освоить их производство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НПЦ эпидемиологии и микробиологи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И. Боре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И. Боре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3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ПЦР тестсистему для детекции аденовируса и провести молекулярноэпидемиологический мониторинг аденовирусных заболеваний респираторной групп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 Орл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 Ор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3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подтверждающий тест на лептоспироз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Капитулец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Капитуле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1423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диагностическую тест-систему для выявления иммуноглобулинов класса М и класса G к возбудителю Лайм -боррелиоза иммунофлюоресцентным методо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Влады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 Ткач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2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ммуноферментную тест систему для выявления антигена вируса Западного Нила в переносчиках и клиническом материале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02. 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спективных биотехнолог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И. Самойло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И.Самой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1422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ить на основе нанотехнологий особенности патогенеза и разработать эффективные способы лечения и диагностики трихинеллеза, описторхоза и трихоцефалеза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 03. Средства профилактики и лечения вирусных, бактериальных,иммунных и аллергических заболеваний (соисполнение 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О «ВГМУ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 Я. Бекиш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73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овременные технологии, направленные на создание и сохранение коллекции микроорганизмов, патогенных для человека и животны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 03. Средства профилактики и лечения вирусных, бактериальных,иммунных и аллергически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Влады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М. Рустам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3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схему диагностики и терапии воспалительных демиелинизирующих заболеваний  ЦНС,  протекающих на фоне одновременной активации  латентных эндогенных вирусных и спирохетозных  патоген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м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 03. Средства профилактики и лечения вирусных, бактериальных,иммунных и аллергически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Дракин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Е. Хма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критерии клинико-лабораторной диагностики и схему терапии клещевых микстинфекций. Создать тест-систему для дифференциации трансмиссивных бактериальных инфекций методом ПЦР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П «Инфекции и  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4. Разработка эффективных средств контроля особо опасных инфекционны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Крась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Драки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П. Счесле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1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-систему для выявления вируса лимфоцитарного хориоменингита методом ПЦР в режиме реального времен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 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4. Разработка эффективных средств контроля особо опасных инфекционны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Влады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Г.Фом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омплексные тест-системы для выявления природноочаговых, арбовирусных и особо опасных вирусных инфекций методом ОТПЦ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П «Инфекции и  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4. Разработка эффективных средств контроля особо опасных инфекционны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Крась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Крась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метод  экстренного лечения лихорадки Денге, геморрагических лихорадок Марбург и Эбола в эксперимент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П «Инфекции и  икробиологичекие нанотехнологи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04. Разработка эффективных средств контроля особо опасных инфекционных заболе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Влады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М. Рустам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533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-организационное сопровождение Государственной научнотехнической программы «Инфекции и микробиологические нанотехнологии» в 20112015 гг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фекции и  икробиологиче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 Павлова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Н. Лапуш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ммуноферментные тест-системы для дифференциальной диагностики арбовирусных инфекций Тягиня и Синдбис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И. Самой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92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учно обосновать комплекс мероприятий по совершенствованию надзора за циркуляцией вирусов кори и краснух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 Министерства здравоохранения Республики 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Самойл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74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комплекс мероприятий по совершенствованию эпидемиологического надзора за ОРВИ (грипп и респираторно-синцитиальная инфекция) в Республике Беларусь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 Министерства здравоохранения Республики 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Гриб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7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санитарно-вирусологического контроля за объектами среды обитания человека для управления рисками распространения социально значимых вирусных инфекц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В.Амврось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иск генетических маркеров предрасположенности человека к раннему алкоголизму на основе технологии ДНКбиочип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.-корр. НАНБ, 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П.Титов,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И.Павл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ить частоту активации латентно персистентных форм герпесвирусной инфекции 6 типа при различной инфекционной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Ор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36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пособ получения  РНКстандартов на основе ретровирусных векторов для диагностических тестсистем, позволяющих выявлять генетический материал особо опасных и опасных вирусов (Ласса, КЭ, ГЛПС, ЛХМ) методом обратной транскрипции и полимеразной цепной реа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«Инновационные биотехнологии»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Влады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92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работать технологию промышленного производства и методики контроля качества, освоить промышленный выпуск на СП ООО «Фармлэнд» противовирусных лекарственных препаратов на основе лактоиммуноглобулина ко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лекарственные средств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 «Фармсубстанции и готовые лекарственные средств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 Гудков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ири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1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алгоритм клинико-лабораторной диагностики вирусных инфекций с вертикальным механизмом передачи (парвовирусная, цитомегаловирусная, ветряная оспа, краснуха) у беременных женщин и новорожденных дет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Самойл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систему прогнозирования течения вторичных гломерулопатий у детей и подростков на основании вирусологических и электронно-микроскопических исследо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Н.Полещу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В.Рубан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68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 мероприятий по мониторингу и дифференциальной диагностике аутоиммунных заболеваний кожи и подкожной клетчат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овационный проект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вместно с  в БГМУ 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2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Чл.-корр. НАНБ, 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3012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ить частоту активации персистентных форм герпесвирусной инфекции 6 типа при различной инфекционной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Ор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а рег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оптимизированную систему молекулярно-эпидемиологического мониторинга и определить субтипы/генотипы вирусов гепатитов В и С у первично выявленных пациентов с артифициальным механизмом заражения для коррекции проводимых профилактических мероприят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Ф. Ерем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овершенствовать молекулярно-эпидемиологический надзор за циркуляцией полиовирусов среди детей и в объектах окружающей среды и установить этиологическую структуру заболеваний с синдромом острого вялого паралич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 Самойл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4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молекулярно-генетического анализа B. pertussis на основании мультилокусного секвенирования генов для совершенствования стратегии иммунизац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 Самойлович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Л.Колод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алгоритм лабораторной диагностики и определить основные принципы организации и порядка осуществления эпидемиологического надзора и санитарно-противоэпидемических мероприятий при легионеллезной инф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Красько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Д. Коломие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 ПЦР тестсистему для индикации и определения чувствительности к беталактамным антибиотикам циркулирующих изолятов Haemophilus influenzae типа b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П. Тито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С. Нос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ПЦР тестсистему для диагностики энтеровирусной инфекции и детекции ее возбудителей в объектах окружающей среды, организовать  производство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В. Амвросьев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.В. Покло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алгоритм лабораторной диагностики БКвирусной инфекции у пациентов с нефропатией и создать диагностическую тестсистему для выявления ее возбудителя.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В. Амвросьева 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Л. Дедю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государственный стандартный образец и набор контрольных образцов HBsантигена, организовать их производство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Г.Гудк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н.с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С.Карамыш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систему комбинированную для одновременного определения антигенов рота-, адено- и коронавирусов методом иммуноферментного анализа с подтверждающим тестом, организовать производство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Г.Гудков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ири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ПЦР тест-систему и алгоритм диагностики инфекции, вызванной вирусом герпеса человека 6 тип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П. Шмеле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Орл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4203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набор реагентов для выявления методом ПЦР возбудителей тяжелых острых респираторных инфекций, ассоциированных с новыми для человека вирусам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П. Шмеле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Гриб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4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освоить  производство тест-системы для определения мутаций, связанных с резистентностью к кларитромицину бактерии H. pylori методом ПЦР в режиме реального времени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О. Я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освоить производство тест-системы на основе мультиплексной ПЦР для видового определения N. gonorrhoeae и оценки антибиотикочувствительност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А. Лебед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ить предикторы хронизации и затяжного течения инфекции, вызванной вирусом ЭпштейнБарр, с целью коррекции патогенетической терап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Е. Гонча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4276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алгоритм выбора и ротации дезинфицирующих и антисептических препаратов с учетом микробиологического профиля в организации здравоохран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А. Горбун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А. Шишпоре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освоить производство отечественного дезинфицирующего препарата, эффективного в отношении госпитальных штаммов бактерий, на основе изучения резистентности к дезинфектантам условно патогенных бактерий, циркулирующих в больничных стационарах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А. Горбун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 Ковал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-систему для дифференциальной диагностики иерсиний методом ПЦР в режиме реального времени, освоить ее производство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ладыко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П. Счесле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освоить производство тест-системы для выявления IgM на основе иммуноблоттинга для ранней диагностики безэритемной формы и хронического Лаймборрелиоз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Г. Красько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Дра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03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ить научно-организационное сопровождение подпрограммы «Инфекции и микробиологические нанотехнологии» ГНТП «Новые технологии диагностики, лечения и профилактики», 20132015 годы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фекции и микробиологические нан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Н. Лапуш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22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линический протокол лечения пациентов с атеросклеротическими аневризмами нисходящей грудной и брюшной аорт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 Шафал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5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микробиологической диагностики причин возникновения синовиитов тазобедренного сустава и тактику этиопатогенетического  лечения ассоциированных с ними некрозов головки бедра на различных стадиях их развит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.Н. Полещук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Руба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5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пособ дифференциальной генодиагностики полиомавирусной инфекции у реципиентов гемопоэтически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 лечения и профилактики»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В. Амвросье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.Ф.Богуш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5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алгоритм оценки экспрессии генов иммунокомпетентных клеток при взаимодействии со структурными компонентами бактерий методом микроэррэй с целью создания иммуномодулирующих препарат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 Чех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способ ранней лабораторной диагностики болезни Альцгеймера у пациентов с легкими когнитивными нарушениями неясной этиологии и внедрить его в учреждениях здравоохранения психиатрического и неврологического профиля 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 «Изучение патогенетических основ социально значимых заболеваний человека для разработки методов их диагностики, лечения и профилакт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 Рубаник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Н. Асташон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4276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Определить патогенетические механизмы хламидийной инфекции в условиях персистенции вируса папилломы человека для совершенствования тактики терапии и профилактики фоновых и предраковых заболеваний урогенитального трак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Н. Полещу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 Руба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алгоритм дифференциальной диагностики инфекций, протекающих с экзантемой, установить этиологическую роль вирусов (кори, краснухи, энтеро, адено, парво В19, ЭпштейнаБарр, герпеса 6 типа, ветряной оспы) в структуре заболеваний   практическое здравоохранени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НИ «Медицина и фармац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3 «Разработка новых лечебнодиагностических технологий, изделий медицинского назначения и их внедрение 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О. Самойлович 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В. Семей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новых методов вирусной инактивации лекарственных средств на основе альбумина и иммуноглобулин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Ф. Еремин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И. Куче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54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получения диагностикума для идентификации неферментирующих грамотрицательных бактерий и экспрессии генов беталактамаз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.-корр. НАНБ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 Тит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С. Ерма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43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здать банк линий клеток человека и разработать комплексный метод их применения для тестирования лекарственных средств подгруппы иммуностимулято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Е. Гончар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производства диагностической тест-системы для определения полиморфизма гена IL28B и метод определения  мутаций резистентности вируса гепатита С к препаратам современной противовирусной терапии с целью коррекции схем ле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Ф. Еремин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Л. Гас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здать набор универсальных контрольных образцов для санитарно-вирусологических исследований питьевой воды,  разработать  алгоритм генотипирования эпидемически значимых вирусовконтамина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В. Амвросьева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Л.  Дедю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полнить и охарактеризовать коллекционный фонд производственных штаммов для разработки диагностических препаратов к  возбудителям опасных вирусных и бактериальных инфекций  и обеспечения работ в области медицинской биотехнологи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Красько ,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ind w:right="-57" w:hanging="0"/>
              <w:rPr/>
            </w:pPr>
            <w:r>
              <w:rPr>
                <w:bCs/>
                <w:sz w:val="22"/>
                <w:szCs w:val="22"/>
              </w:rPr>
              <w:t>Л.М. Рустам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ст-систему ПЦР на основе консенсусных последовательностей гена pol для диагностики и генотипирования  ВИЧ 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Инновационные биотехнологии», подпрограмма 1 «Инновационные биотехнологии в Республике Беларусь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Ф. Ерем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7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технологии и освоение производства препарата антивидовых иммуноглобулинов к IgG и IgM человека, специфичных к Fcфрагментам тяжелых цепей, для использования в диагностических целя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Импортозамещающая фармпродукция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2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С. Владыко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Махань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19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ка технологии и освоение производства конфирматорной диагностической тест-системы  для выявления специфических антител к вирусу гепатита С методом иммунного блоттинг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Импортозамещающая фармпродукция, подпрограмма 2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С. Владыко /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ind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А. Семижо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18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технологии и освоение производства универсального РНКстандарта на основе ретровирусных векторов для комплектации ПЦР тестсистем, позволяющих выявлять генетический материал РНКсодержащих вирус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Импортозамещающая фармпродукция, подпрограмма 2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 Владыко 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Г. Фом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19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технологии и освоение производства полистирольных никельактивированных 96 луночных панелей для использования в иммуноферментных диагностических тестсистема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Импортозамещающая фармпродукция, подпрограмма 2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 Владык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 Ткач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19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получения биоактивных рекомбинантных полипептидов в прокариотической систем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«Инновационные биотехнологии» подпрограмма «Медицинская биотехн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Крась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76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ить распространение риккетсиозов на территории Республики Беларусь и дать молекулярно-биологическую характеристику штаммов возбудителей, циркулирующих в популяции иксодовых клещей пастбищного типа (полевые и экспериментальные исследования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б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П. Миша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343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сти тестирование синтезированных химических соединений на противовирусную активность. Провести молекулярноэпидемиологический мониторингт за циркуляцией разных субтипов ВИЧ1 в Беларуси"»по заданию 3.2.05 «Моделирование, предсказание, синтез и тестирование молекулярных структур, важных для разработки новых иммунохимических методов анализа и создания противовирусных и антибактериальных препара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 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Ф. Ерем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 РУП «Научно-практический центр гигиены» (НПЦ Г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(017) 284 13 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чно обосновать и разработать технические нормативные правовые акты в области  гигиены, направленные на обеспечение деятельности государственного санитарного надзор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Министерства здравоохранения Республики Беларус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кв. 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Ю. Зиновкин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П.Щербинская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В.Дроздо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М.Бондарук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Г. Цыган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23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метод оценки загрязнения атмосферного воздуха с учетом эффектов суммации загрязняющих веще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М Шевчук.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Е.Пшегрод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, организовать производство и внедрить в практику анализатор вибрационной чувствительности для медицинской диагности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№ 2/13П от 20.02.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М.Рыбин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.К. Дани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36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основать принципы и разработать батарею краткосрочных тестов для определения генотоксического действия химических токсика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НИ «Медицина и фармация, 20132015 годы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№ 1.3.40 от 29.12.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 Дудчик.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 Емелья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критерии оценки физических и химических факторов внутренней среды помещений жилых и общественных здани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П.Щербин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П.Щерби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гигиенические критерии оценки безопасности биологических факторов внутренней сред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П.Щербинская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В.Арбуз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гигиенические критерии оценки неблагоприятного комбинированного воздействия физических факторов урбанизированной среды на состояние здоровья человека и комплекс мер по оптимизации условий проживания насел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П.Щербинская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.П.Бы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основанную на оценке микробиологических рисков систему мониторинга водных объектов, используемых в рекреационных целях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В.Дрозд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Дрозд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комплекс мероприятий по безопасному обращению с досмотровыми устройствами визуализации человека, радиоактивными отходами и медицинскими источниками ионизирующего излуч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.И. Сычи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Николаенк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П.Куц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оксикологическая характеристика гексилового эфира 5аминолевулиновой кислоты и средства защиты растений на его основе с обоснованием гигиенических нормативов в пищевых продуктах, питьевой воде и объектах окружающей сред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 «Инновационные биотехнологии, 20102015» подпрограмма  «Сельскохозяйственная биотехнологи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Б12/2013 от 20.09.2013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соисполнитель  «Институт биоорганической химии НАН Беларуси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М.Войтович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К.Влас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51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гигиенические требования к зонам санитарной охраны подземных источников водоснабжения (ЗСО), критерии установления условий использования территории ЗСО с учетом реальных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В.Дроздова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В.Бур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нтегральный гигиенический критерий оценки транспортной вибрации и меры по ее профилактике в производственных условиях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П.Щербин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т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В Соловье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Ю.Баслы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гигиенические критерии и организационно-методические основы оценки и управления профессиональным риском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Е.Косяченко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И.Тиш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учно обосновать методы оценки влияния производственной среды и трудового процесса на формирование ведущей патологии беременности и родов женщин работниц и разработать меры гигиенической профилактик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И.Сувор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А.Никола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требования по гигиенической оценке параметров нагревающего микроклимата и обосновать меры по снижению риска для здоровья работник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 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Д.Клебан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Е.Яковл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унифицированный метод количественной оценки напряженности трудового процесса по показателям интеллектуальных нагрузок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Ф.Кардаш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Э.К.Каз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меры медицинской профилактики воздействия производственной вибрации на организм работников на основе выявления критериев риска развития профессиональных заболевани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М. Рыбин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Ф.Кардаш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критерии и методы оценки безопасности, гигиенического регламентирования и контроля содержания в воздухе рабочей зоны микроорганизмовпродуцентов и содержащих их биопрепаратов различного назнач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 Шевляков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И.Эрм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требования и рекомендации по диагностике и профилактике специфического вредного действия биологического производственного фактора на здоровье работников биотехнологических производ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 Филоню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В.Чернышова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Ф. Кардаш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гигиенические рекомендации по оптимизации жирнокислотного состава рационов питания для детей учреждений дошкольного образова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Г. Цыганков /  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Цемборевич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Н.Лихош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2013090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экспрессметоды оценки биологической ценности и безвредности пищевой продукци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 Бондару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С.Осип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методы экспресс-оценки безвредности биологически активных добавок к пище, являющихся источниками аминокислот, витаминов и минеральных веще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Н. Журихин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С.Осип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2 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методические подходы по гигиенической оценке опасных факторов пищевой продукции и анализу их риска для здоровь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В.Федоренко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А.Дурма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научно обоснованные принципы оптимизации питания лиц пожилого возраста на основе изучения пищевого статуса данной категории населения и его взаимосвязи с болезнями системы кровообращ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НТП «Современные условия жизнедеятельности и здоровьесбережение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И.Кедров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В.Байд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.Дурма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учить особенности распространенности и разработать методы оценки агрессии микробиоты технологической среды пищевых производ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 Дудчи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Е.Нежви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3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систему мер, основанную на оценке рисков и направленную на предупреждение неблагоприятного воздействия условий обучения и воспитания на здоровье детей и подростк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Н.Пронина,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.В.Карп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учить баланс микроэлементов у школьников в условиях учреждения среднего образова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А.Зайце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х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.Т.Бутьк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Плеш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6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критерии токсичности и экотоксичности для установления класса опасности отходов производств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И. Ильюк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Н.Гомол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гигиеническую оценку риска средств защиты растений для здоровья насел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 И.И.Ильюк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П.Клоч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гармонизированную с международными требованиями унифицированную систему токсикологической оценки химических веще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С. Юркевич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О.Борщ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метод определения аварийных пределов воздействия опасных химических соединений на примере ряда нитрил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 Стельмах.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К.Влас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научно обоснованные экспериментальные модели по изучению характера комбинированного действия химических вещест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Ю.А.Соболь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.В.Богда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0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ритерии и методы оценки устойчивости к дезинфицирующим средствам полимерных материалов и лакокрасочных покрытий, подлежащих влажной дезинфек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А.Чайковская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Колесн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систему мониторинга загрязняющих веществ в атмосферном воздухе на границе санитарнозащитной и жилой зон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Суворо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М.Соколов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А. Просвиря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научно обоснованные гигиенические нормативы и методики выполнения измерений содержания стойких органических загрязнителей (полибромированных соединений) в атмосферном воздухе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Д. Гриценко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Н. Ганькин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Н.Ваш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методику выполнения измерений концентраций агидола2, каптакса, альтакса, цимата, этилцимата, дифенилгуанидина, тиурама Д и тиурама Е в водных вытяжках из материалов, предназначенных для использования детьми и подростками, изготовления медицинских изделий и контакта с пищевыми продуктам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т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С. Ив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.Харн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методику определения токсичных элементов в масличном сырье и жировых продуктах с использованием атомноэмиссионной спектрометри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т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С.Ив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Н.Велент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1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высокочувствительные методики определения остаточных количеств антибиотиков (левомицетина, пенициллинов и стрептомицина) в сырье животного происхождения и пищевых продуктах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х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 Шуляковская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Л.Белыш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0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ить научно-организационное сопровождение отраслевой научнотехнической программы «Современные условия жизнедеятельности и здоровьесбережение»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 Ив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92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научно обоснованных гигиенических нормативов и методов контроля содержания стойких органических загрязнителей (полибромированных соединений) в различных компонентах сред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ИОКР, направленные на обеспечение деятельности Министерства здравоохранения Республики Беларус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М. Шевчу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В. Дроздо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И. Ильюков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Федоренк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т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С. Ивашкевич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х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В.Шуляк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138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зучить антигенные свойства и биологическую активность полученных продуктов ферментативного гидролиза сывороточных белков коровьего молока с целью создания на их основе функциональных пищевых продуктов с гипоаллергенными свойствам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, 20132015 годы», подпрограмма «Фундаментальная и прикладная медицин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№ ФИ2/14 от 17.04.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Г.Цыганков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 Федор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18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ить закономерности и разработать модельные устройства для фотокаталитической очистки воды от органических и бактерицидных загрязнений с использованием наноструктурированных оксид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, 20112015» Договор № Б2/2014/201461109 от 28.02.2014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соисполнитель УО «БГУИР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Дрозд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0898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следовать токсикологические свойства микроудобрения «Наноплант» и показатели пищевой ценности продукции, выращенной с его использование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фонд ГНУ «Институт физико-органической химии НАН Беларус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оговор № Б6/2014 от 02.04.201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С. Юркевич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О.Борщ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14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методических подходов и определение эффективности плазменного воздействия на консорциумы клинически значимых микроорганизм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 «ГКНТ – Сербия – 2014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говор № Б7/2014 от 01.07.2014 (соисполнитель Институт физики НАН Беларус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 Дудчи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.Янец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13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виды гранулированных органо-минеральных биоудобрений на основе отходов биогазовых установ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Природные ресурсы и окружающая среда 20112015» подпрограмма «Природные ресурсы и их комплексное использование» Договор № 11/14 (Б13/2014) от 08.09.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 Ильюкова.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Бори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ст. в БелИС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учное обоснование предельно допустимых концентраций класса опасности и разработка методики выполнения измерений жирных синтетических кислот фракций С10-С16 в атмосферном воздухе населенных пунктов и мест массового отдыха насе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№ 6927/2013 от 20.11.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В.Суворова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т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С. Ив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.Д. Гриц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089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методику выполнения измерений концентраций противогрибкового лекарственного средства Вориконазол в воздухе рабочей зоны методом высокоэффективной жидкостной хроматографи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Фармацевтические субстанции и лекарственные средства 20112015» Договор № Б9/2014 от 14.08.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т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С. Ив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С.Тур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а регист. в БелИС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получения биопрепарата Полибакт для восстановления микробоценозов почв и повышения урожайности сельскохозяйственных культур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Промышленные биотехнологии 20112015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дпрограмма  «Биопрепараты и технологии для обеспечения продовольственной, энергетической и фармакологической независимости республики и охраны окружающей среды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 Ильюко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В.Демен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а регист. в БелИС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оксикологогигиенические исследования препаратов производства «BayerCropScienceAG» (Германия) с установлением класса опасности, оценка воздействия на работающих при применении гербицида БакараФорте, КС с разработкой гигиенических нормативов для действующих веществ флуфенацет, флуртамо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нтракт № 474/2014 от 01.09.2014 с фирмой «BayerCropScienceAG» (Герман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Ильюко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П.Клоч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47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сти токсикологогигиенические исследования жидкостей охлаждающих «Антифриз ЭКО100», «Тасол АМП50 Премиум» и дать научно обоснованные рекомендации по их безопасному производству и применени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№ 4293/2014 от 09.09.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А.Соболь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.В.Богда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48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сти токсикологогигиенические исследования и расчет риска для работающих гербицида Магнум, ВДГ (д.в. метсульфуронметил, 600 г/кг) производства ЗАО Фирма «Август» (РФ) с целью научного обоснования безопасного применения на территории населенных пунк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Интродукция и озеленение», 20112015 гг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дание 27 «Разработать отраслевые регламенты биорациональной химической защиты городских зеленых насаждений от инвазивных популяций борщевика и золотарник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Б15/2014  от 06.11.2014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С. Юркевич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О.Борщ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а регист. В БелИСА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 ГУ «Республиканский научнопрактический центр трансфузиологии и медицинских биотехнологий» (РНПЦ ТиМБ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89 87 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ить причины и роль изменения состава клеточных тубулинов в прогрессии и химиорезистентности  колоректального рака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М. Дорош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5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подбора адекватной терапии рецидивов опухолевых заболеваний кроветворной ткани после трансплантации гемопоэтических стволовых клеток с целью повышения ее эффектив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И.Свирн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технологию оценки клеточного репаративного ответа ex vivo для принятия индивидуализированных клинических решений при хроническом лимфоцитарном лейкозе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И.Свирн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4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наращивания ex vivo предшественников гемопоэза для аутотрансплантации пациентам с онкогематологическими заболевания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осударственная научнотехническая программа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Я. Хулуп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Л.Ус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-организационное сопровождение подпрограммы «Трансплантология и регенеративная медицина» ГНТП «Новые технологии диагностики и лечения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М.Космач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8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освоить технологию производства фармацевтической субстанции рекомбинантного гранулоцитарного колониестимулирующего фактор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 по развитию импортозамещающих производств фармацевтических субстанций, готовых лекарственных и диагностических средств в Республике Беларусь на 2010-2014 годы и на период до 2020 года («Импортозамещающая фармпродукция»)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Фармсубстанции и готовые лекарственные средства» и подпрограмма «Диагностикум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ФП/Ф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х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Марце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П.Власов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Кожух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освоить технологию производства фармацевтической субстанции рекомбинантного интерферона альфа 2b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по развитию импортозамещающих производств фармацевтических субстанций, готовых лекарственных и диагностических средств в Республике Беларусь на 2010-2014 годы и на период до 2020 года («Импортозамещающая фармпродукция»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ы «Фармсубстанции и готовые лекарственные средства» , «Диагностикум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ФП/Ф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х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Марце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П.Власов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Кожух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и освоить производство диагностического набора реагентов для определения активированного парциального тромбопластинового времени (АПТВтест) в плазме кров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по развитию импортозамещающих производств фармацевтических субстанций, готовых лекарственных и диагностических средств в Республике Беларусь на 2010-2014 годы и на период до 2020 года («Импортозамещающая фармпродукция»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ы «Фармсубстанции и готовые лекарственные средства»,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Д.Расюк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т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С. Чехоль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1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программу заместительной трансфузионной терапии акушерских кровотече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«Разработать и внедрить новые высокотехнологичные методы профилактики, диагностики и лечения перинатальной, акушерской, гинекологической, педиатрической и генетической патологии, направленные на укрепление демографической безопасности в Беларус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.В.Дашк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ить функциональнометаболическое состояние клеток крови у женщин с послеродовыми эндометритами для разработки критериев прогнозирования эффективности их медикаментозной 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 «Здоровая мать – здоровое дитя – сильное государство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«Разработать и внедрить новые высокотехнологичные методы профилактики, диагностики и лечения перинатальной, акушерской, гинекологической, педиатрической и генетической патологии, направленные на укрепление демографической безопасности в Беларус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исполне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.В.Пешня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2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технологии и организация производства сыворотки АВ (IV) из крови человека в условиях РНПЦ трансфузиологии и медицинских биотехнолог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 «Инновационные биотехнологии» подпрограммы «Медицинская биотехнология» , «Малотоннажная биотехн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М.Космаче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Н.Зайц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технологии дифференцировки мезенхимальных стволовых клеток (МСК), полученных из разных источников (костный мозг, жировая ткань, ткань пуповины) в клетки хрящевой, костной и нервной ткани и организация производства их биомассы для использования в клинической медицин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 «Инновационные биотехнологии»   подпрограммы «Медицинская биотехнология» ,«Малотоннажная биотехн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Я.Хулуп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состояния кислородного обмена эритроцитов в зависимости от их антигенного группоспецифического состава при трансфузионных реакциях и посттрансфузионных осложнения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. 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В.Д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Н.Бондар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условий получения in vitro эритроцитов из гемопоэтических стволовых клеток пуповинной крови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. 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х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В. Петёвк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 Г.Фурма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ить роль растворимых факторов тромбоцитов в пролиферации и дифференцировке стволовых клеток человека, участвующих в гистогенезе ткани, хряща и кожных покров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. 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М.Космаче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А.Кохн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принципы подбора сочетания противолейкозных лекарственных средств, препятствующих формированию множественной лекарственной устойчивости (МЛУ) опухолевых лимфоидных клеток, на основе изучения закономерностей взаимозамещающего действия факторов МЛУ с целью предупреждения снижения клеточного ответа на терапи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. 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И. Свирновс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Пасю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следование структурно-корформационных свойств, стабильности и активности нового класса белков – однодоменных наноантител в сравнении с доменами канонических антител с целью определения перспектив применения наноантител в терапии, диагностике и медицинской биотехн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. 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х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П. Марцев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Кожух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репаративных морфо-функциональных особенностей эндотелиальных клеток предшественников в постишемическом ангиогинезе лакунарных инфарктов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«Изучение морфо-функциональных особенностей эндотелиальных предшественников и уровня ангиогенных Тлимфоцитов в постишемическом периоде лакунарных инфарктов мозга» зад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Я. Хулуп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В.Гончар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новых методов вирусной инактивации лекарственных средств на основе альбумина и иммуноглобулин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Медицина и фармация» на 2011 – 2015 гг. 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дел 3 «Разработка новых лечебно-диагностических технологий, изделий медицинского назначения и их внедрение в практическое здравоохранение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Я. Хулуп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Д. Рас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критерии повышения эффективности заготовки плазмы для клинического применения и фракциониро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 Министерства здравоохранения Республики 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Э.Л Свирновская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В.Клест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организационно-методическую программу отбора доноров для получения гипериммунной противогерпетической  плазм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Я. Хулуп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.В. Пешня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в практику здравоохранения Республики Беларусь многоуровневую информационно-аналитическую систему «HLA-типированные доноры Республики Беларусь для трансплантации гемопоэтических стволовых клеток» (ИАС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на 2011 – 2015 гг. 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.Я. Хулуп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П. Сорок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4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технологии и освоение производства набора реагентов для количественного определения прокальцитонина в биологических жидкостях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по развитию импортозамещающих производств фармацевтических субстанций, готовых лекарственных и диагностических средств в Республике Беларусь на 2010-2014 годы и на период до 2020 года («Импортозамещающая фармпродукция»), подпрограммы «Фармсубстанции и готовые лекарственные средства», «Диагностикум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М. Дорошенко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Т. Акал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5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программный комплекс моделирования схем долгосрочной терапии пациентов с гемофилией на базе регистра коагулопат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Информ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В. Д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С.Руд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программный комплекс  обслуживания регистра “донор-реципиент HLA” на базе сервис-ориентированной техн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Информ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В. Дашк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С.Руд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4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 ГУ «Республиканский научнопрактический центр детской онкологии, гематологии и иммунологии» (РНПЦ ДОГИ)</w:t>
            </w:r>
          </w:p>
          <w:p>
            <w:pPr>
              <w:pStyle w:val="Normal"/>
              <w:jc w:val="center"/>
              <w:rPr>
                <w:bCs/>
                <w:highlight w:val="darkYellow"/>
              </w:rPr>
            </w:pPr>
            <w:r>
              <w:rPr>
                <w:bCs/>
              </w:rPr>
              <w:t>тел. +375 (017) 265 42 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  <w:highlight w:val="darkYellow"/>
              </w:rPr>
            </w:pPr>
            <w:r>
              <w:rPr>
                <w:bCs/>
                <w:sz w:val="22"/>
                <w:szCs w:val="22"/>
                <w:highlight w:val="darkYellow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в практику здравоохранения Республики Беларусь новые методы нейрохирургического и онкологического лечения больных детского возраста с опухолями головного мозг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 подпрограмма «Онк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 Алейникова/ Л.П.Кисел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0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ый метод диагностики и оценки минимальной диссеминированной и минимальной остаточной болезни при неходжкинских лимфомах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Онк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 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С.Федор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комплексный метод раннего распознавания прогностически неблагоприятных форм сарком костной ткани для усиления терапии  на основании индивидуальных биологических характеристик опухолевого процесс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Онк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 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П.Кисел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комплексный метод определения химеризма и установить его клиническое значение у больных после аллогенной трансплантации гематопоэтических стволовых клеток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 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Е.Марей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подбора адекватной терапии рецидивов опухолевых заболеваний кроветворной ткани у детей после трансплантации гемопоэтических стволовых клеток с целью повышения ее эффектив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исполни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 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 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В.Шма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оценки иммунологической реконституции у детей и подростков после трансплантации гемопоэтически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исполни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В Белевц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1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метод трансплантации тканеинженерных дыхательных путей у пациентов с их поражением опухолевой или рубцовой этиологии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исполни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.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.И.Исайк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1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новый метод применения аутотрансплантации мезенхимальных стволовых клеток для регенеративного восстановления повреждения хряща крупных сустав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соисполнител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Я.И.Исайк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33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алгоритм лечения сепсиса и септического шока, осложнившего лечение детей с гемобластозами и злокачественными новообразованиями, на основании изучения фармакокинетических параметров колистина, ванкомицина и амикацина  и микробиологического мониторинга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Инфекции и микробиологические нанобио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/ В.В.Дмитри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ы дифференцированной терапии хронических иммунных цитопений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А.Уг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ы диагностики иммунологической толерантности у пациентов с первичными иммунодефицитами для повышения эффективности иммуно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.В.Белевце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О.Шарап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критерии реабилитационно-экспертной диагностики и технологию медицинской реабилитации при злокачественных новообразованиях у дете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Экспертно-реабилит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Збор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алгоритмы профилактики ингибиторной формы гемофилии у детей первых лет жизни и лечения детей с ингибиторной формой гемофилии А и 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Министерства здравоохранения Республики 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к.м.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Дмитри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агностический комплекс для определения пациентов с редко встречающимися типами первичных иммунодефицит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В.Белевц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олекулярно-генетический анализ и прогностическое значение мутаций гена CEBPA при остром лейкозе у дете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Куст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следовать репарацию ДНК как механизм резистентности опухолевых клеток к терапии при острых лейкозах у дете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Вшив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стическое значение ампдификации СMYC  и NMIC онкогенов в медуллобюластомах челове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Е. Коноп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комплексный метод оценки минимальной остаточной болезни и установить его клиническое значение у детей с острыми лейкозами при аллогенной трансплантации гемопоэтически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 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Прудник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ностическое значение определения аберрантной экспрессии генов BAALC, ERG, MN1, EV11 при остром лейкозе у дете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 «Изучение патогенетических основ социально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М.Куст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1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ческая значимость разнообразных РНКпродуктов онкогена RUNX1/PUNX1T1 для мониторинга остаточного лейкозного клона при положительной по транслокации  t(8;21) форме острого миелоидного лейко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дел 2 «Изучение патогенетических основ социально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В.Алейник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Мига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1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ка метода пациент-специфического определения минимальной остаточной болезни у детей с MLL-позитивным лейкозом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«Инновационные биотехнологии» подпрограмма «Медицинская биотехноло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 А.М.Куст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7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идиотипических ДНКвакцин для терапевтической иммунизации пациентов с Вклеточными неходжкинскими лимфома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 «Инновационные биотехнологии» подпрограмма «Медицинская биотехнолог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В.Алейникова /  А.Н.Мелеш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75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генетических конструкций ДНКвакцины против нейробластомы на основе тирозингидроксилазы в качестве антиге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Н.Мелеш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752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влияния полиморфизмов  гена NOD2 на развитие острой «реакции трансплантат против хозяина» у детей после аллогенной трансплантации гемопоэтически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А.Лаврин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7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в медицинскую практику технологию диагностики содержания остаточных опухолевых клеток у детей с острыми лейкозами  на этапах лечения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Алейник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М.Куст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комплекс высокотехнологической диагностической, лечебной и реабилитационной помощи детям и взрослым с общей вариабельной иммунной недостаточностью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В.Алейникова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В.Белевце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 ГУ «Республиканский научно-практический центр кардиологии» (РНПЦ К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86 14 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пособ профилактики  эссенциальной артериальной гипертензии, основанный на ранней диагностике и комплексном лечении стрессиндуцированной гипертенз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А.Нечесо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М.Ливенц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диагностики  и профилактики атеротромбоза и тромбоишемических осложнений у больных ИБС на основе лабораторных факторов тромбогенного риск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.Г.Гелис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А.Медвед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дифференцированную программу физической реабилитации больных инфарктом миокарда после операции чрескожного коронарного вмешательства и оценить ее эффективност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Г.Суджаева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С.Губ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 и внедрить способ диагностики, патогенетически обоснованную стратегию лечения и профилактики феномена невосстановленного кровоток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Л.З.Полонец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 Миронч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диагностических и лечебных мероприятий для пациентов с дилатационной кардиомиопатией с учетом выявленных генетических и вирусных факторов этиопатогенеза заболе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ад. НАНБ, д.м.н. проф. Г.И.Сидорен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Г.Вайха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клинико-генетической диагностики больных с первичной ГКМП и определить выбор лечебной тактики в зависимости от полиморфизма генов (MYH7, MYBPC3, ADRB1, ADRB2)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И.Сидорен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М.Комиссар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ику лечения пациентов со стабильной стенокардией и нарушением углеводного обмена с применением нормобарической гипокситерап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Манак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П. Солов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диагностики генетической предрасположенности к артериальной гипертензии у населения Республики Беларус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 О.С.Пав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алгоритм клинико-генетического тестирования для определения степени риска прогрессирования атеротромбоза у пациентов со стабильной стенокардией и нарушениями углеводного обмен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Л.Цапаев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В.Мохорт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Э.Константин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лечения ишемической болезни сердца и остеопороза путем воздействия на общие механизмы их развит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 Манак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С.Карп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лечения пароксизмальной и персистирующей фибрилляции предсердий, основанный на использовании интервенционных и миниинвазивных методов леч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Р.Часнойт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и интервенционного лечения пациентов с хроническими окклюзионными поражениями коронарных артер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И.Стельмаш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новую технологию лечения больных с атеросклеротической трансформацией нисходящей аорты в сочетании с поражением коронарных и брахиоцефальных артер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П. Крыл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И.Реу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очетанный способ кардио-ресинхронизирующей терапии и хирургической коррекции атрио-вентрикулярной недостаточности при нормальных и умеренно расширенных комплексах QRS у больных тяжелой хронической сердечной недостаточность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П.Островски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С.Атрощенко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Роман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лечения больных с терминальной стадией хронической сердечной недостаточности с использованием имплантируемого одно или двухжелудочкового вспомогательного сердц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П.Островски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Н.МорозВодолаж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отбора больных с ишемической кардиомиопатией на хирургическую и эндоваскулярную реваскуляризацию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П.Островски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Булга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В.Рач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пособ гибридной технологии хирургического лечения больных с окклюзирующими поражениями бедренно-подколенноберцового сегмента и критической ишемией нижних конечност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А.Янушко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Турл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масштабах кардиологической службы Беларуси дистанционную консультативную помощь на базе телекоммуникационной электрокардиограф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Фролов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Фрол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ногопрофильный программно-технический комплекс для профилактики и диспансерного наблюдения за больными с кардиореспираторной патологи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Фролов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В.Фрол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программу вторичной профилактики хронической сердечной недостаточности на основании определения ее распространенности и заболеваемости в г. Минске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К.Курля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4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диагностики  дисфункции почек при хронической сердечной недостаточности у пациентов с постинфарктным кардиосклерозом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А.Мацкевич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А.Барбу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 и внедрить метод выявления субклинических форм  ишемии головного мозга у пациентов с артериальной гипертензией на основе биохимических маркеров с целью профилактики острых нарушений мозгового кровообраще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А.Нечесо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.А.Нечес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способ ранней диагностики  и  профилактики болезни коронарных артерий трансплантированного сердц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П.Островский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К.Курлян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оценки и коррекции кардиоваскулярного риска у лиц с синдромом обструктивного апноэ сн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6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П.Митьковск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Булгак / В.А.Снежиц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катетерной аблации симпатических нервов почечных артерий при резистентной артериальной гипертенз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 Гончар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использования аллоперикарда в кардиохирург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В.Дроздовский/ Д.А.Колол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4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комплексного лечения симптомных «идиопатических» желудочковых нарушений ритма сердца у дет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Б. Гончарик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Ю.Проц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-организационное сопровождение подпрограммы «Сердце и сосуды» Государственной научнотехнической программы «Новые технологи диагностики и ле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И.Бель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дифференцированного лечения острой почечной недостаточности в раннем послеоперационном периоде на основе использования маркеров повреждения почек у пациентов после трансплантации сердца и выполнения реконструктивных операций на сердц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 проф. Ю.П.Островс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И.Крача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дифференцированную программу медицинской реабилитации пациентов с артериальной гипертензией и оценить ее медицинскую и социальноэкономическую эффективнос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Экспертно-реабилит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Г.Суджаева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Суджа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38</w:t>
            </w:r>
          </w:p>
        </w:tc>
      </w:tr>
      <w:tr>
        <w:trPr>
          <w:trHeight w:val="214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ю создания криосохраненных аллографтов и метод лечения пациентов с поражением аортального клапана с использованием криосохраненных аллографтов. Создать банк криосохраненных клапанных аллографтов для использования в кардиохирур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 проф. Ю.П.Островс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В.Спиридон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алгоритм применения дистантного ишемического пре- и посткондиционирования при проведении операций по коррекции клапанных пороков сердц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Ч.Барсу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 технологию диагностических и лечебных мероприятий для пациентов с дилатационной кардиомиопатией  с учетом выявленных  клиникогенетических (LMNA) марке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.Г.Вайха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1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дифференцированного лечения пациентов с хронической ревматической болезнью сердца после хирургической коррекции  приобретённых порок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8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.Г.Суджаева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Каза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контр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электрической нестабильности миокарда</w:t>
            </w:r>
            <w:r>
              <w:rPr>
                <w:sz w:val="22"/>
                <w:szCs w:val="22"/>
              </w:rPr>
              <w:t xml:space="preserve"> при стенокардии </w:t>
            </w:r>
            <w:r>
              <w:rPr>
                <w:bCs/>
                <w:sz w:val="22"/>
                <w:szCs w:val="22"/>
              </w:rPr>
              <w:t>с желудочковыми нарушениями сердечного ритма для выбора дифференцированной терап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8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л.-корр. НАНБ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А.Мана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С.Карп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1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ю  индивидуальной профилактики повторных коронарных событий у лиц с нестабильной стенокардией на основе выявленной резистентности к антитромбоцитарной терап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8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Г.Гелис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А.Медвед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фармакоинвазивную технологию повышения эффективности реперфузионной терапии при остром инфаркте миокарда с подъемом сегмента ST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З.Полонец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метод эндовазальной термической флебодеструкции, основанный  на изолированной аблации ствола варикозноизмененной  вен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А. Янушко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Б.Михн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кардио-ресинхронизирующей терапии у пациентов с выраженной систолической дисфункцией левого желудочка и умеренными клиническими проявлениями хронической сердечной недостаточ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кадемик НАНБ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П.Островский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С.Атрощенко,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В.Роман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и интервенционного лечения рестенозов в зонах ранее выполненного стентирования коронарных артер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И.Стельмашо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линический протокол лечения пациентов с атеросклеротическими аневризмами нисходящей грудной и брюшной аорт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8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.П.Крылов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И.Реут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ьютерный  метод   риск-стратификации пациентов с нарушениями сердечного ритма на основе маркеров электрической нестабильности миокард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овые технологии диагностики, лечения и профилактики» 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В.Фрол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влияния полиморфизма генов, ассоциированных с развитием фиброза, на характер ремоделирования сердца в ходе комплексного лечения пациентов с гипертрофической кардиомиопати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.М.Комиссар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пределение фармакогенетической эффективности блокаторов ангиотензиновых рецепторов I типа, основанной на изучении полиморфизма генов гренинангиотензинальдостероновотй системы и средовых факторов сердечнососудистого риска при артериальной гипертенз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К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С.Пав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аптация на уровне целевого организма: рецепторный и сигнальный механизм гипоксического прекондиционирования и дистантного кондициониров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й фонд фундаментал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х исслед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кад. НАНБ, д.м.н.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Мроче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В.Басала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72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 ГУ «Республиканский научно-практический центр «Мать и дитя»»(РНПЦ М и Д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33 62 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ый метод диагностики и лечения позднего гестоза, позволяющий снизить удельный вес репродуктивных потерь, преждевременных родов и досрочных родоразрешений по экстренным показания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Курлович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.Л.Семен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программу по обеспечению прегравидарной подготовки, ведению беременности и родоразрешению беременных с врожденными пороками сердц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.В.Курлович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В.Белуг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ый метод ведения беременности у женщин с частичной отслойкой хориона в I триместре беременност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 Курлович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А.Секержиц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0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ранней диагностики приобретенных заболеваний почек и мочевыводящих путей у новорожденных и детей грудного возраста с поражением нервной систем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У.Вильчу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А.Криштаф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ранней диагностики и восстановительного лечения нарушений формирования тазобедренных суставов у недоношенных дете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 Т.В.Гнедьк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И.Па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интегрированную технологию интенсивного выхаживания недоношенных детей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, доц.  Т.В.Гнедько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И.Па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технологию реабилитации детей с перинатальным поражением центральной нервной системы с применением гипербаротерапии и музыкотерапи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Г. Девялтовская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Улезко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В.Симч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технологию диагностики кишечной метаплазии слизистой желудка у детей с применением метода эндоскопии с оптическим увеличением и использованием узковолнового свет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.Г. Девялтовская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Ю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аховский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К.Гущин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реабилитации детей с психо-неврологической патологией на основе биологической обратной связ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.Г. Девялтовская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А. Криштаф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программу диагностики генетически обусловленных форм мужского бесплод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Наумчик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В.Прибушен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программу молекулярно-цитогенетической диагностики синдромальных форм геномных заболеваний человека при неуточненном диагнозе у пациентов с задержкой психоречевого развития, умственной отсталостью и/или врожденными порокам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Наумчик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.М.Хурс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программу пре- и постнатальной диагностики врожденных пороков развития центральной нервной систем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У.Вильчук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А. Ерщова Павлов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Г. Девялтов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ную систему популяционного тестирования на носительство генетических факторов наиболее распространенной нервно-мышечной патологии (спинальной мышечной атрофии, мышечной дистрофии ДюшеннаБекера и болезни Паркинсона)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У.Вильчук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.Б.Гус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программу ДНК диагностики и медикогенетического консультирования  пациентов (семей) с распространенными формами наследственных моторно-сенсорных нейропатий и спино-церебеллярных атакс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Наумчик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б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Т.В.Осад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программу пренатальной диагностики и медико-генетического консультирования при системных скелетных дисплазиях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Наумчи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В.Нов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еспечить научно-организационное сопровождение отраслевой научно-технической программы «Разработать и внедрить новые высокотехнологичные методы профилактики, диагностики и лечения перинатальной, акушерской, гинекологической, педиатрической и генетической патологии, направленные на укрепление демографической безопасности в Беларуси»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У.Вильчу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А.Горб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программу заместительной трансфузионной терапии акушерских кровотечений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Здоровая мать – здоровое дитя – сильное государство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 Курлович 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В.Белуг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учно обосновать методы оценки влияния производственной среды и трудового процесса на формирование ведущей патологии беременности и родов женщин работниц и разработать меры гигиенической профилактики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ТП «Современные условия жизнедеятельности и здоровьесбереж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В.Курлович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.В.Белуг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систему мероприятий по профилактике туберкулеза среди детского населения пострадавших район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 на период до 2016 г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У.Вильчук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А.Горб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300.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 ГУ «Республиканский научно-практический центр неврологии и нейрохирургии» (РНПЦ НН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67 16 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патогенетических механизмов формирования вестибулосенсорных, вестибуловегетативных, вестибуломоторных  нарушений  у пациентов с различными вариантами  головокружения при демиелинизирующих и дегенеративных заболеваниях центральной нервной системы на основании нейрофизиологических  исследова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НИ «Медицина и фармац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.А.Лихачев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П.Марь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1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рекомендации по тактике лечения цереброваскулярных нарушений, неблагоприятно влияющих на выживаемость пациентов с прогрессирующим инфарктом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 «Новые технологии диагностики, лечения и профилактики»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.И. Нечипуренко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А.Гончар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552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дифференцированного  восстановительного лечения пациентов с хронической ишемией головного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Экспертно-реабилит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.И. Нечипуренко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.б.н. Л.А..Василе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программу ДНК диагностики и медико-генетического консультирования пациентов (семей) с распространненными формами наследственных моторносенсорных нейропатий и спиноцеребеллярных атаксий.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НТП «Здоровая мать – здоровое дитя – сильное государство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Лихачев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В. Плеш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50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комплекс реабилитационных мероприятий при постинсультной спастичности верхней конеч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Экспертно-реабилитационные технологии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 Лихачев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.Н.Руш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в практику здравоохранения Республики Беларусь новые методы нейрохирургического и онкологического лечения больных детского возраста с опухолями головного мозг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Онколог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местно с РНПЦ ОМ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Коротк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10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в клиническую практику дифференцированные программы ранней медицинской реабилитации пациентов со сложными дефектами черепа  и с сосудистой патологией головного мозга после нейрохирургических операц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НТП «Медицинская реабилитация и экспертиз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.Ф. Смеянович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.А.Короткевич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В.Капацевич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Н.Васил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пособ ранней комплексной диагностики хронических нарушений мозгового кровообращения ишемического типа с легкими когнитивными и двигательными нарушениями у пациентов с артериальной гипертензи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лечебные и диагностические технологии» подпрограмма  « Сердце и сосу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А. Лихачев.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К.Сидор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ку здравоохранения Республики Беларусь  комплексную методику применения интраоперационной контактной ультразвуковой допплерографии и флуометрии в хирургическом лечении мешотчатых артериальных  аневризм сосудов головного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лечебные и диагностическиетехнологи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Р. Сидоро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С.Сель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 метод эндоваскулярной эмболизации сосудистой сети в лечении опухолей основания черепа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ГНТП «Новые лечебные и диагностические технологии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.Г.Шанько 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В.Тельц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динамической оценки эффективности выключения из кровотока больших и гигантских церебральных аневриз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Новые лечебные и диагностические технологи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Ф.Смеянович.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В.Кисур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особенностей развития нейропатических болевых синдромов при прозопалгии и травмах периферических нервов и разработка методов комплексного лечения, включающего хирургические технологии и лазерную гемотерапию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Л.Танин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чипурен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Д.Пашк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патогенетических механизмов развития дегенеративных заболеваний нервной системы с преимущественным поражением пирамидной системы на основании нейрофизиологических исследований с последующим определением биомаркеров патологического процес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autoSpaceDE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.Лихачев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Ю.Н.Руш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ие репаративных морфо-функциональных особенностей эндотелиальных клеток-предшественников в постишемическом ангиогинезе лакунарных инфарктов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Н.Анац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и терапии церебрального отека при нейрохирургической патологии с учетом роли аквапориновой систем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Ф.Смеянович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П. Титовец /  Л.П.Парх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хнологию комплексного применения мануальной терапии и кинезиотейпирования при поясничных дорсалгия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 подпрограмма «Фундаментальная и прикладная медици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.К.Забаровский/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Н. Анац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состояния кислородного обмена эритроцитов в зависимости от их антигенного группоспецифического состава при трансфузионных реакциях и посттрансфузионных осложнения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.П. Титовец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П.Парх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следование методами математического моделирования роли аквапориновой системы в процессах водного обмена и оксигенации головного мозга в норме и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.П. Титовец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П.Парх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методов диагностики и оценки эффективности лечения опухолевых заболеваний центральной нервной системы методом определения элементного состава высохшей на поверхности капли крови и спинномозговой жидкости с помощью лазерной спектрометр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ПНИ «Конвергенц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Л.Танин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.Н.Васил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лазерных атомноэмиссионных спектроскопических методов экспрессанализа макро и микроэлементов в различных биологических материалах у пациентов с ишемией головного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И. Нечипуренко/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Д.Пашковска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snapToGrid w:val="false"/>
              <w:spacing w:before="0" w:after="0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и создание аппаратно-программного комплекса видеозахвата с биологической обратной связью, предназначенного для сенсомоторного перепрограммирования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А. Лихачев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.В.Ващил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 ГУ «Республиканский научно-практический центр травматологии и ортопедиии» (РНПЦ ТО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darkYellow"/>
              </w:rPr>
            </w:pPr>
            <w:r>
              <w:rPr>
                <w:bCs/>
              </w:rPr>
              <w:t>тел. +375 (017) 278 67 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  <w:highlight w:val="darkYellow"/>
              </w:rPr>
            </w:pPr>
            <w:r>
              <w:rPr>
                <w:bCs/>
                <w:sz w:val="22"/>
                <w:szCs w:val="22"/>
                <w:highlight w:val="darkYellow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еспечить научно-организационное сопровождение подпрограммы «Хирургия» Государственной научно-технической программы «Новые технологии диагностики и лечения» в 2011-2015 гг.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Л. Эйсмонт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Б.Деменц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6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11.20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диагностический алгоритм и хирургическую технологию радикальных оперативных вмешательств при новообразованиях позвоночни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Р. Воронович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.А. Пашкевич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Баб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ики оптимизации и снижения инвазивности транспедикулярной фиксации грудного и поясничного отделов позвоночни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Н. Мазуренко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М.Юрч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новый метод трансвагинального доступа с целью повышения эффективности лечения и профилактики осложнений при хирургической коррекции опущения и выпадения половых органов у женщин на основе функциональной, гистохимической, молекулярно – биологической оценки структур экстрацеллюллярного матрикса тканей, поддерживающих органы малого та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 Бабкин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.Л.Май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6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новый метод применения аутотрансплантации мезенхимальных стволовых клеток для регенеративного восстановления повреждения хряща крупных сустав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дпрограмма «Трансплантология и регенеративная медицина»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 Белец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В.Бука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1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ть республиканскую унифицированную систему учета и динамического наблюдения пациентов с деформациями позвоночни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ИОКР, направленные на обеспечение деятельности Министерства здравоохранения Республики Беларус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 Белецкий/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Л.Н.Ломат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24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ка метода микроэлементного анализа в биологических объектах с целью ранней диагностики заболеваний на основе измерения ионоиндуцированного характеристического рентгеновского излу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НИ «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А. Соколовский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АУрь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2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медицинскую технологию малоинвазивного погружного остеосинтеза переломов дистального отдела большеберцовой кости и конструкции для его осуществ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Белецкий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.А.Ситн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1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технологию хирургических вмешательств и конструкции для корригирующих остеотомий проксимального отдела бедра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А. Соколовский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Н.Сердючен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ы малоинвазивных оперативных вмешательств при заболеваниях позвоночника и спинного мозга с целью профилактики рубцовоспаечных процесс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Белецкий /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И. Дулуб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68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микробиологической диагностики причин возникновения синовиитов тазобедренного сустава и тактику этиопатогенетического  лечения ассоциированных с ними некрозов головки бедра на различных стадиях их развит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Л. Эйсмонт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Н.Полещук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Э. Мурз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687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  хирургического лечения рассекающего остеохондрита крупных сустав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доц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.Л. Эйсмонт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.В.Мал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нализ сигнальных механизмов функционирования и интеграции гетерогенных структур мозга в условиях внешних и внутренних модулирующих воздействий и разработка технологий их коррекции при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Конверген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А. Ильяс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.В. Сошник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е документы рассматриваютс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технологию клинико-морфологической и нейрофизиологической диагностики, критерии восстановления функции плечевого сустава в динамике хирургического лечения импинджмент-синдром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.И.Пашкевич 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.А. Ильясевич 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.Т. Мохаммад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.В. Сошни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2689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ть метод лечения пациентов с вертельными переломами проксимального отдела бедра путём интрамедуллярного остеосинтеза и конструкции для его осуществ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.В.Белецкий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.м.н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 Ситник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.м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.А. Корзу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697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 ГУ «Республиканский научно-практический центр онкологии и медицинской радиологии им. Н.Н. Александрова» (РНПЦ ОМ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87 95 05, 265 34 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>Разработать и внедрить методологию организации оказания медицинской помощи пациентам с онкологической патологией в терминальной стадии заболе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подпрограмма «Онкология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ел «Организация противораковой борьбы, эпидемиология и профилактика рак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.Н. Антоненк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Д.Черных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07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>Разработать и внедрить алгоритмы диспансеризации онкологических больных, относящихся к группам высокого риска развития метахронных злокачественных новообразований, с целью своевременной диагностики вторых опухол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 проф. А.А.Машевский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Веялк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ологию мониторинга преждевременной смертности от злокачественных новообразований у пациентов трудоспособного возраста и на ее основе разработать комплекс мероприятий по снижению смертности от предотвратимых причи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Сукон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И.Моисеев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Машевски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Океан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ологию популяционного скрининга рака предстательной железы в Республике Беларусь и оценить его эффективность в пилотном проспективном исследован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А.Красный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И.Моисее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Т.Д.Таренд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новые методы комплексной лучевой диагностики злокачественных опухолей внутренних репродуктивных орган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0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.Дударев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Д.Демеш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Е.В.Богуш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3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новый метод оценки прогноза клинического течения рака мочевого пузыря посредством комплексного анализа клинико-морфологических параметров опухоли и молекулярно-генетического статуса гена FGFR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0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С.А.Красны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И.Гончар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Сукон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А.И.Рол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34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 научно обоснованный метод дифференциальной и уточняющей цитологической диагностики злокачественных опухолей в плевральных жидкостях с использованием панели иммуноцитохимических марке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Б.Клюкин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Ерох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7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систему прогностических критериев тромбогенного риска с целью  профилактики и лечения тромбоэмболических осложнений на основе применения прямых ингибиторов тромбина и фактора Ха с учетом коагуляционного статуса онкологических больны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Красный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Сусл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ный метод дифференциальной диагностики рака легкого и туберкулеза легких, а также диагностики их сочетанной пат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(соисполнени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Ц ОМР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К.Сурко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.Курчи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Егоро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.М.Смоля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20111379 /  соисполнители РНПЦ ОМР 201141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ный метод диагностики и оценки минимальной диссеминированной и минимальной остаточной болезни при неходжкинских лимфомах у дет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Чл.-корр. НАН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Алейник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А.С.Федор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3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систему лабораторных прогностических критериев биологической активности опухоли у пациенток,  страдающих раком тела матки, и эффективности их лечения на основе показателей ростовых факторов и рецепторов в кров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Прохор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Т.П.Цырус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Разработать и внедрить алгоритм диагностики новообразований слюнных желез на основе молекулярно-биологического профиля опухоле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М.Смоляк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М.А.Возми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определения биологической агрессивности немышечноинвазивного переходноклеточного рака мочевого пузыря путем комплексной оценки морфологических и молекулярно-биологических характеристик опухол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Красный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Ролевич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Т.И.Набеб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ный метод раннего распознавания прогностически неблагоприятных форм сарком костной ткани для усиления терапии на основании индивидуальных биологических характеристик опухолевого процес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Чл.-корр. НАНБ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Алейнико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Жуковец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.Кисел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плексной диагностики рака предстатель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Карма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.Дударе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Е.А.Леус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определения распространенности опухолевого процесса, прогнозирования и контроля эффективности лечения злокачественных лимфом на основе использования диффузионно-взвешенной магнитно-резонансной томограф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д.м.н., проф. Э.А.Жаврид, д.м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Карма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А.Хоруж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вакцинотерапии на основе создания индивидуальной противоопухолевой вакцины дендритных клеток для лечения химиорезистентных злокачественных солидных опухол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.-корр. НАНБ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Алейнико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А.Жаврид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И.Исай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6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 адъювантной химиотерапии больных операбельным раком молочной железы промежуточной и высокой групп риска с микрометастазами в костном мозг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Жаврид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М.Смоляко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Антонен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40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 лечения больных рефрактерными и рецидивными злокачественными лимфомами с применением общей гипертерм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А.Жаврид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Сачив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38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 противорецидивной аутоиммунотерапии больных первичным агрессивным раком молочной железы с использованием аутологичных моноцитарных дендритных клеток, праймированных опухолеассоциированными антигена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«Онкологи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оисполне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НПЦ ОМР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.-корр.НАНБ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.Тито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А.Путырский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.н..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М.Смоляков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Л.Путырски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Кошел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260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 мультимодального лечения больных нерезектабельным раком шейки мат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Косен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П.Истоми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Е.Н. Александр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в медицинскую практику органосохраняющий метод лечения больных меланомой хориоидеи больших разме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П.Истоми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Л.В.Наумен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технологию аллогенной трансплантации гемопоэтических стволовых клеток со сниженной интенсивностью режима кондиционирования для лечения пациентов с рецидивами лимфогранулематоза после аутологичной трансплантации гемопоэтически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Усс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ила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хирургическую технологию лечения пациентов с опухолями головы и шеи,  распространяющимися на основание череп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Жуковец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.В. Белоцерко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в практику здравоохранения Республики Беларусь новые методы нейрохирургического и онкологического лечения больных детского возраста с опухолями головного мозг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о с РНПЦ Н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Е.А.Коротке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бинированного лечения раннего рака молочной железы с применением органосохранных операций и адъювантной лучевой терапии с оптимизацией распределения дозы во времени и в пространств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.И.Крутилина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Антоненков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Окунц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2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химиотерапии пациенток операбельным и метастатическим раком молочной железы на основе определения индивидуальной чувствительности опухоли к антрациклинам, таксанам и винкаалкалоида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А.Жаврид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Антоненков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.н. доц.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.М.Смоляк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, обосновать и внедрить эффективные методы хирургического, комбинированного и комплексного лечения пациенток, страдающих раком тела матки I стадии, с учетом группы рис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А.Красны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Косенко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А.Маврич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плексного лечения рака нижнеампулярного отдела прямой киш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Т.Кохнюк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А.А.Юд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лечения больных местнораспространенным раком молочной железы с использованием методики интраоперационной профилактики вторичного лимфатического отека верхней конеч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В.Шаповал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.А.Козлов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5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новый метод комплексного лечения больных раком желудка с адъювантной химиолучевой терапией, направленной на снижение риска развития локорегионарных рецидивов и отдаленных метастаз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Шмак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А.А.Ко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органосохраняющие методы лечения больных поверхностным и инвазивным раком мочевого пузыря с использованием фотодинамической 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Сукон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П.Истоми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А.А.Мин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5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ологию обеспечения качества лучевой терапии онкологических пациентов при использовании высокотехнологичных методик облу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И.Минайло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Моисеева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.Г.Тарут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новый метод аутотрансплантации реваскуляризированного сегмента ободочной кишки при первичной и реконструктивной эзофагопластик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.Курчин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В.Т.Мальк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высокоэффективные способы лечения злокачественных опухолей желудочно-кишечного тракта (желудок, толстая кишка) с учетом индивидуального подхода на основе определения молекулярного профиля аденокарциномы с использованием многопараметрического анализа генных нарушен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И.Шмак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Т.Кохнюк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М.Ю.Ревт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критерии отбора и внедрить в клиническую практику тактику органосохраняющего лечения пациенток раком шейки матки III стадии репродуктивного возрас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С.А.Мавричев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О.П.Матыле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стандартизированный комплексный метод лечения резектабельных солитарных метастазов в головном мозге у пациентов с излеченным первичным опухолевым очагом и контролируемым опухолевым процессо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9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Г.Жуковец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В.В.Ошари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0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Обеспечить научноорганизационное сопровождение подпрограммы «Онкология» ГНТП «Новые технологии диагностики и лечения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Красный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.А.Артем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трансплантации тканеинженерных дыхательных путей у пациентов с их поражением опухолевой или рубцовой этиоло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подпрограмма «Трансплантология и регенеративная медицина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Жарков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ь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8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технологию комплексного хирургического лечения пациентов с ишемической болезнью сердца и злокачественными новообразованиями основных локализаци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Сердце и сосуды» (соисполнители 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Ю.П.Островски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В.Жарков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Есь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8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технологию медицинской реабилитации пациентов при опухолевых поражениях орофарингеальной зоны с использованием методик реконструктивной хирур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ОНТП «Экспертно-реабилитационные технологии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Белоцерковский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.М.Триз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5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популяционного скрининга рака молочной железы в Республике Беларусь и оценить его эффективность в пилотном проспективном исследован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В.Шаповал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Р.С.ИсмаилЗад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26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алгоритм скрининга и вторичной профилактики колоректального рака в Республике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Красный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С.Абельская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И.В.Ребе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6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определения оптимальных схем неоадъювантной химиотерапии при лечении пациенток с операбельным раком молочной железы T14N13M0 на основе выявления нарушений регуляции системы микроРН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д.б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М.Смолякова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Гутковска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алгоритм лечения пациентов с мелкоклеточным раком легкого IIB–IIIB стадии с применением комбинированного или химиолучевого методов в зависимости от стадии заболевания и биологических факторов прогноз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П.Курчин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А.Н.Курченк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6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плексного лечения операбельных пациенток с люминальным А типом рака молочной желез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А.Жаврид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Антоненкова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М.В.Деч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плексного лечения пациентов с местнораспространенным и локализованным раком предстательной железы с неблагоприятным прогнозом с использованием хирургического, лучевого, гормонального лечения и цитостатической 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Л.Поляков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А.Н.Рябчевск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0</w:t>
            </w:r>
          </w:p>
        </w:tc>
      </w:tr>
      <w:tr>
        <w:trPr>
          <w:trHeight w:val="12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 комплексного лечения пациентов, страдающих раком предстательной железы I–III стадии с неблагоприятным прогнозом, с использованием сочетанной лучевой терап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2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Суконко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>П.Д.Демеш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6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ный метод лучевой и гормональной терапии пациентов с биохимическим рецидивом после радикальной простатэктом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Онколог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Г.Суконко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.Демеш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лабораторные критерии оценки  реакции опухоли на проводимое лечение путем определения динамики содержания в крови опухолевого маркера HE4, фактора риска (ROMA), ростовых (VEGF) и провоспалительных цитокинов (TNF, IL8) для индивидуализации противоопухолевого лечения пациенток, страдающих раком яични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ПНИ «Медицина и фармация», подпрограмма «Медицина и фармация»,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Прохорова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В.Лапп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18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зучение механизмов  нарушений системы гемостаза в интра и послеоперационном периоде онкологических пациентов с целью поиска новых информативных маркеров для диагностики геморрагических и тромботических осложнений и индивидуализации ле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 </w:t>
            </w:r>
            <w:r>
              <w:rPr>
                <w:sz w:val="22"/>
                <w:szCs w:val="22"/>
              </w:rPr>
              <w:t>«НАУКА»,  М1407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И.Прохорова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Л.М.Шишл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2684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. ГУ «Республиканский научно-практический центр медицинских технологий, информатизации, управления и экономики здравоохранения» (РНПЦ МТ)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л. +375 (017) 292 30 8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предложения по совершенствованию механизма внедрения достижений медицинской науки в практику здравоохранения на основе анализа результативности отраслевой науки и оценки эффективности внедряемых медицинских технологий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 обеспечение деятельности Министерства здравоох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Дуд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научно обоснованные предложения по совершенствованию системы оказания медицинской помощи за счет средств бюджета и на платной основ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 обеспечение деятельности Министерства здравоох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.В.Малах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1"/>
              <w:widowControl/>
              <w:tabs>
                <w:tab w:val="clear" w:pos="708"/>
                <w:tab w:val="left" w:pos="1080" w:leader="none"/>
              </w:tabs>
              <w:autoSpaceDE w:val="true"/>
              <w:snapToGrid w:val="fals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комплекс мероприятий, направленных на совершенствование профилактики основных неинфекционных заболеваний и раннюю их диагностику, дальнейшее снижение смертности насе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 обеспечение деятельности Министерства здравоох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И. Нов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научно обоснованные предложения по оценке эффективности деятельности научных работников в системе Министерства здравоохранения Республики Беларусь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 обеспечение деятельности Министерства здравоох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4 кв.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Дуд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научно обоснованные предложения по оценке качества повышения квалификации медицинских работников с высшим медицинским образование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 обеспечение деятельности Министерства здравоох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гран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20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3"/>
              <w:shd w:fill="auto" w:val="clear"/>
              <w:spacing w:lineRule="exact" w:line="277"/>
              <w:ind w:right="140" w:hanging="0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кв.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алах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. ГУ «Республиканский научнопрактический центр психического здоровья» (РНПЦ ПЗ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17) 289 80 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 генетических маркеров предрасположенности человека к раннему алкоголизму на основе технологии ДНКбиочип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к.м.н., доц. А.В.Копыт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оказатели оценки качества ремиссии и профилактики рецидивов эпилептического процесс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обеспечение деятельности Министерства здравооз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ОН17/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Н. Мисю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7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едложения по оптимизации применения психотропных лекарственных средст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обеспечение деятельности Министерства здравоозранения Республики Беларус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№ ОН16/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д. м.н., доц. Т.В.Доку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74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ику трансплантации аутологичных мезенхимальных стволовых клеток, индуцированных в нейрогенном направлении для лечения симптоматической эпилепс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д.м.н., доц. Т.В.Доку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 методов и средств психофизиологического обследования персонала атомной электростанции для обеспечения надежности профессиональной деятельн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Научное сопровождение развития атомной энергетики в Республике Беларусь на 2009 – 2010 годы и период до 2020 год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д. м.н., доц. Т.В.Докуки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1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полиморфизма генов системы метилирования ДНК с клиническими вариантами шизофрен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фонд фундаментальных исследов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М13М0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Нестер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14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технологию психосоциального сопровождения целевых групп, употребляющих алкоголь с вредными последствиям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национальных действий по предупреждению и преодолению пьянства и алкоголизма на 2011  2015 г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/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Осипч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5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программу оценки влияния медико-генетических особенностей пациентов, страдающих алкоголизмом, на эффективность его профилактики и леч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национальных действий по предупреждению и преодолению пьянства и алкоголизма на 2011  2015 г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/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В.Копыт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13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ику оценки факторов риска и мер профилактики употребления алкоголя и его вредных последствий у девочек подростк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национальных действий по предупреждению и преодолению пьянства и алкоголизма на 2011  2015 г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/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пы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01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атогенетических механзмов формирования суицидального поведения и разработка прогностической модели оценки суицидального риска при расстройствах настроения и шизофренического спектр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Гелд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 диагностики и лечения компьютерной зависимости подростков и молодежи Республики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, направленные на обеспечение деятельности Министерства здравоозранения Республики Беларус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Важен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372 от 01.07.201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омплексную программу психосоциальной реабилитации лиц с зависимостью от психоактивных вещест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ОКР, направленные на обеспечение деятельности Министерства здравоозранения Республики Беларусь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И. Осипч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пособ ранней диагностики болезни Альцгеймера у пациентов с легкими когнитивными нарушениями неясной этиологии и внедрить его в учреждениях здравоохранения психиатрического и неврологического профил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В.Докук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175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ая диагностика компьютерной зависимости у молодёжи Республики Беларус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Г14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 Важен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15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особенности функций внимания и памяти в зависимости от возраста у взрослых и стандартизировать патопсихологические методики для их исследования с целью повышения качества диагностики когнитивных нарушений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</w:t>
            </w:r>
            <w:r>
              <w:rPr>
                <w:sz w:val="22"/>
                <w:szCs w:val="22"/>
              </w:rPr>
              <w:t>М14М0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В.Махр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4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ярная диагностика предрасположенности к аутизму, связанная с нарушением метаболизма металлотионеина и дисбалансом микроэлемент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Белорусский республиканский фонд фундаментальных исследований. </w:t>
            </w:r>
            <w:r>
              <w:rPr>
                <w:sz w:val="22"/>
                <w:szCs w:val="22"/>
              </w:rPr>
              <w:t>М14М0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Марчу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3696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Республиканский научно-практический центр радиационной медицины и экологии человека» (РНПЦ РМ и ЭЧ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тел. +375 (0232) 38 95 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оциальная защита, медицинское обеспечение и оздоровление пострадавшего насел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П по преодолению последствий катастрофы на Чернобыльской АЭС на 2011- 2015 годы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0/ 2011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доц. А.В.Рож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777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0.09.201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зучение генетических детерминант  макро – и микроорганизма при заболеваниях желудка, ассоциированных с Helicobacter pylor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>раздел 2 Изучение патогенетических основ социально значимых заболеваний человека для разработки методов их диагностики, лечения и профилактик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А.В. Воропаева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хирургические технологии лечения вторичного гиперпаратиреоза у пациентов до и после трансплантации поч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 подпрограмма «Фундаментальная и прикладная медицина» раздел 2 Изучение патогенетических основ социально значимых заболеваний человека для разработки методов их диагностики, лечения и профилактики.</w:t>
            </w:r>
          </w:p>
          <w:p>
            <w:pPr>
              <w:pStyle w:val="Normal"/>
              <w:ind w:hanging="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овершенствование и обеспечение функционирования единого чернобыльского регистра России и Беларус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 до 2016 года</w:t>
            </w:r>
          </w:p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.1.1.2.Обеспечение развития и эффективного применения передовых технологий медицинской помощи и реабилитации граждан Беларуси и России, подвергшихся  радиационному воздействию  вследствие чернобыльской катастроф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В. Веялкин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Развитие единой системы оценки и прогноза доз облучения наеления с учетом международных подходов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 до 2016 года</w:t>
            </w:r>
          </w:p>
          <w:p>
            <w:pPr>
              <w:pStyle w:val="Normal"/>
              <w:ind w:hanging="6"/>
              <w:rPr/>
            </w:pPr>
            <w:r>
              <w:rPr>
                <w:sz w:val="22"/>
                <w:szCs w:val="22"/>
              </w:rPr>
              <w:t>Раздел.1.1.2.Обеспечение развития и эффективного применения передовых технологий медицинской помощи и реабилитации граждан Беларуси и России, подвергшихся  радиационному воздействию  вследствие чернобыльской катастроф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Г. Влас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систему дозового мониторинга населения, проживающего в разных зонах радиоактивного загрязне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 до 2016 года</w:t>
            </w:r>
          </w:p>
          <w:p>
            <w:pPr>
              <w:pStyle w:val="Normal"/>
              <w:spacing w:before="120" w:after="0"/>
              <w:ind w:hanging="6"/>
              <w:rPr/>
            </w:pPr>
            <w:r>
              <w:rPr>
                <w:sz w:val="22"/>
                <w:szCs w:val="22"/>
              </w:rPr>
              <w:t>Раздел.1.1.2.Обеспечение развития и эффективного применения передовых технологий медицинской помощи и реабилитации граждан Беларуси и России, подвергшихся  радиационному воздействию  вследствие чернобыльской катастроф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.Г. Власо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ка и внедрение в практическое здравоохранение Гомельской области системы профилактики заболеваний сердечно-сосудистой системы у пациентов с сахарным диабетом на разных стадиях диабетической нефропат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вместной деятельности по преодолению последствий чернобыльской катастрофы в рамках Союзного государства до 2016 года</w:t>
            </w:r>
          </w:p>
          <w:p>
            <w:pPr>
              <w:pStyle w:val="Normal"/>
              <w:spacing w:before="120" w:after="0"/>
              <w:ind w:hanging="6"/>
              <w:rPr/>
            </w:pPr>
            <w:r>
              <w:rPr>
                <w:sz w:val="22"/>
                <w:szCs w:val="22"/>
              </w:rPr>
              <w:t>Раздел.1.1.2.Обеспечение развития и эффективного применения передовых технологий медицинской помощи и реабилитации граждан Беларуси и России, подвергшихся  радиационному воздействию  вследствие чернобыльской катастроф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О.Н. Василькова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ы ранней диагностики, коррекции и профилактики деформаций позвоночника у детей, проживающих на территории Гомельской обла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овационный фонд Гомельского областного исполнительного комитет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Цуканов,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 высокотехнологической диагностической, лечебной и реабилитационной помощи детям и взрослым с общей вариабельной иммунной недостаточностью (ОВИН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ДОГ/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right="-57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Саливончи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1080" w:leader="none"/>
              </w:tabs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. ГУ «Республиканский научно-практический центр оториноларингологии» (РНПЦ ОРЛ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+375 (017) 200 87 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способ реконструктивных операций на среднем ухе с использованием перфорированных пласти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»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Е.Еременк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И.Гребень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0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программу медицинской реабилитации и критерии медико-социальной экспертизы пациентов после санирующей операции на среднем ух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«Экспертно-реабилитационные технологии»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Э.Макарина-Кибак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Козл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5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алгоритм диагностики и последующего дифференцированного лечения аномалий носового клапа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 «Медицина и фармац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4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Ж.В. Колядич 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А.С.Макарин-Киба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158 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. ГУ «Учреждение здравоохранения «9-я городская клиническая больница г. Минска»» (9-я КБ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л. +375 (017) 272 70 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ровести отбор и клиническое наблюдение пациентов с рецидивами опухолевых заболеваний кроветворной ткани после трансплантации гемопоэтических стволовых клеток с целью повышения эффективности терапии рецидив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 20112015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1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Л.Усс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Дзюб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49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методику принятия персонифицированных решений для пациентов с ХЛЛ в процессе течения заболеван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 20112015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Л.А.Смирно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В.Колбаск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3131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технологию тандемной аутологичной трансплантации гемопоэтических стволовых клеток для лечения пациентов с прогностически неблагоприятными (резистентными и рецидивами) формами лимфомы Ходжки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 20112015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Л.Усс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Ф. Миланович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Ф.Миланович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37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методику комплексных лечебно-диагностических мероприятий в до- и послеоперационном периоде для внедрения системы экспертно-реабилитационной помощи пациентам после перенесенной трансплантации органов (печени, почек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ОНТП «Экспертно -реабилитационные технологии 2013-2015 гг.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О Руммо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В.Кирковски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49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ка информационно-методического обеспечения республиканского эпидемиологического регистра пациентов с гематологическими заболеваниями длямониторинга и анализа уровня медицинской помощи населению и опытная эксплуатация регистр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Национальная программа ускоренного развития услуг в сфере информационно-коммуникационных технологий на 2011-2015гг. подпрограммы «Электронное здравоохранение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. Шуваева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Л.П. Шувае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237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лучить активированный концентрат тромбоцитов для формирования на его основе геля с  целью местного лечения  длительно незаживающих  ран кожных  покровов конечностей у пациентов с сахарным  диабето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Кривенко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Кривенк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5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Разработать технологию создания криосохраненных аллографтов. создать банк </w:t>
            </w:r>
            <w:r>
              <w:rPr>
                <w:sz w:val="22"/>
                <w:szCs w:val="22"/>
              </w:rPr>
              <w:t>криосохраненных</w:t>
            </w:r>
            <w:r>
              <w:rPr>
                <w:bCs/>
                <w:sz w:val="22"/>
                <w:szCs w:val="22"/>
              </w:rPr>
              <w:t xml:space="preserve"> клапанных аллографтов для использования в кардиохирург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 кв. </w:t>
            </w: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 кв. </w:t>
            </w:r>
            <w:r>
              <w:rPr>
                <w:bCs/>
                <w:sz w:val="22"/>
                <w:szCs w:val="22"/>
              </w:rPr>
              <w:t xml:space="preserve">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.м.н., доц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И.Кривенко/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.И. Дрык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1153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комплекс лечебных технологий для улучшения результатов хирургических вмешательств высокой травматичности на печени, включая трансплантацию печени (Фасттрак технология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технологии диагностики и лечения 2011-2015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.Дзядзько 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Л.С. Болонк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176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комплексную методику прогнозирования и диагностики ранней дисфункции и отторжения трансплантатов печени на основе клинических, молекулярно-генетических, серологических и иммуногистохимических факторо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технологии диагностики и лечения 2011-2015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Е. Щерб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1766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Разработать и внедрить в практику здравоохранения Республики Беларусь метод подбора пар донор-реципиент для проведения аллогенных трансплантаций гемопоэтических стволовых клеток на основе анализа клинически значимых локусов главного комплекса гистосовместимост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технологии диагностики и лечения 2011-2015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Л.Усс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Искров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3144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 профилактики инфекций мочевых путей у живых доноров и реципиентов трансплантатов поч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е технологии диагностики и лечения 2011-2015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. 2014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5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Калачик /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А.В.Нарбин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1765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 комплексной иммуносупрессивной терапии пациентов после органной трансплантации с применением мезенхимальных стволовых клето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. 2016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О.Руммо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С.И.Кривенко 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Коротко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А.Назаро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страции</w:t>
            </w:r>
          </w:p>
        </w:tc>
      </w:tr>
      <w:tr>
        <w:trPr/>
        <w:tc>
          <w:tcPr>
            <w:tcW w:w="14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 ГП «Научно-практический центр  «ЛОТИОС»» (НПЦ «ЛОТИОС»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л. +375 (017) 294 39 5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ровести медико-биологические исследования доклинического этапа, принять участие в разработке комплекта НТД на субстанции и готовую лекарственную форму, осуществить мониторинг клинических испытаний лекарственного средства с цитопротективным эффектом на слизистую желудочно-кишечного трак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ГНТП Фармацевтические субстанции и лекарственные средства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16"/>
              <w:textAlignment w:val="baseline"/>
              <w:rPr/>
            </w:pPr>
            <w:r>
              <w:rPr>
                <w:sz w:val="22"/>
                <w:szCs w:val="22"/>
              </w:rPr>
              <w:t>подпрограмма «Аминокислот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84" w:hanging="28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284" w:hanging="284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к.б.н., доц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 Мельнова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 xml:space="preserve">Е.Л.Бердин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7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exact" w:line="220"/>
              <w:textAlignment w:val="baseline"/>
              <w:rPr/>
            </w:pPr>
            <w:r>
              <w:rPr>
                <w:spacing w:val="-2"/>
                <w:sz w:val="22"/>
                <w:szCs w:val="22"/>
              </w:rPr>
              <w:t>Разработать состав, технологию получения инфузионного раствора для парентерального питания, эквивалентного по терапевтической эффективности инфузионному раствору на основе аминокислот Инфезол 40, а также инновационного лекарственного средства данной группы и освоить их производство на ОАО «Несвижский завод медицинских препаратов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ГНТП Фармацевтические субстанции и лекарственные средств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/>
            </w:pPr>
            <w:r>
              <w:rPr>
                <w:sz w:val="22"/>
                <w:szCs w:val="22"/>
              </w:rPr>
              <w:t>подпрограмма «Аминокислот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кв. 2018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Н.Гапанович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Андреев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х.н., проф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.И.Куваев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226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textAlignment w:val="baseline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1134" w:gutter="0" w:header="709" w:top="851" w:footer="306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atang">
    <w:altName w:val="바탕"/>
    <w:charset w:val="81"/>
    <w:family w:val="roman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caps/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азвание Знак"/>
    <w:qFormat/>
    <w:rPr>
      <w:color w:val="000000"/>
      <w:spacing w:val="-11"/>
      <w:sz w:val="28"/>
      <w:lang w:val="ru-RU" w:bidi="ar-SA"/>
    </w:rPr>
  </w:style>
  <w:style w:type="character" w:styleId="Longtext">
    <w:name w:val="long_text"/>
    <w:qFormat/>
    <w:rPr>
      <w:rFonts w:cs="Times New Roman"/>
    </w:rPr>
  </w:style>
  <w:style w:type="character" w:styleId="Style12">
    <w:name w:val="Основной текст с отступом Знак"/>
    <w:qFormat/>
    <w:rPr>
      <w:lang w:val="en-US" w:bidi="ar-SA"/>
    </w:rPr>
  </w:style>
  <w:style w:type="character" w:styleId="14">
    <w:name w:val=" Знак Знак14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i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i/>
      <w:iCs/>
      <w:sz w:val="16"/>
      <w:szCs w:val="16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10">
    <w:name w:val="Знак Знак10"/>
    <w:qFormat/>
    <w:rPr>
      <w:sz w:val="28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ps">
    <w:name w:val="hps"/>
    <w:basedOn w:val="Style5"/>
    <w:qFormat/>
    <w:rPr/>
  </w:style>
  <w:style w:type="character" w:styleId="Style13">
    <w:name w:val="Подзаголовок Знак"/>
    <w:qFormat/>
    <w:rPr>
      <w:rFonts w:ascii="Calibri" w:hAnsi="Calibri" w:eastAsia="Calibri" w:cs="Calibri"/>
      <w:sz w:val="24"/>
      <w:lang w:val="ru-RU" w:bidi="ar-SA"/>
    </w:rPr>
  </w:style>
  <w:style w:type="character" w:styleId="111">
    <w:name w:val="Знак1 Знак1 Знак Знак1"/>
    <w:qFormat/>
    <w:rPr>
      <w:b/>
      <w:sz w:val="32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Style14">
    <w:name w:val=" Знак Знак Знак Знак"/>
    <w:qFormat/>
    <w:rPr>
      <w:sz w:val="28"/>
      <w:szCs w:val="28"/>
    </w:rPr>
  </w:style>
  <w:style w:type="character" w:styleId="Style15">
    <w:name w:val=" Знак Знак Знак"/>
    <w:qFormat/>
    <w:rPr>
      <w:sz w:val="24"/>
      <w:szCs w:val="24"/>
      <w:lang w:val="ru-RU" w:bidi="ar-SA"/>
    </w:rPr>
  </w:style>
  <w:style w:type="character" w:styleId="141">
    <w:name w:val="Стиль 14 пт"/>
    <w:qFormat/>
    <w:rPr>
      <w:sz w:val="28"/>
    </w:rPr>
  </w:style>
  <w:style w:type="character" w:styleId="5">
    <w:name w:val="Основной текст (5)_"/>
    <w:qFormat/>
    <w:rPr>
      <w:rFonts w:ascii="Batang;바탕" w:hAnsi="Batang;바탕" w:eastAsia="Batang;바탕"/>
      <w:sz w:val="15"/>
      <w:szCs w:val="15"/>
      <w:shd w:fill="FFFFFF" w:val="clear"/>
      <w:lang w:bidi="ar-SA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  <w:lang w:val="en-US" w:bidi="ml-IN"/>
    </w:rPr>
  </w:style>
  <w:style w:type="character" w:styleId="1">
    <w:name w:val=" Знак1 Знак Знак"/>
    <w:qFormat/>
    <w:rPr>
      <w:sz w:val="28"/>
      <w:lang w:val="ru-RU" w:bidi="ar-SA"/>
    </w:rPr>
  </w:style>
  <w:style w:type="character" w:styleId="2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81">
    <w:name w:val=" Знак Знак8"/>
    <w:qFormat/>
    <w:rPr>
      <w:b/>
      <w:sz w:val="24"/>
    </w:rPr>
  </w:style>
  <w:style w:type="character" w:styleId="BodyTextChar">
    <w:name w:val="Body Text Char"/>
    <w:qFormat/>
    <w:rPr>
      <w:rFonts w:cs="Times New Roman"/>
      <w:sz w:val="30"/>
      <w:szCs w:val="30"/>
    </w:rPr>
  </w:style>
  <w:style w:type="character" w:styleId="101">
    <w:name w:val=" Знак Знак10"/>
    <w:qFormat/>
    <w:rPr>
      <w:rFonts w:eastAsia="Times New Roman" w:cs="Times New Roman"/>
      <w:sz w:val="28"/>
      <w:szCs w:val="20"/>
    </w:rPr>
  </w:style>
  <w:style w:type="character" w:styleId="Style16">
    <w:name w:val="Основной Знак"/>
    <w:qFormat/>
    <w:rPr>
      <w:sz w:val="24"/>
      <w:szCs w:val="22"/>
      <w:lang w:val="en-US" w:bidi="en-US"/>
    </w:rPr>
  </w:style>
  <w:style w:type="character" w:styleId="811">
    <w:name w:val=" Знак Знак8 Знак Знак Знак1 Знак Знак Знак Знак Знак Знак Знак Знак Знак Знак Знак Знак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FontStyle237">
    <w:name w:val="Font Style237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28"/>
      <w:szCs w:val="28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TitleChar">
    <w:name w:val="Title Char"/>
    <w:qFormat/>
    <w:rPr>
      <w:b/>
      <w:sz w:val="32"/>
    </w:rPr>
  </w:style>
  <w:style w:type="character" w:styleId="BodyTextIndent3Char">
    <w:name w:val="Body Text Indent 3 Char"/>
    <w:qFormat/>
    <w:rPr>
      <w:sz w:val="16"/>
    </w:rPr>
  </w:style>
  <w:style w:type="character" w:styleId="17">
    <w:name w:val=" Знак Знак17"/>
    <w:qFormat/>
    <w:rPr>
      <w:rFonts w:eastAsia="Times New Roman"/>
      <w:sz w:val="24"/>
      <w:szCs w:val="24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71">
    <w:name w:val=" Знак Знак7"/>
    <w:qFormat/>
    <w:rPr>
      <w:rFonts w:ascii="Arial" w:hAnsi="Arial" w:cs="Arial"/>
      <w:sz w:val="26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2">
    <w:name w:val="Основной текст (10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jc w:val="center"/>
    </w:pPr>
    <w:rPr>
      <w:color w:val="000000"/>
      <w:spacing w:val="-11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23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Footer">
    <w:name w:val="Footer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 1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бычный 1"/>
    <w:basedOn w:val="Normal"/>
    <w:qFormat/>
    <w:pPr>
      <w:ind w:firstLine="567"/>
      <w:jc w:val="both"/>
    </w:pPr>
    <w:rPr>
      <w:szCs w:val="20"/>
    </w:rPr>
  </w:style>
  <w:style w:type="paragraph" w:styleId="24">
    <w:name w:val="Стиль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  <w:lang w:eastAsia="ja-JP"/>
    </w:rPr>
  </w:style>
  <w:style w:type="paragraph" w:styleId="16">
    <w:name w:val="Список 1."/>
    <w:basedOn w:val="Normal"/>
    <w:qFormat/>
    <w:pPr>
      <w:ind w:left="709" w:hanging="425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8">
    <w:name w:val="1 обычный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iCs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51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550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Style23">
    <w:name w:val="Название графы таблицы"/>
    <w:basedOn w:val="Normal"/>
    <w:qFormat/>
    <w:pPr>
      <w:keepLines/>
      <w:jc w:val="center"/>
    </w:pPr>
    <w:rPr>
      <w:b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libri" w:hAnsi="Calibri" w:eastAsia="Calibri" w:cs="Calibri"/>
      <w:szCs w:val="20"/>
    </w:rPr>
  </w:style>
  <w:style w:type="paragraph" w:styleId="110">
    <w:name w:val="Название графы таблицы 1"/>
    <w:basedOn w:val="Normal"/>
    <w:qFormat/>
    <w:pPr>
      <w:ind w:hanging="360"/>
      <w:jc w:val="both"/>
    </w:pPr>
    <w:rPr>
      <w:rFonts w:eastAsia="SimSun;宋体"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color w:val="000000"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2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52">
    <w:name w:val=" Знак Знак5 Знак"/>
    <w:basedOn w:val="Normal"/>
    <w:qFormat/>
    <w:pPr>
      <w:autoSpaceDE w:val="false"/>
      <w:jc w:val="both"/>
    </w:pPr>
    <w:rPr>
      <w:rFonts w:ascii="Arial" w:hAnsi="Arial" w:cs="Arial"/>
      <w:b/>
      <w:color w:val="0000FF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28"/>
    </w:pPr>
    <w:rPr>
      <w:rFonts w:ascii="Batang;바탕" w:hAnsi="Batang;바탕" w:eastAsia="Batang;바탕"/>
      <w:sz w:val="15"/>
      <w:szCs w:val="15"/>
      <w:shd w:fill="FFFFFF" w:val="clear"/>
      <w:lang w:val="en-US"/>
    </w:rPr>
  </w:style>
  <w:style w:type="paragraph" w:styleId="26">
    <w:name w:val="Содержание 2"/>
    <w:basedOn w:val="Normal"/>
    <w:qFormat/>
    <w:pPr>
      <w:spacing w:lineRule="auto" w:line="360"/>
      <w:jc w:val="center"/>
    </w:pPr>
    <w:rPr>
      <w:b/>
      <w:caps/>
      <w:sz w:val="30"/>
      <w:szCs w:val="30"/>
    </w:rPr>
  </w:style>
  <w:style w:type="paragraph" w:styleId="Style25">
    <w:name w:val="Основной"/>
    <w:basedOn w:val="Normal"/>
    <w:qFormat/>
    <w:pPr>
      <w:spacing w:lineRule="auto" w:line="360"/>
      <w:ind w:firstLine="540"/>
      <w:jc w:val="both"/>
    </w:pPr>
    <w:rPr>
      <w:szCs w:val="22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1382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en-US" w:bidi="ml-IN"/>
    </w:rPr>
  </w:style>
  <w:style w:type="paragraph" w:styleId="113">
    <w:name w:val="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i/>
      <w:iCs/>
      <w:sz w:val="28"/>
    </w:rPr>
  </w:style>
  <w:style w:type="paragraph" w:styleId="Style27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4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813">
    <w:name w:val=" Знак Знак8 Знак Знак Знак1 Знак Знак Знак Знак Знак Знак Знак Знак Знак Знак Знак"/>
    <w:basedOn w:val="Normal"/>
    <w:qFormat/>
    <w:pPr/>
    <w:rPr>
      <w:lang w:val="pl-PL"/>
    </w:rPr>
  </w:style>
  <w:style w:type="paragraph" w:styleId="Style28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12">
    <w:name w:val="Основной текст 21"/>
    <w:basedOn w:val="Normal"/>
    <w:qFormat/>
    <w:pPr>
      <w:ind w:firstLine="567"/>
    </w:pPr>
    <w:rPr>
      <w:rFonts w:ascii="Arial" w:hAnsi="Arial" w:cs="Arial"/>
      <w:b/>
      <w:kern w:val="2"/>
      <w:szCs w:val="20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15">
    <w:name w:val="Знак Знак1"/>
    <w:basedOn w:val="Normal"/>
    <w:qFormat/>
    <w:pPr>
      <w:autoSpaceDE w:val="false"/>
      <w:ind w:firstLine="567"/>
      <w:jc w:val="both"/>
    </w:pPr>
    <w:rPr>
      <w:rFonts w:ascii="Arial" w:hAnsi="Arial" w:cs="Arial"/>
      <w:sz w:val="20"/>
      <w:szCs w:val="20"/>
      <w:lang w:val="en-ZA"/>
    </w:rPr>
  </w:style>
  <w:style w:type="paragraph" w:styleId="116">
    <w:name w:val="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Arial" w:hAnsi="Arial" w:cs="Arial"/>
      <w:sz w:val="20"/>
      <w:szCs w:val="20"/>
      <w:lang w:val="en-ZA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02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103">
    <w:name w:val="Основной текст (10)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6:15:00Z</dcterms:created>
  <dc:creator>Admin</dc:creator>
  <dc:description/>
  <dc:language>en-US</dc:language>
  <cp:lastModifiedBy>Светлана</cp:lastModifiedBy>
  <cp:lastPrinted>2015-04-24T11:23:00Z</cp:lastPrinted>
  <dcterms:modified xsi:type="dcterms:W3CDTF">2015-04-25T06:15:00Z</dcterms:modified>
  <cp:revision>2</cp:revision>
  <dc:subject/>
  <dc:title>№</dc:title>
</cp:coreProperties>
</file>