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ГУО «Белорусская медицинская академия последипломного образования» (БелМАПО)</w:t>
      </w:r>
    </w:p>
    <w:p>
      <w:pPr>
        <w:pStyle w:val="Normal"/>
        <w:jc w:val="center"/>
        <w:rPr/>
      </w:pPr>
      <w:r>
        <w:rPr/>
        <w:t>тел. +375 (017) 292-20-87; 290-98-38</w:t>
      </w:r>
    </w:p>
    <w:tbl>
      <w:tblPr>
        <w:tblW w:w="1646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2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05. Разработка метода ранней диагностики онкопатологии щитовидной железы на основе анализа экспрессии  генов в материале тонкоигольной аспирационной биопс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Чл.-корр. НАНБ, д.м.н., проф. Ю.Е.Демидчик/ А.А.Туз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93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метод диагностики папиллярной карциномы щитовидной железы путем оценки уровня экспрессии генов в материале тонкоигольной аспирационной биопси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06.  Разработать технологию реконструктивно-восстановительного лечения обширных дефектов мягких тканей с использованием метода клеточной трансплантац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.м.н., проф. Ю.М.Гаин/ Е.П.Киселе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2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: метод восстановления целостности покровных тканей с использованием комплексного биологи-ческого трансплантата, метод трансплантации аутологичных мезенхимальных стволовых клеток жировой ткани для восстановления целостности кожных покров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работан алгоритм и методика лечения пациентов с длительно незаживающими ранами с применением аутологичных МСК в составе сложных биоинженерных конструкций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07.  Разработать стационарсберегающиее технологии лечения хирургической инфекц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 доц.  С.В.Шахрай/ Е.Б.Варивод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24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зработаны схемы эмпирической антибио-тикотерапии на основе анализа структуры гнойно-хирургической патологии и мониторинга антибактериальной чувствительности возбудителей гнойно-хирургической патологи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алгоритм и методика лечения пациентов с инфицированными трофическими язвами нижних конечност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работан метод лечения хронического парапроктита с использованием лазерных технологий и  клеточной аутотрансплантации. Утверждены протоколы лечения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08. Разработать и внедрить в практику методы эстетического восстановления твердых тканей постоянных зубов с полостями кариозного и некариозного происхожд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проф. И.К.Луцкая/ И.В.Кравчу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24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34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аны рекомендации по выбору метода лечения травм зубов. Выявлены основные ошибки и осложнения при изготовлении эстетических реставраци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4" w:leader="none"/>
              </w:tabs>
              <w:rPr/>
            </w:pPr>
            <w:r>
              <w:rPr>
                <w:sz w:val="22"/>
                <w:szCs w:val="22"/>
              </w:rPr>
              <w:t>Изучены непосредственные и отдаленные результаты изготовленных эстетических реставраций. Разработаны и внедрены: методы дифференцированного лечения трещин постоянных зубов, метод эстетического восстановления зубов с дефектами твердых тканей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09.  Разработать оптимальные режимы использования высокоинтенсивного лазерного излучения для минимизации повреждений печен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НИ «Медицина и фармация» Подпрограмма 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проф. А.В.Воробей,  д.м.н., проф. И.А.Швед/ к.м.н.Т.В. Владимирс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25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  оптимальный режим высокоинтенсивного лазерного излучения для минимизации перифокальных повреждений печени (длина волны  для резекции -1320 нм,  для коагуляции - 1064 нм)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0. Оптимизировать методы диагностики и разработать новые методы лечения микотической инфекции и микотической сенсибилизации у больных дерматозам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.м.н., проф. О.В.Панкратов/ Р.Ю.Шика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24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ы методы лечения поражений ногтя с явлениями онихогрифоза, онихауксиса, онихолизиса и метод местного лечения онихомикоза при наличии ограничений к применению системных противогрибковых средств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1. Определение дифференциально-диагностических и прогностических критериев гиперпластических процессов эндометрия различной степени атипии с использованием биомолекулярных маркер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НИ «Медицина и фармация» Подпрограмма 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 доц. Ю.И.Рогов/ И.А.Метельс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4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ы: метод дифференциальной и прогностической оценки гиперплатических процессов эндометрия на основе имуногистохимической индикации биомолекулярных маркеров; метод оценки морфологических изменений в гиперплатическом эндометрии и аденокарциноме с использованием компьютерного анализатора изображений. 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2 .Клинико-патогенетическая оценка вклада нарушений тироидного статуса в прогрессирование феномена инсулинорезистентности и формирование предиабета. Разработка диагностических и лечебных алгоритм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 М.Л.Лущик/ к.м.н. Е.В. Вайнило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4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работан метод диагностики и коррекции сочетанных метаболических и тироидных нарушений у пациентов с предиабетом и избыточной массой тела. Разработана и клинически апробирована инструкция по применению метод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3. Разработать клинико-иммунологические критерии диагностики неблагоприятного течения IgА- нефропат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проф. В.С.Пилотович / к.м.н.  М.М.Зафранс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5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оценки неблагоприятного течения </w:t>
            </w:r>
            <w:r>
              <w:rPr>
                <w:sz w:val="22"/>
                <w:szCs w:val="22"/>
                <w:lang w:val="en-US"/>
              </w:rPr>
              <w:t>IgA</w:t>
            </w:r>
            <w:r>
              <w:rPr>
                <w:sz w:val="22"/>
                <w:szCs w:val="22"/>
              </w:rPr>
              <w:t xml:space="preserve">-нефропатии, основанный на расчете скорости клубочковой фильтрации по уровню клиренса эндогенного креатинина в сочетании с определением количества циркулирующих «двойных позитивных» Т-лимфоцитов и γδ Т-клеток (%)проточной цитометрией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эффективный метод </w:t>
            </w:r>
            <w:r>
              <w:rPr>
                <w:spacing w:val="-4"/>
                <w:sz w:val="22"/>
                <w:szCs w:val="22"/>
              </w:rPr>
              <w:t>оценки степени гликозилирования сывороточного IgA у пациентов с IgAH. Утверждена инструкция по применению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4 .Разработать и внедрить методы ранней диагностики и комплексной интенсивной терапии острого повреждения легких/острого респираторного дистресс-синдрома (ОПЛ/ОРДС) у пациентов с тяжелыми пневмониями вирусно-бактериальной этиолог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проф.И.И.Канус/  к.м.н., доц. О.И.Светлиц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5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метод нутритивной поддержки пациентов с тяжелыми пневмониями вирусно-бактериальной этиолог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метод респираторной поддержки пациентов с острым повреждением легких; - протокол ранней диагностики для комплексной интенсивной терапии острого повреждения легких и острого респираторного дистресс-синдрома, а также профилактики развития фиброзирующего альвеолит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5. Разработать методы эндоскопической хирургии и послеоперационного ведения пациентов с соматоаденомами гипофиз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НИ «Медицина и фармация»  Подпрограмма «Фундаментальная и прикладная медицин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Д.м.н., проф. Ю.Г.Шанько,  д.м.н., проф. Л.И.Данилова/ В.А.Журавле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5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ы методы хирургического лечения и послеоперационного ведения пациентов с соматотропными аденомами гипофиза, позволяющие снизить частоту послеоперационных осложнений с 12% до 2% и длительность пребывания пациента в стационаре с 24,7 до 15,7 к/дней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6. Разработать и внедрить в стоматологическую практику новые, эффективные методы местного обезболива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Д.м.н., проф. А.С.Артюшкевич/ к.м.н. Н.В.Насибян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5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едложены два наиболее эффективных способа инфильтрационной анестезии у пациентов стоматологического профиля с психоэмоциональным и аллергическим компонентом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7. Разработать и внедрить методы лечения пациентов с серозной аденокарциномой яичников IIC-IV стадии с использованием системной химиотерапии, основанной на определении  экспрессии трансдуцин подобного протеина (TL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3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Чл.-корр. НАНБ, д.м.н., проф. Ю.Е.Демидчик/ А.Е.Анище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sz w:val="22"/>
                <w:szCs w:val="22"/>
              </w:rPr>
              <w:t>Разработан метод определения чувствительности к химиотерапии таксанами  при комплексном лечении серозного рака яичников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8 . Разработать технологию и изучить эффективность использования локальных систем доставки тромболитических средств для лечения тромбоза глубоких вен нижних конечностей in viv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проф. И.Э.Адзерихо/ к.м.н. доц.Г.В.Шерстю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5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и получены в лабораторных условиях  микро- и наноразмерные контейнеры для внутрисосудистого введения лекарственных средств на основе липосомальных и пектинатных микросфер. Разработана оптимальная система локальной доставки тромболитиков в зону тромбоза в условиях in vitro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19. Разработать лечебную тактику ведения беременных с инфекциями урогени-тального тракта, обусловлен-ными Mycoplasma genitalium с учетом молекулярно-биологических особенностей возбудит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доц.С.А.Костюк/ к.м.н. Н.А.Бадыги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5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-108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 калибратор, содержащий ДНК M.genitalium и ДНК человека в концентрациях от 10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до 10</w:t>
            </w:r>
            <w:r>
              <w:rPr>
                <w:color w:val="000000"/>
                <w:sz w:val="22"/>
                <w:szCs w:val="22"/>
                <w:vertAlign w:val="superscript"/>
              </w:rPr>
              <w:t>4</w:t>
            </w:r>
            <w:r>
              <w:rPr>
                <w:color w:val="000000"/>
                <w:sz w:val="22"/>
                <w:szCs w:val="22"/>
              </w:rPr>
              <w:t xml:space="preserve"> копий/мл, позволяющий определить степень риска перинатального инфицирования новорожденных. Разработана тактика ведения беременных с инфекциями урогенитального тракта, обусловленными M.genitalium с применением антибактериальных препаратов групп макролидов (джозамицин) и  пенициллинов (амоксициллин)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26 .Разработать и внедрить в практику здравоохранения технологию молекулярно-биологической диагностики микробного состава биопленки ротовой полости и усовершенствовать метод лечения заболеваний пульпы и тканей периодон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Д.м.н., проф. Н.А.Юдина/ Н.Н.Пиванко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4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/>
            </w:pPr>
            <w:r>
              <w:rPr>
                <w:bCs/>
                <w:sz w:val="22"/>
                <w:szCs w:val="22"/>
              </w:rPr>
              <w:t xml:space="preserve">Разработана модель биопленки, определен наиболее эффективный в отношении микрофлоры корневого канала антисептик. </w:t>
            </w:r>
            <w:r>
              <w:rPr>
                <w:sz w:val="22"/>
                <w:szCs w:val="22"/>
              </w:rPr>
              <w:t>Разработана методика фотоактивируемой дезинфекции корневых каналов постоянных зубов с использованием  аппаратов «ФДТ-лазер» и «Ромашка» (Институт физики им. Б.И. Степанова НАНБ) и медицинского препарата «Диагиперон» (Диалек, Беларусь) в качестве фотосенсибилизатор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31. На основе оценки степени сопряженности аминокислот треонина, цитрулина и таурина с состоянием барьера слизистой оболочки желудочно-кишечного тракта разработать маркеры диагностики синдрома избыточно-проницаемого кишечни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.м.н., проф. Ю.Х.Мараховский/ д.м.н., доц. Ю.В.Горгун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4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ы новые данные о  взаимосвязи между содержанием цитруллина и треонина в крови и клаудином -3, участвующим в регуляции проницаемости слизистой оболочки кишечника. Предложены маркеры и способ оценки состояния слизистой оболочки кишечника при  синдроме избыточного проницаемого кишечник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1.3.34. Разработать и внедрить в практику современные методы лучевой визуализации гастроэзофагиальной рефлюксной болезн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кад. НАНБ, д.м.н., проф. А.Н.Михайлов/ В.Б.Римаше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228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н и внедрен в здравооохранение метод комплексной рентгено-эндоскопической диагностики гастроэзофагеальной рефлюксной болезни. Создана база данных  рентгенологических изображений на основе обследования групп больных ГЭРБ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11.  Разработать комплекс морфологических и биотехнологических критериев оценки дисфункции эндотелиоцитов аорты и коронарных артерий на ранних стадиях атерогенных нарушений (экспериментальное исследование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ПНИ «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.м.н., проф.И.А.Швед, к.б.н. Т.Э.Владимирская/ С.Г.Криворот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125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модельных условиях дислипидемии  у лабораторных крыс обнаружены атерогенные повреждения аорты и коронарных артерий. Определены биохимические и морфологические критерии дисфункции эндотелия на ранних стадиях атерогенез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2.21.  </w:t>
            </w:r>
            <w:r>
              <w:rPr>
                <w:sz w:val="22"/>
                <w:szCs w:val="22"/>
              </w:rPr>
              <w:t>Разработать композиционные аминокислотные лекарственные средства для коррекции мальнутриции – фактора риска неблагоприятного течения хронических диффузных заболеваний печени (ХДЗП) – и освоить их производст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Фармацевтические субстанции и лекарственные средства», подпрограмма «Аминокислот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.м.н., проф. Ю.Х.Мараховский/ О.М.Коротыш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4397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ы и зарегистрированы две готовые лекарственные формы композитов аминокислот Гепавил и Гепавилаг. На РУП «Белмедпрепараты» 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обеспечено промышленное производство готовых лекарственных форм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2.22.  </w:t>
            </w:r>
            <w:r>
              <w:rPr>
                <w:sz w:val="22"/>
                <w:szCs w:val="22"/>
              </w:rPr>
              <w:t>Разработать средство для профилактики и вспомогательной терапии остеопороза на основе композиции аминокислот, солей кальция, холекальциферола и освоить его производство на РУП «Белмедпрепараты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Фармацевтические субстанции и лекарственные средства» Подпрограмма «Аминокислоты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.м.н., доц. А.Г.Захаренко/ к.м.н. Н.А.Бадыг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4397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0"/>
              <w:ind w:left="0" w:hanging="0"/>
              <w:rPr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iCs/>
                <w:color w:val="000000"/>
                <w:sz w:val="22"/>
                <w:szCs w:val="22"/>
                <w:lang w:val="ru-RU" w:eastAsia="ru-RU"/>
              </w:rPr>
              <w:t xml:space="preserve">Проведена апробация аналитических методик, изложенных в проекте ФС лекарственного средства Аминокальцид таблетки 540 мг. </w:t>
            </w:r>
            <w:r>
              <w:rPr>
                <w:sz w:val="22"/>
                <w:szCs w:val="22"/>
                <w:lang w:val="ru-RU" w:eastAsia="ru-RU"/>
              </w:rPr>
              <w:t>Разработан хроматографический метод определения аминокислот с использованием 9-флуорениилметилхлорформиата. Апробирован фармакопейный ТСХ метод, не требующий валидации и подтверждения его пригодност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23. Разработать новое лекарственное средство для лечения метаболических остеопатий на основе производного бисфосфоната аминомислот и освоить его производство на РУП  Белмедпрепараты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Фармацевтические субстанции и лекарственные средства» Подпрограмма «Аминокислот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.м.н., проф. А.И.Хоменко/ Ю.С.Жухаре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6658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оведены доклинические экспериментальные исследования препарата продронат. В лабораторных условиях приготовлены опытные партии препарата. Подготовлены:  проект названия лекарственного средства «продронат»  и инструкция по медицинскому применению. 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2.24. </w:t>
            </w:r>
            <w:r>
              <w:rPr>
                <w:sz w:val="22"/>
                <w:szCs w:val="22"/>
              </w:rPr>
              <w:t>На основе модифицированных аминокислот разработать лекарственное средство для компенсации патологических реакций при жировой болезни печени, сопряженной с метаболическим синдромом, и освоить его производст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Фармацевтические субстанции и лекарственные средства», Подпрограмма «Аминокислоты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.м.н., проф. Ю.Х.Мараховский/ д.м.н., доц. Ю.В.Горгун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6604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2 г. работа по заданию приостановлена.</w:t>
            </w:r>
          </w:p>
          <w:p>
            <w:pPr>
              <w:pStyle w:val="21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2.26. </w:t>
            </w:r>
            <w:r>
              <w:rPr>
                <w:sz w:val="22"/>
                <w:szCs w:val="22"/>
              </w:rPr>
              <w:t>Разработать новое ноотропное лекарственное средство на основе производных тормозных аминокислот и освоить его производство на РУП «Белмедпрепараты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Фармацевтические субстанции и лекарственные средства» Подпрограмма «Лекарственные средств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проф. А.И.Хоменко/ А.А.Лятун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010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дены доклинические исследования глицината лития. В экспериментах изучена острая, подострая токсичность  препарата и  его  кумуляция.</w:t>
            </w:r>
            <w:r>
              <w:rPr>
                <w:rFonts w:eastAsia="PMingLiU;Kozuka Gothic Pro B"/>
                <w:color w:val="000000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</w:rPr>
              <w:t xml:space="preserve">По определению противосудорожной активности проведен скрининг 9 оригинальных производных биологически активных аминокислот, в структуру которых включены ионы лития. Установлено, что лития глицинат, обладая ноотропной активностью, является наиболее универсальным антиконвульсантом (в отличие от диазепама и карбамазапина)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03.07. </w:t>
            </w:r>
            <w:r>
              <w:rPr>
                <w:sz w:val="22"/>
                <w:szCs w:val="22"/>
              </w:rPr>
              <w:t>Разработать методы органосохранного химиолучевого лечения больных местно-распространенным раком органов головы и шеи путем усовершенствования пространственного и временного распределения дозы излуч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и диагностики и лечения» Подпрограмма «Онкология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.м.н., проф. </w:t>
            </w:r>
            <w:r>
              <w:rPr>
                <w:bCs/>
                <w:sz w:val="22"/>
                <w:szCs w:val="22"/>
              </w:rPr>
              <w:t xml:space="preserve">Н.И.Крутилина/ </w:t>
            </w:r>
            <w:r>
              <w:rPr>
                <w:sz w:val="22"/>
                <w:szCs w:val="22"/>
              </w:rPr>
              <w:t>к.м.н. Л.Б.Вашк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145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метод химиолучевого лечения с применением дистанционной конформной лучевой терапии в режиме динамического ускоренного гиперфракционирования дозы с сопутствующим бустом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.13 </w:t>
            </w:r>
            <w:r>
              <w:rPr>
                <w:bCs/>
                <w:spacing w:val="-4"/>
                <w:sz w:val="22"/>
                <w:szCs w:val="22"/>
              </w:rPr>
              <w:t xml:space="preserve">. </w:t>
            </w:r>
            <w:r>
              <w:rPr>
                <w:spacing w:val="-4"/>
                <w:sz w:val="22"/>
                <w:szCs w:val="22"/>
              </w:rPr>
              <w:t>Разработать и внедрить метод комплексного рентгенэндоваскулярного лечения нейроишемической и ишемической форм синдрома диабетической стоп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НТП «Новые технологии и диагностики и лечения» Подпрограмма «Сердце и сосуды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проф. </w:t>
            </w:r>
            <w:r>
              <w:rPr>
                <w:bCs/>
                <w:sz w:val="22"/>
                <w:szCs w:val="22"/>
              </w:rPr>
              <w:t xml:space="preserve">И.Э.Адзерихо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4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комплексный метод рентгенэндовас-кулярного лечения с окклюзионными поражениями магистральных артерий нижних конечностей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1.14. На основе иммунорегуляторных свойств мезенхимальных стволовых клеток разработать метод патогенетического лечения больных рассеянным склерозом с применением аутологичной трансплантации клеточных культу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НТП «Новые технологии и диагностики и лечения» </w:t>
            </w:r>
            <w:r>
              <w:rPr>
                <w:sz w:val="22"/>
                <w:szCs w:val="22"/>
              </w:rPr>
              <w:t xml:space="preserve">Подпрограмма «Трансплантология и регенератив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К.м.н., доц. М.М.Зафранская/ Г.И.Иванчи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ы: метод клеточной терапии рассеянного склероза на основе предварительной оценки иммунорегуляторных свойств аутологичных мезенхимальных стволовых клеток и  метод патогенетического лечения пациентов с рассеянным склерозом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be-BY" w:eastAsia="be-BY"/>
              </w:rPr>
              <w:t>Разработать новые методики экстренной фиксации длинных трубчатых и тазовых костей и освоить применение в клинической практике спроектированных и изготовленных аппаратов экстренной внешней фиксации</w:t>
            </w:r>
            <w:r>
              <w:rPr>
                <w:sz w:val="22"/>
                <w:szCs w:val="22"/>
              </w:rPr>
              <w:t>» в рамках задания «Разработать конструкцию, технологию изготовления и освоить производство аппаратов экстренной внешней фиксации таза и длинных трубчатых косте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НТП «Медицинская техни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Д.м.н., доц. О.П.Кезля/ Л.В.Гивойн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18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Разработан проект ТУ  на аппарат экстренной внешней фиксации; разработана и утверждена программа и методика проведения клинических испытаний; начато проведение клинических испытаний аппаратов; разработана методика экстренной внешней фиксации переломов длинных трубчатых костей; методика экстренной внешней фиксации переломов костей таза с использованием аппарата экстренной внешней фиксаци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и внедрить программу целевой профилактики дефицита витамина Д в различных возрастных группах с высоким риском развития остеопороза и низкотравматических перелом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овационный проек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 xml:space="preserve">Д.м.н., проф. Э.В.Руденко/  О.Ю. Самохове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063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зработаны и внедрены в здравовохранение методы диагностики, профилактики и дифференцированного лечения дефицита витамина Д, костных и минеральных нарушений у детей с хронической болезнью почек. Разработана компьютерная программа «Остеопрогноз”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и внедрить метод диагностики доклинических форм атеросклероза и оценки риска развития сердечно-сосудистых заболеваний у пациентов с ревматоидным артрито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Д.м.н., проф. Т.Д.Тябут /Н.А. Башлако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308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методы диагностики доклинических форм атеросклероза и оценки риска развития </w:t>
            </w:r>
            <w:r>
              <w:rPr>
                <w:sz w:val="22"/>
                <w:szCs w:val="22"/>
                <w:lang w:val="en-US"/>
              </w:rPr>
              <w:t>CC</w:t>
            </w:r>
            <w:r>
              <w:rPr>
                <w:sz w:val="22"/>
                <w:szCs w:val="22"/>
              </w:rPr>
              <w:t>З  у пациентов с ревматоидным артритом на основе выявления аллелей риска развития заболеваний ССС. Определены полиморфизмы генов интерлейкиноа ИЛ-6, матриксной металлопротеиназы 3, фактора некроза опухоли альфа, аполипопротеина Е и аллели потенциального риска развития ССЗ. Определены факторы риска развития атеросклероз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ать новые технологии диагностики онкологических заболеваний и освоить применение в клинической практике спроектированныхи изготовленных автоматическихбиопсийных пистолетов и адаптеров для тонкоигольных трепанбиопс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овационный проек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Д.м.н., проф. Ю.Е.Демидчик/ к.м.н. М.И.Ивановс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082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ы: оптимальные режимы доаналитического этапа морфологического исследования биоптатов предстательной железы и других органов, на основе которых  подготовлены  протоколы проводки материала для приготовления парафиновых блоков из биопсийного материала различных органов; подготовлен проект руководства по применению системы автоматического биопсийного пистолета (АБП) для проведения пункционных биопсий; инструкция по санитарной обработке АБП; метод применения адаптера со сменными направителями для биопсий органов малого таза под контролем УЗИ и выполнения биопси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 w:eastAsia="be-BY"/>
              </w:rPr>
            </w:pPr>
            <w:r>
              <w:rPr>
                <w:sz w:val="22"/>
                <w:szCs w:val="22"/>
                <w:lang w:eastAsia="be-BY"/>
              </w:rPr>
              <w:t xml:space="preserve">Изучить особенности циркуляции в сыворотке крови растворимого антигена </w:t>
            </w:r>
            <w:r>
              <w:rPr>
                <w:sz w:val="22"/>
                <w:szCs w:val="22"/>
                <w:lang w:val="en-US" w:eastAsia="be-BY"/>
              </w:rPr>
              <w:t>Fas</w:t>
            </w:r>
            <w:r>
              <w:rPr>
                <w:sz w:val="22"/>
                <w:szCs w:val="22"/>
                <w:lang w:eastAsia="be-BY"/>
              </w:rPr>
              <w:t xml:space="preserve"> /</w:t>
            </w:r>
            <w:r>
              <w:rPr>
                <w:sz w:val="22"/>
                <w:szCs w:val="22"/>
                <w:lang w:val="en-US" w:eastAsia="be-BY"/>
              </w:rPr>
              <w:t>Apo</w:t>
            </w:r>
            <w:r>
              <w:rPr>
                <w:sz w:val="22"/>
                <w:szCs w:val="22"/>
                <w:lang w:eastAsia="be-BY"/>
              </w:rPr>
              <w:t>(</w:t>
            </w:r>
            <w:r>
              <w:rPr>
                <w:sz w:val="22"/>
                <w:szCs w:val="22"/>
                <w:lang w:val="en-US" w:eastAsia="be-BY"/>
              </w:rPr>
              <w:t>CD</w:t>
            </w:r>
            <w:r>
              <w:rPr>
                <w:sz w:val="22"/>
                <w:szCs w:val="22"/>
                <w:lang w:eastAsia="be-BY"/>
              </w:rPr>
              <w:t>-95) ,клинико-диагностическую и прогностическую значимость его исследования у ВИЧ-инфицированных больны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.м.н., проф. С.В. Жаворонок/ </w:t>
            </w:r>
            <w:r>
              <w:rPr>
                <w:sz w:val="22"/>
                <w:szCs w:val="22"/>
              </w:rPr>
              <w:t>Н.А. Маскале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5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 метод и  инструкция по его применению «Выявление растворимого Fas/Apo(CD-95)-антигена в сыворотке крови ВИЧ-инфицированных пациентов с целью выделения группы пациентов, нуждающихся в начале антиретровирусной терапии»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be-BY"/>
              </w:rPr>
            </w:pPr>
            <w:r>
              <w:rPr>
                <w:color w:val="000000"/>
                <w:sz w:val="22"/>
                <w:szCs w:val="22"/>
                <w:lang w:eastAsia="be-BY"/>
              </w:rPr>
              <w:t>Молекулярно-биологические предикторы прогрессирования первичных миелодиспластических синдром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.м.н., доц. Н.Н.Климко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35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Установлены клинические и лабораторные особенности патологического процесса при первичных миелодиспластических синдромах у пациентов разных возрастных групп, определены иммунофенотипическая и  цитогенетическая характеристики бластных клеток, степень экспрессии про- и антиапоптотических рецепторов, содержание эндотелиального сосудистого фактора роста в зависимости от вида и варианта заболевания с определением диагностической и прогнос-тической ценности этих параметров. Разработан  способ выбора лечения, индексы и модель прогнозирования. Разработан «Клинический протокол диагностики и лечения пациентов в возрасте старше 18 лет с миелодиспластическим синдромом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>Анализ морфологических и биохимических критериев апоптоза эндотелиоцитов при экспериментальной гиперлипидемии (экспериментальное исследование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.Г.Криворот/ Н.Н. Веялк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51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 подробный анализ морфологических и биохимических критериев апоптоза эндотелиоцитов (ЭК)  при  экспериментальной гиперлипидемии, позволивший расценивать увеличение растворимого TNF-α   как дополнительный фактор, оказывающий повреждающее действие на ЭК..</w:t>
            </w:r>
            <w:r>
              <w:rPr>
                <w:sz w:val="22"/>
                <w:szCs w:val="22"/>
                <w:lang w:eastAsia="be-BY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be-BY"/>
              </w:rPr>
            </w:pPr>
            <w:r>
              <w:rPr>
                <w:color w:val="000000"/>
                <w:sz w:val="22"/>
                <w:szCs w:val="22"/>
                <w:lang w:eastAsia="be-BY"/>
              </w:rPr>
              <w:t>Выявление молекулярных прогностических маркеров при хронических миелопролиферативных заболеваниях и первичных миелодиспластических синдромах для определения тактики леч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.м.н., проф.  Т.И.Козарезова/ к.м.н.  Н.Н. Климко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010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Разработан способ дифференцировки методов лечения при первичных миелодиспластических синдромах и хронических миелопролифератиных заболеваниях на основании использования молекулярных прогностических критериев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механизмов метастазирования стромальных опухолей желудочно-кишечного трак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 проф. И.А.Швед/ к.м.н. С.Н.Рябце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70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лено, что для стромальных опухолей ЖКТ характерно формирование неполноценных сосудов в опухолевой ткани с нарушением целостности структурных компонентов сосудистой стенки независимо от степени злокачественности. Установлено, что опухоли с высоким риском метастазирования характеризовались экспрессией </w:t>
            </w:r>
            <w:r>
              <w:rPr>
                <w:sz w:val="22"/>
                <w:szCs w:val="22"/>
                <w:lang w:val="be-BY"/>
              </w:rPr>
              <w:t xml:space="preserve">маркера </w:t>
            </w:r>
            <w:r>
              <w:rPr>
                <w:sz w:val="22"/>
                <w:szCs w:val="22"/>
              </w:rPr>
              <w:t>ММР-9, с низким риском прогрессирования –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  <w:lang w:val="be-BY"/>
              </w:rPr>
              <w:t>44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be-BY"/>
              </w:rPr>
            </w:pPr>
            <w:r>
              <w:rPr>
                <w:color w:val="000000"/>
                <w:sz w:val="22"/>
                <w:szCs w:val="22"/>
                <w:lang w:eastAsia="be-BY"/>
              </w:rPr>
              <w:t>Роль интерстициальных клеток Кахаля в выборе объема резекции толстой кишки при хирургическом лечении болезни Гиршпрунга у взрослы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.м.н., проф. А.В.Воробей/ А.М. Махму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470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наружено развитие деструктивных процессов и значительное снижение количества интерстициальных клеток Кахаля в проксимальных отделах ободочной кишки при болезни Гиршпрунга. Разработан метод хирургического лечения болезни Гиршпрунга у взрослых пациентов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Разработать и освоить технологию производства отечественного набора реактивов для иммуноферментного анализа аутоантител к декарбоксилазе глютаминовой кислоты - диагностическому и патогенетическому маркеру сахарного диабета 1 типа»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Д.м.н., проф. Л.И.Данилова/ к.м.н.  М.Л.Лущ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241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а медико-аналитическая часть проекта инструкции по применению набора реактивов для количественного определения </w:t>
            </w:r>
            <w:r>
              <w:rPr>
                <w:bCs/>
                <w:sz w:val="22"/>
                <w:szCs w:val="22"/>
              </w:rPr>
              <w:t>АТ-ДГК</w:t>
            </w:r>
            <w:r>
              <w:rPr>
                <w:sz w:val="22"/>
                <w:szCs w:val="22"/>
              </w:rPr>
              <w:t xml:space="preserve"> в сыворотке крови методом твердофазного ИФА. Предложено количественное определение аутоантител к декарбоксилазе глютаминовой кислоты как высокоинформативный и экономически оправданный метод ранней и дифференциальной диагностики в клинической эндокринологии и диабетологи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e-BY"/>
              </w:rPr>
              <w:t>Р</w:t>
            </w:r>
            <w:r>
              <w:rPr>
                <w:color w:val="000000"/>
                <w:sz w:val="22"/>
                <w:szCs w:val="22"/>
                <w:lang w:val="be-BY" w:eastAsia="be-BY"/>
              </w:rPr>
              <w:t>азработать и внедрить технологию трансплантации аутологичных мезенхимальных стволовых клеток в условиях нейтральной трансдифференцировки для хирургического лечения больных с повреждением периферических нерв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be-BY"/>
              </w:rPr>
            </w:pPr>
            <w:r>
              <w:rPr>
                <w:color w:val="000000"/>
                <w:sz w:val="22"/>
                <w:szCs w:val="22"/>
                <w:lang w:eastAsia="be-BY"/>
              </w:rPr>
              <w:t>Программа Созного государства «Стволовые клетк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Чл. корр.НАНБ  д.м.н.,проф. Ю.Е. Демидчик, д.м.н., проф.  В.Н. Подгайский, д.м.н., проф. Ю.М.Гаин/ Д.Ю.Петро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055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тимизирован методологический подход к введению аутологичных МСК пациентам с повреждениями периферических нервов по разработанному лабораторному регламенту на получение леммоцит-подобных клеток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работан проект инструкции на метод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клеточных композиций из обонятельного эпителия и кожи для реконструкции эпителиальных дефект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Созного государства «Стволовые клетк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Д.м.н.,проф. Л.Г.Петрова/ к.м.н. доц. В.Л.Чек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055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 xml:space="preserve">Разработаны экспериментальные модели повреждений эпителиального покрова верхних дыхательных путей и барабанной перепонки. Разработана технология накопления биомассы стволовых и прогениторных клеток обонятельного эпителия человека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  <w:lang w:eastAsia="be-BY"/>
              </w:rPr>
            </w:pPr>
            <w:r>
              <w:rPr>
                <w:color w:val="000000"/>
                <w:sz w:val="22"/>
                <w:szCs w:val="22"/>
                <w:lang w:eastAsia="be-BY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и внедрить комплексную программу диагностики и лечения мигрени и головной боли напряжения у детей и подростк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н.,проф. Г.Г.Шаньк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10638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0.04.2011 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8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>Разработана схема обследования детей с первичными  головными болями, позволяющая проводить раннее выявление симптоматических цефалгий.  Предложены критерии постановки диагноза, алгоритмы диспансерного наблюдения.</w:t>
            </w:r>
          </w:p>
          <w:p>
            <w:pPr>
              <w:pStyle w:val="TextBody"/>
              <w:spacing w:before="0" w:after="0"/>
              <w:ind w:hanging="8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val="en-US" w:eastAsia="be-BY"/>
              </w:rPr>
              <w:t>C</w:t>
            </w:r>
            <w:r>
              <w:rPr>
                <w:sz w:val="22"/>
                <w:szCs w:val="22"/>
                <w:lang w:eastAsia="be-BY"/>
              </w:rPr>
              <w:t>хема внедряется  в неврологического отделения «УЗ 3 ГДКБ» и АПУ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ные и врожденные зубочелюстные деформации: диагностика, ортодонтическая коррекц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.м.н., доц. М.Е.Зор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063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0.04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>Разработаны и апробированы в клинике модификации открытого эластичного активатора Кламмта с учетом индивидуальных особенностей строения лицевого скелета у пациентов с врожденными и приобретенными зубочелюстными деформациям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имизация комплексной оценки функционального состояния сердечно-сосудистой системы спортсмен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.м.н., доц.  Г.М.Загородны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377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30.09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/>
            </w:pPr>
            <w:r>
              <w:rPr>
                <w:sz w:val="22"/>
                <w:szCs w:val="22"/>
                <w:lang w:eastAsia="be-BY"/>
              </w:rPr>
              <w:t>Изучены адаптационно-приспособительные возможности CCC спортсменов и проведена оценка общей и специальной подготовленности спортсменов на этапах подготовки к соревнованиям.</w:t>
            </w:r>
          </w:p>
          <w:p>
            <w:pPr>
              <w:pStyle w:val="TextBody"/>
              <w:spacing w:before="0" w:after="0"/>
              <w:ind w:hanging="8"/>
              <w:jc w:val="both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>Результаты внедрен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>в работу Республиканского центра спортивной медицины, областных диспансеров спортивной медицины, медицинских служб футбольных и хоккейных клубов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новые высокотехнологичные методы укрепления здоровья женщин, направленные на решение репродуктивных проблем и профилактику онкологических заболева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н.,проф. С.И.Михалевич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1221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8.07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8"/>
              <w:textAlignment w:val="baseline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>Адаптирована программа по ведению беременных женщин и родов с различными формами и вариантами миомы матки, метаболическим синдромом,  раннего послеоперационного периода после кесарева сечения с использованием местных анестетиков длительного воздействия, терапии преформированными физическими факторами (криосауна, надвенный лазер). Разработана инструкция по их применению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 лечения больных ишемической болезнью сердца с фибрилляцией предсердий и хронической сердечной недостаточностью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за счет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м.н.,проф. М.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Пристром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1528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5.12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sz w:val="22"/>
                <w:szCs w:val="22"/>
                <w:lang w:val="en-US" w:eastAsia="be-BY"/>
              </w:rPr>
            </w:pPr>
            <w:r>
              <w:rPr>
                <w:sz w:val="22"/>
                <w:szCs w:val="22"/>
                <w:lang w:eastAsia="be-BY"/>
              </w:rPr>
              <w:t>Изучена динамика качества жизни при комплексной терапии. Разработан метод лечения пациентов с ИБС с фибрилляцией предсердий и ХСН. Оценена эффективность терапии  в завивмости от тяжести ХСН</w:t>
            </w:r>
            <w:r>
              <w:rPr>
                <w:sz w:val="22"/>
                <w:szCs w:val="22"/>
                <w:lang w:val="en-US" w:eastAsia="be-BY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чение больных тяжелыми формами псориаза методами экстракорпоральной детоксикации с использованием гемосорбента «Овосорб»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м.н.,проф. О.В.Панкрат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527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5.12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/>
            </w:pPr>
            <w:r>
              <w:rPr>
                <w:sz w:val="22"/>
                <w:szCs w:val="22"/>
                <w:lang w:eastAsia="be-BY"/>
              </w:rPr>
              <w:t>Опредлена роль молекулярных факторов в патогенезе псориаза, предложены  параметры для индивидуального выбора тактики лечения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 и качество жизни пациентов с сердечно-сосудистыми заболеваниями в зависимости от тактики леч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м.н.,проф. В.В.Романен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528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5.12.20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>Разработана математическая модель прогнозирования исходов острого инфаркта миокарда с подъемом сегмента ST, применение которой снижает затраты на дорогостоящие исследования перенесенного ОИМ пST и реперфузи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ффективность применения реконструктивно-восстановительных операций при застарелых повреждениях голеностопного суста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/>
              <w:t xml:space="preserve">Д.м.н.,проф. О.П.Кезл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054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5.02.20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>Разработаны схемы подготовки и ведения пациентов при застарелых повреждениях голеностопного сустава.</w:t>
            </w:r>
          </w:p>
          <w:p>
            <w:pPr>
              <w:pStyle w:val="Normal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</w:r>
          </w:p>
          <w:p>
            <w:pPr>
              <w:pStyle w:val="Normal"/>
              <w:autoSpaceDE w:val="false"/>
              <w:ind w:hanging="8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иойодтерапия в лечении диссеминированных форм рака щитовидной железы у детей и подростк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м.н.,проф. Ю.Е.Демидчи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05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 15.02.20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sz w:val="22"/>
                <w:szCs w:val="22"/>
                <w:lang w:val="en-US" w:eastAsia="be-BY"/>
              </w:rPr>
            </w:pPr>
            <w:r>
              <w:rPr>
                <w:sz w:val="22"/>
                <w:szCs w:val="22"/>
                <w:lang w:eastAsia="be-BY"/>
              </w:rPr>
              <w:t>Определены особенности и возможности первичной и уточняющей диагностики отдаленного метастазирования при использовании рутинных и специальных методов обследования. Разработана инструкция по применению метода</w:t>
            </w:r>
            <w:r>
              <w:rPr>
                <w:sz w:val="22"/>
                <w:szCs w:val="22"/>
                <w:lang w:val="en-US" w:eastAsia="be-BY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Лабораторная диагностика состояний интоксикации, вызванных употреблением психоактивных вещест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.м.н., проф. В.С.Камышник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sz w:val="22"/>
                <w:szCs w:val="22"/>
                <w:lang w:val="en-US" w:eastAsia="be-BY"/>
              </w:rPr>
            </w:pPr>
            <w:r>
              <w:rPr>
                <w:sz w:val="22"/>
                <w:szCs w:val="22"/>
                <w:lang w:eastAsia="be-BY"/>
              </w:rPr>
              <w:t>Разработаны методики обнаружения в биологических жидкостях организма человека трамадола, каннабиноидов, фенобарбитала, метадона, этилового спирта, ацетальдегида и др и технологии контроля за проведением заместительной метадоновой терапии. Разработана и утверждена инструкция по применению</w:t>
            </w:r>
            <w:r>
              <w:rPr>
                <w:sz w:val="22"/>
                <w:szCs w:val="22"/>
                <w:lang w:val="en-US" w:eastAsia="be-BY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нико-эпидемиологические особенности туберкулеза детей и подростков, совершенствование диагностики и леч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1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,доц. А.С.Поздняк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be-BY"/>
              </w:rPr>
            </w:pPr>
            <w:r>
              <w:rPr>
                <w:sz w:val="22"/>
                <w:szCs w:val="22"/>
                <w:lang w:eastAsia="be-BY"/>
              </w:rPr>
              <w:t xml:space="preserve">2012089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be-BY"/>
              </w:rPr>
              <w:t>от 20.03.20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/>
            </w:pPr>
            <w:r>
              <w:rPr>
                <w:sz w:val="22"/>
                <w:szCs w:val="22"/>
                <w:lang w:eastAsia="be-BY"/>
              </w:rPr>
              <w:t>Изучена эффективность массовой ревакцинации у детей и подростков. Результаты исследования внедрены в практику в виде инструкций по дифференцированной химиопрофилактике у детей и подростков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горитмы ведения пациентов с реакциями лекарственной гиперчувствительност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ициатив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Р, финансируемые из средств организаци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2012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/>
              <w:t>Д.м.н.,доц. Т.В.Барановск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 xml:space="preserve">20121946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be-BY"/>
              </w:rPr>
              <w:t>от 21.06.20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 xml:space="preserve">Разработаны алгоритмы ведения пациентов с реакциями лекарственной гиперчувствительности, внедрение которых позволит снизить частоту использования неэффективных методов диагностики, оптимизировать фармакотерапию пациентов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Style8">
    <w:name w:val="Обычный текст"/>
    <w:basedOn w:val="Normal"/>
    <w:qFormat/>
    <w:pPr/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3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30:00Z</dcterms:created>
  <dc:creator>USER</dc:creator>
  <dc:description/>
  <cp:keywords/>
  <dc:language>en-US</dc:language>
  <cp:lastModifiedBy>USER</cp:lastModifiedBy>
  <dcterms:modified xsi:type="dcterms:W3CDTF">2014-04-07T14:31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