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УЧРЕЖДЕНИЯ, ОБЕСПЕЧИВАЮЩИЕ ПОЛУЧЕНИЕ ВЫСШЕГО МЕДИЦИНСКОГО ОБРАЗОВАНИЯ И ДОПОЛНИТЕЛЬНОГО ОБРАЗОВАНИЯ ПО ПРОФИЛЮ «ЗДРАВООХРАНЕНИЕ»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УО «Гродненский государственный медицинский университет» (ГрГМУ)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  <w:t>тел. +375 (152) 43-26-61</w:t>
      </w:r>
    </w:p>
    <w:tbl>
      <w:tblPr>
        <w:tblW w:w="16443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0"/>
        <w:gridCol w:w="2940"/>
        <w:gridCol w:w="3400"/>
        <w:gridCol w:w="1300"/>
        <w:gridCol w:w="1400"/>
        <w:gridCol w:w="2000"/>
        <w:gridCol w:w="1400"/>
        <w:gridCol w:w="3343"/>
      </w:tblGrid>
      <w:tr>
        <w:trPr>
          <w:tblHeader w:val="true"/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мическая асимметрия при алкогольной интоксикац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елорусский республиканский Фонд фундаментальных исследований «Наука-М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К м.н.М.Н.Курба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18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лгоритм расчета индекса асимметрии (Li) для оценки латерализации биохимических показателей в симметричных анатомических структу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о, чт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 острой алкогольной интоксикации (ОАИ)  имеет место дозозависимый эффект с максимальной инверсией  Li для аминокислот, биогенных аминов и их производных отмечается при ОАИ в дозе 1 г/кг, внутрибрюшинно, длительность интоксикации - 1 час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артериальной жесткости и выявление факторов на нее влияющих у пациентов с фибрилляцией предсерд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елорусский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Фонд фундаментальных исследова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ука-М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К м.н.М.С.Дешк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18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наружена связь между скоростью распространения пульсовой волны и </w:t>
            </w:r>
            <w:r>
              <w:rPr>
                <w:rFonts w:eastAsia="Calibri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аичием хронической сердечной недостаточности, фибрилляцией предсердий, увеличением степени артериальной гипертензии, снижением уровня парциального давления кислорода и эндотелий-зависимой вазодилатацией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энергетика и редокс состояние головного мозга крыс с артериальной гипертензией в условиях реперфузии и коррекции с помощью биорегуляторного комплекс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русский республиканский Фонд фундаментальных исследований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Наука (НАНБ-вузы)-2011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Д.м.н. Н.Е.Максимович/Э.И.Троян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39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а роль нарушений энергетического обмена и окислительного стресса в патогенезе нарушений головного мозга при  ишемии-реперфузии, показаны  церебропротективные свойства комплекса препаратов, содержащего дигидрокверцетин, тиамин, ацетилцистеин, сукцинат натрия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освоить в серийном производстве компьютерный диагностический комплекс для регистрации и оценки распределения давления под стопой в статическом режиме, а также во время ходьбы и других локомоц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НТП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дицинская техник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Д.м.н. С.И.Болтрукевич/ В.С.Анос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83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оздан комплекс «Диапас» - компьютерная диагностическая система для регистрации и оценки распределения давления под стопой в статическом режиме, а также во время ходьбы. Тензосистема комплекса выполнена  в виде тонких стелек, размещаемых в обуви, по поверхности которых расположены тензодатчики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3. Особенности адаптации к воздействию внешних факторов на различных этапах онтогенеза и разработка способов профилактики и коррекции возможных нарушен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Фундаментальная и прикладная медицина и фармац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даментальная и прикладная медицин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Д.м.н. В.М.Шейба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4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о комплексное изучение клинико-метаболического состояния недоношенных новорожденных в ранний неонатальный период и эффективности кардиотонической терапии. Предложен тест (снижение концентрации диоксифенилуксусной кислоты в сыворотке пуповинной крови у недоношенных новорожденных) для   прогнозирования гемодинамической нестабильности в ранний неонатальный период. Выделены  диагностические маркеры нарушения метаболизма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24. Разработка методов коррекции метаболических нарушений при экспериментальной прерывистой алкогольной интоксикации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Фундаментальная и прикладная медицина и фармация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ундаментальная и прикладная медицин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Д.м.н. В.В.Лелевич/ С.В.Лелеви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39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ны и апробированы два способа моделирования прерывистой алкогольной интоксикации, максимально приближенные к реальным условиям потребления алкоголя в человеческой популяции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ная анатомия при различных конституциях челове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финансируемые из средств университе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Д.м.н. Е.С.Околокулак С.А.Сидорови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64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  углубляют и развивают учение об анатомической конституции человека как сочетании системных и  локальных конституций. Выявленные закономерности представляют интерес для теоретической и практической медицины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фагоцитоза и функции эндотелия у больных хронической обструктивной болезнью легких, протекающей в сочетании с ишемической болезнью сердца и некоторые пути их коррекц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финансируемые из средств университе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Лис</w:t>
            </w:r>
            <w:r>
              <w:rPr>
                <w:sz w:val="22"/>
                <w:szCs w:val="22"/>
                <w:lang w:val="en-US"/>
              </w:rPr>
              <w:t xml:space="preserve">/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Пронько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64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инически доказана высокая  эффективность лизиноприла у пациентов с </w:t>
            </w:r>
            <w:r>
              <w:rPr>
                <w:color w:val="000000"/>
                <w:sz w:val="22"/>
                <w:szCs w:val="22"/>
              </w:rPr>
              <w:t>ХОБЛ в период обострения,</w:t>
            </w:r>
            <w:r>
              <w:rPr>
                <w:rStyle w:val="FontStyle13"/>
                <w:sz w:val="22"/>
                <w:szCs w:val="22"/>
              </w:rPr>
              <w:t xml:space="preserve"> протекающей в сочетании с ССН ФК </w:t>
            </w:r>
            <w:r>
              <w:rPr>
                <w:rStyle w:val="FontStyle13"/>
                <w:sz w:val="22"/>
                <w:szCs w:val="22"/>
                <w:lang w:val="en-US"/>
              </w:rPr>
              <w:t>II</w:t>
            </w:r>
            <w:r>
              <w:rPr>
                <w:rStyle w:val="FontStyle13"/>
                <w:sz w:val="22"/>
                <w:szCs w:val="22"/>
              </w:rPr>
              <w:t xml:space="preserve"> и АГ </w:t>
            </w:r>
            <w:r>
              <w:rPr>
                <w:rStyle w:val="FontStyle13"/>
                <w:sz w:val="22"/>
                <w:szCs w:val="22"/>
                <w:lang w:val="en-US"/>
              </w:rPr>
              <w:t>II</w:t>
            </w:r>
            <w:r>
              <w:rPr>
                <w:rStyle w:val="FontStyle13"/>
                <w:sz w:val="22"/>
                <w:szCs w:val="22"/>
              </w:rPr>
              <w:t xml:space="preserve"> степени</w:t>
            </w:r>
            <w:r>
              <w:rPr>
                <w:sz w:val="22"/>
                <w:szCs w:val="22"/>
              </w:rPr>
              <w:t>. Лечение препаратом  сокращает сроки стационарного лечения на 2 дня; доказано увеличение срока ремиссии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о-экспериментальное обоснование применения новых технологий в хирургии толстой кишк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финансируемые из средств университе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Жук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.М.Киселевский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12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работана  методика изготовления  коллагеновых колец и способ формирования компрессионного межкишечного анастомоза, доказано  эффективное противомикробное и репаративное действие фотодинамической обработки культи червеобразного отростка при аппендэктомии и гнойного очага при парапроктите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акорпоральные методы очищения крови в интенсивной терапии сепсиса с полиорганной недостаточностью и терминальной ХПН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финансируемые из средств университе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.м.н.В.В.Спас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12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Установленные при сепсисе нарушения связывающей способности альбумина, обмена гомоцистеина, индола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be-BY"/>
              </w:rPr>
              <w:t xml:space="preserve"> коррегируются с помощью  биоспец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be-BY"/>
              </w:rPr>
              <w:t>фической антипротеиназной гемосорбцие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be-BY"/>
              </w:rPr>
              <w:t xml:space="preserve"> через отечественный сорбент «Овосорб»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e-BY"/>
              </w:rPr>
              <w:t>Разработаны и внедрены в клиническую практику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be-BY"/>
              </w:rPr>
              <w:t>метод лечения анемии при сепсисе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be-BY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пособ </w:t>
            </w:r>
            <w:r>
              <w:rPr>
                <w:color w:val="000000"/>
                <w:sz w:val="22"/>
                <w:szCs w:val="22"/>
              </w:rPr>
              <w:t xml:space="preserve">коррекции обмена железа при хронической почечной недостаточности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 xml:space="preserve">-способ </w:t>
            </w:r>
            <w:r>
              <w:rPr>
                <w:color w:val="000000"/>
                <w:sz w:val="22"/>
                <w:szCs w:val="22"/>
              </w:rPr>
              <w:t>профилактики стрессорной стероидогенной реакции при экстракорпоральной детоксикации (</w:t>
            </w:r>
            <w:r>
              <w:rPr>
                <w:sz w:val="22"/>
                <w:szCs w:val="22"/>
              </w:rPr>
              <w:t>метод совместного применения э</w:t>
            </w:r>
            <w:r>
              <w:rPr>
                <w:color w:val="000000"/>
                <w:sz w:val="22"/>
                <w:szCs w:val="22"/>
              </w:rPr>
              <w:t xml:space="preserve">кстракорпоральной гемомагнитотерапии и программного гемодиализа у пациентов с </w:t>
            </w:r>
            <w:r>
              <w:rPr>
                <w:sz w:val="22"/>
                <w:szCs w:val="22"/>
              </w:rPr>
              <w:t>хронической болезнью почек)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рассеянного склероза при раннем и позднем его дебют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финансируемые из средств университе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Шамо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03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оптимальная схема клинико-морфологического мониторинга РС. Определены клинические проявления раннего и позднего дебюта РС, особенности течения, определяющие глубину инвалидизации. Проанализированы трудности в диагностике и интерпретации нейровизулизационных да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модель физиологического старения головного мозга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репродуктивного здоровья женщин с воспалительными заболеваниями половых органов в рамках системы перинатальных технолог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финансируемые из средств университе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Наум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003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а медико-организационная модель охраны репродуктивного здоровья женщин с воспалительными заболеваниями половых органов, включающая следующие этап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гравидарное оздоровление;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-медицинское обеспечение в период беременности</w:t>
            </w:r>
            <w:r>
              <w:rPr>
                <w:sz w:val="22"/>
                <w:szCs w:val="22"/>
                <w:lang w:val="en-US" w:eastAsia="en-US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организацию МП родильницам и новорожденны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  <w:r>
              <w:rPr>
                <w:sz w:val="22"/>
                <w:szCs w:val="22"/>
              </w:rPr>
              <w:t xml:space="preserve">реабилитацию после неблагоприятного исхода беременности и родов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лечения колоректального рака до и после внедрения в лечебную практику Республиканских Протоколов диагностики и лечения онкологических заболеван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финансируемые из средств университе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 К.Н.Угляниц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194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сле внедрения Республиканских протоколов диагностики и лечения</w:t>
            </w:r>
            <w:r>
              <w:rPr>
                <w:sz w:val="22"/>
                <w:szCs w:val="22"/>
              </w:rPr>
              <w:t xml:space="preserve"> онкологических заболеваний</w:t>
            </w:r>
            <w:r>
              <w:rPr>
                <w:color w:val="000000"/>
                <w:sz w:val="22"/>
                <w:szCs w:val="22"/>
              </w:rPr>
              <w:t xml:space="preserve"> отмечено изменение структуры колоректального рака, роста радикальных операций за счет увеличения атипичных резекций печени  др.  </w:t>
            </w:r>
          </w:p>
          <w:p>
            <w:pPr>
              <w:pStyle w:val="81"/>
              <w:tabs>
                <w:tab w:val="clear" w:pos="708"/>
                <w:tab w:val="left" w:pos="709" w:leader="none"/>
                <w:tab w:val="left" w:pos="1134" w:leader="none"/>
              </w:tabs>
              <w:rPr>
                <w:sz w:val="22"/>
                <w:szCs w:val="22"/>
                <w:lang w:val="ru-RU"/>
              </w:rPr>
            </w:pPr>
            <w:bookmarkStart w:id="0" w:name="_GoBack"/>
            <w:r>
              <w:rPr>
                <w:sz w:val="22"/>
                <w:szCs w:val="22"/>
              </w:rPr>
              <w:t xml:space="preserve">Создан банк данных о пациентах с колоректальным раком с 1999 по 2008 </w:t>
            </w:r>
            <w:r>
              <w:rPr>
                <w:sz w:val="22"/>
                <w:szCs w:val="22"/>
                <w:lang w:val="ru-RU"/>
              </w:rPr>
              <w:t>гг.</w:t>
            </w:r>
            <w:r>
              <w:rPr>
                <w:sz w:val="22"/>
                <w:szCs w:val="22"/>
              </w:rPr>
              <w:t xml:space="preserve"> 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spacing w:lineRule="auto" w:line="360" w:before="120" w:after="0"/>
      <w:ind w:left="284" w:hanging="284"/>
      <w:jc w:val="both"/>
    </w:pPr>
    <w:rPr/>
  </w:style>
  <w:style w:type="paragraph" w:styleId="81">
    <w:name w:val=" Знак Знак8 Знак Знак Знак1 Знак Знак Знак Знак Знак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38:00Z</dcterms:created>
  <dc:creator>USER</dc:creator>
  <dc:description/>
  <cp:keywords/>
  <dc:language>en-US</dc:language>
  <cp:lastModifiedBy>USER</cp:lastModifiedBy>
  <dcterms:modified xsi:type="dcterms:W3CDTF">2014-04-07T14:38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