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естр тем научно-исследовательских работ, завершенных в научно-исследовательских организациях Министерства здравоохранения Республики Беларусь в 2013 г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РЕСПУБЛИКАНСКИЕ НАУЧНО-ПРАКТИЧЕСКИЕ ЦЕНТРЫ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Республиканский научно-практический центр медицинской экспертизы и реабилитации (РНПЦ МЭ и Р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тел.</w:t>
      </w:r>
      <w:r>
        <w:rPr>
          <w:b/>
          <w:lang w:val="en-US"/>
        </w:rPr>
        <w:t xml:space="preserve"> </w:t>
      </w:r>
      <w:r>
        <w:rPr>
          <w:lang w:val="en-US"/>
        </w:rPr>
        <w:t>+ 375 (017) 507 04 18</w:t>
      </w:r>
    </w:p>
    <w:tbl>
      <w:tblPr>
        <w:tblW w:w="16443" w:type="dxa"/>
        <w:jc w:val="left"/>
        <w:tblInd w:w="-90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660"/>
        <w:gridCol w:w="2940"/>
        <w:gridCol w:w="3400"/>
        <w:gridCol w:w="1300"/>
        <w:gridCol w:w="1400"/>
        <w:gridCol w:w="2000"/>
        <w:gridCol w:w="1400"/>
        <w:gridCol w:w="3343"/>
      </w:tblGrid>
      <w:tr>
        <w:trPr>
          <w:tblHeader w:val="true"/>
          <w:trHeight w:val="397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емы НИР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ие в рамках: ГНТП, ОНТП, ГКПНИ  и др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исполнения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ный руководитель, ответственный исполнитель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госрегистрации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ченный результат</w:t>
            </w:r>
          </w:p>
        </w:tc>
      </w:tr>
      <w:tr>
        <w:trPr>
          <w:tblHeader w:val="true"/>
          <w:trHeight w:val="39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ончание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.22.  Разработать и внедрить систему комплексной реабилитации  пациентов с системной красной волчанкой, системным склерозом, подагрой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НТП «Разработать и усовершенствовать экспертно-реабилитационные технологии медицинской, профессиональной и трудовой реабилитации» (Экспертно-реабилитационные технологии)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.2010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. 2013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.м.н. Е.В. Власова-Розанская/ к.м.н Е.В.Власова-Розанска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0333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оведен математический анализ (кореляционый и дискрименантный) основных критериев реабилитационного воздействия при системном склерозе и подагре.</w:t>
            </w:r>
            <w:r>
              <w:rPr>
                <w:sz w:val="22"/>
                <w:szCs w:val="22"/>
              </w:rPr>
              <w:t xml:space="preserve"> Рассчитаны суммарные значения баллов для каждого функционального класса параметров и его границы, характерные для того или иного эффекта реабилитации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а комплексная система медицинской и профессиональной реабилитации для этих нозолог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Разработана инструкция по проведению медицинской и профессиональной реабилитации с системной красной волчанкой, системным склерозом, подагрой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4">
    <w:name w:val=" Знак Знак14"/>
    <w:qFormat/>
    <w:rPr>
      <w:sz w:val="24"/>
      <w:szCs w:val="24"/>
      <w:lang w:val="ru-RU" w:bidi="ar-SA"/>
    </w:rPr>
  </w:style>
  <w:style w:type="character" w:styleId="11">
    <w:name w:val=" Знак Знак11"/>
    <w:qFormat/>
    <w:rPr>
      <w:lang w:val="en-US" w:bidi="ar-SA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000000"/>
      <w:sz w:val="22"/>
      <w:szCs w:val="22"/>
      <w:lang w:val="ru-RU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tabs>
        <w:tab w:val="clear" w:pos="708"/>
        <w:tab w:val="left" w:pos="8505" w:leader="none"/>
      </w:tabs>
      <w:spacing w:lineRule="auto" w:line="360" w:before="120" w:after="0"/>
      <w:ind w:left="284" w:hanging="284"/>
      <w:jc w:val="both"/>
    </w:pPr>
    <w:rPr/>
  </w:style>
  <w:style w:type="paragraph" w:styleId="81">
    <w:name w:val=" Знак Знак8 Знак Знак Знак1 Знак Знак Знак Знак Знак Знак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4:41:00Z</dcterms:created>
  <dc:creator>USER</dc:creator>
  <dc:description/>
  <cp:keywords/>
  <dc:language>en-US</dc:language>
  <cp:lastModifiedBy>USER</cp:lastModifiedBy>
  <dcterms:modified xsi:type="dcterms:W3CDTF">2014-04-07T14:41:00Z</dcterms:modified>
  <cp:revision>2</cp:revision>
  <dc:subject/>
  <dc:title>Реестр тем научно-исследовательских работ, завершенных в научно-исследовательских организациях Министерства здравоохранения Республики Беларусь в 2013 г</dc:title>
</cp:coreProperties>
</file>