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УО «Белорусский государственный медицинский университет» (БГМУ)</w:t>
      </w:r>
    </w:p>
    <w:p>
      <w:pPr>
        <w:pStyle w:val="Normal"/>
        <w:jc w:val="center"/>
        <w:rPr/>
      </w:pPr>
      <w:r>
        <w:rPr/>
        <w:t>тел. +375 (017) 272-66-05; 272-61-97</w:t>
      </w:r>
    </w:p>
    <w:tbl>
      <w:tblPr>
        <w:tblW w:w="1646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2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07. Изучение роли симпатической и парасимпатической иннервации сердца в механизмах кардиопротекторного эффекта ишемического и дистантного прекондиционирования при ишемических повреждениях миокард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(c</w:t>
            </w:r>
            <w:r>
              <w:rPr>
                <w:sz w:val="22"/>
                <w:szCs w:val="22"/>
              </w:rPr>
              <w:t>оисполнение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В.Л.Недорез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39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о влияние симпатической и парасимпатической иннервации сердца в механизмах кардиопротекторного эффекта дистантного прекондиционирования при развитии  сердечной недостаточности, вызванной ишемией и реперфузией миокард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2 Изучение иммунологических механизмов действия глюкозы и инсулина для разработки алгоритма коррекции гипергликемии у больных с генерализованным воспалительным процессом при термической травм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И.Е.Гурманчу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103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методики оценки влияния инсулина, глюкозы и гликемии на функциональные характеристики иммунокомпетентных клеток (нейтрофилов и мононуклеаров) крови человека, подготовлена инструкция по применению метода прогнозирования развития гипергликемии у пациентов с генерализованным воспалительным процессом при термической травме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13. Разработать методику компьютеризированной оценки диагностических маркеров при  сахарном диабете и бронхопневмониях с сопутствующими нарушениями со стороны сердечнососудистой и пищеварительной систем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б.н. Ж.А.Ибрагим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7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азработаны компьютерные системы обработки лабораторных данных для сахарного  диабета и  бронхопневмон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2.14. Разработка сетевого аппаратно-программного комплекса визуализации клеточных популяций, оценки их пролиферативной активности по значению определяемых исследователем параметров.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 xml:space="preserve">Создание метода дифференциальной цитологической диагностики оксифильно-клеточной опухоли и медуллярного рака щитовидной железы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т.н.  А.М.Недзьведь, </w:t>
            </w:r>
            <w:r>
              <w:rPr>
                <w:sz w:val="22"/>
                <w:szCs w:val="22"/>
                <w:lang w:val="be-BY"/>
              </w:rPr>
              <w:t xml:space="preserve">д.б.н. В.А.Кирилл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0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а автоматизированная компьютерная система для количественной и качественной оценки состояний клеточных популяций. Проведено опытное тестирование системы. Разработана экспертная система для диагностики В- и С-клеточного рака щитовидной железы. Проведены клинические испытания экспертных систе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5. Изучение фенотипических и генетических предикторов диабетической остеопатии у пациентов с сахарным диабетом  1-го тип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 А.П.Шепелькевич,Е.Г.Плетне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ы ассоциативные связи низкой костной плотности с генотипами или аллелями полиморфных вариантов гена </w:t>
            </w:r>
            <w:r>
              <w:rPr>
                <w:sz w:val="22"/>
                <w:szCs w:val="22"/>
                <w:lang w:val="en-US"/>
              </w:rPr>
              <w:t>RANKL</w:t>
            </w:r>
            <w:r>
              <w:rPr>
                <w:sz w:val="22"/>
                <w:szCs w:val="22"/>
              </w:rPr>
              <w:t xml:space="preserve"> и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отипами или аллелями полиморфных вариантов гена остеопротегирина (</w:t>
            </w:r>
            <w:r>
              <w:rPr>
                <w:sz w:val="22"/>
                <w:szCs w:val="22"/>
                <w:lang w:val="en-US"/>
              </w:rPr>
              <w:t>OPG</w:t>
            </w:r>
            <w:r>
              <w:rPr>
                <w:sz w:val="22"/>
                <w:szCs w:val="22"/>
              </w:rPr>
              <w:t xml:space="preserve">), витамин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.  Разработаны 2  инструкции по применению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6. Изучить физико-химические процессы жизнедеятельности популяций микроорганизмов с использованием биосенсорных систем с целью разработки экспресс методов оценки чувствительности микроорганизмов к антимикробным препаратам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К.м.н. Г.А.Скороход, к.т.н.А.И.Драпез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0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ы физико-химические параметры жизнедеятельности 2 видов тест-культур микроорганизмов  </w:t>
            </w:r>
            <w:r>
              <w:rPr>
                <w:sz w:val="22"/>
                <w:szCs w:val="22"/>
                <w:lang w:val="en-US"/>
              </w:rPr>
              <w:t>Staphylococc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ndi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icans</w:t>
            </w:r>
            <w:r>
              <w:rPr>
                <w:sz w:val="22"/>
                <w:szCs w:val="22"/>
              </w:rPr>
              <w:t>), разработаны биосенсорные системы для их регистрац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7. Изучить характер влияния ультрафиолетового излучения на показатели клеточного иммунитета при различных режимах работы аппарат "Гемоквант 04" и предложить оптимизированную методику квантовой модификации крови для лечения гнойно-септической патолог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.,проф. В.В.Кирковск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0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а оптимизированная методика применения аппарата ультрафиолетового облучения крови «Гемоквант 04»для лечения внебольничных пневмоний. Проведена успешная клиническая  апробация методики при  острых гнойно-септических заболеваниях с применением аппарат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8. Изучить биологическую безопасность лекарственных препаратов в различные периоды онтогенеза в эксперимент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кв.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be-BY"/>
              </w:rPr>
              <w:t xml:space="preserve">.м.н. В.Л.Недорез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</w:t>
            </w:r>
            <w:r>
              <w:rPr>
                <w:sz w:val="22"/>
                <w:szCs w:val="22"/>
                <w:lang w:val="en-US"/>
              </w:rPr>
              <w:t>74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ы новые данные о токсичности антагонистов кальция в эксперименте на животных в разные периоды онтогенез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9. Изучить в эксперименте моле-кулярные механизмы повреждения легких при бронхолегочной дисплаз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 xml:space="preserve">Д.м.н. </w:t>
            </w:r>
            <w:r>
              <w:rPr>
                <w:sz w:val="22"/>
                <w:szCs w:val="22"/>
              </w:rPr>
              <w:t xml:space="preserve">,проф. </w:t>
            </w:r>
            <w:r>
              <w:rPr>
                <w:sz w:val="22"/>
                <w:szCs w:val="22"/>
                <w:lang w:val="be-BY"/>
              </w:rPr>
              <w:t xml:space="preserve">А.Д.Таган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74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учено влияние альфа-токоферола в липосомах  на про- и антиоксидантный статус клеток легких, продукцию активных форм кислорода и азота, факторов роста, протеазную и антипротеазную активность. Разработан метод коррекции легочной дисплазии, развивающейся вследствие гипероксии новорожденных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20.</w:t>
            </w:r>
            <w:r>
              <w:rPr>
                <w:bCs/>
                <w:sz w:val="22"/>
                <w:szCs w:val="22"/>
              </w:rPr>
              <w:t xml:space="preserve"> Изучить молекулярные основы прогрессирования рака простаты и формирования гормоно-резистентности опухолевых клеток для оптимизации методов динамического наблюдения и лечения пациент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 xml:space="preserve">Д.м.н. </w:t>
            </w:r>
            <w:r>
              <w:rPr>
                <w:sz w:val="22"/>
                <w:szCs w:val="22"/>
              </w:rPr>
              <w:t xml:space="preserve">, проф. Е.Д.Черствый, к.м.н. Т.А.Летков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086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 характер экспрессии ключевых онкогенов, основных пептидных факторов роста и их рецепторов в механизме прогрессирующего и горомонорезистентного рака простаты.  Разработана модель выбора молекулярных биомаркеров для определения степени прогрессирования рака простаты и развития резистентности  к андрогенам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34. Разработать генно-инженерный метод получения виментина как маркера для количественного определения аутоантител при раннем артрит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 определить диагностическую эффективность и прогностическую значимость цитруллинированных аутоантигенов – виментина и циклического пептид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Изучение патогенетических основ социально значимых заболеваний человека для разработки методов их диагностики, лечения   и профилакти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соисподнитель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РНПЦ ГТ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Н.А.Мартус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11239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алгоритм диагностики и прогнозирования течения раннего ревматоидного и недифференцированного артрит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.3.20.</w:t>
            </w:r>
            <w:r>
              <w:rPr>
                <w:sz w:val="22"/>
                <w:szCs w:val="22"/>
              </w:rPr>
              <w:t>Разработать компьютерную программу для оптимизации остеотомий при комплексном лечении сужения верхней челюсти у взрослых пациентов с расщелинами губы и нёба с использованием автоматизированных методов реконструкции объёмных изображени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. 3. Разработка новых лечебно-диагностических технологий, изделий медицинского назначения и их внедрение в практическое здравоохранение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</w:t>
            </w:r>
            <w:r>
              <w:rPr>
                <w:sz w:val="22"/>
                <w:szCs w:val="22"/>
                <w:lang w:val="be-BY"/>
              </w:rPr>
              <w:t xml:space="preserve">С.Л.Кабак, Г.М.Карапетя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74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н автоматизированный программный комплекс для оптимизации остеотомий</w:t>
            </w:r>
            <w:r>
              <w:rPr>
                <w:sz w:val="22"/>
                <w:szCs w:val="22"/>
              </w:rPr>
              <w:t xml:space="preserve"> при комплексном лечении сужения верхней челюсти у взрослых пациентов с расщелинами губы и нёба</w:t>
            </w:r>
            <w:r>
              <w:rPr>
                <w:bCs/>
                <w:sz w:val="22"/>
                <w:szCs w:val="22"/>
              </w:rPr>
              <w:t>. Проведены комплексные испытания и обучение медико-технического персонала работе с комплексо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1. Разработать и внедрить технологию верификации сочетанного поражения коронарного и церебрального сосудистых бассейнов на фоне метаболического синдром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. 3 Разработка новых лечебно-диагностических технологий, изделий медицинского назначения и их внедрение в практическое здравоохранение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 xml:space="preserve">Д.м.н. </w:t>
            </w:r>
            <w:r>
              <w:rPr>
                <w:sz w:val="22"/>
                <w:szCs w:val="22"/>
              </w:rPr>
              <w:t xml:space="preserve">, проф. Н.П.Митьковская,к.м.н. Е.А.Григор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04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ы новые данные о взаимосвязи структурно-функциональных характеристик </w:t>
            </w:r>
            <w:r>
              <w:rPr>
                <w:sz w:val="22"/>
                <w:szCs w:val="22"/>
                <w:lang w:val="en-US"/>
              </w:rPr>
              <w:t>CCC</w:t>
            </w:r>
            <w:r>
              <w:rPr>
                <w:sz w:val="22"/>
                <w:szCs w:val="22"/>
              </w:rPr>
              <w:t xml:space="preserve"> и показателями неинвазивных диагностических методов, биохимическими  маркерами и данными рентгеноконтрастной ангио-графии.  Разработан проект инструкции по применению метода неинвазивной диагностики атеросклеротического поражения коронарных и церебральных сосуд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.3.32. </w:t>
            </w:r>
            <w:r>
              <w:rPr>
                <w:sz w:val="22"/>
                <w:szCs w:val="22"/>
              </w:rPr>
              <w:t>Разработать комплексный метод прогнозирования развития и эффективной коррекции гнойно-септических осложнений у пациентов с механической желтухой неопухолевой этиолог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. 3 Разработка новых лечебно-диагностических технологий, изделий медицинского назначения и их внедрение в практическое здравоохранение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 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 xml:space="preserve">Д.м.н. </w:t>
            </w:r>
            <w:r>
              <w:rPr>
                <w:sz w:val="22"/>
                <w:szCs w:val="22"/>
              </w:rPr>
              <w:t xml:space="preserve">,проф. С.А.Алексеев, П.П.Кошевский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04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304" w:leader="none"/>
                <w:tab w:val="left" w:pos="2592" w:leader="none"/>
                <w:tab w:val="left" w:pos="4608" w:leader="none"/>
                <w:tab w:val="left" w:pos="5040" w:leader="none"/>
                <w:tab w:val="left" w:pos="5328" w:leader="none"/>
                <w:tab w:val="left" w:pos="6480" w:leader="none"/>
                <w:tab w:val="left" w:pos="6768" w:leader="none"/>
                <w:tab w:val="left" w:pos="7488" w:leader="none"/>
                <w:tab w:val="left" w:pos="7776" w:leader="none"/>
                <w:tab w:val="left" w:pos="13968" w:leader="none"/>
              </w:tabs>
              <w:overflowPunct w:val="false"/>
              <w:rPr/>
            </w:pPr>
            <w:r>
              <w:rPr>
                <w:sz w:val="22"/>
                <w:szCs w:val="22"/>
              </w:rPr>
              <w:t>Разработаны методы прогнозирования развития и иммунокоррекции  при гнойно-септических осложнениях у пациентов с механической желтухой неопухолевой этиологии.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ан проект инструкции по применению метода иммунокоррекции у этой категории пациент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3.Изучение этиопатогенентических основ и разработка с их учетом комплекса критериев выбора схем комбинированного лечения риносинусит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. 3 Разработка новых лечебно-диагностических технологий, изделий медицинского назначения и их внедрение в практическое здравоохранение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доц. Г.А.Скорохо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1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ы диагностически значимые иммунологические показатели и патоморфологические критерии, позволяющие определить ведущий этиологический фактор хронических риносинуситов различного генеза с целью проведения соответствующего лечения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40. Синтез новых противотуберкулезных веществ ряда пиразинамид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программа «Синтез и получение биологически активных соединений для производства реагентов и лекарственных средств» («Химфармсинтез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 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доц. Н.Н.Ковга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107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препаративные регио- и стереоселективные методы получения производных пиразинамида и других гетероциклических соединений, определена антимикобактериальная активность синтезированных соединений.  Определена  противотуберкулезная активерсть синтезированных препаратов, превосходящая  большинтсво используемых в в клинической практике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в практику здравоохранения систему новых медицинских технологий для лечения пациентов с синдромом диабетической стопы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 и лечения» Подпрограмма «Хирургия»,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Г.Г.Кондрат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ложен и успешно апробирован  морфометрический метод изучения костной ткани с целью выявления степени изменения костных структур при синдроме диабетической стопы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1.14 . </w:t>
            </w:r>
            <w:r>
              <w:rPr>
                <w:sz w:val="22"/>
                <w:szCs w:val="22"/>
              </w:rPr>
              <w:t>На основе иммунорегуляторных свойств мезенхимальных стволовых клеток разработать метод патогенетического лечения больных рассеянным склерозом с применением аутологичной трансплантации клеточных культур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Трансплантология и регенеративная медицина»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 xml:space="preserve">Д.м.н., проф. А.С.Федулов, к.м.н.А.В.Борис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>2011357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 мониторинг эффективности создания Т-клеточной толерантности при введении аутологичных культур МСК пациентам с РС. Установлена способность МСК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ro</w:t>
            </w:r>
            <w:r>
              <w:rPr>
                <w:sz w:val="22"/>
                <w:szCs w:val="22"/>
              </w:rPr>
              <w:t xml:space="preserve"> супрессировать антигеннеспецифический и миелин-индуцированный иммунный ответ. Подготовлен проект инструкции по лечению РС с использованием аутологичных МСК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.26. </w:t>
            </w:r>
            <w:r>
              <w:rPr>
                <w:sz w:val="22"/>
                <w:szCs w:val="22"/>
              </w:rPr>
              <w:t>Разработать и внедрить в клиническую практику методы диагностики и лечения ревматоидного артрита, ассоциированного с хламидийной инфекцие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«Трансплантология и регенеративная медицина»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Н.Ф.Сорока, к.м.н. Т.М.Тала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лабораторные критерии эффективности лечения ревматоидного артрита, ассоциированного с хламидийной инфекцией. Проведен контроль элиминации хламидий из синовиальной жидкости, клеток ретикуло-эндотелиальной системы и урогенитального тракта молекулярно-генетическим и микробиологическим методами. Разработан проект инструкции на метод лечения ревматоидного артрита, ассоцированного с хламидийной инфекцией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.04..Разработать метод молекулярно-генетического типирования сальмонелл. Изучить видовую структуру, устойчивость к антибактериальным препаратам, выделенных от больных сальмонеллезами и из пищевых продуктов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 «Новые технологии диагностики, лечения и профилактики» Подпрограмма «Инфекции и микробиологические нанотехнологии»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Е.И.Гудкова, к.м.н., доц. Г.А.Скороход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18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о молекулярно-генетическое типирование </w:t>
            </w:r>
            <w:r>
              <w:rPr>
                <w:sz w:val="22"/>
                <w:szCs w:val="22"/>
                <w:lang w:val="en-US"/>
              </w:rPr>
              <w:t>Salmone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p</w:t>
            </w:r>
            <w:r>
              <w:rPr>
                <w:sz w:val="22"/>
                <w:szCs w:val="22"/>
              </w:rPr>
              <w:t>. и определены генетические механизмы антибиотикорезистентности выделенных штаммов. Изучена  генетическая гетерогенность сальмонелл по плазмоидному профилю, генам резистентности к бета-лактамным препаратам, генам островков патогенности. Подготовлен проект инструкции по применению метода молекулярно-генетического типирования сальмонел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2"/>
                <w:szCs w:val="22"/>
              </w:rPr>
            </w:pPr>
            <w:r>
              <w:rPr/>
              <w:t>02.22.  Разработать и внедрить комплексную систему реабилитации пациентов с системной красной волчанкой, системным склерозом, подагро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ТП «Медицинская экспертиза и реабилит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в.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 xml:space="preserve">К.м.н., доц. Н.А.Мартус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 перечень мероприятий медицинской реабилитации пациентов с системной красной волчанкой, системным склерозом, подагрой. Разработана программа медицинской реабилитации и инструкция по ее применению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3. Разработать автоматизированную методику совершенствования навыков восприятия и запоминания специализированной вербальной информации для детей среднего и старшего возраста, страдающих тяжелой тугоухость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ТП «Медицинская экспертиза и реабилитац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С.Л.Каба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74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  апробирована  методика совершенствования навыков восприятия и запоминания специализированной вербальной информации для детей среднего и старшего возраста, страдающих тяжелой тугоухостью и инструкции  по ее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. Разработать и внедрить технологию производства плодоовощных консервов функционального назначения для питания детей дошкольного возраст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Научное обеспечение перерабатывающих отраслей пищевой промышленности Республики Беларусь»  (соисполне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Т.С.Борис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8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состоянию здоровья детей дошкольного возраста  оценена эффективность использования плодоовощных консервов в составе рациона питания детей в условиях организованных коллективов, подготовлена инструкция по их использова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/7 Разработать технологию управляемого развития мезенхимальных стволовых клеток в хондрогенные производные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лимерной системы-нос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юзного государства «Разработка новых методов и технологий восстановительной терапии, патологически измененных            тканей и органов с использованием стволовых клеток» («Стволовые клетк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Ж.А.Ибрагим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3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технология управляемого развития мезенхимальных стволовых клеток. Оптимизированы режимы воздействия магнитного поля на клетки в полимерном носителе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ro</w:t>
            </w:r>
            <w:r>
              <w:rPr>
                <w:sz w:val="22"/>
                <w:szCs w:val="22"/>
              </w:rPr>
              <w:t>, оценены   эффекты комплексного воздействия биохимических (</w:t>
            </w:r>
            <w:r>
              <w:rPr>
                <w:sz w:val="22"/>
                <w:szCs w:val="22"/>
                <w:lang w:val="en-US"/>
              </w:rPr>
              <w:t>ITS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TGF</w:t>
            </w:r>
            <w:r>
              <w:rPr>
                <w:sz w:val="22"/>
                <w:szCs w:val="22"/>
              </w:rPr>
              <w:t xml:space="preserve"> и др.) и физических (магнитное поле) факторов для усиления хондрогенной дифференцировки  клеток в составе полимерного нос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 Разработка клеточных композиций из обонятельного эпителия и кожи для реконструкции эпителиальных дефект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Союзного государства «Разработка новых методов и технологий восстановительной терапии, патологически измененных тканей и органов с использованием стволовых клеток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«Стволовые клетк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С.И.Третьяк, к.м.н. Е.В.Баран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0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клеточные композиции из обонятельного эпителия и кожи для реконструкции эпителиальных дефектов. Оценены отдаленные результаты уровня эффективности клеточных биопрепаратов. Разработана инструкция по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методику корректной оценки доз облучения населения, подвергшегося радиационному воздействию в результате </w:t>
              <w:br/>
              <w:t>Чернобыльской аварии, на основе метода ЭПР-дозиметрии эмали зуб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 «Преодоление последствий катастрофы на Чернобыльской АЭС»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б.н., доц. В.А.Кирилл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а реконструкция доз облучения населения, пострадавшего в результате аварии на ЧАЭС с помощью экспресс метода и учета вклада в дозовую нагрузку всех видов электромагнитного излучения и механического воздействия на эмаль зубов. Разработана  и утверждена инструкция по применению метода.</w:t>
            </w:r>
          </w:p>
        </w:tc>
      </w:tr>
      <w:tr>
        <w:trPr>
          <w:trHeight w:val="140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исследования, разработать и внедрить алгоритм раннего выявления и вторичной профилактики кардиоцереброваскулярной патологии у сотрудников ОАО «Беларуськалий» с применением современных возможностей телемедицинских технологий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с ОАО «Беларуськалий»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Н.П.Митьков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94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 и внедрен алгоритм диагностического поиска кардиоцереброваскулярной патологии. В соответствии с алгоритмом проведены диагностические исследования  у сотрудников ОАО «Беларуськалий»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ны рекомендац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тез новых противо-подагрических средств на основе 2-изоксазолин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х.н., доц. Н.Н.Ковганко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194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методы синтеза новых </w:t>
            </w:r>
            <w:r>
              <w:rPr>
                <w:bCs/>
                <w:sz w:val="22"/>
                <w:szCs w:val="22"/>
              </w:rPr>
              <w:t xml:space="preserve">противоподагрических средств </w:t>
            </w:r>
            <w:r>
              <w:rPr>
                <w:sz w:val="22"/>
                <w:szCs w:val="22"/>
              </w:rPr>
              <w:t>на основе  2-изоксазолин-5-карбоновой кислоты и ее производ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ена ингибирующая способность синтезированных соединений </w:t>
            </w:r>
            <w:r>
              <w:rPr>
                <w:i/>
                <w:sz w:val="22"/>
                <w:szCs w:val="22"/>
              </w:rPr>
              <w:t>in vitro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чественный анализ временных рядов    артериального давления.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доц. Р.В.Хурс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357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 алгоритм  анализа данных (машина опорных векторов) к измерениям АД, на основе которого разработана  классификация  оценки </w:t>
            </w:r>
            <w:r>
              <w:rPr>
                <w:bCs/>
                <w:sz w:val="22"/>
                <w:szCs w:val="22"/>
              </w:rPr>
              <w:t>гемодинамических состояний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свойств нанокристаллических фторидов и их взаимодействия с тканями временных зубо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У.А.Черноус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328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сравнение антистрептокковой,антилантобациллярной  и антикандидной активности нанофторидов («Эмальгерметизирующего ликвида», «Дентин-герметизирующего ликивда», «Глуфторэда»). </w:t>
            </w:r>
            <w:r>
              <w:rPr>
                <w:bCs/>
                <w:sz w:val="22"/>
                <w:szCs w:val="22"/>
              </w:rPr>
              <w:t xml:space="preserve">Установлено, что образование нанокристаллических фторидов повышает содержания кальция на 10,8-56,1% в тканях временных зубов. 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ение низкоинтенсивного оптического излучения в лечении ишемической болезни сердц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В.В.Кирковск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но, что УФ (254 нм) и лазерное излучение (670 нм) оказывают положительное влияние на кислородный обмен. Эффективность проводимой ОКС терапии с включением УФОК подтверждена  изменениями протромбинового времени, (показатель  реологических свойств крови)  и увеличением  электрофоретической подвижности эритроцит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рессия молекул плотных контактов в клетках инвазивного фронта рака толстой киш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К.м.н. А.С.Портя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основе анализа морфорлогических характеристик опухоли разработаны методики количественной оценки продуктов иммуногисто-химической окраски гистологических срезов.     Определена значимость структуры хроматина ядер опухолевых клеток как морфологического маркер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распределения и направления мезенхимальных стволовых клеток, меченных магнитными наночастицами, у лабораторных животных при аллогенной и аутологичной трансплантации разными способами введ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2"/>
                <w:szCs w:val="22"/>
              </w:rPr>
              <w:t xml:space="preserve">Н.П. Драж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ы физико-химические свойства магнитных наночастиц (МН)  и их  взимодействие с МСК in vitro.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Установлено, что  меченые МН выявляются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помощью магнитно-резонансной томографии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ксперименте на животных in vivo показана эффективность аутологичной и аллогенной трансплантации МСК меченых МН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ть и внедрить технологию выбора реперфузионной  тактики и профилактических мероприятий у пациентов с острым синдромом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с высоким риском ретромбоза в раннем и отдаленном постинфарктном периоде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овационный проект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2.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Н.П.Митьков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008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азработаны компьютерные программы прогнозирования ретромбозов у пациентов с острым коронарным синдромом с подъемом сегмента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на этапе выполнения медикаментозной реперфузионной терапии в раннем инфарктом периоде и на этапе выполнения экстренного чрескожного коронарного вмешательства. Проведены клинические испытания разработанных программ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сти токсико-фармакологические исследования субстанции»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ударственная программа «ФМ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б.н. В.Л.Недорез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27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исследование осторой и хронической токсичности, специфической и фармакологической активности субстанции производных индола,  предназначенной  для использования в спортивной практике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токсико-фармакологические исследования субстанции производного индола ФМ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рограмма «ФМ</w:t>
            </w:r>
            <w:r>
              <w:rPr>
                <w:sz w:val="22"/>
                <w:szCs w:val="22"/>
                <w:lang w:val="en-US"/>
              </w:rPr>
              <w:t xml:space="preserve"> 2</w:t>
            </w:r>
            <w:r>
              <w:rPr>
                <w:sz w:val="22"/>
                <w:szCs w:val="22"/>
              </w:rPr>
              <w:t xml:space="preserve">»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б.н. В.Л.Недорез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227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исследование острой и хронической токсичности субстанции производного индол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доклинические испытания хронической токсичности противоопухолевого лекарственного средства «Проспиделонг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«Создание и освоение выпуска современных лекарственных средств на основе продуктов биотехнологического и химического синтеза» Подпрограмма «Лекарственные средства»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 20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.б.н. В.Л.Недорез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регистра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исследование хронической токсичности препарата «Проспиделонг»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предназначенного для лечения </w:t>
            </w:r>
            <w:r>
              <w:rPr>
                <w:spacing w:val="-4"/>
                <w:sz w:val="22"/>
                <w:szCs w:val="22"/>
              </w:rPr>
              <w:t>рака желудка с диссеминированным</w:t>
            </w:r>
            <w:r>
              <w:rPr>
                <w:sz w:val="22"/>
                <w:szCs w:val="22"/>
              </w:rPr>
              <w:t xml:space="preserve"> поражением  брюшины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современных методик  анестезиологического обеспечения и интенсивной терапии критических состоя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,</w:t>
            </w:r>
            <w:r>
              <w:rPr>
                <w:sz w:val="22"/>
                <w:szCs w:val="22"/>
              </w:rPr>
              <w:t>доц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Прасмыцкий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090413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3.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right="-1" w:hanging="8"/>
              <w:rPr/>
            </w:pPr>
            <w:r>
              <w:rPr>
                <w:sz w:val="22"/>
                <w:szCs w:val="22"/>
              </w:rPr>
              <w:t>Выполненны акцелерометрические исследования  для пациентов, нуждающихс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sz w:val="22"/>
                <w:szCs w:val="22"/>
              </w:rPr>
              <w:t>проведении анестезиологического пособия в ходе оперативных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sz w:val="22"/>
                <w:szCs w:val="22"/>
              </w:rPr>
              <w:t>вмешательств и интенсивной терапии критических состояний. Разработана шкала оценки тяжести общего состояния пациенток с гестозом, позволяющая объективизировать состояние и принимать решения по дальнейшему  лечению.</w:t>
            </w:r>
          </w:p>
          <w:p>
            <w:pPr>
              <w:pStyle w:val="Normal"/>
              <w:ind w:left="-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ерапия  дегенеративной патологии заднего отрезка глазного яблока методом трансплантации  аутологичных стволовых клеток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проф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Позняк</w:t>
            </w:r>
            <w:r>
              <w:rPr>
                <w:sz w:val="22"/>
                <w:szCs w:val="22"/>
                <w:lang w:val="en-US"/>
              </w:rPr>
              <w:t xml:space="preserve">, 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be-BY"/>
              </w:rPr>
              <w:t>.м.н.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проф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Л.Н.Марченк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2.08.2011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Установлено, что  комбинированная трансплантация МСК с</w:t>
            </w:r>
            <w:r>
              <w:rPr>
                <w:sz w:val="22"/>
                <w:szCs w:val="22"/>
              </w:rPr>
              <w:t xml:space="preserve"> предварительной  стимуляцией области макулы лазерным ретинальным стимулятором и He-Ne лазером приводит к статистически достоверному увеличению остроты зрения и снижения размеров центральной скотомы, стимулирует репаративные процессы и защищает сетчатку от развития вторичных дистрофических изменений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ование и конструирование зубных протезов и ортодонтических аппаратов с применением математических и голографических методов исследова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Д.м.н.</w:t>
            </w:r>
            <w:r>
              <w:rPr>
                <w:sz w:val="22"/>
                <w:szCs w:val="22"/>
              </w:rPr>
              <w:t xml:space="preserve">,проф. </w:t>
            </w:r>
            <w:r>
              <w:rPr>
                <w:sz w:val="22"/>
                <w:szCs w:val="22"/>
                <w:lang w:val="be-BY"/>
              </w:rPr>
              <w:t>С.А.Нау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041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3.2009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, успешно апробированы и   рекомендованы  к применению методики планирования и конструирования зубных протезов и ортодонтических аппаратов с применением методов голографической интерферометрии и математического моделирования для повышения эффективности ортопедического и ортодонтического лечения</w:t>
            </w:r>
          </w:p>
          <w:p>
            <w:pPr>
              <w:pStyle w:val="Normal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иологические и патогенетические аспекты хронических и наследственных заболеваний кардио-респираторной системы и желудочно-кишечного тракта у детей и подростк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0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Д.м.н.,проф. Т.Н.Войтович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0667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5.2009</w:t>
            </w:r>
            <w:r>
              <w:rPr>
                <w:rFonts w:cs="Arial" w:ascii="Arial" w:hAnsi="Arial"/>
                <w:i/>
              </w:rPr>
              <w:t xml:space="preserve">.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учены новые сведения об этиологических и патогенетических аспектах формирования и прогрессирования заболеваний в детском возрасте: артериальная гипертензия и артериальная гипотензия, муковисцидоз, БЛД, острые пневмонии и целиакия, разработн комплекс диагностических, лечебных и реабилитацилонных мероприятий.  </w:t>
            </w:r>
          </w:p>
          <w:p>
            <w:pPr>
              <w:pStyle w:val="Normal"/>
              <w:ind w:left="-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гиеническая оценка адаптации детей 6 лет к обучению  в школ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.01.200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1.12.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. Т.С.Борис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90685 от 12. 05. 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</w:rPr>
              <w:t>Установлены предикторы риска психосоматической дезадаптации первоклассников: наличие заболеваний, их полиэтиологический характер, дисгармоничность и др., которые  использованы для обоснования основных направлений профилактической и коррекционной работы среди первоклассник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ктурная организация систем тканевых элементов и их корреляционных связей в онтогенезе человека и животны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за счет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31</w:t>
            </w:r>
            <w:r>
              <w:rPr>
                <w:bCs/>
                <w:sz w:val="22"/>
                <w:szCs w:val="22"/>
              </w:rPr>
              <w:t>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 Т.М.Студеник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90393  от 19.03.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качественные и количественные особенности морфологии ряда органов и тканей в ходе эмбрионального развития с применением математических методов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новых методов диагностики и хирургического лечения заболеваний органов грудной клетки и брюшной пол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Д.м.н.,проф. </w:t>
            </w:r>
            <w:r>
              <w:rPr>
                <w:sz w:val="22"/>
                <w:szCs w:val="22"/>
              </w:rPr>
              <w:t xml:space="preserve">Г. Г.Кондрат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4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6.03.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bCs/>
                <w:sz w:val="22"/>
                <w:szCs w:val="22"/>
              </w:rPr>
              <w:t>Разработан лечебно-диагностический алгоритм при  первичном спонтанном пневмотораксе. Доказана эффективность использования   биоклеевой  герметизации аппаратного шва легкого «Фибриностатом».</w:t>
            </w:r>
          </w:p>
          <w:p>
            <w:pPr>
              <w:pStyle w:val="Normal"/>
              <w:ind w:hanging="8"/>
              <w:rPr/>
            </w:pPr>
            <w:r>
              <w:rPr>
                <w:sz w:val="22"/>
                <w:szCs w:val="22"/>
              </w:rPr>
              <w:t>Показана безопасность и эффективность использования в лечении острого панкреатита лекарственных композиций, включающих высокомолекулярные плазмозаменители и  препараты с антигипоксантными и антицитокиновыми свойствами.</w:t>
            </w:r>
          </w:p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</w:rPr>
              <w:t>Результаты внедрены в лечебную практику учреждений здравоохранения страны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сное изучение этиопатогенетических и клинических аспектов в современной инфектолог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за счет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Д.м.н.,проф. </w:t>
            </w:r>
            <w:r>
              <w:rPr>
                <w:sz w:val="22"/>
                <w:szCs w:val="22"/>
              </w:rPr>
              <w:t xml:space="preserve">И.А.Карп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93140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11.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sz w:val="22"/>
                <w:szCs w:val="22"/>
              </w:rPr>
              <w:t xml:space="preserve">Получены новые данные, позволившие разработать методы, позволяющие  улучшить диагностику и лечение гнойновоспалительных заболеваний, вызванных нозокомиальной флорой,  гнойно-воспалительными заболеваниями ротоглотки различной этиологии у ВИЧ инфицированных пациетов.  </w:t>
            </w:r>
          </w:p>
          <w:p>
            <w:pPr>
              <w:pStyle w:val="Normal"/>
              <w:ind w:left="-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ие этиопатогенетических особенностей функциональной и органической патологии желудочно-кишечного тракта и аллергических заболеваний у детей и подростков с целью разработки комплексных программ их реабилита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К.м.н.,.доц. В.И.Твардовский,   к.м.н.,доц. О.Н.Назар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090666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5.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</w:rPr>
              <w:t xml:space="preserve">Разработаны комплексные программы обследования  и реабилитации детей с заболеваниями ЖКТ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 включением методов коррекции психовегетативных нарушений.</w:t>
            </w:r>
          </w:p>
          <w:p>
            <w:pPr>
              <w:pStyle w:val="Normal"/>
              <w:ind w:left="-8" w:hanging="0"/>
              <w:rPr/>
            </w:pPr>
            <w:r>
              <w:rPr>
                <w:sz w:val="22"/>
                <w:szCs w:val="22"/>
              </w:rPr>
              <w:t>Результаты внедрены в работу детских стационаров и отделений реабилитации ряда детских поликлиник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внедрение современных методов диагностики и лечения заболеваний и повреждений опорно-двигательного аппарата в различных возрастных группа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1.01.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be-BY"/>
              </w:rPr>
              <w:t>.м.н.,  доц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e-BY"/>
              </w:rPr>
              <w:t xml:space="preserve">  М.А.Герасименко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be-BY"/>
              </w:rPr>
              <w:t xml:space="preserve">к.м.н., доц. А.В.Мартин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2009041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от 26.03. 20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/>
            </w:pPr>
            <w:r>
              <w:rPr>
                <w:sz w:val="22"/>
                <w:szCs w:val="22"/>
              </w:rPr>
              <w:t>Разработаны рекомендации по улучшению ранней диагностики и лечения повреждений и заболеваний коленных суставов, разработаны схемы хирургического лечения поперечного плоскостопия у взрослых, диагностический алгоритм и методы лечения повреждений костей и связок запястья.</w:t>
            </w:r>
          </w:p>
          <w:p>
            <w:pPr>
              <w:pStyle w:val="Normal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локачественные опухоли яичников. Факторы прогноз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за счет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01.03.20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 xml:space="preserve">Д.м.н.,проф. А.В.Прохор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2008161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от 23.07.2008</w:t>
            </w:r>
            <w:r>
              <w:rPr>
                <w:rFonts w:cs="Arial" w:ascii="Arial" w:hAnsi="Arial"/>
                <w:b/>
                <w:i/>
              </w:rPr>
              <w:t xml:space="preserve">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 и  применен  в клинике  метод прогнозирования возникновения рецидивов и прогрессирования заболевания при  серозной аденокарциноме яичников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, прогнозирование, лечение и профилактика стоматологических заболева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ОКР, финансируемые из средств университет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be-BY"/>
              </w:rPr>
              <w:t xml:space="preserve">Д.м.н. ,проф. Л.Н.Дед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2004353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от 16.11.200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, обоснованы и внедрены высокоэффективные методы диагностики стоматологических заболеваний: определение капиллярного давления периодонта; альвеолярный индекс; определение напряженно-деформационного состояния твердых тканей зуба и зубных протезов, а также  методы лазерно-оптической диагностики и др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Style8">
    <w:name w:val="Обычный текст"/>
    <w:basedOn w:val="Normal"/>
    <w:qFormat/>
    <w:pPr/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3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2:00Z</dcterms:created>
  <dc:creator>USER</dc:creator>
  <dc:description/>
  <cp:keywords/>
  <dc:language>en-US</dc:language>
  <cp:lastModifiedBy>USER</cp:lastModifiedBy>
  <dcterms:modified xsi:type="dcterms:W3CDTF">2014-04-07T14:25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