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5. Республиканский научно-практический центр «Тавматологии и ортопедиии» (РНПЦ ТО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тел. </w:t>
      </w:r>
      <w:r>
        <w:rPr>
          <w:b/>
          <w:bCs/>
          <w:lang w:val="en-US"/>
        </w:rPr>
        <w:t>+375 (017) 278-67-41</w:t>
      </w:r>
    </w:p>
    <w:tbl>
      <w:tblPr>
        <w:tblW w:w="16443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0"/>
        <w:gridCol w:w="2940"/>
        <w:gridCol w:w="3400"/>
        <w:gridCol w:w="1300"/>
        <w:gridCol w:w="1400"/>
        <w:gridCol w:w="2000"/>
        <w:gridCol w:w="1400"/>
        <w:gridCol w:w="3343"/>
      </w:tblGrid>
      <w:tr>
        <w:trPr>
          <w:tblHeader w:val="true"/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58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7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и внедрить медицинскую технологию хирургического лечения тяжелых форм деформирующего остеоартроза коленного сустава в условиях выраженных осевых нарушений и нестабильност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 Подпрограмма «Хирург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, доц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..Л. Эйсмонт /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Б.В.Малю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11294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азработана  технология лечения тяжелых форм деформирующего остеоартроза коленного сустава в условиях выраженных осевых нарушений и нестабильности.  Подготовлен проект инструкции по применению «Методы лечения остеоартроза коленного сустава в условиях выраженных осевых нарушений и нестабильности и реабилитации после эндопротезирования»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в практику здравоохранения систему новых медицинских технологий для лечения пациентов с синдромом диабетической стоп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 Подпрограмма «Хирург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Л.А.  Пашкевич / М.Т.Мохаммад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12082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 целью совершенствования диагностических технологий проведены патоморфологические исследования  при сахарном диабете,  получены новые знания о многообразии   развивающихся изменений. Установлено, что нейропатия при синдроме диабетической стопы проявляется в виде полиневритов в комбинации с поражением мелких интраневральных сосудов и морфологически характеризуется повреждением шванновских оболочек, разрушением миелина, пролиферацией леммоцитов и фибробластов, круглоклеточными воспалительными инфильтратами и повреждением аксонов с выпадением нервных волокон. Остеопороз характеризуется гладкой резорбцией костных балок и спонгизацией компактной кортикальной кости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медицинскую технологию дифференцированной электрофизиологической оценки  функций спинного мозга при полисегментарном поражении  нижне-грудного и пояснично-крестцового отделов позвоночни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 Подпрограмма «Хирург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м.н., про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Р.Воронови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. н. до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Ильясевич /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. м. н. А.В.Заровска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11349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работаны критерии дифференцированной электрофизиологической диагностики спинального и радикулярного поражения на уровне поясничных сегментов спинного мозга. Подготовлена и утверждена в МЗ РБ инструкция по применению «</w:t>
            </w:r>
            <w:r>
              <w:rPr>
                <w:color w:val="222222"/>
                <w:sz w:val="22"/>
                <w:szCs w:val="22"/>
                <w:shd w:fill="FFFFFF" w:val="clear"/>
              </w:rPr>
              <w:t xml:space="preserve">Диагностика нарушений функций спинного мозга при стенозе нижнегрудного и пояснично-крестцового отделов позвоночного канала»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клинико-морфологические критерии прогнозирования рецидивов нейроэпителиальных опухолей и рекомендации по тактике их леч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 Подпрограмма «Хирург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Д.м.н., проф. Л.А.Пашкевич / Т.В.Жуко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11349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Изучены  особенности роста основных групп нейроэпителиальных опухолей контаминированных ВПГ,  определена общая стратегия развития этих образований, установлена </w:t>
            </w:r>
            <w:r>
              <w:rPr>
                <w:rFonts w:eastAsia="Calibri"/>
                <w:sz w:val="22"/>
                <w:szCs w:val="22"/>
              </w:rPr>
              <w:t xml:space="preserve">необходимость комплексной противовирусной терапии, Разработан проект </w:t>
            </w:r>
            <w:r>
              <w:rPr>
                <w:sz w:val="22"/>
                <w:szCs w:val="22"/>
              </w:rPr>
              <w:t>инструкции по применению метода лечения нейроэпителиальных опухолей с применением комбинации ацикловира и метронидазола в раннем послеоперационном периоде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работать медицинскую технологию хирургического лечения аномалии Арнольда-Хиари, осложненной развитием сирингогидромиелии»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 Подпрограмма «Хирург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 м. н. О.И.  Дулуб/ С.А.Карчевски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49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азработан способ хирургического лечения и подготовлена заявка на патент по способу хирургического лечения аномалии Арнольда-Хиари, сочетающейся с нестабильностью в окципито-вертебральном переходе. Утвержден разработанный клинический протокол диагностики пациентов с аномалии Арнольда-Хиари, осложненной развитием сирингогидромиелии (взрослое население) Разработан проект инструкции по применению метода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хирургическую технологию металлоостеосинтеза позвоночника у больных вертебральным остеопорозом и конструкцию для ее осуществле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НТП «Новые технологии диагностики, лечения и профилактики» (подпрограмма «Хирургия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 м. н., доц. А.В.Бабкин / Н.А.Чума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49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4320" w:leader="none"/>
                <w:tab w:val="left" w:pos="5040" w:leader="none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технология металлоостеосинтеза позвоночника у больных вертебральным остеопорозом,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4320" w:leader="none"/>
                <w:tab w:val="left" w:pos="5040" w:leader="none"/>
                <w:tab w:val="left" w:pos="6480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ведены медицинские клинические испытания разработанной конструкции. Разработан проект инструкции по применению «Метод остеосинтеза позвоночника транспедикулярным фиксатором при остеопорозе»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и внедрить технологию создания биосовместимых тонкопленочных антибактериальных покрытий с программируемым высвобождением наночастиц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НТП «Инфекции и микробиологические нанотехнологи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 м. н. А.Л. Линов /к. м. н. А.А.Ситни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532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ределены медико-технические требования к разрабатываемым покрытиям, оценена возможность их стерилизации, изучено  влияние различных методов стерилизации на активность покрытия, разработана программа медицинских испытаний фиксаторов с применением антибактериального покрытия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стояние вертебро-медуллярных взаимоотношений и активность супраспинальных отделов мозг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КПНИ «Фундаментальная и прикладная медицина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Д.б. н. И.А. Ильясевич / Е.В.Сошнико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12357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становлено, что у пациентов с аномалией краниовертебральной области (синдром Арнольда-Хиари) и сколиотической деформацией грудного отдела позвоночника 4 степени тяжести определяется недостаточность проводниковой и интегративной функций СМ на уровне вертебромедуллярного конфликта. Дефицит сенсомоторной функции имеет дистантный характер, поскольку определяется в нервных структурах не только на уровне очага, но и в над- и подочаговой области – на уровне стволовой части головного мозга, первичной соматосенсорной коры и в шейных сегментах СМ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медицинскую технологию малоинвазивного остеосинтеза переломов проксимального отдела большеберцовой кости и конструкции для его осуществл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й проек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м.н., проф. А.В.Белецкий / к.м. н. А.А.Ситни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61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а технология малоинвазивного остеосинтеза переломов проксимального отдела большеберцовой кости и конструкции для его осуществления. Проведены клинические испытания фиксатора. Пластина прошла государственную регистрацию. Разработана и утверждена инструкция по применению метода.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и внедрить способ хирургического лечения повреждений и заболеваний верхнешейного и верхнегрудного отделов позвоночника с использованием имплантатов и инструментария для их стабилизации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й проек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м.н., доц. С.В.Макаревич / П.А.Бобри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51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ы медицинские испытания разработанной хирургической технологии фиксации верхнешейного и верхнегрудного отделов позвоночника и имплантатов. Совместно с НП  ООО «Медбиотех» разработаны  и утверждены инструкции по применению: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«Фиксаторы для окципитоспондилодеза универсальные с монтажным инструментом» «Хирургический метод фиксации верхнешейного отдела позвоночника с использованием фиксатора универсального для окципитоспондилодеза»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ать и внедрить хирургическую технологию динамической фиксации заднего опорного комплекса поясничного отдела позвоночника, имплантатов и инструментария для её осуществления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й проек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20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м.н., доц. С.В.Макаревич / И.В.Свечник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34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вершены медицинские испытания разработанной хирургической технологии динамической фиксации заднего опорного комплекса поясничного отдела позвоночника, имплантатов и инструментария для ее осуществления. Разработана инструкция по применени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284" w:hanging="284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left="284" w:hanging="284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rFonts w:ascii="Arial" w:hAnsi="Arial" w:cs="Arial"/>
      <w:b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16">
    <w:name w:val=" Знак Знак16"/>
    <w:qFormat/>
    <w:rPr>
      <w:sz w:val="28"/>
      <w:lang w:val="en-US" w:bidi="ar-SA"/>
    </w:rPr>
  </w:style>
  <w:style w:type="character" w:styleId="9">
    <w:name w:val=" Знак Знак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BodyText3Char">
    <w:name w:val="Body Text 3 Char"/>
    <w:basedOn w:val="Style5"/>
    <w:qFormat/>
    <w:rPr>
      <w:i/>
      <w:iCs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erChar">
    <w:name w:val="Header Char"/>
    <w:qFormat/>
    <w:rPr>
      <w:i/>
      <w:iCs/>
      <w:lang w:val="ru-RU" w:bidi="ar-SA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111">
    <w:name w:val="Знак1 Знак1 Знак Знак1"/>
    <w:qFormat/>
    <w:rPr>
      <w:sz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szCs w:val="24"/>
      <w:lang w:val="ru-RU" w:bidi="ar-SA"/>
    </w:rPr>
  </w:style>
  <w:style w:type="character" w:styleId="Style6">
    <w:name w:val=" Знак Знак"/>
    <w:qFormat/>
    <w:rPr>
      <w:rFonts w:ascii="Courier New" w:hAnsi="Courier New" w:eastAsia="Times New Roman" w:cs="Courier New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i/>
      <w:iCs/>
      <w:lang w:val="ru-RU" w:bidi="ar-SA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SubtitleChar">
    <w:name w:val="Subtitle Char"/>
    <w:basedOn w:val="Style5"/>
    <w:qFormat/>
    <w:rPr>
      <w:rFonts w:eastAsia="Calibri"/>
      <w:sz w:val="24"/>
      <w:lang w:val="ru-RU" w:bidi="ar-SA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1">
    <w:name w:val=" Знак Знак1"/>
    <w:basedOn w:val="Style5"/>
    <w:qFormat/>
    <w:rPr>
      <w:sz w:val="28"/>
    </w:rPr>
  </w:style>
  <w:style w:type="character" w:styleId="Heading7Char">
    <w:name w:val="Heading 7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FontStyle15">
    <w:name w:val="Font Style15"/>
    <w:qFormat/>
    <w:rPr>
      <w:rFonts w:ascii="Sylfaen" w:hAnsi="Sylfaen" w:cs="Sylfaen"/>
      <w:b/>
      <w:bCs/>
      <w:sz w:val="20"/>
      <w:szCs w:val="20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8">
    <w:name w:val=" Знак Знак8"/>
    <w:basedOn w:val="Style5"/>
    <w:qFormat/>
    <w:rPr/>
  </w:style>
  <w:style w:type="character" w:styleId="Heading1Char">
    <w:name w:val="Heading 1 Char"/>
    <w:basedOn w:val="Style5"/>
    <w:qFormat/>
    <w:rPr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rFonts w:ascii="Arial" w:hAnsi="Arial" w:cs="Arial"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i/>
      <w:iCs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17">
    <w:name w:val=" Знак Знак17"/>
    <w:basedOn w:val="Style5"/>
    <w:qFormat/>
    <w:rPr>
      <w:rFonts w:eastAsia="Times New Roman"/>
      <w:sz w:val="24"/>
      <w:szCs w:val="24"/>
    </w:rPr>
  </w:style>
  <w:style w:type="character" w:styleId="141">
    <w:name w:val="Стиль 14 пт"/>
    <w:qFormat/>
    <w:rPr>
      <w:sz w:val="28"/>
    </w:rPr>
  </w:style>
  <w:style w:type="character" w:styleId="Style7">
    <w:name w:val="Знак Знак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ascii="Arial" w:hAnsi="Arial" w:cs="Arial"/>
      <w:b/>
      <w:bCs/>
      <w:color w:val="0000F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spacing w:lineRule="auto" w:line="360" w:before="120" w:after="0"/>
      <w:ind w:left="284" w:hanging="284"/>
      <w:jc w:val="both"/>
    </w:pPr>
    <w:rPr/>
  </w:style>
  <w:style w:type="paragraph" w:styleId="81">
    <w:name w:val=" Знак Знак8 Знак Знак Знак1 Знак Знак Знак Знак Знак Знак"/>
    <w:basedOn w:val="Normal"/>
    <w:qFormat/>
    <w:pPr/>
    <w:rPr>
      <w:lang w:val="pl-PL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next w:val="TextBody"/>
    <w:qFormat/>
    <w:pPr>
      <w:spacing w:before="0" w:after="120"/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ind w:left="708" w:hanging="0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i/>
      <w:iCs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</w:rPr>
  </w:style>
  <w:style w:type="paragraph" w:styleId="Contents2">
    <w:name w:val="TOC 2"/>
    <w:basedOn w:val="Normal"/>
    <w:next w:val="Normal"/>
    <w:pPr>
      <w:spacing w:before="240" w:after="0"/>
    </w:pPr>
    <w:rPr>
      <w:bCs/>
      <w:szCs w:val="20"/>
    </w:rPr>
  </w:style>
  <w:style w:type="paragraph" w:styleId="261">
    <w:name w:val="Стиль Заголовок 2 + Перед:  6 пт1"/>
    <w:basedOn w:val="Heading2"/>
    <w:qFormat/>
    <w:pPr>
      <w:numPr>
        <w:ilvl w:val="0"/>
        <w:numId w:val="0"/>
      </w:numPr>
      <w:spacing w:before="120" w:after="0"/>
      <w:ind w:left="284" w:hanging="284"/>
      <w:outlineLvl w:val="9"/>
    </w:pPr>
    <w:rPr>
      <w:szCs w:val="20"/>
    </w:rPr>
  </w:style>
  <w:style w:type="paragraph" w:styleId="Style9">
    <w:name w:val="Обычный текст"/>
    <w:basedOn w:val="Normal"/>
    <w:qFormat/>
    <w:pPr/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Текст-дис Знак"/>
    <w:basedOn w:val="Normal"/>
    <w:qFormat/>
    <w:pPr>
      <w:spacing w:lineRule="exact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BodyText1">
    <w:name w:val="Body Text1"/>
    <w:basedOn w:val="Normal"/>
    <w:qFormat/>
    <w:pPr>
      <w:widowControl w:val="false"/>
      <w:autoSpaceDE w:val="false"/>
      <w:spacing w:lineRule="auto" w:line="360"/>
      <w:jc w:val="center"/>
    </w:pPr>
    <w:rPr/>
  </w:style>
  <w:style w:type="paragraph" w:styleId="112">
    <w:name w:val="Обычный11"/>
    <w:qFormat/>
    <w:pPr>
      <w:widowControl w:val="false"/>
      <w:bidi w:val="0"/>
      <w:spacing w:before="160" w:after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Cs w:val="20"/>
    </w:rPr>
  </w:style>
  <w:style w:type="paragraph" w:styleId="Style14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8">
    <w:name w:val=" 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23">
    <w:name w:val=" Знак2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22:00Z</dcterms:created>
  <dc:creator>USER</dc:creator>
  <dc:description/>
  <cp:keywords/>
  <dc:language>en-US</dc:language>
  <cp:lastModifiedBy>USER</cp:lastModifiedBy>
  <dcterms:modified xsi:type="dcterms:W3CDTF">2014-04-07T15:22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