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, ОБЕСПЕЧИВАЮЩИЕ ПОЛУЧЕНИЕ ВЫСШЕГО МЕДИЦИНСКОГО ОБРАЗОВАНИЯ И ДОПОЛНИТЕЛЬНОГО ОБРАЗОВАНИЯ ПО ПРОФИЛЮ «ЗДРАВООХРАН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УО «Гомельский государственный медицинский университет» (ГГМУ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тел. +375 (232) 74-41-21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гиеническое обоснование критериев безопасности комбинированного действия основных поллютантов атмосферного воздух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1М-0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А.Чайковск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10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0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 xml:space="preserve">Установлена лидирующая позиция в заболеваемости детского населения республики - патология органов дыхания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2"/>
                <w:szCs w:val="22"/>
              </w:rPr>
              <w:t xml:space="preserve">Область применения: гигиена, экологическая и радиационная медицина, педиатр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22 . Разработать и внедрить клеточные технологии для оптимизации репаративных процессов поврежденного железистого эпителия и сосудистых компонентов орган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Фундаментальная и приклад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м. н., доц. А.Н.Лыз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11345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9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Отработана методика получения и криоконсервации первичных фибробластов кожи. Изучена динамика роста фибробластов на поверхности сетки in vitro 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sz w:val="22"/>
                <w:szCs w:val="22"/>
              </w:rPr>
              <w:t xml:space="preserve"> реакции тканей на подкожную имплантацию сетки in vivo. Разработан и апробирован метод формирования биосовместимого покрытия на поверхности сетки с использованием биоразлагаемого полимера поликапролакто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а и оптимизирована схема проточного биореактора с двумя контурами и прототип проточной ячейки биореактора. Разработана и утверждена  инструкция  по применению метода. 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22.Молекулярно-генетические механизмы формирования предрасположенности и особенностей течения заболеваний желудочно-кишечного тракта, репродуктивной, сердечно-сосудистой и кроветворной систе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Фундаментальная и приклад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м. н., доц. Е.В.Воропае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283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8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едложен алгоритм полного исследования патогенного потенциала H. Pylori, учитывающий региональные эпидемиологические особенности Белоруской популяции микроорганизма и соответствующий  рекомендациям  Консенсуса  Маастрихт -3  (2005 г.) и  Маастрихт - 4  (2010 г.)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63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ы в МЗ РБ две инструкции по применению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3.03. Разработать и внедрить технологию создания биосовместимых тонкопленочных антибактериальных покрытий с программируемым высвобождением наночастиц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фекции и микробиологические нанобиотехнологи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м. н., доц. Д.В.Тапаль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4.10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ы экспериментальные образцы – 6-луночные полистироловые планшеты с монокомпонентными и композиционными покрытиями.  Сделано заключение о биосовместимости четырехкомпонентного бактерицидного нанокомпозиционного покрытия по отношению ко всем протестированным клеточным культурам. Изготовлена экспериментальная партия имплантатов с четырехкомпонентным композиционным антибактериальным покрытие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о исследование местного действия имплантантов на лабораторных животных. </w:t>
            </w:r>
          </w:p>
          <w:p>
            <w:pPr>
              <w:pStyle w:val="Normal"/>
              <w:rPr>
                <w:rFonts w:eastAsia="MS Mincho;Kozuka Mincho Pro B"/>
                <w:sz w:val="22"/>
                <w:szCs w:val="22"/>
                <w:lang w:eastAsia="ja-JP"/>
              </w:rPr>
            </w:pPr>
            <w:r>
              <w:rPr>
                <w:rFonts w:eastAsia="MS Mincho;Kozuka Mincho Pro B"/>
                <w:sz w:val="22"/>
                <w:szCs w:val="22"/>
                <w:lang w:eastAsia="ja-JP"/>
              </w:rPr>
              <w:t xml:space="preserve">Разработана программа и методика медицинских испытаний имплантатов - </w:t>
            </w:r>
            <w:r>
              <w:rPr>
                <w:sz w:val="22"/>
                <w:szCs w:val="22"/>
              </w:rPr>
              <w:t>винтов, пластины и фиксатора интрамедуллярного с антибактериальными покрытиями.</w:t>
            </w:r>
          </w:p>
          <w:p>
            <w:pPr>
              <w:pStyle w:val="Normal"/>
              <w:rPr>
                <w:rFonts w:eastAsia="MS Mincho;Kozuka Mincho Pro B"/>
                <w:sz w:val="22"/>
                <w:szCs w:val="22"/>
                <w:lang w:eastAsia="ja-JP"/>
              </w:rPr>
            </w:pPr>
            <w:r>
              <w:rPr>
                <w:rFonts w:eastAsia="MS Mincho;Kozuka Mincho Pro B"/>
                <w:sz w:val="22"/>
                <w:szCs w:val="22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алгоритм комплексного обследования населения с использованием молекулярно-генетических, иммунофлюоресцентных, иммунохроматографических и радиоиммуных методов диагностики в дополнение к традиционному профилактическому осмотру в Добрушском районе как модель современного поэтапного скрининга заболеваний в регионах Гомельской област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финансируемые из средств университета исполнительного комит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м. н.,доц. В.Н.Беляк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528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2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 эпидемиологический, этиологический количественный анализ носительства папилломавирусной инфекции, вызываемой вирусом папилломы человека (ВПЧ). Разработана схема проведения эпидемиологического надзора. Проведен анализ выявления ВПЧ среди женского населения Добрушского района Гомельской области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ко-биологические исследования и разработки по хирургическим нитям с ППК покрытием» по заданию №3 «Создание оборудования и технологии, организация производства нанесения полипараксилиленового покрытия на хирургическую нит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освоения в производстве новых и высоких технологий на 2011-2015 г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6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м. н., доц. Д.Н.Бонце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7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1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Kozuka Mincho Pro B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Проведены санитарные, технические, клинические испытания хирургических нитей с ППК покрытием. Получено регистрационное удостоверение, разработаны ТУ.  Разработана и утверждена инструкция по медицинскому применению хирургической нити с ППК покрытием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9. Разработать и внедрить в клиническую практику способ лечения микоплазменной и сочетанной инфекции у беременных с обоснованием показаний, сроков начала и продолжительности терапии, оценки ее  эффективност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Разработать и внедрить новые высокотехнологичные методы укрепления здоровья женщин и детей, направленные на решение демографических проблем в государстве» («Здоровье женщины и ребенка – благополучие семьи и государства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м. н.,доц. Е.И.Барановск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323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12.20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овершенствована схема терапии урогенитальной микоплазменной и сочетанной инфекции у беременных с учетом факторов иммунной защиты и биоценоза влагалищ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и утверждена в МЗ РБ  инструкция по применени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метода позволило снизить процент вагинитов на 20%, маловодия на 26%, преждевременных родов на 40%, хориоамнионита на 18 %, врожденной пневмонии на 11,1%.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олиморфизма электрофоретических спектров SSR-локусов в условиях денатурирующего ПААГ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№1 от 17.09.2013 с ГНУ «Институт леса НАН Беларус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м. н., доц. Е.В.Воропае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259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2.201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лены мультилокусные генетические портреты гаплотипов 300 проанализированных образцов.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/>
              <w:t xml:space="preserve">Идентифицировано 116 гаплотипических вариантов, большинство из которых (63%)  являлось уникальным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35:00Z</dcterms:created>
  <dc:creator>USER</dc:creator>
  <dc:description/>
  <cp:keywords/>
  <dc:language>en-US</dc:language>
  <cp:lastModifiedBy>USER</cp:lastModifiedBy>
  <dcterms:modified xsi:type="dcterms:W3CDTF">2014-04-07T14:35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