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 Республиканский научно-практический центр «Оториноларингологии» (РНПЦ ОРЛ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 (017) 200 87 37</w:t>
      </w:r>
    </w:p>
    <w:tbl>
      <w:tblPr>
        <w:tblW w:w="16380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5"/>
        <w:gridCol w:w="2963"/>
        <w:gridCol w:w="3427"/>
        <w:gridCol w:w="1310"/>
        <w:gridCol w:w="1411"/>
        <w:gridCol w:w="2016"/>
        <w:gridCol w:w="1411"/>
        <w:gridCol w:w="3177"/>
      </w:tblGrid>
      <w:tr>
        <w:trPr>
          <w:tblHeader w:val="true"/>
          <w:trHeight w:val="3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ологию обеспечения лечебно-профилактической помощи пациентам, страдающим хроническими гнойными средними отит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ния  Республики Беларусь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 кв. 201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.м.н. Л.Э.Макарина-Кибак, Ж.В.Колядич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339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 анализ эпидемиологической ситуации в республике ХГСО.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hanging="51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зработан алгоритм диагностики хронического гнойного среднего отита  с учетом этапа оказания МП. Утверждена инструкция по его применению. Разработана инструкция по применению «Лечебно-реабилитационная помощь  пациентам, страдающим хроническим гнойным средним отитом». Получен патент на изобретение «Способ мастоидопластики после операции открытого типа на среднем ухе» №17206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ирована и зарегистрирована в государственном информационном ресурсе БД по заболеваемости  хроническим гнойным средним отитом по Республике Беларусь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30:00Z</dcterms:created>
  <dc:creator>USER</dc:creator>
  <dc:description/>
  <cp:keywords/>
  <dc:language>en-US</dc:language>
  <cp:lastModifiedBy>USER</cp:lastModifiedBy>
  <dcterms:modified xsi:type="dcterms:W3CDTF">2014-04-07T15:30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