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3 г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РЕСПУБЛИКАНСКИЕ НАУЧНО-ПРАКТИЧЕСКИЕ ЦЕНТРЫ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8. Республиканский научно-практический центр эпидемиологии и микробиологии (РНПЦ Э иМ)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тел. +375(017) 267 32 67</w:t>
      </w:r>
    </w:p>
    <w:tbl>
      <w:tblPr>
        <w:tblW w:w="16443" w:type="dxa"/>
        <w:jc w:val="left"/>
        <w:tblInd w:w="-90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60"/>
        <w:gridCol w:w="2940"/>
        <w:gridCol w:w="3400"/>
        <w:gridCol w:w="1300"/>
        <w:gridCol w:w="1400"/>
        <w:gridCol w:w="2000"/>
        <w:gridCol w:w="1400"/>
        <w:gridCol w:w="3343"/>
      </w:tblGrid>
      <w:tr>
        <w:trPr>
          <w:tblHeader w:val="true"/>
          <w:trHeight w:val="39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 НИР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в рамках: ГНТП, ОНТП, ГКПНИ  и др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ый руководитель, ответственный исполнитель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госрегистрации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ный результат</w:t>
            </w:r>
          </w:p>
        </w:tc>
      </w:tr>
      <w:tr>
        <w:trPr>
          <w:tblHeader w:val="true"/>
          <w:trHeight w:val="39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е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.06.  Разработать тест-систему для молекулярной экспресс-идентификации и мониторинга лекарственной устойчивости к противотуберкулезным лекарственным средствам резервного ряда (фторхинолонам) при множественно лекарственно-устойчивом туберкулез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ТП «Новые технологии диагностики, лечения и профилакти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Инфекции и микробиологические нанотехнологи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дел 0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едства для диагностики вирусных, бактериальных, иммунных заболеваний с использованием новых 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пективных биотехнологий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исполнение </w:t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ГУ «РНПЦ пульмонологии и фтизиатрии»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 xml:space="preserve">Д.м.н.Л.К.Сурков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365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а тест-система для молекулярно-генетической диагностики туберкулеза и определения чувствительности к фторхинолонам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 помощью прибора ПЦР планшетного типа с поликанальным лазером в режиме реального времен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готовлен лабораторный регламент, ТУ, инструкция по применению и программа медицинских испытаний. Представлен экспериментальный образец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метод клеточной терапии мультипотентными мезенхимальными стромальными клетками для лечения туберкулеза с широкой лекарственной устойчивостью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ТП «Новые технологии диагностики, лечения и профилакти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Инфекции и микробиологические нанотехнолог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02. Средства для диагностики вирусных, бактериальных, иммунных заболеваний с использованием новых перспективных биотехнолог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исполн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ГУ №РНПЦ пульмонологии и фтизиатрии»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1 кв. 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4 кв. 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/>
            </w:pPr>
            <w:r>
              <w:rPr>
                <w:sz w:val="22"/>
                <w:szCs w:val="22"/>
              </w:rPr>
              <w:t xml:space="preserve">Д.м.н. Е.М.Скрягин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365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н метод клеточной терапии мультипотентными мезенхимальными стромальными клетками для лечения туберкулеза с широкой лекарственной устойчивостью и инструкция по его применени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лучено положительное решение о выдаче патента по заявке а20120666 от 29.08.2012 г. «Способ комбинированного лечения пациентов с впервые выявленным широко лекарственно устойчивым туберкулезом легких». 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технологию создания биосовместимых тонкопленочных антибактериальных покрытий с программируемым высвобождением наночастиц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ТП «Новые технологии диагностики, лечения и профилакти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Инфекции и микробиологические нанотехнолог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02. Средства для диагностики вирусных, бактериальных, иммунных заболеваний с использованием новых перспективных биотехнолог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оиспол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О «Гомельский государственный медицинский университет»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1 кв 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 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, доц.</w:t>
            </w:r>
          </w:p>
          <w:p>
            <w:pPr>
              <w:pStyle w:val="Normal"/>
              <w:keepLines/>
              <w:shd w:fill="FFFFFF" w:val="clear"/>
              <w:rPr/>
            </w:pPr>
            <w:r>
              <w:rPr>
                <w:sz w:val="22"/>
                <w:szCs w:val="22"/>
              </w:rPr>
              <w:t xml:space="preserve">Д.В.Тапальский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4106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ы композиционные покрытия</w:t>
            </w:r>
            <w:r>
              <w:rPr>
                <w:rFonts w:eastAsia="MS Mincho;Kozuka Mincho Pro B"/>
                <w:sz w:val="22"/>
                <w:szCs w:val="22"/>
                <w:lang w:eastAsia="ja-JP"/>
              </w:rPr>
              <w:t xml:space="preserve"> на основе стабильных (полиуретан, полиамид-6, полиэтилен, политетрафторэтилен) и биоразлагаемых (поли-</w:t>
            </w:r>
            <w:r>
              <w:rPr>
                <w:rFonts w:eastAsia="MS Mincho;Kozuka Mincho Pro B"/>
                <w:sz w:val="22"/>
                <w:szCs w:val="22"/>
                <w:lang w:val="en-US" w:eastAsia="ja-JP"/>
              </w:rPr>
              <w:t>L</w:t>
            </w:r>
            <w:r>
              <w:rPr>
                <w:rFonts w:eastAsia="MS Mincho;Kozuka Mincho Pro B"/>
                <w:sz w:val="22"/>
                <w:szCs w:val="22"/>
                <w:lang w:eastAsia="ja-JP"/>
              </w:rPr>
              <w:t>-лактид) полимеров и их смесей</w:t>
            </w:r>
            <w:r>
              <w:rPr>
                <w:sz w:val="22"/>
                <w:szCs w:val="22"/>
              </w:rPr>
              <w:t>, содержащие наночастицы серебра и ципрофлоксацин, изучены их морфология и антибактериальная активност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о изучение эффективности различных методов стерилизации имплантатов с антибактериальными покрытиями, подобраны оптимальные режимы паровой стерилизации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зработан проект ТУ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зработать критерии патоиммуноморфологической диагностики поражений печени различной этиологии у ВИЧ-инфицированных пациенто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ТП «Новые технологии диагностики, лечения и профилакти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Инфекции и микробиологические нанотехнолог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02. Средства для диагностики вирусных, бактериальных, иммунных заболеваний с использованием новых перспективных биотехнолог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оиспол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О «ГГМУ»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2 кв 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4 кв 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/>
            </w:pPr>
            <w:r>
              <w:rPr>
                <w:sz w:val="22"/>
                <w:szCs w:val="22"/>
              </w:rPr>
              <w:t xml:space="preserve">Д.м.н.,проф. В.М.Цыркунов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14188</w:t>
            </w:r>
          </w:p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1.10.20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Разработаны и утверждены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инструкции по применению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iCs/>
                <w:sz w:val="22"/>
                <w:szCs w:val="22"/>
              </w:rPr>
              <w:t>-«Метод лечения воспалительного синдрома восстановления иммунитета  у ВИЧ-инфицированных пациентов» (</w:t>
            </w:r>
            <w:r>
              <w:rPr>
                <w:sz w:val="22"/>
                <w:szCs w:val="22"/>
              </w:rPr>
              <w:t>внедрен в Гомельской и Брестской обл. инфекционных клинических больницах)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-«Алгоритм  морфологической диагностики комбинированных поражений печени у ВИЧ-инфицированных пациентов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. 05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зработать и внедрить алгоритм лечения сепсиса и септического шока, осложнившего лечение детей с гемобластозами и злокачественными новообразованиями, на основании изучения фармакокинетических параметров колистина, ванкомицина и амикацина и микробиологического мониторинг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ТП «Новые технологии диагностики, лечения и профилакти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«Инфекции и микробиологические нанотехнологи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Средства профилактики и лечения вирусных, бактериальных, иммунных и аллергических заболева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(c</w:t>
            </w:r>
            <w:r>
              <w:rPr>
                <w:sz w:val="22"/>
                <w:szCs w:val="22"/>
              </w:rPr>
              <w:t>оиспол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ГУ «РНПЦДОГИ»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2 кв. 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2"/>
                <w:szCs w:val="22"/>
              </w:rPr>
              <w:t>4 кв 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/>
            </w:pPr>
            <w:r>
              <w:rPr>
                <w:sz w:val="22"/>
                <w:szCs w:val="22"/>
              </w:rPr>
              <w:t xml:space="preserve">Чл.-корр. НАНБ д.м.н. проф. О.В.Алейников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449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 метод определения колистина в крови и моче. Разработана модель, позволяющая выбрать дозу и способ введения колистиметата натрия на основании величины минимальной ингибирующей концентрации антибиотика по отношению к патогену и клиренса эндогенного креатинин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нована методика коррекции суточных доз амикацина и ванкомицина. Разработан алгоритм индивидуального подбора режима дозирования антибиотика. Разработаны и представлены соответствующие проекты инструкций  по применению метода и алгоритма.</w:t>
            </w:r>
          </w:p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работать метод противорецидивной аутоиммунотерапии больных первичным агрессивным раком молочной железы с использованием аутологичных моноцитарных дендритных клеток, праймированных опухоле-ассоциированными антигенам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НТП «Лечебные и диагностические технологии» Подпрограмма «Онкология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c</w:t>
            </w:r>
            <w:r>
              <w:rPr>
                <w:sz w:val="22"/>
                <w:szCs w:val="22"/>
              </w:rPr>
              <w:t>оисполнение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л.-корр. НАНБ д.м.н.,проф.</w:t>
            </w:r>
            <w:r>
              <w:rPr>
                <w:spacing w:val="-10"/>
              </w:rPr>
              <w:t xml:space="preserve"> Л.П.Титов</w:t>
            </w:r>
            <w:r>
              <w:rPr>
                <w:sz w:val="22"/>
                <w:szCs w:val="22"/>
              </w:rPr>
              <w:t>/к.б.н. А.Е.Гонча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092606 </w:t>
            </w:r>
          </w:p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09.200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3024" w:leader="none"/>
                <w:tab w:val="left" w:pos="4176" w:leader="none"/>
                <w:tab w:val="left" w:pos="5616" w:leader="none"/>
                <w:tab w:val="left" w:pos="5760" w:leader="none"/>
                <w:tab w:val="left" w:pos="6768" w:leader="none"/>
                <w:tab w:val="left" w:pos="6912" w:leader="none"/>
                <w:tab w:val="left" w:pos="7056" w:leader="none"/>
                <w:tab w:val="left" w:pos="8784" w:leader="none"/>
              </w:tabs>
              <w:rPr/>
            </w:pPr>
            <w:r>
              <w:rPr>
                <w:iCs/>
                <w:sz w:val="22"/>
                <w:szCs w:val="22"/>
              </w:rPr>
              <w:t>Разработан  метод противорецидивной аутоиммунотерапии пациентов с первичным агрессивным РМЖ с использованием дендритных клеток, праймированных опухолеассоциированными антигенами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3024" w:leader="none"/>
                <w:tab w:val="left" w:pos="4176" w:leader="none"/>
                <w:tab w:val="left" w:pos="5616" w:leader="none"/>
                <w:tab w:val="left" w:pos="5760" w:leader="none"/>
                <w:tab w:val="left" w:pos="6768" w:leader="none"/>
                <w:tab w:val="left" w:pos="6912" w:leader="none"/>
                <w:tab w:val="left" w:pos="7056" w:leader="none"/>
                <w:tab w:val="left" w:pos="8784" w:leader="none"/>
              </w:tabs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верждено  положительное влияние иммунотерапии дендритными клетками на бессобытийную выживаемость.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тверждена инструкция по  его  применению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2.28. Разработать способ получения ингибитора репродукции вируса иммунодефицита человека (ВИЧ) путем ферментативного гидролиза инфицированных клеток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ПНИ «Фундаментальная и прикладная медицина и фармация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м.н., доц.  В.Ф.Еремин/ д.м.н.М.Е.Хма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11207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9.07.20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ана технология получения ингибитора репродукции ВИЧ на основе ферментативного гидролиза инфицированных клеток с использованием панкреатической рибонуклеаз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лучено 30 образцов ингибитора, изучены свойства:</w:t>
            </w:r>
            <w:r>
              <w:rPr>
                <w:sz w:val="22"/>
                <w:szCs w:val="22"/>
              </w:rPr>
              <w:t xml:space="preserve"> чувствительность к  трипсину, гемагглютинирующая активность в отношении эритроцито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группы крови человека и др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29.  Патогенетические аспекты хронизации хламидийной инфекции в условиях активации персистирующих вирусов сем. </w:t>
            </w:r>
            <w:r>
              <w:rPr>
                <w:sz w:val="22"/>
                <w:szCs w:val="22"/>
                <w:lang w:val="en-US"/>
              </w:rPr>
              <w:t>Herpesvirida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e-BY"/>
              </w:rPr>
              <w:t>пр</w:t>
            </w:r>
            <w:r>
              <w:rPr>
                <w:sz w:val="22"/>
                <w:szCs w:val="22"/>
              </w:rPr>
              <w:t>и репродуктивных нарушения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ПНИ «Фундаментальная и прикладная медицина и фармация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160" w:leader="none"/>
                <w:tab w:val="left" w:pos="2304" w:leader="none"/>
                <w:tab w:val="left" w:pos="5040" w:leader="none"/>
                <w:tab w:val="left" w:pos="6480" w:leader="none"/>
                <w:tab w:val="left" w:pos="6768" w:leader="none"/>
                <w:tab w:val="left" w:pos="7056" w:leader="none"/>
                <w:tab w:val="left" w:pos="7776" w:leader="none"/>
                <w:tab w:val="left" w:pos="139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/>
            </w:pPr>
            <w:r>
              <w:rPr>
                <w:sz w:val="22"/>
                <w:szCs w:val="22"/>
              </w:rPr>
              <w:t>Д.м.н., проф. Н.Н.Полещук/ к.б.н.  Л.В. Рубани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3023</w:t>
            </w:r>
          </w:p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06.09.20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160" w:leader="none"/>
                <w:tab w:val="left" w:pos="2304" w:leader="none"/>
                <w:tab w:val="left" w:pos="5040" w:leader="none"/>
                <w:tab w:val="left" w:pos="6480" w:leader="none"/>
                <w:tab w:val="left" w:pos="6768" w:leader="none"/>
                <w:tab w:val="left" w:pos="7056" w:leader="none"/>
                <w:tab w:val="left" w:pos="7776" w:leader="none"/>
                <w:tab w:val="left" w:pos="13968" w:leader="none"/>
              </w:tabs>
              <w:rPr/>
            </w:pPr>
            <w:r>
              <w:rPr>
                <w:sz w:val="22"/>
                <w:szCs w:val="22"/>
              </w:rPr>
              <w:t>Подготовлен проект инструкции по применению «Алгоритм микробиологического обследования пациенток с репродуктивными нарушениями», направленный на улучшение прегравидарной подготовки пациенток при опасности самопроизвольных выкидышей, развития эктопической и замершей беременностей, вторичного бесплодия на фоне урогенитальных и внутриутробной инфекций, опасности гибели плода и новорожденного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319" w:leader="none"/>
                <w:tab w:val="left" w:pos="5040" w:leader="none"/>
                <w:tab w:val="left" w:pos="6480" w:leader="none"/>
                <w:tab w:val="left" w:pos="6768" w:leader="none"/>
                <w:tab w:val="left" w:pos="7056" w:leader="none"/>
                <w:tab w:val="left" w:pos="7776" w:leader="none"/>
                <w:tab w:val="left" w:pos="13968" w:leader="none"/>
              </w:tabs>
              <w:rPr/>
            </w:pPr>
            <w:r>
              <w:rPr>
                <w:sz w:val="22"/>
                <w:szCs w:val="22"/>
              </w:rPr>
              <w:t>1.2.30.  Разработать способ лабораторной диагностики инфекционных амилоидозов (прионные инфекции) и провести скрининг среди пациентов с нейродегенеративной патологией ЦНС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ГПНИ «Фундаментальная и прикладная медицина и фармация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160" w:leader="none"/>
                <w:tab w:val="left" w:pos="2304" w:leader="none"/>
                <w:tab w:val="left" w:pos="5040" w:leader="none"/>
                <w:tab w:val="left" w:pos="6480" w:leader="none"/>
                <w:tab w:val="left" w:pos="6768" w:leader="none"/>
                <w:tab w:val="left" w:pos="7056" w:leader="none"/>
                <w:tab w:val="left" w:pos="7776" w:leader="none"/>
                <w:tab w:val="left" w:pos="139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160" w:leader="none"/>
                <w:tab w:val="left" w:pos="2304" w:leader="none"/>
                <w:tab w:val="left" w:pos="5040" w:leader="none"/>
                <w:tab w:val="left" w:pos="6480" w:leader="none"/>
                <w:tab w:val="left" w:pos="6768" w:leader="none"/>
                <w:tab w:val="left" w:pos="7056" w:leader="none"/>
                <w:tab w:val="left" w:pos="7776" w:leader="none"/>
                <w:tab w:val="left" w:pos="139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/>
            </w:pPr>
            <w:r>
              <w:rPr>
                <w:sz w:val="22"/>
                <w:szCs w:val="22"/>
              </w:rPr>
              <w:t xml:space="preserve">К.м.н. С.П.Капитулец/ к.м.н. С.П.Капитулец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3032 от 06.09.20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лучены новые фундаментальные знания по становлению и развитию прионной инфекции </w:t>
            </w:r>
            <w:r>
              <w:rPr>
                <w:bCs/>
                <w:sz w:val="22"/>
                <w:szCs w:val="22"/>
                <w:lang w:val="en-US"/>
              </w:rPr>
              <w:t>in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vivo</w:t>
            </w:r>
            <w:r>
              <w:rPr>
                <w:bCs/>
                <w:sz w:val="22"/>
                <w:szCs w:val="22"/>
              </w:rPr>
              <w:t xml:space="preserve">. Приготовлены образцы </w:t>
            </w:r>
            <w:r>
              <w:rPr>
                <w:sz w:val="22"/>
                <w:szCs w:val="22"/>
              </w:rPr>
              <w:t xml:space="preserve">PrP 27 </w:t>
            </w:r>
            <w:r>
              <w:rPr>
                <w:bCs/>
                <w:sz w:val="22"/>
                <w:szCs w:val="22"/>
              </w:rPr>
              <w:t>в препаративных количествах. О</w:t>
            </w:r>
            <w:r>
              <w:rPr>
                <w:sz w:val="22"/>
                <w:szCs w:val="22"/>
              </w:rPr>
              <w:t>птимизированы этапы пробоподготовки клинического материала, условия стабилизации антиприонных антител и условия взаимодействия «антиген-антитело» для проведения АСМ-анализа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ны и апробированы 2</w:t>
            </w:r>
            <w:r>
              <w:rPr>
                <w:color w:val="000000"/>
                <w:sz w:val="22"/>
                <w:szCs w:val="22"/>
              </w:rPr>
              <w:t xml:space="preserve"> варианта способа</w:t>
            </w:r>
            <w:r>
              <w:rPr>
                <w:sz w:val="22"/>
                <w:szCs w:val="22"/>
              </w:rPr>
              <w:t xml:space="preserve"> управляемой фиксации </w:t>
            </w:r>
            <w:r>
              <w:rPr>
                <w:bCs/>
                <w:sz w:val="22"/>
                <w:szCs w:val="22"/>
              </w:rPr>
              <w:t xml:space="preserve">протеазоустойчивого компонента </w:t>
            </w:r>
            <w:r>
              <w:rPr>
                <w:sz w:val="22"/>
                <w:szCs w:val="22"/>
              </w:rPr>
              <w:t xml:space="preserve">PrP 27-30 </w:t>
            </w:r>
            <w:r>
              <w:rPr>
                <w:bCs/>
                <w:sz w:val="22"/>
                <w:szCs w:val="22"/>
              </w:rPr>
              <w:t>прионного белк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а инструкция по применению на способ </w:t>
            </w:r>
            <w:r>
              <w:rPr>
                <w:bCs/>
                <w:sz w:val="22"/>
                <w:szCs w:val="22"/>
              </w:rPr>
              <w:t xml:space="preserve">детекции протеазоустойчивого компонента прионного белка </w:t>
            </w:r>
            <w:r>
              <w:rPr>
                <w:bCs/>
                <w:sz w:val="22"/>
                <w:szCs w:val="22"/>
                <w:lang w:val="en-US"/>
              </w:rPr>
              <w:t>PrP</w:t>
            </w:r>
            <w:r>
              <w:rPr>
                <w:bCs/>
                <w:sz w:val="22"/>
                <w:szCs w:val="22"/>
              </w:rPr>
              <w:t xml:space="preserve">27. Проведен проспективный анализ </w:t>
            </w:r>
            <w:r>
              <w:rPr>
                <w:sz w:val="22"/>
                <w:szCs w:val="22"/>
              </w:rPr>
              <w:t xml:space="preserve">заболеваемости и смертности населения с нейродегенеративной патологией за период  до 2013 гг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160" w:leader="none"/>
                <w:tab w:val="left" w:pos="2304" w:leader="none"/>
                <w:tab w:val="left" w:pos="5040" w:leader="none"/>
                <w:tab w:val="left" w:pos="6480" w:leader="none"/>
                <w:tab w:val="left" w:pos="6768" w:leader="none"/>
                <w:tab w:val="left" w:pos="7056" w:leader="none"/>
                <w:tab w:val="left" w:pos="7776" w:leader="none"/>
                <w:tab w:val="left" w:pos="13968" w:leader="none"/>
              </w:tabs>
              <w:rPr/>
            </w:pPr>
            <w:r>
              <w:rPr>
                <w:sz w:val="22"/>
                <w:szCs w:val="22"/>
              </w:rPr>
              <w:t>1.2.31. Исследование ультрамикроскопических изменений структур бактериальных клеток с целью разработки критериев оценки влияния дезинфектантов и выживаемости микроорганизмо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ГПНИ «Фундаментальная и прикладная медицина и фармация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160" w:leader="none"/>
                <w:tab w:val="left" w:pos="2304" w:leader="none"/>
                <w:tab w:val="left" w:pos="5040" w:leader="none"/>
                <w:tab w:val="left" w:pos="6480" w:leader="none"/>
                <w:tab w:val="left" w:pos="6768" w:leader="none"/>
                <w:tab w:val="left" w:pos="7056" w:leader="none"/>
                <w:tab w:val="left" w:pos="7776" w:leader="none"/>
                <w:tab w:val="left" w:pos="139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160" w:leader="none"/>
                <w:tab w:val="left" w:pos="2304" w:leader="none"/>
                <w:tab w:val="left" w:pos="5040" w:leader="none"/>
                <w:tab w:val="left" w:pos="6480" w:leader="none"/>
                <w:tab w:val="left" w:pos="6768" w:leader="none"/>
                <w:tab w:val="left" w:pos="7056" w:leader="none"/>
                <w:tab w:val="left" w:pos="7776" w:leader="none"/>
                <w:tab w:val="left" w:pos="139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160" w:leader="none"/>
                <w:tab w:val="left" w:pos="2304" w:leader="none"/>
                <w:tab w:val="left" w:pos="5040" w:leader="none"/>
                <w:tab w:val="left" w:pos="6480" w:leader="none"/>
                <w:tab w:val="left" w:pos="6768" w:leader="none"/>
                <w:tab w:val="left" w:pos="7056" w:leader="none"/>
                <w:tab w:val="left" w:pos="7776" w:leader="none"/>
                <w:tab w:val="left" w:pos="13968" w:leader="none"/>
              </w:tabs>
              <w:rPr/>
            </w:pPr>
            <w:r>
              <w:rPr>
                <w:sz w:val="22"/>
                <w:szCs w:val="22"/>
              </w:rPr>
              <w:t xml:space="preserve">Чл.-корр. НАНБ д.м.н., проф Л.П.Титов/ И.А.Гаврилов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3021 </w:t>
            </w:r>
          </w:p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9.20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 мониторинг резистентности к дезинфектантам различных химических групп и антибиотикам разных классов важнейших нозокомиальных патогенов: синегнойной палочки и стафилококков, выделенных от пациентов с объектов внешней среды стационаров хирургического профиля.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о комплексное изучение ультраструктуры бактериальных клеток с различным уровнем чувствительности к средствам химической дезинфекции.</w:t>
            </w:r>
          </w:p>
          <w:p>
            <w:pPr>
              <w:pStyle w:val="32"/>
              <w:tabs>
                <w:tab w:val="clear" w:pos="708"/>
                <w:tab w:val="left" w:pos="1843" w:leader="none"/>
              </w:tabs>
              <w:spacing w:before="0" w:after="0"/>
              <w:rPr/>
            </w:pPr>
            <w:r>
              <w:rPr>
                <w:i w:val="false"/>
                <w:color w:val="000000"/>
                <w:sz w:val="22"/>
                <w:szCs w:val="22"/>
              </w:rPr>
              <w:t>Разработан проект инструкции на метод определения микро- и макромаркеров повреждения бактериальных клеток с целью оценки активности дезинфицирующих средств .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z w:val="22"/>
                <w:szCs w:val="22"/>
                <w:highlight w:val="yellow"/>
              </w:rPr>
            </w:pPr>
            <w:r>
              <w:rPr>
                <w:i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32 . Разработать алгоритм молекулярно-эпидемиологического мониторинга, дать молекулярно-генетическую характеристику папилломавирусов человека высокого онкогенного риска, выявляемых у женщин репродуктивного возраста и у пациентов с папилломатозом  гортани, на территории  Республики Беларусь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ГПНИ «Фундаментальная и прикладная медицина и фармация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 кв. 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4 кв. 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/>
            </w:pPr>
            <w:r>
              <w:rPr>
                <w:sz w:val="22"/>
                <w:szCs w:val="22"/>
              </w:rPr>
              <w:t>Д.м.н.,доц. В.Ф.Еремин/ д.м.н., доц. В.Ф.Ереми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3020 </w:t>
            </w:r>
          </w:p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9.20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исследования 1465 урогенитальных образцов на определение папилломавирусов человека высокого онкогенного риска  у женщин репродуктивного возраста из разных регионов РБ. Отработаны условия проведения ПЦР.</w:t>
            </w:r>
          </w:p>
          <w:p>
            <w:pPr>
              <w:pStyle w:val="Normal"/>
              <w:tabs>
                <w:tab w:val="clear" w:pos="708"/>
                <w:tab w:val="left" w:pos="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дено, что на территории РБ циркулируют в основном варианты ВПЧ-16, 18, 45, занесенные недавно из стран юго-восточной Азии. Циркулируют  и «старые» местные варианты ВПЧ высокого онкогенного риска, а также вирусы с Африканского континента. Подготовлен проект инструкции «Молекулярно-генетический мониторинг за вирусом папилломы человека высокого онкогенного риска», необходимый для выбора вакцин и оценки эффективности посвакцинального иммунитета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2. Создать и пополнить национальную коллекцию микроорганизмов, патогенных для человека, паспортизовать штаммы для исследований в области вирусологии, бактериологии и других областей биологии и медицины в странах ЕврАзЭС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ЕврАзЭС</w:t>
            </w:r>
          </w:p>
          <w:p>
            <w:pPr>
              <w:pStyle w:val="2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«Инновационные биотехнологии» </w:t>
            </w:r>
          </w:p>
          <w:p>
            <w:pPr>
              <w:pStyle w:val="2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Подпрограмма «Инновационные биотехнологии в Республике Беларусь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I кв.  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IV кв. 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/>
            </w:pPr>
            <w:r>
              <w:rPr>
                <w:sz w:val="22"/>
                <w:szCs w:val="22"/>
              </w:rPr>
              <w:t xml:space="preserve">К.м.н. Л.М. Рустамова/ к.м.н. Л.М. Рустамов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3025 </w:t>
            </w:r>
          </w:p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9.20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аны инвентаризационные характеристики штаммов микроорганизмов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 образец паспорта в соответствии с международной практикой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а частота возникновения устойчивых микроорганизмов, циркулирующих в учреждениях здравоохранения РБ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а информационно-поисковая база данных патогенных микроорганизмов – программный комплекс «Коллекция патогенных микроорганизмов» (состав подсистемы «Вирусы» и «Бактерии»).</w:t>
            </w:r>
            <w:r>
              <w:rPr>
                <w:sz w:val="22"/>
                <w:szCs w:val="22"/>
              </w:rPr>
              <w:t xml:space="preserve"> Подготовлен интернет-ресурс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2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elrie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y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bout</w:t>
              </w:r>
              <w:r>
                <w:rPr>
                  <w:rStyle w:val="InternetLink"/>
                  <w:sz w:val="22"/>
                  <w:szCs w:val="22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llection</w:t>
              </w:r>
            </w:hyperlink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4. Создать коллекцию и криобанк паспортизированных эталонных линий клеток человека и животных для диагностики и контроля за инфекциями в Республике Беларусь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ЕврАзЭС</w:t>
            </w:r>
          </w:p>
          <w:p>
            <w:pPr>
              <w:pStyle w:val="2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«Инновационные биотехнологии», </w:t>
            </w:r>
          </w:p>
          <w:p>
            <w:pPr>
              <w:pStyle w:val="2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Подпрограмма «Инновационные биотехнологии в Республике Беларусь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I кв. 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4 кв. 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б.н.</w:t>
            </w:r>
          </w:p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Б.Квачева/</w:t>
            </w:r>
          </w:p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б.н. З.Б.Кваче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029</w:t>
            </w:r>
          </w:p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5.07.20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на технология оценки качества перевиваемых линий клеток, характеризующая стабильность их биологических свойств после восстановления из криоконсервации.</w:t>
            </w:r>
            <w:r>
              <w:rPr>
                <w:sz w:val="22"/>
                <w:szCs w:val="22"/>
              </w:rPr>
              <w:t xml:space="preserve">  Проведена аттестация и паспортизация 11 перевиваемых линий клеток человека и животных: Создан криобанк (по 50 млн. клеток каждой линии). Разработаны тНПА (лабораторный регламент, технические условия, инструкция по применению) на производство и контроль качества. Подготовлена документация для регистрации «Коллекции перевиваемых клеток человека и животных для диагностики инфекционных заболеваний»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4. Разработать подтверждающий лиа-тест (биочипы) для карантинной группы вирусных инфекций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ЕврАзЭ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Инновационные биотехнологии» </w:t>
            </w:r>
          </w:p>
          <w:p>
            <w:pPr>
              <w:pStyle w:val="2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Подпрограмма «Инновационные биотехнологии в РБ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. 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м.н.,проф. А.С.Владыко/к.м.н.А.Г. Краськ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3024</w:t>
            </w:r>
          </w:p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06.09.20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лучены гибридные векторы,  содержащие участки генов нуклеокапсидных белков</w:t>
            </w:r>
            <w:r>
              <w:rPr>
                <w:bCs/>
                <w:sz w:val="22"/>
                <w:szCs w:val="22"/>
              </w:rPr>
              <w:t xml:space="preserve"> вирусов. </w:t>
            </w:r>
            <w:r>
              <w:rPr>
                <w:sz w:val="22"/>
                <w:szCs w:val="22"/>
              </w:rPr>
              <w:t xml:space="preserve">Гибридные векторы </w:t>
            </w:r>
            <w:r>
              <w:rPr>
                <w:bCs/>
                <w:sz w:val="22"/>
                <w:szCs w:val="22"/>
              </w:rPr>
              <w:t xml:space="preserve">депонированы в Специализированную коллекцию вирусов и бактерий, патогенных для человека. Получено 6 рекомбинантных бактериальных штаммов клеток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col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 xml:space="preserve">позволяющих экспрессировать рекомбинантные полипептиды. </w:t>
            </w:r>
            <w:r>
              <w:rPr>
                <w:sz w:val="22"/>
                <w:szCs w:val="22"/>
              </w:rPr>
              <w:t>Разработан экспериментальный образец тест-системы «Белар-ООВИ-Лиа/ИБ», утвержден Лабораторный регламент. Подготовлены проекты ТУ на тест-систему и инструкции по применению, а также  проект программы и методики медицинских испытаний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4.7. Разработать и внедрить  препарат для экспресс-индикации вирусных патогенов в объектах питьевого водоснабжения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ЕврАзЭ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Инновационные биотехнологии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Инновационные биотехнологии в Республике Беларусь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160" w:leader="none"/>
                <w:tab w:val="left" w:pos="2304" w:leader="none"/>
                <w:tab w:val="left" w:pos="5040" w:leader="none"/>
                <w:tab w:val="left" w:pos="6480" w:leader="none"/>
                <w:tab w:val="left" w:pos="6768" w:leader="none"/>
                <w:tab w:val="left" w:pos="7056" w:leader="none"/>
                <w:tab w:val="left" w:pos="7776" w:leader="none"/>
                <w:tab w:val="left" w:pos="13968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кв. 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bCs/>
                <w:i w:val="false"/>
                <w:sz w:val="22"/>
                <w:szCs w:val="22"/>
                <w:lang w:val="en-US"/>
              </w:rPr>
              <w:t>IV</w:t>
            </w:r>
            <w:r>
              <w:rPr>
                <w:bCs/>
                <w:i w:val="false"/>
                <w:sz w:val="22"/>
                <w:szCs w:val="22"/>
              </w:rPr>
              <w:t xml:space="preserve"> кв. 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.м.н.,проф. Т.В.Амвросьева/ к.м.н</w:t>
            </w:r>
            <w:r>
              <w:rPr>
                <w:sz w:val="22"/>
                <w:szCs w:val="22"/>
              </w:rPr>
              <w:t>. В.</w:t>
            </w:r>
            <w:r>
              <w:rPr>
                <w:bCs/>
                <w:sz w:val="22"/>
                <w:szCs w:val="22"/>
              </w:rPr>
              <w:t>Поклонская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2028 </w:t>
            </w:r>
          </w:p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07.20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ы условия и параметры изоляции, концентрирования и индикации кишечных  вирусов в  питьевой воде. Разработаны праймеры и гибридизационные зонды для индикации норо- и энтеровирусов методом ПЦР в реальном времени. Разработаны технология и пакет документов на производство «Набора для отбора проб и индикации  кишечных  вирусов в питьевой воде методом ПЦР»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Подготовлена Программа и методика его медицинских испытаний. Создан  экспериментальный образец,  успешно проведены его испытания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Разработан алгоритм санитарно-вирусологического контроля питьевой воды в системе централизованного  хозяйственно-питьевого водоснабжения, проект  нструкции по применению.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ать и внедрить способ ранней диагностики вирусных осложнений у реципиентов после трансплантации почки, изучить их этиологическую структуру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НТП «Новые технологии диагностики и лечения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Трансплантология  и регенеративная медицин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/>
            </w:pPr>
            <w:r>
              <w:rPr>
                <w:bCs/>
                <w:color w:val="000000"/>
                <w:sz w:val="22"/>
                <w:szCs w:val="22"/>
              </w:rPr>
              <w:t>Д.м.н.,проф. Т.В.Амвросьева</w:t>
            </w:r>
            <w:r>
              <w:rPr>
                <w:sz w:val="22"/>
                <w:szCs w:val="22"/>
              </w:rPr>
              <w:t>/ к.б.н. П.А.Безручк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4217</w:t>
            </w:r>
          </w:p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.10.20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 способ ранней диагностики вирусных инфекций у доноров и реципиентов почки, перечень  выявляемых маркеров и  методы их обнаружения.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особ апробирован в клинических условиях. Изучены особенности ре-активации вирусных инфекций у пациентов в течение первых 3-х мес. после трансплантации. </w:t>
            </w:r>
          </w:p>
          <w:p>
            <w:pPr>
              <w:pStyle w:val="ListParagraph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ть способ иммунотерапии туберкулезом с множественной и широкой лекарственной устойчивостью с использованием аутологичных культур дендритных клеток, выделенных из костного мозга, праймированных антигенами микробактери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НТП «Новые технологии диагностики и лечения» Подпрограмма «Трансплантология  и регенеративная медицин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160" w:leader="none"/>
                <w:tab w:val="left" w:pos="2304" w:leader="none"/>
                <w:tab w:val="left" w:pos="5040" w:leader="none"/>
                <w:tab w:val="left" w:pos="6480" w:leader="none"/>
                <w:tab w:val="left" w:pos="6768" w:leader="none"/>
                <w:tab w:val="left" w:pos="7056" w:leader="none"/>
                <w:tab w:val="left" w:pos="7776" w:leader="none"/>
                <w:tab w:val="left" w:pos="139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/>
            </w:pPr>
            <w:r>
              <w:rPr>
                <w:sz w:val="22"/>
                <w:szCs w:val="22"/>
              </w:rPr>
              <w:t>Чл.-корр. НАНБ д.м.н.,проф Л.П.Титов/к.б.н. А.Е. Гонча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4763</w:t>
            </w:r>
          </w:p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11.20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а методика накопления биомассы гемопоэтических стволовых клеток, полученных из костного мозга и  генерации из них дендритных клеток. Для праймирования дендритных клеток подобраны иммуногенные пептиды антигенов, специфичных для микобактерий туберкулеза с широкой и множественной устойчивостью. Проведен контроль качества дендритных клеток с фенотипом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209</w:t>
            </w:r>
            <w:r>
              <w:rPr>
                <w:sz w:val="22"/>
                <w:szCs w:val="22"/>
                <w:vertAlign w:val="superscript"/>
              </w:rPr>
              <w:t xml:space="preserve">+ </w:t>
            </w:r>
            <w:r>
              <w:rPr>
                <w:sz w:val="22"/>
                <w:szCs w:val="22"/>
              </w:rPr>
              <w:t>с использованием ДНК-биочипа с фиксированными на его поверхности праймерами к 652 генам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казано, что у пациентов спустя 2–3 мес. после терапии  значительно увеличивается пул антигенспецифических Т-клеток периферической крови. </w:t>
            </w:r>
          </w:p>
          <w:p>
            <w:pPr>
              <w:pStyle w:val="Normal"/>
              <w:rPr>
                <w:iCs/>
                <w:color w:val="4F81BD"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с  РНПЦ ПиФ разработан проект инструкции на метод терапии дендритными клетками туберкулеза с множественной и широкой лекарственной устойчивостью.</w:t>
            </w:r>
          </w:p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rPr>
                <w:i w:val="false"/>
                <w:i w:val="false"/>
                <w:iCs w:val="false"/>
                <w:color w:val="4F81BD"/>
                <w:sz w:val="22"/>
                <w:szCs w:val="22"/>
              </w:rPr>
            </w:pPr>
            <w:r>
              <w:rPr>
                <w:i w:val="false"/>
                <w:iCs w:val="false"/>
                <w:color w:val="4F81B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ть и внедрить в клиническую практику методы диагностики и лечения ревматоидного артрита,  ассоциированного с хламидийной инфекцие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НТП «Новые технологии диагностики и лечения»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Трансплантология  и регенеративная медицин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2160" w:leader="none"/>
                <w:tab w:val="left" w:pos="2304" w:leader="none"/>
                <w:tab w:val="left" w:pos="5040" w:leader="none"/>
                <w:tab w:val="left" w:pos="6480" w:leader="none"/>
                <w:tab w:val="left" w:pos="6768" w:leader="none"/>
                <w:tab w:val="left" w:pos="7056" w:leader="none"/>
                <w:tab w:val="left" w:pos="7776" w:leader="none"/>
                <w:tab w:val="left" w:pos="139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/>
            </w:pPr>
            <w:r>
              <w:rPr>
                <w:sz w:val="22"/>
                <w:szCs w:val="22"/>
              </w:rPr>
              <w:t>Д.м.н., проф. Н.Н.Полещук/ к.б.н. Л.В.Рубани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 1708 </w:t>
            </w:r>
          </w:p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3.07.201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;Kozuka Mincho Pro B"/>
                <w:sz w:val="22"/>
                <w:szCs w:val="22"/>
              </w:rPr>
              <w:t xml:space="preserve">Установлено, что помимо </w:t>
            </w:r>
            <w:r>
              <w:rPr>
                <w:sz w:val="22"/>
                <w:szCs w:val="22"/>
                <w:lang w:val="en-US"/>
              </w:rPr>
              <w:t>Chlamyd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rachomati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eastAsia="TimesNewRoman;Kozuka Mincho Pro B"/>
                <w:sz w:val="22"/>
                <w:szCs w:val="22"/>
              </w:rPr>
              <w:t xml:space="preserve">в локальной деструкции и/или косвенно оказывающем повреждающем действии на синовиальную ткань, участвует </w:t>
            </w:r>
            <w:r>
              <w:rPr>
                <w:sz w:val="22"/>
                <w:szCs w:val="22"/>
              </w:rPr>
              <w:t xml:space="preserve">значительное </w:t>
            </w:r>
            <w:r>
              <w:rPr>
                <w:rFonts w:eastAsia="TimesNewRoman;Kozuka Mincho Pro B"/>
                <w:sz w:val="22"/>
                <w:szCs w:val="22"/>
              </w:rPr>
              <w:t>видовое многообразие микроорганизмов.</w:t>
            </w:r>
          </w:p>
          <w:p>
            <w:pPr>
              <w:pStyle w:val="Normal"/>
              <w:rPr>
                <w:rFonts w:eastAsia="TimesNewRoman;Kozuka Mincho Pro B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 проект инструкции по применению: «Алгоритм дифференциальной диагностики ревматоидного артрита, ассоциированного с хламидийной инфекцией». </w:t>
            </w:r>
          </w:p>
          <w:p>
            <w:pPr>
              <w:pStyle w:val="Normal"/>
              <w:rPr>
                <w:rFonts w:eastAsia="TimesNewRoman;Kozuka Mincho Pro B"/>
                <w:sz w:val="22"/>
                <w:szCs w:val="22"/>
              </w:rPr>
            </w:pPr>
            <w:r>
              <w:rPr>
                <w:rFonts w:eastAsia="TimesNewRoman;Kozuka Mincho Pro B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работать и внедрить  технологию диагностических и лечебных мероприятий для пациентов с  дилатационной кардиомиопатией с учетом выявленных  генетических и  вирусных факторов  этиопатогенеза заболевани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ТП «Новые технологии диагностики и лечения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Сердце и сосуды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В. Амвросьева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б.н. П.А.Безручк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4216</w:t>
            </w:r>
          </w:p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.10.20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13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Разработан и апробирован алгоритм  диагностики вирусных инфекций  у пациентов с дилатационной кардиомиопатией (ДКМП), включающий  порядок и схему исследований,  спектр детектируемых  вирусов, перечень диагностически значимых серологических  (IgM к ЭВ) и молекулярно-генетических (ДНК/РНК) маркеров  ДКМП-ассоциированных вирусов,  а также методы  их выявления и  критерии  оценки.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713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Подготовлен проект инструкции «Лабораторная диагностика вирусных инфекций у пациентов с дилатационной кардиомиопатией». </w:t>
            </w:r>
          </w:p>
          <w:p>
            <w:pPr>
              <w:pStyle w:val="Normal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клеточных композиций из обонятельного эпителия и кожи для реконструкции эпителиальных дефекто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рамма Союзного государства </w:t>
            </w:r>
          </w:p>
          <w:p>
            <w:pPr>
              <w:pStyle w:val="2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воловые клетк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кв. 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б.н. З.Б. Квачева/ к.б.н. З.Б.Кваче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1708 </w:t>
            </w:r>
          </w:p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3.07.20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а технология накопления биомассы стволовых и прогениторных клеток обонятельного эпителия человека, обеспечивающая  поддержание высокой пролиферативной активности и недифференцированного состояния стволовых и прогениторных клеток обонятельного эпителия. Разработаны биопрепараты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 контроля биобезопасности культивируемых клеток обонятельного эпителия для дальнейшего использования в трансплантологии  и проект инструкции по  его применению.</w:t>
              <w:tab/>
              <w:t>Показана неэффективность применения трансплантации разработанных биопрепаратов в терапии перфорации барабанной перепонки. Применение разработанных биопрепаратов в терапии стенозов гортани и трахеи оказалось эффективным, особенно в случае трансплантации клеточной композиции на полилактидной пленке.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4">
    <w:name w:val=" Знак Знак14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16">
    <w:name w:val=" Знак Знак16"/>
    <w:qFormat/>
    <w:rPr>
      <w:sz w:val="28"/>
      <w:lang w:val="en-US" w:bidi="ar-SA"/>
    </w:rPr>
  </w:style>
  <w:style w:type="character" w:styleId="9">
    <w:name w:val=" Знак Знак9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12">
    <w:name w:val=" Знак Знак12"/>
    <w:qFormat/>
    <w:rPr>
      <w:sz w:val="24"/>
      <w:szCs w:val="24"/>
      <w:lang w:val="ru-RU" w:bidi="ar-SA"/>
    </w:rPr>
  </w:style>
  <w:style w:type="character" w:styleId="BodyText3Char">
    <w:name w:val="Body Text 3 Char"/>
    <w:basedOn w:val="Style13"/>
    <w:qFormat/>
    <w:rPr>
      <w:i/>
      <w:iCs/>
      <w:sz w:val="16"/>
      <w:szCs w:val="1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qFormat/>
    <w:rPr>
      <w:i/>
      <w:iCs/>
      <w:lang w:val="ru-RU" w:bidi="ar-SA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111">
    <w:name w:val="Знак1 Знак1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000000"/>
      <w:sz w:val="22"/>
      <w:szCs w:val="22"/>
      <w:lang w:val="ru-RU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tabs>
        <w:tab w:val="clear" w:pos="708"/>
        <w:tab w:val="left" w:pos="8505" w:leader="none"/>
      </w:tabs>
      <w:spacing w:lineRule="auto" w:line="360" w:before="120" w:after="0"/>
      <w:ind w:left="284" w:hanging="284"/>
      <w:jc w:val="both"/>
    </w:pPr>
    <w:rPr/>
  </w:style>
  <w:style w:type="paragraph" w:styleId="81">
    <w:name w:val=" Знак Знак8 Знак Знак Знак1 Знак Знак Знак Знак Знак Знак"/>
    <w:basedOn w:val="Normal"/>
    <w:qFormat/>
    <w:pPr/>
    <w:rPr>
      <w:lang w:val="pl-PL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next w:val="TextBody"/>
    <w:qFormat/>
    <w:pPr>
      <w:spacing w:before="0" w:after="120"/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left="708" w:hanging="0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</w:pPr>
    <w:rPr>
      <w:i/>
      <w:iCs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riem.by/about/collectio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43:00Z</dcterms:created>
  <dc:creator>USER</dc:creator>
  <dc:description/>
  <cp:keywords/>
  <dc:language>en-US</dc:language>
  <cp:lastModifiedBy>USER</cp:lastModifiedBy>
  <dcterms:modified xsi:type="dcterms:W3CDTF">2014-04-07T14:43:00Z</dcterms:modified>
  <cp:revision>2</cp:revision>
  <dc:subject/>
  <dc:title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3 г</dc:title>
</cp:coreProperties>
</file>