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. Республиканский научно-практический центр «Онкологии и медицинской радиологии им. Н.Н. Александрова» (РНПЦ ОМР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тел. </w:t>
      </w:r>
      <w:r>
        <w:rPr>
          <w:b/>
          <w:bCs/>
          <w:lang w:val="en-US"/>
        </w:rPr>
        <w:t>+375 (017) 287 95 05, 265 34 10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2.08.  Разработать метод комплексного лечения пациенток гормоночувствительным раком молочной железы в пременопаузе с учетом индивидуальных гормональных циркадных ритм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.м.н Н.Н. Антоненкова / к. б.н.С.В. Лапп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66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период лечения РМЖ изучена динамика изменений уровней гонадотропных гормонов аденогипофиза, свидетельствующая о  глубоких нарушениях эндокринной функции независимо от циркадных ритмов . Разработан метод комплексного лечения пациенток гормоночувствительным РМЖ  с учетом индивидуальных гормональных циркадных ритмов, предполагающий выполнение операции и проведение химиолучевого лечения в лютеиновой фазе цикла. Сформирована электронная база данных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.2.09. Изучение закономерностей содержания опухолеассоциированных факторов НЕ 4, </w:t>
            </w:r>
            <w:r>
              <w:rPr>
                <w:sz w:val="22"/>
                <w:szCs w:val="22"/>
                <w:lang w:val="en-US"/>
              </w:rPr>
              <w:t>LP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CC</w:t>
            </w:r>
            <w:r>
              <w:rPr>
                <w:sz w:val="22"/>
                <w:szCs w:val="22"/>
              </w:rPr>
              <w:t>, цитокинов и их растворимых рецепторов в крови пациенток, страдающих раком женских половых органов, в зависимости от биологической активности опухоли с целью оценки риска опухолевой прогресс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.м.н., проф. В.И. Прохорова / к.м.н.С.В. Лаппо, д.м.н. И.А. Косенк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66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метод оценки степени риска опухолевой прогрессии у пациенток, страдающих РЯ и РШМ по лабораторным показателям и инструкция по его применению. Подано 2 заявки на изобретение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.2.10 . Изучение противоопухолевой активности низкомолекулярных гепаринов: локальное действие на опухолевый рост, ангиогенез и метастазирование у пациенток с раком шейки матки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.м.н., проф. И.А. Косенко / О.П. Матыл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66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антиангиогенный, антиметастатический эффект низкомолекулярных гепаринов (НМГ) в сочетании с лучевой терапией (ЛТ). Выявлена тенденция к увеличению времени жизни до прогрессирования при РШМ IIB-IIIB стадии у пациенток, получавших НМГ на фоне сочетанной ЛТ. Разработана схема определения  риска опухолевой прогрессии РШМ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1.18. Исследование возможности применения радиометрических систем УВЧ, СВЧ и КВЧ диапазонов для обнаружения злокачественных новообразований в биологическом организм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.м.н .Е.В. Шаповал / А.А. Лещи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1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ена диагностическая  ценность использования радиометрических систем УВЧ, СВЧ и КВЧ -диапазонов для обнаружения злокачественных новообразований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.2.43. Разработать в эксперименте комплексные методы лечения злокачественных опухолей с использованием высокоинтенсивных импульсных магнитных поле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ГПНИ «Фундаментальная и прикладная медицина и фармация» Подпрограмма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13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.м.н. Ю.П. Истомин / Е.Н. Александро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97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Установлено, что при сочетанном использовании индуцированной гипергликемии, цитостатиков (циклофосфана или цисплатина) и высокоинтенсивного импульсного магнитного поля (ВИМП) противоопухолевый эффект лечения в 1,4-1,7 раза увеличивается.  ВИМП также увеличивает торможение процесса метастазирования, вызванное действием гипергликемии и цитостатиков циклофосфана или цисплатина  на 13,7-25,4% . Разработана модель комплексного лечения, сочетающая ВИМП, гипергликемию и химиотерапию. Поданы 2 заявки на изобретение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02.16. Разработать систему комплексной реабилитации пациентов пожилого и старческого возраста после радикального хирургического лечения по поводу рака мочевого пузыр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" w:hanging="8"/>
              <w:rPr/>
            </w:pP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sz w:val="22"/>
                <w:szCs w:val="22"/>
              </w:rPr>
              <w:t xml:space="preserve">ОНТП «Разработать и усовершенствовать экспертно-реабилитационные технологии медицинской, профессиональной и трудовой реабилитации» («Экспертно-реабилитационные технологии»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 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.м.н . проф. С.А. Красный / В.Ю. Василе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34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Разработана методика медицинской реабилитации пациентов пожилого и старческого возраста после радикального хирургического лечения по поводу рака мочевого пузыря, улучшающая результаты лечения. Эффект достигнут за счет снижения количества и тяжести послеоперационных осложнений, раннего восстановления функций организма до уровня, когда пациент может сам себя обслуживать. Подготовлена и утверждена инструкция по применению методик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сти исследования медико-биологических свойств фотосенсибилизатора на основе трикарбоцианинового красителя с полиэтиленоксидо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оговор № 14-И-2012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11.2012 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ститут биоорганической химии НАН Б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11.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6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 . проф. </w:t>
            </w:r>
            <w:r>
              <w:rPr>
                <w:bCs/>
                <w:sz w:val="22"/>
                <w:szCs w:val="22"/>
              </w:rPr>
              <w:t>Ю.П. Истомин / Д.А. Цер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0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езультаты экспериментальных  исследований  свидетельствуют об избирательном  (в 2-3 раза выше) накоплении трикарбоцианинового красителя с полиэтиленоксидом в опухолях. После фотодинамической терапии с ТК-П площадь некроза опухолей составила 76-89%, торможение роста опухолей – 66-86%, средняя продолжительность жизни крыс увеличилась на 19,8%, излечено 50% животных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овести сравнительное доклиническое исследование некоторых фармакологических свойств препаратов фармацевтической субстанции летрозол и готовой лекарственной формы отечественного и зарубежного производст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говор </w:t>
            </w:r>
            <w:r>
              <w:rPr>
                <w:sz w:val="22"/>
                <w:szCs w:val="22"/>
              </w:rPr>
              <w:t>№ 17/2010-ИФП/Ф27-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1.04.2013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Институт биоорганической химии НАН Б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4.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.м.н. , проф. </w:t>
            </w:r>
            <w:r>
              <w:rPr>
                <w:bCs/>
                <w:sz w:val="22"/>
                <w:szCs w:val="22"/>
              </w:rPr>
              <w:t>Ю.П. Истомин/ Д.А. Церков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9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Разработана программа доклинических исследований отечественных  фармацевтических субстанций летрозола и его готовой лекарственной фор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о, что  противоопухолевая эффективность субстанции летрозола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отечественного производства (ИБОХ) не уступает субстанции летрозола производства Китай, а по критерию торможения роста опухоли соответствует оригинальному препарату Фемар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работать и внедрить программный комплекс анализа радиологических изображений для поддержки ранней диагностики злокачественных новообразований легки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оговор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ИТ-11/4-04/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6.20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ИПИ НАН Б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 кв. 2011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в.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 м. н. С.А. Хоружик/ к.м. н. С.А. Хоружи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63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 опытный образец программного комплекса анализа радиологических изображений для поддержки ранней диагностики злокачественных новообразований легких (ПК АРИ РД). ПК предназначен  для заг</w:t>
            </w:r>
            <w:r>
              <w:rPr>
                <w:iCs/>
                <w:sz w:val="22"/>
                <w:szCs w:val="22"/>
              </w:rPr>
              <w:t xml:space="preserve">рузки и сохранения радиологических медицинских изображений, визуализации динамических изменений на рентгенографических изображениях грудной полости, локализации и визуализация узловых новообразований в легких. </w:t>
            </w:r>
            <w:r>
              <w:rPr>
                <w:sz w:val="22"/>
                <w:szCs w:val="22"/>
              </w:rPr>
              <w:t>Проведена опытная оценка эффективности поиска. У пациентов с единичными очагами в легких составила 77,4%, при солитарном очаге – 90%. У 12% пациентов ПК АРИ РД нашел очаги, не замеченные ране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24:00Z</dcterms:created>
  <dc:creator>USER</dc:creator>
  <dc:description/>
  <cp:keywords/>
  <dc:language>en-US</dc:language>
  <cp:lastModifiedBy>USER</cp:lastModifiedBy>
  <dcterms:modified xsi:type="dcterms:W3CDTF">2014-04-07T15:24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