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8.</w:t>
      </w:r>
      <w:r>
        <w:rPr/>
        <w:t xml:space="preserve"> </w:t>
      </w:r>
      <w:r>
        <w:rPr>
          <w:b/>
        </w:rPr>
        <w:t>Республиканский научно-практический центр «Психического здоровья» (РНПЦ ПЗ)</w:t>
      </w:r>
    </w:p>
    <w:p>
      <w:pPr>
        <w:pStyle w:val="Normal"/>
        <w:jc w:val="center"/>
        <w:rPr>
          <w:lang w:val="en-US"/>
        </w:rPr>
      </w:pPr>
      <w:r>
        <w:rPr/>
        <w:t>тел. +375 (017) 289 80 48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методику мультидисциплинарного подхода в диагностике и организации системной помощи детям с расстройствами аутистического спектр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кина Т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5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2"/>
                <w:szCs w:val="22"/>
              </w:rPr>
              <w:t>Разработана и апробирована методика мультидисциплинарного подхода к диагностике и организации системной помощи  детям с расстройствами аутистического спектра. Утверждена инструктивно-методическая документация и начато практическое внедрение разработки в лечебно-профилактических учреждениях Р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систему мер, направленных на сокращение сроков лечения пациентов с тревожными расстройствами, и определить социально-экономический эффект от ее внедр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енин М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56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и апробирован метод краткосрочной когнитивно-поведенческой психотерапии пациентов с тревожно-депрессивными расстройствами. Определён ее социально-экономический эффект  от внедрения. Утверждена инструктивно-методическая документация и начато практическое внедрение   в лечебно-профилактических учреждениях Р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пекты раннего алкоголизма: генетические, клинико-биологические и психосоциальные предпосылки развития в подростковом и молодом возраст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ПН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тов А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2010160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и апробированы:  метод диагностики быстропрогредиентной алкогольной зависимости у лиц мужского пола молодого и подросткового возраста  и  комплексной клинико-генетической диагностики первичного патологического влечения к алкоголю у лиц мужского пола с использованием данных генетического полиморфизма гена фермента катехол-О-метилтрансферазы (COMT/rs4680/). Утверждена инструктивно-методическая документация, начато практическое внедрение научных разработок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критерии клинико-социального функционирования, оценить качество жизни и дезадаптацию потребителей инъекционных наркотиков (ПИН), страдающих различными стадиями ВИЧ-инфек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ПН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 С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5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ы закономерности распространения в РБ наркозависимости, развития эпидемического процесса ВИЧ-инфекции и состояния иммунной системы среди потребителей инъекционных наркотиков. Разработаны  и апробиров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кета по изучению информированности ВИЧ-позитивных потребителей инъекционных наркотиков о рисках и последствиях заболев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диагностики </w:t>
            </w:r>
            <w:r>
              <w:rPr>
                <w:bCs/>
                <w:sz w:val="22"/>
                <w:szCs w:val="22"/>
              </w:rPr>
              <w:t xml:space="preserve">уровня дезадаптации потребителей инъекционных наркотиков и оценки эффективности лечения наркозависимых состояний. </w:t>
            </w:r>
            <w:r>
              <w:rPr>
                <w:sz w:val="22"/>
                <w:szCs w:val="22"/>
              </w:rPr>
              <w:t>Утверждена соответствующая инструктивно-методическая документация и начато практическое внедрение разработок в организации здравоохранения Р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методику психологической реабилитации онкологических пациентов при проведении полихимиотерап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ПН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кина Т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5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-426" w:leader="none"/>
              </w:tabs>
              <w:rPr/>
            </w:pPr>
            <w:r>
              <w:rPr>
                <w:sz w:val="22"/>
                <w:szCs w:val="22"/>
              </w:rPr>
              <w:t xml:space="preserve">Разработан и внедрен метод </w:t>
            </w:r>
            <w:r>
              <w:rPr>
                <w:rStyle w:val="FontStyle12"/>
                <w:sz w:val="22"/>
                <w:szCs w:val="22"/>
              </w:rPr>
              <w:t xml:space="preserve">оказания </w:t>
            </w:r>
            <w:r>
              <w:rPr>
                <w:rStyle w:val="FontStyle11"/>
                <w:sz w:val="22"/>
                <w:szCs w:val="22"/>
              </w:rPr>
              <w:t xml:space="preserve">индивидуализированной психологической помощи онкологическому пациенту, включающий 5 этапов. </w:t>
            </w:r>
            <w:r>
              <w:rPr>
                <w:sz w:val="22"/>
                <w:szCs w:val="22"/>
              </w:rPr>
              <w:t>Разработан  и внедрен протокол оказания индивидуализированной психологической помощи онкологическому пациен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социальные проблемы трудовой миграции и адаптации этнических мигрант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 С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65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ы взаимосвязи этнических мигрантов  и институтов общества. Выделены модели социализации этнических групп. Разработана концепция исследования трудовой миграции и эффективной интеграции групп  этнических мигрантов, обоснована стратегия  оптимизации адаптации этнических групп. 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аны </w:t>
            </w:r>
            <w:r>
              <w:rPr>
                <w:sz w:val="22"/>
                <w:szCs w:val="22"/>
              </w:rPr>
              <w:t xml:space="preserve">рекомендации по оперативному реагированию 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острение напряженности в сфере межнациональных отношений для государственных и общественных институто</w:t>
            </w:r>
            <w:r>
              <w:rPr>
                <w:iCs/>
                <w:sz w:val="22"/>
                <w:szCs w:val="22"/>
              </w:rPr>
              <w:t>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overflowPunct w:val="false"/>
      <w:ind w:left="284" w:hanging="284"/>
    </w:pPr>
    <w:rPr>
      <w:sz w:val="28"/>
      <w:szCs w:val="28"/>
    </w:rPr>
  </w:style>
  <w:style w:type="paragraph" w:styleId="Style31">
    <w:name w:val="Style3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17:00Z</dcterms:created>
  <dc:creator>USER</dc:creator>
  <dc:description/>
  <cp:keywords/>
  <dc:language>en-US</dc:language>
  <cp:lastModifiedBy>USER</cp:lastModifiedBy>
  <dcterms:modified xsi:type="dcterms:W3CDTF">2013-03-14T08:56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