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</w:rPr>
        <w:t>18.</w:t>
      </w:r>
      <w:r>
        <w:rPr/>
        <w:t xml:space="preserve"> </w:t>
      </w:r>
      <w:r>
        <w:rPr>
          <w:b/>
        </w:rPr>
        <w:t>Республиканский научно-практический центр «Психического здоровья» (РНПЦ ПЗ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л. +375 (017) 289 80 48</w:t>
      </w:r>
    </w:p>
    <w:tbl>
      <w:tblPr>
        <w:tblW w:w="16572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5"/>
        <w:gridCol w:w="2963"/>
        <w:gridCol w:w="3427"/>
        <w:gridCol w:w="1310"/>
        <w:gridCol w:w="1411"/>
        <w:gridCol w:w="2016"/>
        <w:gridCol w:w="1411"/>
        <w:gridCol w:w="3369"/>
      </w:tblGrid>
      <w:tr>
        <w:trPr>
          <w:tblHeader w:val="true"/>
          <w:trHeight w:val="39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7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1.2.04</w:t>
            </w:r>
            <w:r>
              <w:rPr>
                <w:sz w:val="22"/>
                <w:szCs w:val="22"/>
              </w:rPr>
              <w:t>. Изучение патогенетических механизмов формирования непсихотического аутоагрессивного поведения и разработка диагностического алгоритма критериев риска рецидивирования непсихотических аутоагрессивных действи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ПНИ «Медицина и фармация»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 А.П.Гелда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2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и апробирован метод оценки риска совершения повторных суицидальных действий при непсихотических психических расстройствах и инструкция по его применению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методику оценки донозологических форм зависимого поведения и психических расстройств среди подростков и молодых лиц (14-25 лет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 направленные на обеспечение деятельности Министерства здравоохранния  Республики Беларусь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Договор № ОН-14/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.м.н., доц. А.В.Копыт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4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и апробированы: -метод диагностики психотических расстройств шизофренического спектра на продромальном этапе,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тод донозологической диагностики дезадаптивного пищевого поведения,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2"/>
                <w:szCs w:val="22"/>
              </w:rPr>
              <w:t>-метод донозологической диагностики зависимых форм поведения у подростков и молодых людей. Разработаны и утверждены 3 инструкции по применению методов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снование фармакоэкономических мероприятий при оказании медицинской помощи лицам с психическими расстройствам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 направленные на обеспечение деятельности Министерства здравоохранния  Республики Беларусь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Договор № ОН- 16/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.м.н. В.Г.Объедк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 и апробирован метод прогноза экстрапирамидных расстройств при терапии шизофрении галоперидолом и флуфеназином по результатам генотипирования полиморфного локуса CYP2D6*4  системы цитохрома Р-450. Разработана и утверждена инструкция по применению метода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01.2..30.</w:t>
            </w:r>
            <w:r>
              <w:rPr>
                <w:sz w:val="22"/>
                <w:szCs w:val="22"/>
              </w:rPr>
              <w:t xml:space="preserve">  Разработать способ лабораторной диагностики инфекционных амилоидозов (прионные инфекции) и провести скрининг среди пациентов с нейродегенеративной патологией центральной нервной систем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ПНИ «Медицина и фармац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, доц. Т.В.Докуки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4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Проведен анализ клинических, психологических, инструментальных, биохимических и бактериально-вирусологических исследований при нейродегенеративной патологии. Разработана  метод и инструкция по его применению.</w:t>
            </w:r>
          </w:p>
        </w:tc>
      </w:tr>
      <w:tr>
        <w:trPr>
          <w:trHeight w:val="39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пповая, игровая, гипносуггестивная и  семейная психотерапия при алкогольной зависимости молодеж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говор № Г11Р-0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.м.н., доц. М.М.Важенин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37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и апробирован метод семейно-групповой психотерапии алкогольной зависимости молодёжи. Разработана и утверждена инструкция по применению метода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27:00Z</dcterms:created>
  <dc:creator>USER</dc:creator>
  <dc:description/>
  <cp:keywords/>
  <dc:language>en-US</dc:language>
  <cp:lastModifiedBy>USER</cp:lastModifiedBy>
  <dcterms:modified xsi:type="dcterms:W3CDTF">2014-04-07T15:27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