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Республиканский научно-практический центр «Мать и дитя» (РНПЦ М иД)</w:t>
      </w:r>
    </w:p>
    <w:p>
      <w:pPr>
        <w:pStyle w:val="Normal"/>
        <w:jc w:val="center"/>
        <w:rPr>
          <w:lang w:val="en-US"/>
        </w:rPr>
      </w:pPr>
      <w:r>
        <w:rPr/>
        <w:t xml:space="preserve">тел. </w:t>
      </w:r>
      <w:r>
        <w:rPr>
          <w:bCs/>
          <w:lang w:val="en-GB"/>
        </w:rPr>
        <w:t>+375 (017) 233 62 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  <w:trHeight w:val="45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а в рамках: ГНТП, ОНТП, ГКПНИ и др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енный результат </w:t>
            </w:r>
          </w:p>
        </w:tc>
      </w:tr>
      <w:tr>
        <w:trPr>
          <w:tblHeader w:val="true"/>
          <w:trHeight w:val="45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комплексный метод подготовки и проведения родоразрешения женщин, длительно получавших антикоагу-лянтную терапию во время беременно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., доцент, Берсуков А.Н., к.м.н. Курлович И.В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7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метод,  инструкция по его применению «Родоразрешение женщин, длительно получавших антикоагулянтную терапию во время беременности», и программа клинического и лабораторного мониторинга при коагуляционных нарушениях у новорожденных детей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комплексный метод пренатальной диагностики и коррекции задержки внутриутробного развития плода с использованием кордоцентеза и имплантации системы постоянного венозного доступа, а также рациональную тактику родоразреш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 доцент Берсуков А.Н., Семенчук В.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7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комплексный метод пренатальной диагностики и коррекции задержки внутриутробного развития плода; инструкция на рациональную тактику родоразрешения беременных с задержкой внутриутробного развития плода. Подготовлен протокол определения аллелей микросателлитных маркеров хромосом 7 и 16 для молекулярно-генетического тестирования однородительской дисомии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комплексную программу организационно-методических и лечебных мероприятий по снижению неблагоприятных исходов беременности и родов для матери и плода у женщин с эндокринной патологией (сахарным диабетом 2 типа, ГСД, метаболическим синдромом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., доцент, Берсуков А.Н., Секержицкая Л.А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02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 протокол идентификации полиморфных аллелей генов KCNJ11 и SLC30A8. Инструкция по применению методов  ДНК-диагностики предрасположенности к развитию СД 2 типа и гестационного диабета. Предложен Перечень критериев прогноза исхода беременности и родов для матери и плода при метаболическом синдром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ы  2 инструкции по применению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«Прегравидарная подготовка женщин с сахарным диабетом 2 типа, ГСД и метаболическим синдромом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«Рациональная тактика ведения беременности и родов у женщин с сахарным диабетом 2 - типа, ГСД и метаболическим синдромом»;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лексная программа диагностических и лечебно-профилактических мероприятий по планированию, ведению беременности, родов и послеродового периода у женщин сахарным диабетом 2 типа и гестационным СД, метаболическим синдромо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программу комплексной лучевой диагностики при патологических состояниях у новорожденных и детей раннего возраст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м.н. Улезко Е.А., к.м.н., доцент Гнедько Т.В., Берестень С.А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3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программа комплексной лучевой диагностики при патологических состояниях у новорожденных и детей раннего возраста. Подготовлены: протокол обследования, перечень критериев диагностики,  диагностическая программа, и атлас  </w:t>
            </w:r>
            <w:r>
              <w:rPr>
                <w:iCs/>
                <w:sz w:val="22"/>
                <w:szCs w:val="22"/>
              </w:rPr>
              <w:t>по визуализации патологических поражений органов и систем  у новорожденных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в практику новую патогенетически обоснованную технологию диагностики  детского церебрального паралича у детей раннего возраст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 Девялтовская М.Г., к.м.н. Зубовская Е.Т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01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а патогенетически обоснованная технология диагностики  детского церебрального паралича у детей раннего возраста  и инструкция по применению технологии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патогенетически обоснованные подходы к диагностике и лечению антифосфолипидного синдрома у девочек-подростк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 Девялтовская М.Г., к.м.н. Зубовская Е.Т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01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ы патогенетически обоснованные подходы к диагностике и лечению антифосфолипидного синдрома у девочек-подростков, разработана  сответствующая инструкция по их  применению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в практику программы профилактики и новые методы улучшения переносимости и повышения эффективности химиотерапии туберкулеза у детей и подростк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к.м.н., доцент Вильчук К.У., к.м.н. Горбач Л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76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программа профилактики, повышения переносимости и эффективности химиотерапии при туберкулезе у детей и подростко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дифференцированные программы неинвазивной диагностики и лечения неонатальных желтух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к.м.н., доцент Вильчук К.У., к.м.н. доцент Гнедько Т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30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н Перечень критериев диагностики и лечения неонатальных желтух , </w:t>
            </w:r>
            <w:r>
              <w:rPr>
                <w:iCs/>
                <w:sz w:val="22"/>
                <w:szCs w:val="22"/>
              </w:rPr>
              <w:t xml:space="preserve">протокол неинвазивного определения уровня билирубинемии у новорожденных на амбулаторно-поликлиническом этапе, инструкция по интенсивному лечению тяжелых форм гипербилирубинемий у новорожденных. Сформирована </w:t>
            </w:r>
            <w:r>
              <w:rPr>
                <w:sz w:val="22"/>
                <w:szCs w:val="22"/>
              </w:rPr>
              <w:t xml:space="preserve">база данных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технологию оценки состояния здоровья, обследования и терапии детей с задержкой внутриутробного рост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V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, Девялтовская М.Г., Севрук О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30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Предложен алгоритм обследова</w:t>
            </w:r>
            <w:r>
              <w:rPr>
                <w:sz w:val="22"/>
                <w:szCs w:val="22"/>
              </w:rPr>
              <w:t xml:space="preserve">ния и лечения детей с ЗВУР в возрасте до 1 </w:t>
            </w:r>
            <w:r>
              <w:rPr>
                <w:spacing w:val="-1"/>
                <w:sz w:val="22"/>
                <w:szCs w:val="22"/>
              </w:rPr>
              <w:t xml:space="preserve">года </w:t>
            </w:r>
            <w:r>
              <w:rPr>
                <w:sz w:val="22"/>
                <w:szCs w:val="22"/>
              </w:rPr>
              <w:t>на этапе оказания амбулаторно-поликлинической помощи. Разработана инструкция по при</w:t>
            </w:r>
            <w:r>
              <w:rPr>
                <w:spacing w:val="-1"/>
                <w:sz w:val="22"/>
                <w:szCs w:val="22"/>
              </w:rPr>
              <w:t xml:space="preserve">менению технологии </w:t>
            </w:r>
            <w:r>
              <w:rPr>
                <w:sz w:val="22"/>
                <w:szCs w:val="22"/>
              </w:rPr>
              <w:t>обследования, терапии</w:t>
            </w:r>
            <w:r>
              <w:rPr>
                <w:spacing w:val="-1"/>
                <w:sz w:val="22"/>
                <w:szCs w:val="22"/>
              </w:rPr>
              <w:t xml:space="preserve"> и профилактики </w:t>
            </w:r>
            <w:r>
              <w:rPr>
                <w:sz w:val="22"/>
                <w:szCs w:val="22"/>
              </w:rPr>
              <w:t>заболеваний у детей с ЗВУР на первом году жизни на этапе оказания стационарной и амбулаторно-поликлинической помощ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программу диагностики наследственных болезней обмена с неврологическими и нейродегенеративными нарушениям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V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м.н. Наумчик И.В., д.м.н. Ильина Е.Г., к.б.н. Гусина Н.Б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3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ы диагностическая программа, алгоритм оценки кардиологического статуса и наследственных болезней обмена с неврологическими и нейродегенеративными нарушениями.  Подготовлена инструкция на метод комплексной лабораторной диагностики НБО с нейродегенеративными нарушения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метод </w:t>
            </w:r>
            <w:r>
              <w:rPr>
                <w:color w:val="000000"/>
                <w:sz w:val="22"/>
                <w:szCs w:val="22"/>
              </w:rPr>
              <w:t>клинической диагностики и наблюдения больных гепатолентикулярной дегенерацией</w:t>
            </w:r>
            <w:r>
              <w:rPr>
                <w:sz w:val="22"/>
                <w:szCs w:val="22"/>
              </w:rPr>
              <w:t>, членов их семей и инструкция по его применению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диагностику аномалий хромосомы Х при различных формах нарушения репродуктивной функции и в случаях хромосомной болезни у детей на основе молекулярно-цитогенетических методов FISH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V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 Наумчик И.В., к.б.н. Политыко А.Д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19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метод диагностики аномалий хромосомы Х при различных формах нарушения репродуктивной функции на основе молекулярно-цитогенетических методов FISH. Подготовлена  инструкция по применению «Программа молекулярно-цитогенетической диагностики аномалий хромосомы Х при мужском и женском бесплодии, нарушении репродуктивной функции и в случаях хромосомной болезни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научно-организационное сопровождение Отраслевой научно-технической программы «Разработать и внедрить новые высокотехнологичные методы укрепления здоровья женщин и детей, направленные на решение демографиических проблем в государстве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V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к.м.н., доцент Вильчук К.У., к.м.н. Горбач Л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85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еспечено научно-организационное сопровождение </w:t>
            </w:r>
            <w:r>
              <w:rPr>
                <w:sz w:val="22"/>
                <w:szCs w:val="22"/>
              </w:rPr>
              <w:t xml:space="preserve">отраслевой научно-технической программы </w:t>
            </w:r>
            <w:r>
              <w:rPr>
                <w:bCs/>
                <w:spacing w:val="-4"/>
                <w:sz w:val="22"/>
                <w:szCs w:val="22"/>
              </w:rPr>
              <w:t>«Здоровье женщины и ребенка – благополучие семьи и государства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технологию тестирования генетической предрасположенности к высоким спортивным достижениям и внедрить ее в практику отбора и формирования группы подготовк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 «Инновационные биотехнологии», программа «Медицинская биотехнолог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н. Моссэ К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16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е анализа  образцов ДНК от элитных спортсменов (хоккей и легкая атлети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определением аллелей полиморфизмов генов BDKRB2 (+9/-9), </w:t>
            </w:r>
            <w:r>
              <w:rPr>
                <w:color w:val="000000"/>
                <w:spacing w:val="-2"/>
                <w:sz w:val="22"/>
                <w:szCs w:val="22"/>
              </w:rPr>
              <w:t>NOS3</w:t>
            </w:r>
            <w:r>
              <w:rPr>
                <w:sz w:val="22"/>
                <w:szCs w:val="22"/>
              </w:rPr>
              <w:t xml:space="preserve"> (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/4b) и </w:t>
            </w:r>
            <w:r>
              <w:rPr>
                <w:rStyle w:val="FontStyle15"/>
                <w:sz w:val="22"/>
                <w:szCs w:val="22"/>
                <w:lang w:val="en-US"/>
              </w:rPr>
              <w:t>PAI</w:t>
            </w:r>
            <w:r>
              <w:rPr>
                <w:rStyle w:val="FontStyle15"/>
                <w:sz w:val="22"/>
                <w:szCs w:val="22"/>
              </w:rPr>
              <w:t>-1 (5</w:t>
            </w:r>
            <w:r>
              <w:rPr>
                <w:rStyle w:val="FontStyle15"/>
                <w:sz w:val="22"/>
                <w:szCs w:val="22"/>
                <w:lang w:val="en-US"/>
              </w:rPr>
              <w:t>G</w:t>
            </w:r>
            <w:r>
              <w:rPr>
                <w:rStyle w:val="FontStyle15"/>
                <w:sz w:val="22"/>
                <w:szCs w:val="22"/>
              </w:rPr>
              <w:t>/4</w:t>
            </w:r>
            <w:r>
              <w:rPr>
                <w:rStyle w:val="FontStyle15"/>
                <w:sz w:val="22"/>
                <w:szCs w:val="22"/>
                <w:lang w:val="en-US"/>
              </w:rPr>
              <w:t>G</w:t>
            </w:r>
            <w:r>
              <w:rPr>
                <w:rStyle w:val="FontStyle15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, определения популяционных частот аллелей полиморфизмов </w:t>
            </w:r>
            <w:r>
              <w:rPr>
                <w:color w:val="000000"/>
                <w:sz w:val="22"/>
                <w:szCs w:val="22"/>
              </w:rPr>
              <w:t>582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/T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</w:rPr>
              <w:t>588</w:t>
            </w:r>
            <w:r>
              <w:rPr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color w:val="000000"/>
                <w:sz w:val="22"/>
                <w:szCs w:val="22"/>
              </w:rPr>
              <w:t>/A</w:t>
            </w:r>
            <w:r>
              <w:rPr>
                <w:sz w:val="22"/>
                <w:szCs w:val="22"/>
              </w:rPr>
              <w:t xml:space="preserve"> гена </w:t>
            </w:r>
            <w:r>
              <w:rPr>
                <w:iCs/>
                <w:sz w:val="22"/>
                <w:szCs w:val="22"/>
                <w:lang w:val="pt-BR"/>
              </w:rPr>
              <w:t>HIF</w:t>
            </w:r>
            <w:r>
              <w:rPr>
                <w:iCs/>
                <w:sz w:val="22"/>
                <w:szCs w:val="22"/>
              </w:rPr>
              <w:t>1</w:t>
            </w:r>
            <w:r>
              <w:rPr>
                <w:iCs/>
                <w:sz w:val="22"/>
                <w:szCs w:val="22"/>
                <w:lang w:val="pt-BR"/>
              </w:rPr>
              <w:t>A</w:t>
            </w:r>
            <w:r>
              <w:rPr>
                <w:sz w:val="22"/>
                <w:szCs w:val="22"/>
              </w:rPr>
              <w:t xml:space="preserve"> у лиц контрольной группы предложена  технология тестирования генетической предрасположенности к высоким спортивным достижениям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методологию и критерии оценки конструкции и медико-аналитических характеристик набора реагентов для определения свободной бета-субъединицы хорионического гонадотропина в сыворотке крови человека методами лантанидного иммунофлуориметрического анализа для пренатальной диагностики врожденных патологий пл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мпортозамещающая фармпродук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I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, Наумчик И.В., к.б.н., Гусина Н.Б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75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а методология и медико-аналитические критерии оценки конструкции для формирования набора реагентов, необходимых для  определения свободной бета-субъединицы хорионического гонадотропина в сыворотке крови человека с целью пренатальной диагностики врожденных патологий плода  (с использованием методов  лантанидного ИФА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реагентов ЛИФМА- и ИФА-св.β-ХГЧ рекомендованы к государственной регистрации и серийному выпуску для использования в медицинской практике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и освоение технологии производства наборов реагентов для определения белка беременности А в сыворотке крови человека методами лантанидного иммуно-флуориметрического и иммуно-фермент-ного анализа для пренатальной диагностики врожденных патологий развития пло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Импортозамещающая фармпродук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I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н. Гусина Н.Б., к.м.н. Ершова-Павлова А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75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работана  технология производства наборов реагентов для определения белка беременности А в сыворотке крови человека методами лантанидного иммуно-флуориметрического и ИФА в пренатальной диагностике врожденных патологий развития пл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реагентов ЛИФМА- и ИФА-ПАББ-А рекомендованы к государственной регистрации и серийному выпуску для использования в медицинской практик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42:00Z</dcterms:created>
  <dc:creator>USER</dc:creator>
  <dc:description/>
  <cp:keywords/>
  <dc:language>en-US</dc:language>
  <cp:lastModifiedBy>USER</cp:lastModifiedBy>
  <dcterms:modified xsi:type="dcterms:W3CDTF">2013-03-14T08:57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