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Республиканский научно-практический центр «Мать и дитя» (РНПЦ М иД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тел. </w:t>
      </w:r>
      <w:r>
        <w:rPr>
          <w:b/>
          <w:bCs/>
          <w:lang w:val="en-US"/>
        </w:rPr>
        <w:t>+375 (017) 233 62 15</w:t>
      </w:r>
    </w:p>
    <w:tbl>
      <w:tblPr>
        <w:tblW w:w="16443" w:type="dxa"/>
        <w:jc w:val="left"/>
        <w:tblInd w:w="-90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0"/>
        <w:gridCol w:w="2940"/>
        <w:gridCol w:w="3400"/>
        <w:gridCol w:w="1300"/>
        <w:gridCol w:w="1400"/>
        <w:gridCol w:w="2000"/>
        <w:gridCol w:w="1400"/>
        <w:gridCol w:w="3343"/>
      </w:tblGrid>
      <w:tr>
        <w:trPr>
          <w:tblHeader w:val="true"/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в рамках: ГНТП, ОНТП, ГКПНИ  и др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58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 Разработать комплексный метод подготовки к родам беременных женщин с патологическим течением прелиминарного периода с использованием новых технологий психотерапевтической и медикаментозной коррекции, позволяющий снизить частоту акушерских, перинатальных осложнений и оперативных родоразрешени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Разработать и внедрить новые высокотехнологичные методы профилактики, диагностики и лечения перинатальной, акушерской, гинекологической, педиатрической и генетической патологии, направленные на укрепление демографической безопасности в Беларуси» («Здоровая мать – здоровое дитя – сильное государство »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, доц. А.Н.Барсуков/ к.м.н. И.В. Курлович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207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метод  комплексной  подготовки к родам беременных женщин, имеющих акушерскую и экстрагенитальную патологию с использованием психотерапевтической и медикаментозной коррекции  и инструкция по его применению. 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 Разработать и внедрить усовершенствованную программу пренатального скрининга на врожденные пороки, хромосомные болезни плода и тяжелые гестозы беременных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Новые технологии диагностики и лечения» Подпрограмма 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.В. Наумчик /к.м.н. О.В.Прибушен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б.н.Н.Б. Гус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9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программа пренатального скрининга на врожденные пороки  и хромосомные болезни плода с прогнозированием  поздних метаболических и сосудистых осложнений беременности  и инструкция по применению. 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3.06. Провести популяционный и клинико-генетический анализ и усовершенствовать методы медико-генетического консультирования и профилактики врожденных пороков развития сердечно-сосудистой системы в Беларуси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Новые технологии диагностики и лечения» Подпрограмма 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.м.н. И.В.Наумчик/ д.м.н. Е.Г.Иль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94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лена таблица эмпирических рисков повторения различных форм ВПР ССС для сибсов. Разработан  стандартизированный протокол морфометрического исследования плода в I и II триместрах беременности 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кция по применению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и освоить в производстве фототерапевтический аппарат на основе излучения сверхъярких светодиодов и лазерного источника света для лечения инфекционно-воспалительных заболеваний новорожденных детей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говор 3/11-П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У.Вильчук/ к.м.н., доц. Т.В.Гнедьк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лечения инфекционно-воспалительных заболеваний новорожденных и  инструкция по его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3 Разработать и внедрить комплексную систему биохимической и ДНК-диагностики наследственных заболеваний соединительной ткани, характеризующихся ранним поражением сердца и сосудов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ердце и сосуды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У.Вильч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б.н. Н.Б.Гуси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3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комплексная система биохимической и ДНК-диагностики наследственных заболеваний соединительной ткани, характеризующихся ранним поражением сердца и сосудов и инструкция по ее применению.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оценки степени сопряженности аминокислот треонина, цитрулина и таурина с состоянием барьера слизистой оболочки желудочно-кишечного тракта разработать маркеры диагностики синдрома избыточно проницаемого кишеч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31-РНПЦ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о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У.Вильчук/ к.м.н. К.Ю.Мараховски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9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ы и предложе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 диагностики синдрома избыточно проницаемого кишечн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284" w:hanging="28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284" w:hanging="284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284" w:hanging="28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rFonts w:ascii="Arial" w:hAnsi="Arial" w:cs="Arial"/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16">
    <w:name w:val=" Знак Знак16"/>
    <w:qFormat/>
    <w:rPr>
      <w:sz w:val="28"/>
      <w:lang w:val="en-US" w:bidi="ar-SA"/>
    </w:rPr>
  </w:style>
  <w:style w:type="character" w:styleId="9">
    <w:name w:val=" Знак Знак9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5"/>
    <w:qFormat/>
    <w:rPr>
      <w:i/>
      <w:iCs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erChar">
    <w:name w:val="Header Char"/>
    <w:qFormat/>
    <w:rPr>
      <w:i/>
      <w:iCs/>
      <w:lang w:val="ru-RU" w:bidi="ar-SA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1">
    <w:name w:val="Знак1 Знак1 Знак Знак1"/>
    <w:qFormat/>
    <w:rPr>
      <w:sz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szCs w:val="24"/>
      <w:lang w:val="ru-RU" w:bidi="ar-SA"/>
    </w:rPr>
  </w:style>
  <w:style w:type="character" w:styleId="Style6">
    <w:name w:val=" Знак Знак"/>
    <w:qFormat/>
    <w:rPr>
      <w:rFonts w:ascii="Courier New" w:hAnsi="Courier New" w:eastAsia="Times New Roman" w:cs="Courier New"/>
    </w:rPr>
  </w:style>
  <w:style w:type="character" w:styleId="13">
    <w:name w:val=" Знак Знак13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i/>
      <w:iCs/>
      <w:lang w:val="ru-RU" w:bidi="ar-SA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SubtitleChar">
    <w:name w:val="Subtitle Char"/>
    <w:basedOn w:val="Style5"/>
    <w:qFormat/>
    <w:rPr>
      <w:rFonts w:eastAsia="Calibri"/>
      <w:sz w:val="24"/>
      <w:lang w:val="ru-RU" w:bidi="ar-SA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1">
    <w:name w:val=" Знак Знак1"/>
    <w:basedOn w:val="Style5"/>
    <w:qFormat/>
    <w:rPr>
      <w:sz w:val="28"/>
    </w:rPr>
  </w:style>
  <w:style w:type="character" w:styleId="Heading7Char">
    <w:name w:val="Heading 7 Char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FontStyle15">
    <w:name w:val="Font Style15"/>
    <w:qFormat/>
    <w:rPr>
      <w:rFonts w:ascii="Sylfaen" w:hAnsi="Sylfaen" w:cs="Sylfaen"/>
      <w:b/>
      <w:bCs/>
      <w:sz w:val="20"/>
      <w:szCs w:val="20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8">
    <w:name w:val=" Знак Знак8"/>
    <w:basedOn w:val="Style5"/>
    <w:qFormat/>
    <w:rPr/>
  </w:style>
  <w:style w:type="character" w:styleId="Heading1Char">
    <w:name w:val="Heading 1 Char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rFonts w:ascii="Arial" w:hAnsi="Arial" w:cs="Arial"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i/>
      <w:iCs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17">
    <w:name w:val=" Знак Знак17"/>
    <w:basedOn w:val="Style5"/>
    <w:qFormat/>
    <w:rPr>
      <w:rFonts w:eastAsia="Times New Roman"/>
      <w:sz w:val="24"/>
      <w:szCs w:val="24"/>
    </w:rPr>
  </w:style>
  <w:style w:type="character" w:styleId="141">
    <w:name w:val="Стиль 14 пт"/>
    <w:qFormat/>
    <w:rPr>
      <w:sz w:val="28"/>
    </w:rPr>
  </w:style>
  <w:style w:type="character" w:styleId="Style7">
    <w:name w:val="Знак Знак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000000"/>
      <w:sz w:val="22"/>
      <w:szCs w:val="22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spacing w:lineRule="auto" w:line="360" w:before="120" w:after="0"/>
      <w:ind w:left="284" w:hanging="284"/>
      <w:jc w:val="both"/>
    </w:pPr>
    <w:rPr/>
  </w:style>
  <w:style w:type="paragraph" w:styleId="81">
    <w:name w:val=" Знак Знак8 Знак Знак Знак1 Знак Знак Знак Знак Знак Знак"/>
    <w:basedOn w:val="Normal"/>
    <w:qFormat/>
    <w:pPr/>
    <w:rPr>
      <w:lang w:val="pl-PL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next w:val="TextBody"/>
    <w:qFormat/>
    <w:pPr>
      <w:spacing w:before="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Cs/>
    </w:rPr>
  </w:style>
  <w:style w:type="paragraph" w:styleId="Contents2">
    <w:name w:val="TOC 2"/>
    <w:basedOn w:val="Normal"/>
    <w:next w:val="Normal"/>
    <w:pPr>
      <w:spacing w:before="240" w:after="0"/>
    </w:pPr>
    <w:rPr>
      <w:bCs/>
      <w:szCs w:val="20"/>
    </w:rPr>
  </w:style>
  <w:style w:type="paragraph" w:styleId="261">
    <w:name w:val="Стиль Заголовок 2 + Перед:  6 пт1"/>
    <w:basedOn w:val="Heading2"/>
    <w:qFormat/>
    <w:pPr>
      <w:numPr>
        <w:ilvl w:val="0"/>
        <w:numId w:val="0"/>
      </w:numPr>
      <w:spacing w:before="120" w:after="0"/>
      <w:ind w:left="284" w:hanging="284"/>
      <w:outlineLvl w:val="9"/>
    </w:pPr>
    <w:rPr>
      <w:szCs w:val="20"/>
    </w:rPr>
  </w:style>
  <w:style w:type="paragraph" w:styleId="Style9">
    <w:name w:val="Обычный текст"/>
    <w:basedOn w:val="Normal"/>
    <w:qFormat/>
    <w:pPr/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-дис Знак"/>
    <w:basedOn w:val="Normal"/>
    <w:qFormat/>
    <w:pPr>
      <w:spacing w:lineRule="exact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BodyText1">
    <w:name w:val="Body Text1"/>
    <w:basedOn w:val="Normal"/>
    <w:qFormat/>
    <w:pPr>
      <w:widowControl w:val="false"/>
      <w:autoSpaceDE w:val="false"/>
      <w:spacing w:lineRule="auto" w:line="360"/>
      <w:jc w:val="center"/>
    </w:pPr>
    <w:rPr/>
  </w:style>
  <w:style w:type="paragraph" w:styleId="112">
    <w:name w:val="Обычный11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Cs w:val="20"/>
    </w:rPr>
  </w:style>
  <w:style w:type="paragraph" w:styleId="Style14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23">
    <w:name w:val=" Знак2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18:00Z</dcterms:created>
  <dc:creator>USER</dc:creator>
  <dc:description/>
  <cp:keywords/>
  <dc:language>en-US</dc:language>
  <cp:lastModifiedBy>USER</cp:lastModifiedBy>
  <dcterms:modified xsi:type="dcterms:W3CDTF">2014-04-07T15:18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3 г</dc:title>
</cp:coreProperties>
</file>