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спубликанский научно-практический центр трансфузиологии и медицинских биотехнологий (РНПЦ ТиМБ)</w:t>
      </w:r>
    </w:p>
    <w:p>
      <w:pPr>
        <w:pStyle w:val="Normal"/>
        <w:jc w:val="center"/>
        <w:rPr/>
      </w:pPr>
      <w:r>
        <w:rPr/>
        <w:t>тел.</w:t>
      </w:r>
      <w:r>
        <w:rPr>
          <w:b/>
        </w:rPr>
        <w:t xml:space="preserve"> </w:t>
      </w:r>
      <w:r>
        <w:rPr/>
        <w:t>+</w:t>
      </w:r>
      <w:r>
        <w:rPr>
          <w:lang w:val="en-GB"/>
        </w:rPr>
        <w:t>375 (017) 289 87 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5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й результат</w:t>
            </w:r>
          </w:p>
        </w:tc>
      </w:tr>
      <w:tr>
        <w:trPr>
          <w:tblHeader w:val="true"/>
          <w:trHeight w:val="45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highlight w:val="blue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blue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Разработка методологии подбора доноров, проведение </w:t>
            </w:r>
            <w:r>
              <w:rPr>
                <w:sz w:val="22"/>
                <w:szCs w:val="22"/>
                <w:lang w:val="en-US"/>
              </w:rPr>
              <w:t>HLA</w:t>
            </w:r>
            <w:r>
              <w:rPr>
                <w:sz w:val="22"/>
                <w:szCs w:val="22"/>
              </w:rPr>
              <w:t>-типирования, создание Республиканского регистра доноров костного моз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П «Инновационные биотехнологии», подпрограмма «Медицинские биотехнологи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луп Г.Я., Семенов Г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7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методология  подбора доноров гемопоэтических клеток и  проведения </w:t>
            </w:r>
            <w:r>
              <w:rPr>
                <w:sz w:val="22"/>
                <w:szCs w:val="22"/>
                <w:lang w:val="en-US"/>
              </w:rPr>
              <w:t>HLA</w:t>
            </w:r>
            <w:r>
              <w:rPr>
                <w:sz w:val="22"/>
                <w:szCs w:val="22"/>
              </w:rPr>
              <w:t xml:space="preserve">-типирования,  позволяющая по Регистру осуществить поиск и селекцию совместимого с реципиентом по ген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ласса </w:t>
            </w:r>
            <w:r>
              <w:rPr>
                <w:sz w:val="22"/>
                <w:szCs w:val="22"/>
                <w:lang w:val="en-US"/>
              </w:rPr>
              <w:t>HL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 генам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ласса </w:t>
            </w:r>
            <w:r>
              <w:rPr>
                <w:sz w:val="22"/>
                <w:szCs w:val="22"/>
                <w:lang w:val="en-US"/>
              </w:rPr>
              <w:t>HL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DQ</w:t>
            </w:r>
            <w:r>
              <w:rPr>
                <w:sz w:val="22"/>
                <w:szCs w:val="22"/>
              </w:rPr>
              <w:t xml:space="preserve"> аллогенного донора костного мозг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но Положение о Республиканском регистре доноров костного мозга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в практику службы крови гармонизированные с международными требованиями критерии оценки качества эритроцитсодержащих компонентов кров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З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8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проекты технических условий на  6 эритроцитсодержащих компонентов крови (эритроцитную массу, лейкодеплецированные эритроциты, отмытые эритроциты, криоконсервированные эритроциты, ЭМОЛТ, эритроцитную взвесь). Подготовлен проект приказа Минздрава о внедрении данных ТУ в организациях переливания крови республик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систему мероприятий для эффективного контроля качества заготовленных компонентов крови и их рационального использования в организациях переливания крови Республики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нев М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9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анализированы причины брака донорской крови и ее компонентов. Предложены мероприятия по их снижению. Подготовлены проекты регламентирующих докумен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постановление и 3 приказа МЗ РБ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показатели клеточного иммунитета у больных миастенией гравис, сочетающейся с другими аутоиммунными заболевания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нев М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22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ы особенности клеточного иммунитета пациентов с миастенией гравис, сочетающейся с другими аутоиммунными заболеваниями, с учетом формы, стадии, длительности и тяжести заболевания и конкурирующей патологи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технологию прогнозирования адекватности дифференцированной и комбинированной терапии при лимфопролиферативных заболевания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новский А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259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а технология прогнозирования терапевтического ответа при лимфопролиферативных заболеваниях с помощью диагностики лекарственной чувствительности клеток, разработан набор для скрининга чувствительности клеток  к цитостатическим препаратам и  документации к нему. Проведены клинические испытания набора, получены регистрационное удостоверение и установочная серия набор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Разработать набор реагентов для количественного иммуноферментного определения антител классов 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 xml:space="preserve"> к бета-2-гликопротеину-1 для диагностики антифосфолипидного сиднрома и организовать его производство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й проек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цев С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07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зработан набор реагентов для определения антител классов </w:t>
            </w:r>
            <w:r>
              <w:rPr>
                <w:bCs/>
                <w:sz w:val="22"/>
                <w:szCs w:val="22"/>
                <w:lang w:val="en-US"/>
              </w:rPr>
              <w:t>IgG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Cs/>
                <w:sz w:val="22"/>
                <w:szCs w:val="22"/>
                <w:lang w:val="en-US"/>
              </w:rPr>
              <w:t>IgM</w:t>
            </w:r>
            <w:r>
              <w:rPr>
                <w:bCs/>
                <w:sz w:val="22"/>
                <w:szCs w:val="22"/>
              </w:rPr>
              <w:t xml:space="preserve"> к бета-2-гликопротеину-1 в сыворотке крови человека методом ИФА; проведена клиническая апробация набора </w:t>
            </w:r>
            <w:r>
              <w:rPr>
                <w:sz w:val="22"/>
                <w:szCs w:val="22"/>
              </w:rPr>
              <w:t xml:space="preserve">в группе пациентов с клиническими и лабораторными признаками антифосфолипидного синдрома. Разработаны и зарегистрированы все необходимые нормативные документы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гуморальных факторов естественного микро-окружения лекарственной резистентности лейкозных клеток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рновский А.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9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ены особенности  резистентности лейкозных клеток сублинии </w:t>
            </w:r>
            <w:r>
              <w:rPr>
                <w:color w:val="000000"/>
                <w:sz w:val="22"/>
                <w:szCs w:val="22"/>
                <w:lang w:val="en-US"/>
              </w:rPr>
              <w:t>MOLT</w:t>
            </w:r>
            <w:r>
              <w:rPr>
                <w:color w:val="000000"/>
                <w:sz w:val="22"/>
                <w:szCs w:val="22"/>
              </w:rPr>
              <w:t>-4/</w:t>
            </w:r>
            <w:r>
              <w:rPr>
                <w:color w:val="000000"/>
                <w:sz w:val="22"/>
                <w:szCs w:val="22"/>
                <w:lang w:val="en-US"/>
              </w:rPr>
              <w:t>Flb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IM</w:t>
            </w:r>
            <w:r>
              <w:rPr>
                <w:color w:val="000000"/>
                <w:sz w:val="22"/>
                <w:szCs w:val="22"/>
              </w:rPr>
              <w:t>-9/</w:t>
            </w:r>
            <w:r>
              <w:rPr>
                <w:color w:val="000000"/>
                <w:sz w:val="22"/>
                <w:szCs w:val="22"/>
                <w:lang w:val="en-US"/>
              </w:rPr>
              <w:t>Fl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отечественному цитостатическому препарату флударабелу. Получены новые сведения о вкладе гуморальных  факторов естественного микроокружения лимфоидных клеток в повышение устойчивости лимфобластоидных Т- и В-клеточных линий и лимфоцитов при ХЛЛ к химиопрепаратам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Изучение структуры и идентификация сайта протеолитического от-щепления растворимой формы рецептора </w:t>
            </w:r>
            <w:r>
              <w:rPr>
                <w:sz w:val="22"/>
                <w:szCs w:val="22"/>
                <w:lang w:val="en-US"/>
              </w:rPr>
              <w:t>CXCR</w:t>
            </w:r>
            <w:r>
              <w:rPr>
                <w:sz w:val="22"/>
                <w:szCs w:val="22"/>
              </w:rPr>
              <w:t>2, продуцируемого в культуре нейтрофильных лейкоцитов и в организме человек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енок Н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069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ы новые сведения  о структуре нативных молекул рCXCR2, продуцируемых нейтрофилами человека, представляющие собой пептиды, соответствующие N-концевой части CXCR2, а именно 1-33 ак. Анализ различных комбинаций связывающих рCXCR2 агентов показал, что наиболее перспективным для создания метода определения рCXCR2 является использование  пары моноклональных антител А и 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44:00Z</dcterms:created>
  <dc:creator>USER</dc:creator>
  <dc:description/>
  <cp:keywords/>
  <dc:language>en-US</dc:language>
  <cp:lastModifiedBy>USER</cp:lastModifiedBy>
  <dcterms:modified xsi:type="dcterms:W3CDTF">2013-03-14T08:59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