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1. Учреждение здравоохранения «9-я городская клиническая больница г. Минска» (9-я КБ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л. +375 (017) 272-70-91</w:t>
      </w:r>
    </w:p>
    <w:tbl>
      <w:tblPr>
        <w:tblW w:w="16380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5"/>
        <w:gridCol w:w="2963"/>
        <w:gridCol w:w="3427"/>
        <w:gridCol w:w="1310"/>
        <w:gridCol w:w="1411"/>
        <w:gridCol w:w="2016"/>
        <w:gridCol w:w="1411"/>
        <w:gridCol w:w="3177"/>
      </w:tblGrid>
      <w:tr>
        <w:trPr>
          <w:tblHeader w:val="true"/>
          <w:trHeight w:val="39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7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способ повышения эффективности терапии острого миелобластного лейкоза взрослых путем применения дифференцированного терапевтического подхода на основе оценки прогноза, ответа на химиотерапию по динамике апоптоза лейкозных клеток и маркеров минимальной остаточной болезни, эскалации доз антрациклинов в индукции и интенсивной консолидации ремисси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на 2011-2015 Подпрограмма «Трансплантология и регенеративная медицин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.04.201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 А.Л. Усс, к.м.н. Д.Г. Цвирко / к.м.н. И.А Искров., К.В. Сальни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4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4.07.2012г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Разработан «Способ лечения острого миелобластного лейкоза взрослых»,   утверждена инструкция по применению  метода повышения эффективности лечения ОМЛ взрослых на основе применения персонифицированного терапевтического подхода.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Разработан «Клинический протокол диагностики, классификации и лечения пациентов в возрасте старше 18 лет с вновь диагностированным острым миелоидным лейкозом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ормировать группы пациентов для разработки и внедрения способа оценки функционального состояния трансплантата и эффективности иммуносупрессивной терапии с помощью спинового зондирования сыворотки крови у реципиентов почечного трансплантат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на 2011-2015 Подпрограмма «Трансплантология и регенеративная медицин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.м.н. О.В. Калачик / К.м.н. В.А.Войтович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5336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ена возможность использования  результатов  спинового зондирования сыворотки крови в диагностике патологии трансплантата почк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но, что циклоспорин А  характеризуется как наиболее токсичное лекарственное средство, применяемое в качестве базового иммунодепрессанта в современной трансплантологии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ить аутологичные трансплантаты мезенхимальных стволовых клеток для терапии больных рассеянным склероз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на 2011-2015 Подпрограмма «Трансплантология и регенеративная медицин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.м.н., доц. С.И. Кривенко/ к.б.н. Н.И. Дедюл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498 от 22.09.2011 г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0" w:after="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лено 10 аутологичных трансплантатов мезенхимальных стволовых клеток, которые использованы для терапии пациентов с рассеянным склерозом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ать и внедрить метод профилактики нарушения функции нативных почек у реципиентов трансплантатов печен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на 2011-2015 Подпрограмма «Хирургия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м.н. О.В.Калачик/ к.м.н. О.В Калачи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1.2011г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: перечень и методика комплексных дооперационных немедикаментозных мероприятий и фармакологической нефропротекции  для реципиентов   трансплантатов печени.  Разработан алгоритм оценки почечного кровотока и  интра- и послеоперационной нефропротекции при трансплантации печени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ать и внедрить комплекс лечебных технологий, направленных на улучшение послеоперационной функции маргинальных трансплантатов печен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на 2011-2015 Подпрограмма «Хирургия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.м.н., доц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О. Руммо/ к.м.н. А.Е. Щерб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006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2.2011 г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тодика  клинического применения севофлюрана и ацетилцистеина для уменьшения ишемически-реперфузионного повреждения маргинального печеночного трансплан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а гипотермической машинной перфузии печеночного транспланта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омплекс нтраоперационных мероприятий, направленных на минимизацию ишемически-реперфузионного повреждения печени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ать и внедрить технологию аллогенной трансплантации гемопоэтических стволовых клеток со сниженной интенсивностью режима кондиционирования для лечения пациентов с рецидивами лимфогранулематоза после аутологичной трансплантации гемопоэтических клето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на 2011-2015 Подпрограмма «Онкология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.м.н. А.Л. Усс, к.м.н. Н.Ф.Миланович/ к.м.н. Н.Ф.Милан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1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5.01.2011г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алгоритм мониторинга состояния пациентов с рецидивами ЛГМ после аутоТГК и протокол сопроводительной терапии в процессе проведения аллоТГСК в течение периоперационного и раннего посттрансплантационного периода. Разработана и утверждена инструкция по применению «Метод аллогенной </w:t>
            </w:r>
            <w:r>
              <w:rPr>
                <w:bCs/>
                <w:sz w:val="22"/>
                <w:szCs w:val="22"/>
              </w:rPr>
              <w:t>трансплантации гемопоэтических стволовых клеток со сниженной интенсивностью режима кондиционирования</w:t>
            </w:r>
            <w:r>
              <w:rPr>
                <w:sz w:val="22"/>
                <w:szCs w:val="22"/>
              </w:rPr>
              <w:t xml:space="preserve"> для лечения пациентов с рецидивами лимфогранулематоза после аутологичной трансплантации гемопоэтических клеток». Выполнено 6 аутотрансплантаций гемопоэтических клеток пациентам с лимфогранулематозом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учить интенсивность экспрессии про- и антиапоптотических антигенов на клетках костного мозга и оценить эффективность терапии при хронических миелопролиферативных заболеваниях и первичных миелодиспластических синдромах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/>
            </w:pPr>
            <w:r>
              <w:rPr>
                <w:sz w:val="22"/>
                <w:szCs w:val="22"/>
              </w:rPr>
              <w:t>Д.м.н. А.Л. Усс / Л.В. Колбаск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420 от 07.02.2012 г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лучены новые сведения  о морфологических  особенностях,  изменениях  клеточного состава крови и костного мозга, цитогенетических и иммунологических характеристиках  клеток костного мозга и др., развивающихся  по мере прогрессирования заболевания. Проведен анализ эффективности различных видов терапии, разработана схема стратификации пациентов с первичными миелодиспластическими синдромами по терапевтическим группам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31:00Z</dcterms:created>
  <dc:creator>USER</dc:creator>
  <dc:description/>
  <cp:keywords/>
  <dc:language>en-US</dc:language>
  <cp:lastModifiedBy>USER</cp:lastModifiedBy>
  <dcterms:modified xsi:type="dcterms:W3CDTF">2014-04-07T15:31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