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 Республиканский научно-практический центр «Неврологии и нейрохирургии» (РНПЦ НН)</w:t>
      </w:r>
    </w:p>
    <w:p>
      <w:pPr>
        <w:pStyle w:val="Normal"/>
        <w:jc w:val="center"/>
        <w:rPr>
          <w:bCs/>
          <w:lang w:val="en-US"/>
        </w:rPr>
      </w:pPr>
      <w:r>
        <w:rPr/>
        <w:t>тел</w:t>
      </w:r>
      <w:r>
        <w:rPr>
          <w:b/>
        </w:rPr>
        <w:t xml:space="preserve">. </w:t>
      </w:r>
      <w:r>
        <w:rPr>
          <w:bCs/>
        </w:rPr>
        <w:t>+375 (017) 267-16-95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6" w:leader="none"/>
              </w:tabs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и внедрить способ ранней диагностики, схемы дифференцированного лечения сосудистой демен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 кв. 2009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Лихачев С.А., Сидорович Э.К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0093124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ы и внедрены в практику способы: 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ранней диагностики умеренных когнитивных расстройств сосудистого генеза и дифференцированного лечения и профилактики сосудистой деменции с учетом характера, тяжести когнитивных и других неврологических нарушений.  Разработан комплект программного обеспечения по ранней диагностике и подбору лечения когнитивных нарушений сосудистого генеза. Подготовлены 3 инструкции по применению  на методы: ранней комплексной диагностики сосудистой деменции (№ 084-0012), оценки нарушений когнитивных функций в ранней диагностике сосудистой деменции (№085-0012); комбинированного дифференцированного лечения пациентов с ранними проявлениями сосудистой деменции (№086-0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 xml:space="preserve">Разработать методики восстановительной терапии атипичных моторных паттернов у больных вертеброгенными заболеваниями нервной системы, основанные на использовании лечебных техник мануальной терапии и вибрационной тренировк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ОНТП «Медицинская реабилитация и экспертиз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Лихачев С.А., Лукашевич В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1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аптирован ранее разработанный комплекс вибротренировки для различных групп пациентов с вертеброгенными заболеваниями нервной системы (с нестабильностью поясничных позвонков, при предположительном повреждении межпозвоночного диска; при натяжении седалищного нерва; при выявлении суставного компонента боли). Изучены нейробиомеханические аспекты формирования локомоторных стереотипов сложных двигательных актов у здоровых лиц, выделены диагностически значимые параметры оценки функционально усложненного шагового движения в стандартизированном варианте «Step» по данным видеоанализа движ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ы 2 заявки на изобретение, подготовлены 3</w:t>
            </w:r>
            <w:r>
              <w:rPr>
                <w:rStyle w:val="FontStyle48"/>
              </w:rPr>
              <w:t xml:space="preserve"> инструкции по применению</w:t>
            </w:r>
            <w:r>
              <w:rPr>
                <w:sz w:val="22"/>
                <w:szCs w:val="22"/>
              </w:rPr>
              <w:t xml:space="preserve"> разработанных метод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и внедрить в практику комплекс дифференцированного лечения и реабилитации пациентов с миастенией гравис в сочетании с другой аутоиммунной патологи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ОНТП «Медицинская реабилитация и экспертиз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Астапенко А.В., Куликова С.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2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overflowPunct w:val="false"/>
              <w:autoSpaceDE w:val="false"/>
              <w:spacing w:before="0" w:after="0"/>
              <w:contextualSpacing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а электронная база данных взрослых пациентов  (РБ) с миастенией гравис (МГ) , в которой  отражены паспортные данные, социальный статус пациентов, характер течения заболевания, терапия, сопутствующие заболевания. Разработан комплекс дифференцированного лечения и реабилитации пациентов с МГ с сопутствующей аутоиммунной патологией с учетом стадии основного и сопутствующего заболевания (обострение, ремиссия), показателей клеточного иммунитета, состояния вилочковой железы, качества жизни. Подготовлена инструкция по применению </w:t>
            </w:r>
            <w:r>
              <w:rPr>
                <w:bCs/>
                <w:sz w:val="22"/>
                <w:szCs w:val="22"/>
              </w:rPr>
              <w:t>«Лечение и реабилитация пациентов с миастенией с учетом степени тяжести и стадии заболевания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и внедрить в практику систему медицинской реабилитации пациентов с осложненными формами мышечной дистон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ОНТП «Медицинская реабилитация и экспертиз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С.А., Чернуха Т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система медицинской реабилитации пациентов с осложненными формами мышечной дистонии.  Предложены новые способы определения ориентиров для введения препарата БТА при редких формах мышечной дистонии (МД) с использованием визуальных и пальпаторных данных, ультразвукового исследования мягких тканей, электронейромиографического  контроля, видеоларингоскопии. Разработаны медикаментозные методы коррекции гиперкинеза у пациентов с  осложненными формами МД, немедикаментозные методы коррекции гиперкинеза у пациентов с писчим спазмом и оромандибулярной дистонией, уточнены показания и противопоказания к терапии ботулотоксином при осложненных формах МД, а также  показания к нейрохирургическому лечению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ен алгоритм физиотерапевтического лечения пациентов осложненными формами МД с применением современных методик лечения  (биоптронтерапия и транскраниальная электротерапия).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822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и утверждены 2 инструкции по применению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и внедрить программу диагностики наследственных болезней обмена с неврологическими и нейродегенеративными нарушения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ев С.А., Плешко И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0841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/>
            </w:pPr>
            <w:r>
              <w:rPr>
                <w:sz w:val="22"/>
                <w:szCs w:val="22"/>
              </w:rPr>
              <w:t>Разработана программа диагностики наследственных болезней обмена с неврологическими и нейродегенеративными нарушениями.</w:t>
            </w:r>
            <w:r>
              <w:rPr>
                <w:color w:val="000000"/>
                <w:sz w:val="22"/>
                <w:szCs w:val="22"/>
              </w:rPr>
              <w:t xml:space="preserve"> Изучены клинические проявления заболеваний у пациентов с гепатолентикулярной дегенерацией  и членов их семей при верифицированном генотипе.</w:t>
            </w:r>
          </w:p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ана инструкция по применению метод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Изучить кислородозависимые процессы и сосудистую реактивность, установить энергокорригирующее влияние лазерной гемотерапии при хронической ишемии моз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Нечипуренко Н.И., Верес А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2868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9" w:leader="none"/>
                <w:tab w:val="left" w:pos="8222" w:leader="none"/>
              </w:tabs>
              <w:ind w:firstLine="75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Изучены особенности кислородтранспортной функции крови, прооксидантно-антиоксидантного статуса, функционального состояния эндотелия у  больных с хронической ишемией головного мозга (дисциркуляторной энцефалопатией). По рядку показателей установлена высокая  эффективность внутривенного лазерного облучения крови излучением с длиной волны 0,67 мкм в составе комплексной терапии при этой патологии.  У больных с дисциркуляторной энцефалопатией установлено также достоверное улучшение неврологического стату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4:00Z</dcterms:created>
  <dc:creator>USER</dc:creator>
  <dc:description/>
  <cp:keywords/>
  <dc:language>en-US</dc:language>
  <cp:lastModifiedBy>USER</cp:lastModifiedBy>
  <dcterms:modified xsi:type="dcterms:W3CDTF">2013-03-14T08:56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