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У «Гродненский областной центр гигиены, эпидемиологии и общественного здоровья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щественного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чЁт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об итогах социологического опроса населения </w:t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. Гродно и Гроднен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информированность населения по вопросам Профилактики онкологических заболеваний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606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/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844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Время проведения социологического опрос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484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начало: 20 сентября 201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4844" w:leader="none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: 30 сентября 201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4844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Сбор первичной социологической информации произвели социологи отдела общественного здоровья ГУ «ГОЦГЭОЗ»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484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Ольга Александров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484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цкая Марина Иосифовн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484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районных и зональных ЦГЭ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484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844" w:leader="none"/>
                <w:tab w:val="right" w:pos="9355" w:leader="none"/>
              </w:tabs>
              <w:ind w:firstLine="33"/>
              <w:rPr/>
            </w:pPr>
            <w:r>
              <w:rPr>
                <w:b/>
                <w:sz w:val="28"/>
                <w:szCs w:val="28"/>
              </w:rPr>
              <w:t>Обработка данных и написание отче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484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Ольга Александровна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дно 2010</w:t>
      </w:r>
      <w:r>
        <w:br w:type="page"/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В социологическом опросе, посвященном определению уровня информированности населения г. Гродно и Гродненской области по вопросам профилактики онкологических заболеваний, приняли участие ГУ «Гродненский областной центр гигиены, эпидемиологии и общественного здоровья» (далее ГУ «ГОЦГЭОЗ»), а также 17 районных и зональных ЦГЭ.</w:t>
      </w:r>
    </w:p>
    <w:p>
      <w:pPr>
        <w:pStyle w:val="Normal"/>
        <w:tabs>
          <w:tab w:val="clear" w:pos="708"/>
          <w:tab w:val="left" w:pos="5490" w:leader="none"/>
        </w:tabs>
        <w:spacing w:lineRule="auto" w:line="216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724535</wp:posOffset>
            </wp:positionV>
            <wp:extent cx="5162550" cy="3876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росом было охвачено 384 респондента. Следует отметить, что опрашиваемые различаются по социально-демографическим характеристикам. Так в исследовании приняли участие жители областного и районных центров, а также жители сельских населенных пунктов Гродненской области (Рисунок 1).</w:t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center"/>
        <w:rPr/>
      </w:pPr>
      <w:r>
        <w:rPr/>
        <w:t>Рисунок 1 – Количество опрошенных респондентов в зависимости</w:t>
      </w:r>
    </w:p>
    <w:p>
      <w:pPr>
        <w:pStyle w:val="Normal"/>
        <w:tabs>
          <w:tab w:val="clear" w:pos="708"/>
          <w:tab w:val="left" w:pos="5490" w:leader="none"/>
        </w:tabs>
        <w:jc w:val="center"/>
        <w:rPr/>
      </w:pPr>
      <w:r>
        <w:rPr/>
        <w:t>от места проживания (в % к числу опрошенных)</w:t>
      </w:r>
    </w:p>
    <w:p>
      <w:pPr>
        <w:pStyle w:val="Normal"/>
        <w:tabs>
          <w:tab w:val="clear" w:pos="708"/>
          <w:tab w:val="left" w:pos="5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ind w:firstLine="709"/>
        <w:jc w:val="both"/>
        <w:rPr/>
      </w:pPr>
      <w:r>
        <w:rPr>
          <w:sz w:val="28"/>
          <w:szCs w:val="28"/>
        </w:rPr>
        <w:t>В опросе участвовали как женщины, так и мужчины. Их численность в зависимости от места проживания представлена в Таблице 1.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а 1 – Численность респондентов в зависимости от пола и места проживания.</w:t>
      </w:r>
    </w:p>
    <w:p>
      <w:pPr>
        <w:pStyle w:val="Normal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5476875" cy="192405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rFonts w:cs="System" w:ascii="System" w:hAnsi="System"/>
          <w:b/>
          <w:bCs/>
          <w:sz w:val="20"/>
          <w:szCs w:val="20"/>
        </w:rPr>
        <w:tab/>
      </w:r>
      <w:r>
        <w:rPr>
          <w:bCs/>
          <w:sz w:val="28"/>
          <w:szCs w:val="28"/>
        </w:rPr>
        <w:t xml:space="preserve">Следует отметить и то, что в опросе принимали участие респонденты разных возрастных групп. Так, 31,5% опрошенных относятся к возрастной группе 18-29 лет. В свою очередь,  41,7%  и 26,8%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респонденты в возрасте 30-49 лет и старше 50 лет, соответственно.</w:t>
      </w:r>
    </w:p>
    <w:p>
      <w:pPr>
        <w:pStyle w:val="Normal"/>
        <w:autoSpaceDE w:val="false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спондентам, принявшим участие в опросе было предложено ответить на ряд вопросов заключенных в смысловые блоки.</w:t>
      </w:r>
    </w:p>
    <w:p>
      <w:pPr>
        <w:pStyle w:val="Normal"/>
        <w:autoSpaceDE w:val="false"/>
        <w:spacing w:lineRule="auto" w:line="228"/>
        <w:jc w:val="center"/>
        <w:rPr>
          <w:b/>
          <w:b/>
          <w:bCs/>
          <w:i/>
          <w:i/>
          <w:caps/>
          <w:spacing w:val="-2"/>
          <w:sz w:val="26"/>
          <w:szCs w:val="26"/>
        </w:rPr>
      </w:pPr>
      <w:r>
        <w:rPr>
          <w:b/>
          <w:bCs/>
          <w:i/>
          <w:caps/>
          <w:spacing w:val="-2"/>
          <w:sz w:val="26"/>
          <w:szCs w:val="26"/>
        </w:rPr>
        <w:t>Блок 1: Осведомленность респондентов о симптоматике рака. Участие в скринингах.</w:t>
      </w:r>
    </w:p>
    <w:p>
      <w:pPr>
        <w:pStyle w:val="Normal"/>
        <w:spacing w:lineRule="auto" w:line="21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спондентам, принявшим участие в социологическом опросе было предложено ответить на вопрос: </w:t>
      </w:r>
      <w:r>
        <w:rPr>
          <w:b/>
          <w:i/>
          <w:sz w:val="28"/>
          <w:szCs w:val="28"/>
        </w:rPr>
        <w:t>«Знаете ли Вы признаки и симптомы рака?»</w:t>
      </w:r>
      <w:r>
        <w:rPr>
          <w:sz w:val="28"/>
          <w:szCs w:val="28"/>
        </w:rPr>
        <w:t>. Так,  35,2% опрошенных уверены в том, что они знают признаки и симптомы рака. Что-то слышали, но конкретно не помнят о признаках и симптомах данного заболевания 39,8% респондентов. Четверть опрошенных (25,0%) не знают о признаках  и симптомах рака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временный уровень развития медицины позволяет выявить предрасположенность человеческого организма к заболеванию раком. </w:t>
      </w:r>
      <w:r>
        <w:rPr>
          <w:b/>
          <w:i/>
          <w:sz w:val="28"/>
          <w:szCs w:val="28"/>
        </w:rPr>
        <w:t xml:space="preserve">Приходилось ли респондентам проходить какие-либо тесты (сдавать анализы, обследоваться и т.д.) что бы выявить свою предрасположенность к заболеванию раком? </w:t>
      </w:r>
      <w:r>
        <w:rPr>
          <w:sz w:val="28"/>
          <w:szCs w:val="28"/>
        </w:rPr>
        <w:t xml:space="preserve">Анализ данных показал, что большинство опрошенных респондентов (78,9%) никогда не проходили подобные тесты. Однако имеет место и та немногочисленная группа респондентов, кто сдавал какие-либо тесты на выявление своей предрасположенности к заболеванию раком только один раз в жизни и проходит их время от времени. Таких по результатам опроса 10,2% и 6,0% опрошенных от числа всей выборочной совокупности, соответственно. В свою очередь регулярно проделывают данную «процедуру» 4,9% респондентов. В графическом виде эти данные представлены на Рисунке 2.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67310</wp:posOffset>
            </wp:positionV>
            <wp:extent cx="4394200" cy="362648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jc w:val="both"/>
        <w:rPr>
          <w:rFonts w:ascii="System" w:hAnsi="System" w:cs="System"/>
          <w:b/>
          <w:b/>
          <w:bCs/>
          <w:i/>
          <w:i/>
          <w:sz w:val="28"/>
          <w:szCs w:val="28"/>
        </w:rPr>
      </w:pPr>
      <w:r>
        <w:rPr>
          <w:rFonts w:cs="System" w:ascii="System" w:hAnsi="System"/>
          <w:b/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Рисунок 2 – Ответы респондентов на вопрос: «Проходилось ли Вам сдавать какие-либо тесты (сдавать анализы, обследоваться и т.д.) чтобы выявить свою предрасположенность к заболеванию раком?» </w:t>
      </w:r>
      <w:r>
        <w:rPr/>
        <w:t>(в % к числу опрошенных)</w:t>
      </w:r>
    </w:p>
    <w:p>
      <w:pPr>
        <w:pStyle w:val="Normal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Хочется отметить и то, что наибольшую заинтересованность  в выявлении своей предрасположенности к заболеванию раком проявляют женщины, нежели мужчины. </w:t>
      </w:r>
      <w:r>
        <w:br w:type="page"/>
      </w:r>
    </w:p>
    <w:p>
      <w:pPr>
        <w:pStyle w:val="Normal"/>
        <w:autoSpaceDE w:val="false"/>
        <w:spacing w:lineRule="auto" w:line="228"/>
        <w:jc w:val="center"/>
        <w:rPr>
          <w:bCs/>
          <w:sz w:val="28"/>
          <w:szCs w:val="28"/>
        </w:rPr>
      </w:pPr>
      <w:r>
        <w:rPr>
          <w:b/>
          <w:bCs/>
          <w:i/>
          <w:caps/>
          <w:sz w:val="26"/>
          <w:szCs w:val="26"/>
        </w:rPr>
        <w:t>Блок 2: социальные аспекты рака</w:t>
      </w:r>
      <w:r>
        <w:rPr>
          <w:b/>
          <w:bCs/>
          <w:i/>
          <w:caps/>
          <w:spacing w:val="-2"/>
          <w:sz w:val="26"/>
          <w:szCs w:val="26"/>
        </w:rPr>
        <w:t>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дной из причин возникновения онкологических заболеваний является воздействие канцерогенных факторов, что в свою очередь является следствием условий, в которых живет и работает человек. Таким образом, социальное воздействие – это место, где живут люди, образ жизни, которому они следуют, и те изменения, которые они осуществляют в естественном физическом окру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ование человека характеризуется определенным характером поведения – т.е. того, что люди делают для удовлетворения своих биологических (в том числе психологических) и социальных потребностей. Он может включать в себя некоторые способы приготовления пищи, развитие зависимости от табачных изделий и алкоголя, специфических типов личных взаимоотношений, многие из которых могут тем или иным образом приводить к ра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спондентам было предложено ответить на вопрос: </w:t>
      </w:r>
      <w:r>
        <w:rPr>
          <w:b/>
          <w:i/>
          <w:sz w:val="28"/>
          <w:szCs w:val="28"/>
        </w:rPr>
        <w:t xml:space="preserve">«Что из перечисленного Вы можете отнести к своим привычкам?»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object w:dxaOrig="8280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.8pt;width:414pt;height:269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78754632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  <w:t xml:space="preserve">Рисунок 3 – Ответы респондентов на вопрос: </w:t>
      </w:r>
    </w:p>
    <w:p>
      <w:pPr>
        <w:pStyle w:val="Normal"/>
        <w:autoSpaceDE w:val="false"/>
        <w:jc w:val="center"/>
        <w:rPr>
          <w:bCs/>
        </w:rPr>
      </w:pPr>
      <w:r>
        <w:rPr/>
        <w:t>«Что из перечисленного Вы можете отнести к своим привычкам?»</w:t>
      </w:r>
      <w:r>
        <w:rPr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(в % к числу опрошенных)</w:t>
      </w:r>
    </w:p>
    <w:p>
      <w:pPr>
        <w:pStyle w:val="Normal"/>
        <w:tabs>
          <w:tab w:val="clear" w:pos="708"/>
          <w:tab w:val="left" w:pos="10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Рисунка 3 видно, что 27,0% респондентов полноценному завтраку, обеду и ужину предпочитают частые перекусы. Курение, регулярное употребление алкоголя указали в качестве своей вредной привычки 19,0% и 10,0% опрошенных респондентов, соответственно. Помимо этого, 9,6% опрошенных выбрали вариант ответа «Достаточно частое употребление чипсов, сухариков и т.д.»; 5,4% </w:t>
      </w:r>
      <w:r>
        <w:rPr>
          <w:bCs/>
        </w:rPr>
        <w:t xml:space="preserve">– </w:t>
      </w:r>
      <w:r>
        <w:rPr>
          <w:sz w:val="28"/>
          <w:szCs w:val="28"/>
        </w:rPr>
        <w:t xml:space="preserve">вариант ответа «Посещение солярия». </w:t>
      </w:r>
    </w:p>
    <w:p>
      <w:pPr>
        <w:pStyle w:val="Normal"/>
        <w:tabs>
          <w:tab w:val="clear" w:pos="708"/>
          <w:tab w:val="left" w:pos="10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вете на данный вопрос респондентам была дана возможность самостоятельно написать те вредные привычки, которые не были включены автором социологического опроса в перечень вариантов ответа. Такой возможность воспользовались 0,6% опрошенных респондентов, указав в пустых строках анкеты такие варианты как: «Принимаю пищу после 24°°»  (0,3%) и «Использование при приготовлении пищи специй и приправ содержащих глутомат натрия» (0,3%).</w:t>
      </w:r>
    </w:p>
    <w:p>
      <w:pPr>
        <w:pStyle w:val="Normal"/>
        <w:tabs>
          <w:tab w:val="clear" w:pos="708"/>
          <w:tab w:val="left" w:pos="1038" w:leader="none"/>
        </w:tabs>
        <w:jc w:val="both"/>
        <w:rPr/>
      </w:pPr>
      <w:r>
        <w:rPr>
          <w:sz w:val="28"/>
          <w:szCs w:val="28"/>
        </w:rPr>
        <w:tab/>
        <w:t>Следует выделить и ту группу респондентов, у которых, по их мнению, нет вредных привычек. Таких по результатам опроса 28,6%.</w:t>
      </w:r>
    </w:p>
    <w:p>
      <w:pPr>
        <w:pStyle w:val="Normal"/>
        <w:tabs>
          <w:tab w:val="clear" w:pos="708"/>
          <w:tab w:val="left" w:pos="10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раз жизни является  чрезвычайно важным  фактором в этиологии рака и включает такие элементы, как способы, которыми люди реагируют на свои условия жизни, выбирают и готовят потребляемую пищу, решение курить или не курить и т.д. Респондентам также было предложено ответить на вопрос: </w:t>
      </w:r>
      <w:r>
        <w:rPr>
          <w:b/>
          <w:i/>
          <w:sz w:val="28"/>
          <w:szCs w:val="28"/>
        </w:rPr>
        <w:t xml:space="preserve">«Что, по Вашему мнению, можно отнести к факторам, способствующим появлению рака?» </w:t>
      </w:r>
      <w:r>
        <w:rPr>
          <w:sz w:val="28"/>
          <w:szCs w:val="28"/>
        </w:rPr>
        <w:t>Ответы опрошенных распределились следующим образо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я – 23,3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ая предрасположенность – 22,1%;</w:t>
      </w:r>
    </w:p>
    <w:p>
      <w:pPr>
        <w:pStyle w:val="Normal"/>
        <w:numPr>
          <w:ilvl w:val="0"/>
          <w:numId w:val="1"/>
        </w:numPr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редные привычки (злоупотребление алкоголем, курение и т.д.) – 21,1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ссовые ситуации – 18,8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 питания – 8,3%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проживания – 6,1%;</w:t>
      </w:r>
    </w:p>
    <w:p>
      <w:pPr>
        <w:pStyle w:val="Normal"/>
        <w:numPr>
          <w:ilvl w:val="0"/>
          <w:numId w:val="1"/>
        </w:numPr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Другое: «Посещение солярия» </w:t>
      </w:r>
      <w:r>
        <w:rPr>
          <w:sz w:val="28"/>
          <w:szCs w:val="28"/>
        </w:rPr>
        <w:t>–</w:t>
      </w:r>
      <w:r>
        <w:rPr>
          <w:spacing w:val="-14"/>
          <w:sz w:val="28"/>
          <w:szCs w:val="28"/>
        </w:rPr>
        <w:t xml:space="preserve"> 0,3%, «Воздействие солнечных лучей» </w:t>
      </w:r>
      <w:r>
        <w:rPr>
          <w:sz w:val="28"/>
          <w:szCs w:val="28"/>
        </w:rPr>
        <w:t>–</w:t>
      </w:r>
      <w:r>
        <w:rPr>
          <w:spacing w:val="-14"/>
          <w:sz w:val="28"/>
          <w:szCs w:val="28"/>
        </w:rPr>
        <w:t xml:space="preserve"> 0,3%, «Вирус» </w:t>
      </w:r>
      <w:r>
        <w:rPr>
          <w:sz w:val="28"/>
          <w:szCs w:val="28"/>
        </w:rPr>
        <w:t>–</w:t>
      </w:r>
      <w:r>
        <w:rPr>
          <w:spacing w:val="-14"/>
          <w:sz w:val="28"/>
          <w:szCs w:val="28"/>
        </w:rPr>
        <w:t xml:space="preserve"> 0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кологи считают питание одним из самых главных факторов, способствующих как возникновению, так и борьбе с раковыми заболеваниями. К онкообразованию приводит диета, бедная продуктами, содержащими противораковые вещества, и богатая продуктами, содержащая канцерогены. Если знать, где они находятся, и скорректировать рацион в обратную сторону, то большинство случаев возникновения этой тяжелой болезни можно было бы предотвра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одуктам, богатым противораковыми веществами можно отнести: свежие овощи (морковь, помидоры, капуста, редис, сельдерей, чеснок и т.д.); такие фрукты и ягоды как апельсин, лимон, киви и др.; сухофрукты и отруби а также морепродукт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В связи с этим, участникам опроса было предложено ответить на вопрос </w:t>
      </w:r>
      <w:r>
        <w:rPr>
          <w:b/>
          <w:i/>
          <w:sz w:val="28"/>
          <w:szCs w:val="28"/>
        </w:rPr>
        <w:t xml:space="preserve">«Что и как часто (из предложенных вариантов) присутствует в Вашем рационе питания?»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pacing w:val="-12"/>
          <w:sz w:val="28"/>
          <w:szCs w:val="28"/>
        </w:rPr>
      </w:pPr>
      <w:r>
        <w:rPr>
          <w:i/>
          <w:spacing w:val="-12"/>
          <w:sz w:val="28"/>
          <w:szCs w:val="28"/>
        </w:rPr>
        <w:t>Свежие овощи (морковь, помидоры, капуста, редис, сельдерей, чеснок и т.д.):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ab/>
        <w:t xml:space="preserve">Результаты опроса показали, что 51,0% опрошенных несколько раз в неделю употребляю эти продукты. Каждый день свежие овощи присутствуют </w:t>
      </w:r>
      <w:r>
        <w:rPr>
          <w:spacing w:val="4"/>
          <w:sz w:val="28"/>
          <w:szCs w:val="28"/>
        </w:rPr>
        <w:t xml:space="preserve">в рационе у 35,4% респондентов. Один раз в неделю – у 11,2% опрошенных. При этом респондентами были выбраны и такие варианты ответов как: «Реже одного раза в неделю» и «Никогда» – это 1,6% и 0,8% ответов респондентов, соответственно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Фрукты и ягоды (апельсин, лимон, киви и т.д.):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pacing w:val="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207010</wp:posOffset>
            </wp:positionV>
            <wp:extent cx="4529455" cy="336042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sz w:val="28"/>
          <w:szCs w:val="28"/>
        </w:rPr>
        <w:t>Ответы респондентов на данный вопрос представлены на Рисунке 4.</w:t>
      </w:r>
    </w:p>
    <w:p>
      <w:pPr>
        <w:pStyle w:val="Normal"/>
        <w:ind w:left="360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995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995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/>
        <w:t>Рисунок 4 –</w:t>
      </w:r>
      <w:r>
        <w:rPr>
          <w:sz w:val="28"/>
          <w:szCs w:val="28"/>
        </w:rPr>
        <w:t xml:space="preserve"> </w:t>
      </w:r>
      <w:r>
        <w:rPr>
          <w:bCs/>
        </w:rPr>
        <w:t xml:space="preserve">Ответы респондентов на вопрос: </w:t>
      </w:r>
      <w:r>
        <w:rPr/>
        <w:t>«Как часто в Вашем рационе питания присутствуют фрукты и ягоды (апельсин, лимон, киви и т.д.)?»</w:t>
      </w:r>
    </w:p>
    <w:p>
      <w:pPr>
        <w:pStyle w:val="Normal"/>
        <w:autoSpaceDE w:val="false"/>
        <w:jc w:val="center"/>
        <w:rPr/>
      </w:pPr>
      <w:r>
        <w:rPr/>
        <w:t>(в % к числу опрошенных)</w:t>
      </w:r>
    </w:p>
    <w:p>
      <w:pPr>
        <w:pStyle w:val="Normal"/>
        <w:numPr>
          <w:ilvl w:val="0"/>
          <w:numId w:val="3"/>
        </w:numPr>
        <w:rPr>
          <w:spacing w:val="4"/>
          <w:sz w:val="28"/>
          <w:szCs w:val="28"/>
          <w:lang w:val="en-US"/>
        </w:rPr>
      </w:pPr>
      <w:r>
        <w:rPr>
          <w:i/>
          <w:spacing w:val="4"/>
          <w:sz w:val="28"/>
          <w:szCs w:val="28"/>
        </w:rPr>
        <w:t>Сухофрукты и отруби: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прос показал, что каждый день употребляет данные продукты только 3,4% опрошенных. Всего один и несколько раз в неделю употребляют сухофрукты и отруби 26,0%  и 18,0% опрошенных респондентов, соответственно. Более подробно эти и другие варианты ответов респондентов отражены на Рисунке 5.</w:t>
      </w:r>
    </w:p>
    <w:p>
      <w:pPr>
        <w:pStyle w:val="Normal"/>
        <w:ind w:firstLine="708"/>
        <w:jc w:val="both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36830</wp:posOffset>
            </wp:positionV>
            <wp:extent cx="3886200" cy="28352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8"/>
        <w:rPr>
          <w:spacing w:val="4"/>
          <w:sz w:val="28"/>
          <w:szCs w:val="28"/>
          <w:highlight w:val="green"/>
        </w:rPr>
      </w:pPr>
      <w:r>
        <w:rPr>
          <w:spacing w:val="4"/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360" w:after="0"/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center"/>
        <w:rPr/>
      </w:pPr>
      <w:r>
        <w:rPr/>
        <w:t>Рисунок 5 –</w:t>
      </w:r>
      <w:r>
        <w:rPr>
          <w:sz w:val="28"/>
          <w:szCs w:val="28"/>
        </w:rPr>
        <w:t xml:space="preserve"> </w:t>
      </w:r>
      <w:r>
        <w:rPr>
          <w:bCs/>
        </w:rPr>
        <w:t xml:space="preserve">Ответы респондентов на вопрос: </w:t>
      </w:r>
      <w:r>
        <w:rPr/>
        <w:t xml:space="preserve">«Как часто в Вашем рационе питания присутствуют сухофрукты и отруби?»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center"/>
        <w:rPr/>
      </w:pPr>
      <w:r>
        <w:rPr/>
        <w:t>(в % к числу опрошенных)</w:t>
      </w:r>
    </w:p>
    <w:p>
      <w:pPr>
        <w:pStyle w:val="Normal"/>
        <w:numPr>
          <w:ilvl w:val="0"/>
          <w:numId w:val="3"/>
        </w:numPr>
        <w:ind w:left="714" w:hanging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епродукты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710430" cy="35299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20" w:hanging="0"/>
        <w:rPr>
          <w:rFonts w:ascii="System" w:hAnsi="System" w:cs="System"/>
          <w:b/>
          <w:b/>
          <w:bCs/>
          <w:i/>
          <w:i/>
          <w:sz w:val="20"/>
          <w:szCs w:val="20"/>
        </w:rPr>
      </w:pPr>
      <w:r>
        <w:rPr>
          <w:rFonts w:cs="System" w:ascii="System" w:hAnsi="System"/>
          <w:b/>
          <w:bCs/>
          <w:i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8"/>
          <w:szCs w:val="28"/>
          <w:highlight w:val="green"/>
        </w:rPr>
      </w:pPr>
      <w:r>
        <w:rPr>
          <w:rFonts w:cs="System" w:ascii="System" w:hAnsi="System"/>
          <w:b/>
          <w:bCs/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bCs/>
        </w:rPr>
      </w:pPr>
      <w:r>
        <w:rPr/>
        <w:t>Рисунок 6 –</w:t>
      </w:r>
      <w:r>
        <w:rPr>
          <w:sz w:val="28"/>
          <w:szCs w:val="28"/>
        </w:rPr>
        <w:t xml:space="preserve"> </w:t>
      </w:r>
      <w:r>
        <w:rPr>
          <w:bCs/>
        </w:rPr>
        <w:t xml:space="preserve">Ответы респондентов на вопрос: </w:t>
      </w:r>
    </w:p>
    <w:p>
      <w:pPr>
        <w:pStyle w:val="Normal"/>
        <w:jc w:val="center"/>
        <w:rPr>
          <w:bCs/>
        </w:rPr>
      </w:pPr>
      <w:r>
        <w:rPr/>
        <w:t>«Как часто в Вашем рационе питания присутствуют морепродукты?»</w:t>
      </w:r>
    </w:p>
    <w:p>
      <w:pPr>
        <w:pStyle w:val="Normal"/>
        <w:jc w:val="center"/>
        <w:rPr/>
      </w:pPr>
      <w:r>
        <w:rPr/>
        <w:t>(в % к числу опрошенных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з Рисунка 6 видно, что у большинства респондентов (54,9%) в рационе питания морепродукты присутствуют один раз в неделю. Несколько раз в неделю употребляют разнообразные виды морепродуктов 27,1% опрошенных. Следует выделить и тех, кто никогда не употребляет в пищу морепродукты. Таких по результатам опроса 9,1%.</w:t>
      </w:r>
    </w:p>
    <w:p>
      <w:pPr>
        <w:pStyle w:val="Normal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зучая гастрономические привычки респондентов, представилось интересным выявить частоту употребления в пищу тех продуктов питания, которые увеличиваю шансы заболеть раком. Это, как известно, готовые мясные изделия (сало, копченая колбаса, сосиски и т.д.) в составе которых присутствуют нитриты и ряд пищевых добавок, являющимися канцерогенами; сливочное масло, маргарин, майонез – повышают риск возникновения рака кишечника, молочных желез и простаты; а также наличие в рационе питания жареных блюд.</w:t>
      </w:r>
    </w:p>
    <w:p>
      <w:pPr>
        <w:pStyle w:val="Normal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Ниже проведен анализ ответов респондентов по предложенным критериям.</w:t>
      </w:r>
    </w:p>
    <w:p>
      <w:pPr>
        <w:pStyle w:val="Normal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  <w:t>Готовые мясные изделия (сало, копченая колбаса, сосиски и т.д.):</w:t>
      </w:r>
    </w:p>
    <w:p>
      <w:pPr>
        <w:pStyle w:val="Normal"/>
        <w:ind w:firstLine="708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Ответы респондентов на данный вопрос представлены на Рисунке 7. 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6"/>
          <w:lang w:val="en-US" w:eastAsia="en-US"/>
        </w:rPr>
      </w:pPr>
      <w:r>
        <w:rPr>
          <w:spacing w:val="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834890" cy="36239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Рисунок 7 – </w:t>
      </w:r>
      <w:r>
        <w:rPr>
          <w:bCs/>
        </w:rPr>
        <w:t xml:space="preserve">Ответы респондентов на вопрос: </w:t>
      </w:r>
      <w:r>
        <w:rPr/>
        <w:t>«Как часто в Вашем рационе питания присутствуют готовые мясные изделия (сало, копченая колбаса, сосиски и т.д.)?»</w:t>
      </w:r>
    </w:p>
    <w:p>
      <w:pPr>
        <w:pStyle w:val="Normal"/>
        <w:jc w:val="center"/>
        <w:rPr>
          <w:highlight w:val="green"/>
        </w:rPr>
      </w:pPr>
      <w:r>
        <w:rPr/>
        <w:t>(в % к числу опрошенных)</w:t>
      </w:r>
    </w:p>
    <w:p>
      <w:pPr>
        <w:pStyle w:val="Normal"/>
        <w:tabs>
          <w:tab w:val="clear" w:pos="708"/>
          <w:tab w:val="left" w:pos="3014" w:leader="none"/>
        </w:tabs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ивочное масло, маргарин, майоне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ос показал, что большинство опрошенных респондентов (47,9%) употребляют данный продукты каждый день. Причем соотношение по данному показателю относительно пола респондента таково: 21,6% мужчин и 26,3% женщи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олее наглядно ответы респондентов на данный вопрос представлены на Рисунке 8.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  <w:lang w:val="en-US" w:eastAsia="en-US"/>
        </w:rPr>
      </w:pPr>
      <w:r>
        <w:rPr>
          <w:rFonts w:cs="System" w:ascii="System" w:hAnsi="System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4135</wp:posOffset>
            </wp:positionV>
            <wp:extent cx="4744720" cy="35585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System" w:hAnsi="System" w:cs="System"/>
          <w:b/>
          <w:b/>
          <w:bCs/>
          <w:sz w:val="28"/>
          <w:szCs w:val="28"/>
        </w:rPr>
      </w:pPr>
      <w:r>
        <w:rPr>
          <w:rFonts w:cs="System" w:ascii="System" w:hAnsi="System"/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ind w:firstLine="708"/>
        <w:jc w:val="center"/>
        <w:rPr>
          <w:bCs/>
        </w:rPr>
      </w:pPr>
      <w:r>
        <w:rPr/>
        <w:t xml:space="preserve">Рисунок 8 – </w:t>
      </w:r>
      <w:r>
        <w:rPr>
          <w:bCs/>
        </w:rPr>
        <w:t xml:space="preserve">Ответы респондентов на вопрос: </w:t>
      </w:r>
      <w:r>
        <w:rPr/>
        <w:t>«Как часто в Вашем рационе питания присутствует сливочное масло, маргарин, майонез?»</w:t>
      </w:r>
    </w:p>
    <w:p>
      <w:pPr>
        <w:pStyle w:val="Normal"/>
        <w:jc w:val="center"/>
        <w:rPr>
          <w:highlight w:val="green"/>
        </w:rPr>
      </w:pPr>
      <w:r>
        <w:rPr/>
        <w:t>(в % к числу опрошенных)</w:t>
      </w:r>
    </w:p>
    <w:p>
      <w:pPr>
        <w:pStyle w:val="Normal"/>
        <w:tabs>
          <w:tab w:val="clear" w:pos="708"/>
          <w:tab w:val="left" w:pos="3181" w:leader="none"/>
        </w:tabs>
        <w:ind w:firstLine="708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60375</wp:posOffset>
            </wp:positionH>
            <wp:positionV relativeFrom="paragraph">
              <wp:posOffset>52070</wp:posOffset>
            </wp:positionV>
            <wp:extent cx="5018405" cy="37636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Жареные блюд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/>
        <w:t xml:space="preserve">Рисунок 9 – </w:t>
      </w:r>
      <w:r>
        <w:rPr>
          <w:bCs/>
        </w:rPr>
        <w:t xml:space="preserve">Ответы респондентов на вопрос: </w:t>
      </w:r>
    </w:p>
    <w:p>
      <w:pPr>
        <w:pStyle w:val="Normal"/>
        <w:jc w:val="center"/>
        <w:rPr>
          <w:bCs/>
        </w:rPr>
      </w:pPr>
      <w:r>
        <w:rPr/>
        <w:t>«Как часто в Вашем рационе питания присутствует жареные блюда?»</w:t>
      </w:r>
    </w:p>
    <w:p>
      <w:pPr>
        <w:pStyle w:val="Normal"/>
        <w:jc w:val="center"/>
        <w:rPr>
          <w:highlight w:val="green"/>
        </w:rPr>
      </w:pPr>
      <w:r>
        <w:rPr/>
        <w:t>(в % к числу опрошенных)</w:t>
      </w:r>
    </w:p>
    <w:p>
      <w:pPr>
        <w:pStyle w:val="Normal"/>
        <w:tabs>
          <w:tab w:val="clear" w:pos="708"/>
          <w:tab w:val="left" w:pos="2043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унка 9 видно, что каждый день жареные блюда употребляют в пищу 27,9% опрошенных. Один раз и несколько раз в неделю – 19,3% и 50,0% респондентов, соответствен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i/>
          <w:caps/>
          <w:sz w:val="26"/>
          <w:szCs w:val="26"/>
        </w:rPr>
        <w:t>Блок 3: Профилактика</w:t>
      </w:r>
      <w:r>
        <w:rPr>
          <w:b/>
          <w:bCs/>
          <w:i/>
          <w:caps/>
          <w:spacing w:val="-2"/>
          <w:sz w:val="26"/>
          <w:szCs w:val="26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ранняя диагностика рака значительно увеличивает эффективность лечения рака. В связи с этим, респондентам было предложено ответить на вопрос: </w:t>
      </w:r>
      <w:r>
        <w:rPr>
          <w:b/>
          <w:i/>
          <w:sz w:val="28"/>
          <w:szCs w:val="28"/>
        </w:rPr>
        <w:t xml:space="preserve">«Как Вы считаете, ранняя диагностика рака поможет в его скорейшем излечении?» </w:t>
      </w:r>
      <w:r>
        <w:rPr>
          <w:sz w:val="28"/>
          <w:szCs w:val="28"/>
        </w:rPr>
        <w:t xml:space="preserve">Анализ ответов респондентов показал, что 43,8% опрошенных полностью уверены в том, что данную болезнь можно победить благодаря ранней диагностике. Вариант ответа «В большинстве случаев» выбрали 34,6% респонд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выделить также и тех опрошенных, кто сомневается в возможности излечения благодаря ранней диагностике. Так, варианты ответов «Скорее нет, чем да» и «Нет, т.к. рак не излечим» выбрали 13,8% и 7,8% опрошенных респондентов, соответственно. Что касается последних (7,8% опрошенных выбравших вариант ответа «Нет, т.к. рак не излечим») наибольшее недоверие выражают жители сельских населенных пунктов (3,1%). В свою очередь 2,9% и 1,8% жителей районного и областного центра выбрали данный вариант от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а содержала и такой вопрос: </w:t>
      </w:r>
      <w:r>
        <w:rPr>
          <w:b/>
          <w:i/>
          <w:sz w:val="28"/>
          <w:szCs w:val="28"/>
        </w:rPr>
        <w:t xml:space="preserve">«Как Вы считаете, что препятствует развитию онкологических заболеваний?» </w:t>
      </w:r>
      <w:r>
        <w:rPr>
          <w:sz w:val="28"/>
          <w:szCs w:val="28"/>
        </w:rPr>
        <w:t>Ответы распределились следующим образ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осещение врачей в целях профилактики – 27,2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ение вредных привычек (алкоголь, курение и т.д.) – 26,3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е питание – 21,3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ое самообследование – 16,9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ение контактов с больным раком – 2,2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ое – 1,2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знаю – 4,9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и ответе на данный вопрос респондентам было предложено вписать в пустых строках свой вариант ответа на данный вопрос. Как видно, такой возможностью воспользовались 1,2% опрошенных.  Их мнения отражены в Таблиц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800100</wp:posOffset>
            </wp:positionH>
            <wp:positionV relativeFrom="paragraph">
              <wp:posOffset>711200</wp:posOffset>
            </wp:positionV>
            <wp:extent cx="4348480" cy="187134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аблица 2 – Ответы респондентов на вопрос: «Как Вы считаете, что препятствует развитию онкологических заболеваний?» (вариант ответа «Другое»)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jc w:val="both"/>
        <w:rPr>
          <w:rFonts w:ascii="System" w:hAnsi="System" w:cs="System"/>
          <w:b/>
          <w:b/>
          <w:bCs/>
          <w:sz w:val="28"/>
          <w:szCs w:val="28"/>
        </w:rPr>
      </w:pPr>
      <w:r>
        <w:rPr>
          <w:rFonts w:cs="System" w:ascii="System" w:hAnsi="System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интересным представляется анализ мнений респондентов по вопросу: </w:t>
      </w:r>
      <w:r>
        <w:rPr>
          <w:b/>
          <w:i/>
          <w:sz w:val="28"/>
          <w:szCs w:val="28"/>
        </w:rPr>
        <w:t xml:space="preserve">«В вопросах диагностики и лечения рака Вы больше доверяете?..» </w:t>
      </w:r>
      <w:r>
        <w:rPr>
          <w:sz w:val="28"/>
          <w:szCs w:val="28"/>
        </w:rPr>
        <w:t xml:space="preserve">Так, 66,9% опрошенных больше доверяют государственным медицинским учреждениям. Причем, 26,0% из них – это жители районных центров, 21,9% – сельских населенных пунктов и 19,0% – респондентов опрошенных в областном цент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исунке 10 представлены все варианты ответов на данный вопрос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5022215" cy="376682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jc w:val="both"/>
        <w:rPr>
          <w:rFonts w:ascii="System" w:hAnsi="System" w:cs="System"/>
          <w:b/>
          <w:b/>
          <w:bCs/>
          <w:sz w:val="28"/>
          <w:szCs w:val="28"/>
        </w:rPr>
      </w:pPr>
      <w:r>
        <w:rPr>
          <w:rFonts w:cs="System" w:ascii="System" w:hAnsi="System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Cs/>
        </w:rPr>
      </w:pPr>
      <w:r>
        <w:rPr/>
        <w:t xml:space="preserve">Рисунок 10 – </w:t>
      </w:r>
      <w:r>
        <w:rPr>
          <w:bCs/>
        </w:rPr>
        <w:t>Ответы респондентов на вопрос:</w:t>
      </w:r>
    </w:p>
    <w:p>
      <w:pPr>
        <w:pStyle w:val="Normal"/>
        <w:jc w:val="center"/>
        <w:rPr>
          <w:bCs/>
        </w:rPr>
      </w:pPr>
      <w:r>
        <w:rPr/>
        <w:t>«В вопросах диагностики и лечения рака Вы больше доверяете?..»</w:t>
      </w:r>
    </w:p>
    <w:p>
      <w:pPr>
        <w:pStyle w:val="Normal"/>
        <w:jc w:val="center"/>
        <w:rPr>
          <w:highlight w:val="green"/>
        </w:rPr>
      </w:pPr>
      <w:r>
        <w:rPr/>
        <w:t>(в % к числу опрошенных)</w:t>
      </w:r>
    </w:p>
    <w:p>
      <w:pPr>
        <w:pStyle w:val="Normal"/>
        <w:tabs>
          <w:tab w:val="clear" w:pos="708"/>
          <w:tab w:val="left" w:pos="2445" w:leader="none"/>
        </w:tabs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2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а и фармакология шагнула далеко вперед. А </w:t>
      </w:r>
      <w:r>
        <w:rPr>
          <w:b/>
          <w:i/>
          <w:sz w:val="28"/>
          <w:szCs w:val="28"/>
        </w:rPr>
        <w:t xml:space="preserve">знают ли респонденты о том, что существуют высокоэффективные противоопухолевые препараты? </w:t>
      </w:r>
      <w:r>
        <w:rPr>
          <w:sz w:val="28"/>
          <w:szCs w:val="28"/>
        </w:rPr>
        <w:t xml:space="preserve">Ответы респондентов представлены в Таблице 3. </w:t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>
          <w:sz w:val="28"/>
          <w:szCs w:val="28"/>
        </w:rPr>
        <w:t>Таблица 3 – Ответы респондентов на вопрос: «Знаете ли Вы, что существуют высокоэффективные противоопухолевые препараты»</w:t>
      </w:r>
    </w:p>
    <w:p>
      <w:pPr>
        <w:pStyle w:val="Normal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  <w:drawing>
          <wp:inline distT="0" distB="0" distL="0" distR="0">
            <wp:extent cx="3409950" cy="12001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System" w:hAnsi="System" w:cs="System"/>
          <w:b/>
          <w:b/>
          <w:bCs/>
          <w:i/>
          <w:i/>
          <w:caps/>
          <w:sz w:val="26"/>
          <w:szCs w:val="26"/>
        </w:rPr>
      </w:pPr>
      <w:r>
        <w:rPr>
          <w:rFonts w:cs="System" w:ascii="System" w:hAnsi="System"/>
          <w:b/>
          <w:bCs/>
          <w:i/>
          <w:caps/>
          <w:sz w:val="26"/>
          <w:szCs w:val="26"/>
        </w:rPr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i/>
          <w:caps/>
          <w:sz w:val="26"/>
          <w:szCs w:val="26"/>
        </w:rPr>
        <w:t>Блок 4: Личное отношение</w:t>
      </w:r>
      <w:r>
        <w:rPr>
          <w:b/>
          <w:bCs/>
          <w:i/>
          <w:caps/>
          <w:spacing w:val="-2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1091565</wp:posOffset>
            </wp:positionV>
            <wp:extent cx="5437505" cy="434213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Онкология – это достаточно серьезное испытание не только для больного, но и для окружающих его людей. Так, респондентам было предложено ответить на вопрос: </w:t>
      </w:r>
      <w:r>
        <w:rPr>
          <w:b/>
          <w:bCs/>
          <w:i/>
          <w:sz w:val="28"/>
          <w:szCs w:val="28"/>
        </w:rPr>
        <w:t xml:space="preserve">«Если бы Вы познакомились с человеком, который болен раком, Вы бы отнеслись к нему (к больному)…» </w:t>
      </w:r>
      <w:r>
        <w:rPr>
          <w:bCs/>
          <w:sz w:val="28"/>
          <w:szCs w:val="28"/>
        </w:rPr>
        <w:t>Мнения опрошенных отражены на Рисунке 11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исунок 11 – </w:t>
      </w:r>
      <w:r>
        <w:rPr>
          <w:bCs/>
        </w:rPr>
        <w:t>Ответы респондентов на вопрос</w:t>
      </w:r>
      <w:r>
        <w:rPr>
          <w:bCs/>
          <w:sz w:val="28"/>
          <w:szCs w:val="28"/>
        </w:rPr>
        <w:t xml:space="preserve">: </w:t>
      </w:r>
      <w:r>
        <w:rPr>
          <w:bCs/>
        </w:rPr>
        <w:t>«Если бы Вы познакомились с человеком, который болен раком, Вы бы отнеслись к нему (к больному)…»</w:t>
      </w:r>
      <w:r>
        <w:rPr/>
        <w:t xml:space="preserve"> </w:t>
      </w:r>
    </w:p>
    <w:p>
      <w:pPr>
        <w:pStyle w:val="Normal"/>
        <w:jc w:val="center"/>
        <w:rPr>
          <w:highlight w:val="green"/>
        </w:rPr>
      </w:pPr>
      <w:r>
        <w:rPr/>
        <w:t>(в % к числу опрошенных)</w:t>
      </w:r>
    </w:p>
    <w:p>
      <w:pPr>
        <w:pStyle w:val="Normal"/>
        <w:tabs>
          <w:tab w:val="clear" w:pos="708"/>
          <w:tab w:val="left" w:pos="3366" w:leader="none"/>
        </w:tabs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тересно также и то, что женщины во всех  предложенных вариантах ответов на данный вопрос (за исключением варианта ответа «С настороженность») занимают «лидирующее место» по отношению к мужчинам. 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caps/>
          <w:sz w:val="26"/>
          <w:szCs w:val="26"/>
        </w:rPr>
        <w:t>Блок 5: Женщина и рак молочной железы</w:t>
      </w:r>
      <w:r>
        <w:rPr>
          <w:b/>
          <w:bCs/>
          <w:i/>
          <w:caps/>
          <w:spacing w:val="-2"/>
          <w:sz w:val="26"/>
          <w:szCs w:val="26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caps/>
          <w:spacing w:val="-2"/>
          <w:sz w:val="26"/>
          <w:szCs w:val="26"/>
        </w:rPr>
      </w:pPr>
      <w:r>
        <w:rPr>
          <w:b/>
          <w:bCs/>
          <w:i/>
          <w:caps/>
          <w:spacing w:val="-2"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cap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В настоящем социологическом опросе приняли участие 227 женщин, что  составляет 59,1% от числа всей выборочной совокупности. Говоря о возрастных особенностях опрошенных, следует отметить, что 18,5% из них – женщины в возрасте 18-29 лет; 24,7% и 15,9% респонденток в возрасте 30-49 лет и старше 50 лет, соответственн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тельность выборки характеризуется и таким показателем как место жительства респондента. В данном случае, 16,7% опрошенных респонденток – жительницы областного центра; 22,7% – районного центра и 19,8% – сельского населенного пун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 анализе ответов респондентов </w:t>
      </w:r>
      <w:r>
        <w:rPr>
          <w:b/>
          <w:sz w:val="28"/>
          <w:szCs w:val="28"/>
          <w:u w:val="single"/>
        </w:rPr>
        <w:t>в данном блоке вопросов</w:t>
      </w:r>
      <w:r>
        <w:rPr>
          <w:b/>
          <w:sz w:val="28"/>
          <w:szCs w:val="28"/>
        </w:rPr>
        <w:t>, будем принимать 59,1% опрошенных женщин (227 человек) за 100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спондентам было предложено ответить на ряд вопросов, первый из которых звучал следующим образам: «</w:t>
      </w:r>
      <w:r>
        <w:rPr>
          <w:b/>
          <w:i/>
          <w:sz w:val="28"/>
          <w:szCs w:val="28"/>
        </w:rPr>
        <w:t>Проводите ли Вы самообследование груди (молочной железы)?</w:t>
      </w:r>
      <w:r>
        <w:rPr>
          <w:sz w:val="28"/>
          <w:szCs w:val="28"/>
        </w:rPr>
        <w:t>» Анализ результатов показал, что 37,4% опрошенных женщин всегда проводят самообследование груди. Время от времени (несколько раз в год) – 52,4% опрошенных. Следует выделить и тех, кто никогда не самообследуется. Таких по результатам опроса 10,1% женщи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тметим также и то, что наибольшую внимательность к своему здоровью (здоровью молочной железы) проявляют женщины в возрасте 30-49 лет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 xml:space="preserve">Немаловажным представляется изучение и того, </w:t>
      </w:r>
      <w:r>
        <w:rPr>
          <w:b/>
          <w:i/>
          <w:sz w:val="28"/>
          <w:szCs w:val="28"/>
        </w:rPr>
        <w:t>знают ли опрошенные правила (когда и как) необходимо самообследоватьс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85725</wp:posOffset>
            </wp:positionV>
            <wp:extent cx="4218305" cy="316357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8"/>
          <w:szCs w:val="28"/>
        </w:rPr>
      </w:pPr>
      <w:r>
        <w:rPr>
          <w:rFonts w:cs="System" w:ascii="System" w:hAnsi="System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8"/>
          <w:szCs w:val="28"/>
        </w:rPr>
      </w:pPr>
      <w:r>
        <w:rPr>
          <w:rFonts w:cs="System" w:ascii="System" w:hAnsi="System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98" w:leader="none"/>
        </w:tabs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9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jc w:val="center"/>
        <w:rPr>
          <w:bCs/>
        </w:rPr>
      </w:pPr>
      <w:r>
        <w:rPr/>
        <w:t xml:space="preserve">Рисунок 12 – </w:t>
      </w:r>
      <w:r>
        <w:rPr>
          <w:bCs/>
        </w:rPr>
        <w:t>Ответы респондентов на вопрос: «Знаете ли Вы правила (когда и как) необходимо проводить самообследование груди?»</w:t>
      </w:r>
    </w:p>
    <w:p>
      <w:pPr>
        <w:pStyle w:val="Normal"/>
        <w:jc w:val="center"/>
        <w:rPr>
          <w:highlight w:val="green"/>
        </w:rPr>
      </w:pPr>
      <w:r>
        <w:rPr/>
        <w:t>(в % к числу опрошенных)</w:t>
      </w:r>
    </w:p>
    <w:p>
      <w:pPr>
        <w:pStyle w:val="Normal"/>
        <w:tabs>
          <w:tab w:val="clear" w:pos="708"/>
          <w:tab w:val="left" w:pos="3198" w:leader="none"/>
        </w:tabs>
        <w:jc w:val="both"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lang w:val="en-US"/>
        </w:rPr>
        <w:tab/>
      </w:r>
      <w:r>
        <w:rPr>
          <w:sz w:val="28"/>
          <w:szCs w:val="28"/>
        </w:rPr>
        <w:t>Из Рисунка 12 видно, что почти треть опрошенных женщин не знает правил самообследования груди.  При этом следует отметить, что 13,2% из них – это женщины в возрасте 30-49 лет; 8,8% – 18-29 лет; 6,2% – респондентки в возрасте 50 лет и старш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частницам опроса был задан вопрос: «</w:t>
      </w:r>
      <w:r>
        <w:rPr>
          <w:b/>
          <w:i/>
          <w:sz w:val="28"/>
          <w:szCs w:val="28"/>
        </w:rPr>
        <w:t xml:space="preserve">Как Вы считаете, насколько часто </w:t>
      </w:r>
      <w:r>
        <w:rPr>
          <w:b/>
          <w:i/>
          <w:sz w:val="28"/>
          <w:szCs w:val="28"/>
          <w:u w:val="single"/>
        </w:rPr>
        <w:t>необходимо</w:t>
      </w:r>
      <w:r>
        <w:rPr>
          <w:b/>
          <w:i/>
          <w:sz w:val="28"/>
          <w:szCs w:val="28"/>
        </w:rPr>
        <w:t xml:space="preserve"> обращаться к врачу-маммологу?</w:t>
      </w:r>
      <w:r>
        <w:rPr>
          <w:bCs/>
          <w:sz w:val="28"/>
          <w:szCs w:val="28"/>
        </w:rPr>
        <w:t>» Анализ данных показал, что большинство опрошенных (41,9%) считают необходимым посещение данного врача два раза в год. Мнения остальной части респондентов представлены на Рисунке 1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41910</wp:posOffset>
            </wp:positionV>
            <wp:extent cx="4939030" cy="369887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59" w:leader="none"/>
        </w:tabs>
        <w:spacing w:before="1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59" w:leader="none"/>
        </w:tabs>
        <w:spacing w:before="160" w:after="0"/>
        <w:jc w:val="center"/>
        <w:rPr>
          <w:bCs/>
        </w:rPr>
      </w:pPr>
      <w:r>
        <w:rPr/>
        <w:t xml:space="preserve">Рисунок 13 – </w:t>
      </w:r>
      <w:r>
        <w:rPr>
          <w:bCs/>
        </w:rPr>
        <w:t>Ответы респондентов на вопрос: «</w:t>
      </w:r>
      <w:r>
        <w:rPr/>
        <w:t>Как Вы считаете, насколько часто необходимо обращаться к врачу-маммологу?</w:t>
      </w:r>
      <w:r>
        <w:rPr>
          <w:bCs/>
        </w:rPr>
        <w:t>»</w:t>
      </w:r>
    </w:p>
    <w:p>
      <w:pPr>
        <w:pStyle w:val="Normal"/>
        <w:jc w:val="center"/>
        <w:rPr>
          <w:highlight w:val="green"/>
        </w:rPr>
      </w:pPr>
      <w:r>
        <w:rPr/>
        <w:t>(в % к числу опрошенных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>Однако практика показывает, что идеальное (в нашем случае – это знать, как часто необходимо обращаться к специалисту) и реальное (это то, обращаются ли вообще женщины к врачу-маммологу и как часто) не всегда совпадают. Именно в связи с этим, участницам опроса был задан следующий вопрос: «</w:t>
      </w:r>
      <w:r>
        <w:rPr>
          <w:b/>
          <w:i/>
          <w:sz w:val="28"/>
          <w:szCs w:val="28"/>
        </w:rPr>
        <w:t xml:space="preserve">Посещаете ли Вы врача-маммолога? Если да, то как часто?» </w:t>
      </w:r>
      <w:r>
        <w:rPr>
          <w:sz w:val="28"/>
          <w:szCs w:val="28"/>
        </w:rPr>
        <w:t>Анализ показал, что только 40,1% женщин посещают данного специалиста. Периодичность посещения маммолога данной категорией респондентов отражена в Таблице 4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700405</wp:posOffset>
            </wp:positionH>
            <wp:positionV relativeFrom="paragraph">
              <wp:posOffset>165100</wp:posOffset>
            </wp:positionV>
            <wp:extent cx="4540250" cy="187134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Таблица 4 – Периодичность посещения маммолога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System" w:hAnsi="System" w:cs="System"/>
          <w:b/>
          <w:b/>
          <w:bCs/>
          <w:sz w:val="28"/>
          <w:szCs w:val="28"/>
        </w:rPr>
      </w:pPr>
      <w:r>
        <w:rPr>
          <w:rFonts w:cs="System" w:ascii="System" w:hAnsi="System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System" w:hAnsi="System" w:cs="System"/>
          <w:b/>
          <w:b/>
          <w:bCs/>
          <w:i/>
          <w:i/>
          <w:sz w:val="20"/>
          <w:szCs w:val="20"/>
        </w:rPr>
      </w:pPr>
      <w:r>
        <w:rPr>
          <w:rFonts w:cs="System" w:ascii="System" w:hAnsi="System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нализ собранных данных показал достаточно высокий уровень информированности женской части респондентов о «возрастных рамках»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заболевания раком груди. Так, по мнению 71,4% опрошенных, данный недуг может появиться в любом возрасте. К мнению о том, что рак груди – это болезнь женщин среднего возраста (30-60 лет) склонились 27,3% респондентов. </w:t>
      </w:r>
      <w:r>
        <w:rPr>
          <w:spacing w:val="-4"/>
          <w:sz w:val="27"/>
          <w:szCs w:val="27"/>
        </w:rPr>
        <w:t>При этом, 1,3% опрошенных женщин полагают, что рак груди – это б</w:t>
      </w:r>
      <w:r>
        <w:rPr>
          <w:sz w:val="27"/>
          <w:szCs w:val="27"/>
        </w:rPr>
        <w:t>олезнь пожилых женщин (60 лет и старше).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</w:rPr>
        <w:t xml:space="preserve">Интересны также и то, что у респондентов сложилось достаточно разное мнение о том, </w:t>
      </w:r>
      <w:r>
        <w:rPr>
          <w:b/>
          <w:i/>
          <w:sz w:val="27"/>
          <w:szCs w:val="27"/>
        </w:rPr>
        <w:t>излечим ли рак груди</w:t>
      </w:r>
      <w:r>
        <w:rPr>
          <w:sz w:val="27"/>
          <w:szCs w:val="27"/>
        </w:rPr>
        <w:t>. Анализ ответов приведен ниж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Да, но только на ранней стадии – 86,3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Рак груди не излечим в принципе – 8,8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Да, и начало лечения не имеет никакого значения – 4,9%.</w:t>
      </w:r>
    </w:p>
    <w:p>
      <w:pPr>
        <w:pStyle w:val="Normal"/>
        <w:tabs>
          <w:tab w:val="clear" w:pos="708"/>
          <w:tab w:val="left" w:pos="426" w:leader="none"/>
        </w:tabs>
        <w:spacing w:lineRule="auto" w:line="228"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>Следует отметить и то, что более половины пессимистов (не верящих в излечение от рака груди) – это жительницы районных центров Гродненской обла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 xml:space="preserve">Современные СМИ пестрят различной информацией (начиная от профилактики и заканчивая новейшими методами лечения) связанной с проблемами рака молочной железы. В ходе опроса представилось интересным выявить тот </w:t>
      </w:r>
      <w:r>
        <w:rPr>
          <w:b/>
          <w:i/>
          <w:sz w:val="27"/>
          <w:szCs w:val="27"/>
        </w:rPr>
        <w:t>источник информации, из которого респонденты черпают знания о проблемах вызванных данным заболеванием</w:t>
      </w:r>
      <w:r>
        <w:rPr>
          <w:sz w:val="27"/>
          <w:szCs w:val="27"/>
        </w:rPr>
        <w:t>. Все источники информации представлены в Таблице 5.</w:t>
      </w:r>
    </w:p>
    <w:p>
      <w:pPr>
        <w:pStyle w:val="Normal"/>
        <w:tabs>
          <w:tab w:val="clear" w:pos="708"/>
          <w:tab w:val="left" w:pos="426" w:leader="none"/>
        </w:tabs>
        <w:spacing w:lineRule="auto" w:line="228" w:before="60" w:after="0"/>
        <w:jc w:val="both"/>
        <w:rPr/>
      </w:pPr>
      <w:r>
        <w:rPr>
          <w:sz w:val="27"/>
          <w:szCs w:val="27"/>
        </w:rPr>
        <w:t>Таблица 5 – Источник информации, из которого респонденты получают знания</w:t>
      </w:r>
      <w:r>
        <w:rPr/>
        <w:t xml:space="preserve"> о проблемах вызванных заболеванием рака груд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  <w:gridCol w:w="1205"/>
        <w:gridCol w:w="1275"/>
        <w:gridCol w:w="795"/>
      </w:tblGrid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ип источника информ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аст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цен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нг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И (радио, телевидение, Интернет, газеты, журналы и т.д.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ых биллютени, брошюры и плакаты в поликлиника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ком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чащий вра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а ищу интересующую меня информаци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ач-маммоло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ный опы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я это не интересу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28"/>
        <w:jc w:val="both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>Таким образом, из таблицы видно, что тройка наиболее популярных, по мнению респондентов, источников информации это: СМИ, информационные материалы, размещенные в поликлиниках, а также собственные знакомые.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ЫЕ </w:t>
      </w:r>
      <w:r>
        <w:rPr>
          <w:b/>
          <w:i/>
          <w:caps/>
          <w:sz w:val="28"/>
          <w:szCs w:val="28"/>
        </w:rPr>
        <w:t xml:space="preserve">Выводы 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по итогам социологического опроса.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ведомленность респондентов о симптоматике рака. Участие в скрининга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ученных данных показал, что четверть опрошенных респондентов (25,0%) не знают о признаках  и симптомах рак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уровень развития медицины позволяет выявить предрасположенность человеческого организма к заболеванию раком. Анкетирование показало, что большинство опрошенных респондентов (78,9%) никогда не проходили какие-либо тесты, что бы выявить свою предрасположенность к заболеванию раком. Однако имеет место и та немногочисленная группа респондентов, кто сдавал какие-либо тесты на выявление своей предрасположенности к заболеванию раком только один раз в жизни и проходит их время от времени. Таких по результатам опроса 10,2% и 6,0% опрошенных от числа всей выборочной совокупности, соответственно. В свою очередь регулярно проделывают данную «процедуру» 4,9% респондентов. </w:t>
      </w:r>
    </w:p>
    <w:p>
      <w:pPr>
        <w:pStyle w:val="Normal"/>
        <w:autoSpaceDE w:val="false"/>
        <w:spacing w:lineRule="auto" w:line="228"/>
        <w:jc w:val="both"/>
        <w:rPr>
          <w:bCs/>
          <w:sz w:val="28"/>
          <w:szCs w:val="28"/>
        </w:rPr>
      </w:pPr>
      <w:r>
        <w:rPr>
          <w:bCs/>
        </w:rPr>
        <w:tab/>
      </w:r>
      <w:r>
        <w:rPr>
          <w:bCs/>
          <w:sz w:val="28"/>
          <w:szCs w:val="28"/>
        </w:rPr>
        <w:t xml:space="preserve">Примечательно и то, что наибольшую заинтересованность  в выявлении своей предрасположенности к заболеванию раком проявляют женщины, нежели мужчины. </w:t>
      </w:r>
    </w:p>
    <w:p>
      <w:pPr>
        <w:pStyle w:val="Normal"/>
        <w:numPr>
          <w:ilvl w:val="0"/>
          <w:numId w:val="4"/>
        </w:numPr>
        <w:autoSpaceDE w:val="false"/>
        <w:spacing w:lineRule="auto" w:line="228" w:before="120" w:after="0"/>
        <w:ind w:left="714" w:hanging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аспекты ра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28"/>
        <w:ind w:left="0"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большинстве случаев рак возникает вследствие условий и образа жизни человека. А это значит, что место, где живет человек, его гастрономические предпочтения, привычки и ряд других факторов в той или иной степени влияют на появление новообразований. Респондентам был задан вопрос: «Что из перечисленного Вы можете отнести к своим привычкам?» Так немногим более четверти опрошенных ответили «Частые перекусы вместо полноценного завтрака, обеда и ужина».  19% опрошенных выбрали вариант ответа «Курение», а 10% – регулярное употребление алкоголя, в том числе и пив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кетирование показало, что отсутствием у себя вредных привычек может похвалиться лишь 28,6% участников опроса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Онкологи считают питание одним из самых главных факторов, способствующих как возникновению, так и борьбе с раковыми заболеваниями. К продуктам богатым противораковыми веществами можно отнести: свежую морковь, помидоры, капусту; такие фрукты как апельсин, лимон, киви; различные сухофрукты и отруби, а также морепродук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ос показал, что ежедневно свежие овощи присутствуют в рационе у 35,4% опрошенных; фрукты – у 16,9% респондентов. Всего четверть опрошенных употребляют сухофрукты и отруби один раз в неделю. Достаточно позитивная картина складывается и с употреблением морепродуктов. Так один раз в неделю более половины опрошенных включает их в свой рацион питани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 Изучая гастрономические привычки респондентов, представилось интересным выявить частоту употребления тех продуктов питания, которые увеличивают шансы заболеть раком. Сюда можно отнести: готовые к употреблению мясные изделия; маргарин и майонез, а также наличие в рационе жареных блюд. Анкетирование показало, что более 30% опрошенных ежедневно употребляют в пищу копченую колбасу, сосиски и другие готовые мясные изделия. Почти половина респондентов ежедневно употребляет майонез, маргарин и сливочное масло. К тому же 28% респондентов с такой же периодичностью отдаёт предпочтение жареным блюдам.</w:t>
      </w:r>
    </w:p>
    <w:p>
      <w:pPr>
        <w:pStyle w:val="Normal"/>
        <w:spacing w:before="12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филактик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sz w:val="28"/>
          <w:szCs w:val="28"/>
        </w:rPr>
        <w:t>Известно, что ранняя диагностика рака значительно увеличивает эффективность его лечения. В связи с этим, респондентам было предложено ответить на вопрос: «Как Вы считаете, поможет ли ранняя диагностика рака в его скорейшем излечении?» Проанализировав данные стало ясно, что 43,8% опрошенных полностью уверены в том, что данную болезнь можно победить. Вариант ответа «В большинстве случаев» выбрала треть респондентов.   Следует выделить также и тех, кто сомневается в возможности излечения благодаря ранней диагностике. Таких по результатам опроса чуть более 20%. Интересно также и то, что наибольшее недоверие выражают жители сельских населенных пунктов, нежели жители районных центров и г. Гродно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 </w:t>
      </w:r>
      <w:r>
        <w:rPr>
          <w:sz w:val="28"/>
          <w:szCs w:val="28"/>
        </w:rPr>
        <w:t>Участники опроса считают, что в первую очередь развитию онкологических заболеваний препятствует: своевременное посещение врачей в целях профилактики, исключение вредных привычек и правильное питание. Таково мнение 75% респондентов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 </w:t>
      </w:r>
      <w:r>
        <w:rPr>
          <w:sz w:val="28"/>
          <w:szCs w:val="28"/>
        </w:rPr>
        <w:t>Анкетирование показало достаточно высокий имидж государственных медицинских учреждений специализирующихся на онкозаболеваниях. Так, в вопросах диагностики и лечения рака 66,9% населения Гродненской области выражает свое доверие государственным медицинским учреждениям. 19% опрошенных отдали предпочтение зарубежным медучреждениям. А 10,2% и 3,9% – частным клиникам и народной медицине, соответственно.</w:t>
      </w:r>
    </w:p>
    <w:p>
      <w:pPr>
        <w:pStyle w:val="Normal"/>
        <w:spacing w:before="12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чное отнош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рос показал достаточно позитивное отношение респондентов к онкобольным людям. Такие чувства как: понимание, сопереживание и положительная настроенность по отношению к людям больным раком, отметили у себя 77%  опрошенных.</w:t>
      </w:r>
    </w:p>
    <w:p>
      <w:pPr>
        <w:pStyle w:val="Normal"/>
        <w:spacing w:before="12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Женщина и рак молочной желез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1</w:t>
      </w:r>
      <w:r>
        <w:rPr>
          <w:sz w:val="28"/>
          <w:szCs w:val="28"/>
        </w:rPr>
        <w:t xml:space="preserve"> Анализ результатов показал, что 37,4% опрошенных женщин всегда проводят самообследование груди. Время от времени (несколько раз в год) – 52,4% опрошенных. Следует выделить и тех, кто никогда не самообследуется. Таких по результатам опроса 10,1% женщи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тметим также и то, что наибольшую внимательность к своему здоровью (здоровью молочной железы) проявляют женщины в возрасте 30-49 лет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Опрос показал, что почти треть опрошенных женщин не знает правил самообследования груди.  При этом следует отметить, что 13,2% из них – это женщины в возрасте 30-49 лет; 8,8% – 18-29 лет; 6,2% – респондентки в возрасте 50 лет и старше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b/>
          <w:sz w:val="28"/>
          <w:szCs w:val="28"/>
        </w:rPr>
        <w:t>5.3</w:t>
      </w:r>
      <w:r>
        <w:rPr>
          <w:sz w:val="28"/>
          <w:szCs w:val="28"/>
        </w:rPr>
        <w:t xml:space="preserve"> Анализ собранных данных показал, что врача-маммолога посещает только 40,1% опрошенных женщин. Следует отметить и то, что большинство из них (63,7%) посещают данного специалиста 1-2 раза в год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4</w:t>
      </w:r>
      <w:r>
        <w:rPr>
          <w:sz w:val="28"/>
          <w:szCs w:val="28"/>
        </w:rPr>
        <w:t xml:space="preserve"> Анкетирование позволило выявить достаточно высокий уровень информированности женской части респондентов о «возрастных рамках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олевания раком груди. Так, по мнению 71,4% опрошенных, данный недуг может появиться в любом возрасте. К мнению о том, что рак груди – это болезнь женщин среднего возраста (30-60 лет) склонились 27,3% респондентов. </w:t>
      </w:r>
      <w:r>
        <w:rPr>
          <w:spacing w:val="-4"/>
          <w:sz w:val="28"/>
          <w:szCs w:val="28"/>
        </w:rPr>
        <w:t>При этом, 1,3% опрошенных женщин полагают, что рак груди – это б</w:t>
      </w:r>
      <w:r>
        <w:rPr>
          <w:sz w:val="28"/>
          <w:szCs w:val="28"/>
        </w:rPr>
        <w:t>олезнь пожилых женщин (60 лет и старше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5 </w:t>
      </w:r>
      <w:r>
        <w:rPr>
          <w:sz w:val="28"/>
          <w:szCs w:val="28"/>
        </w:rPr>
        <w:t>Во всем многообразии видов источников информации наиболее емким источником знаний о проблемах вызванных заболеванием рака груди, по мнению респондентов, являются: СМИ, информационные материалы, размещенные в поликлиниках, а также собственные знакомы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удобства расчета периодичности посещения врача-маммолога, 40,1% опрошенных респонденток  было принято за 100%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i/>
      </w:rPr>
    </w:lvl>
    <w:lvl w:ilvl="1">
      <w:start w:val="1"/>
      <w:numFmt w:val="bullet"/>
      <w:lvlText w:val="—"/>
      <w:lvlJc w:val="left"/>
      <w:pPr>
        <w:tabs>
          <w:tab w:val="num" w:pos="708"/>
        </w:tabs>
        <w:ind w:left="1440" w:hanging="360"/>
      </w:pPr>
      <w:rPr>
        <w:rFonts w:ascii="Vivaldi" w:hAnsi="Vivaldi" w:cs="Vivaldi" w:hint="default"/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7z1">
    <w:name w:val="WW8Num7z1"/>
    <w:qFormat/>
    <w:rPr>
      <w:rFonts w:ascii="Vivaldi" w:hAnsi="Vivaldi" w:cs="Vivaldi"/>
      <w:i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02:00Z</dcterms:created>
  <dc:creator>Дмитриева О.А. - социолог ООЗ ГУ "ГОЦГЭОЗ"</dc:creator>
  <dc:description/>
  <cp:keywords/>
  <dc:language>en-US</dc:language>
  <cp:lastModifiedBy>user</cp:lastModifiedBy>
  <cp:lastPrinted>2010-11-15T10:08:00Z</cp:lastPrinted>
  <dcterms:modified xsi:type="dcterms:W3CDTF">2010-11-16T13:03:00Z</dcterms:modified>
  <cp:revision>3</cp:revision>
  <dc:subject>ИНФОРМИРОВАННОСТЬ НАСЕЛЕНИЯ ПО ВОПРОСАМ ПРОФИЛАКТИКИ ОНКОЛОГИЧЕСКИХ ЗАБОЛЕВАНИЙ</dc:subject>
  <dc:title>Отчет об итогах социологического опроса населения</dc:title>
</cp:coreProperties>
</file>