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1076" w:leader="none"/>
              </w:tabs>
              <w:spacing w:before="40" w:after="40"/>
              <w:ind w:left="-1436" w:right="-1780" w:hanging="0"/>
              <w:rPr>
                <w:b/>
                <w:b/>
              </w:rPr>
            </w:pPr>
            <w:r>
              <w:rPr>
                <w:b/>
              </w:rPr>
              <w:t>ВЕДОМСТВЕННАЯ  ОТЧЕТНОСТЬ</w:t>
            </w:r>
          </w:p>
        </w:tc>
      </w:tr>
    </w:tbl>
    <w:p>
      <w:pPr>
        <w:pStyle w:val="Normal"/>
        <w:spacing w:before="60" w:after="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состоянии службы скорой (неотложной) медицинской помощи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/>
            </w:pPr>
            <w:r>
              <w:rPr>
                <w:sz w:val="30"/>
                <w:szCs w:val="30"/>
              </w:rPr>
              <w:t>Республики Беларусь   за январь</w:t>
            </w:r>
            <w:r>
              <w:rPr>
                <w:sz w:val="30"/>
                <w:szCs w:val="30"/>
                <w:u w:val="single"/>
              </w:rPr>
              <w:t>-</w:t>
            </w:r>
            <w:r>
              <w:rPr>
                <w:sz w:val="30"/>
                <w:szCs w:val="30"/>
              </w:rPr>
              <w:t>__________             20 ___ г.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14"/>
        <w:gridCol w:w="2741"/>
        <w:gridCol w:w="360"/>
        <w:gridCol w:w="1796"/>
      </w:tblGrid>
      <w:tr>
        <w:trPr>
          <w:trHeight w:val="678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5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станции скорой (неотложной) медицинской помощи, городские и сельские организации здравоохранения, имеющие в своем составе отделения скорой (неотложной) медицинской помощи,</w:t>
            </w:r>
          </w:p>
          <w:p>
            <w:pPr>
              <w:pStyle w:val="Normal"/>
              <w:widowControl w:val="false"/>
              <w:spacing w:lineRule="exact" w:line="220" w:before="120" w:after="0"/>
              <w:rPr/>
            </w:pPr>
            <w:r>
              <w:rPr>
                <w:sz w:val="22"/>
                <w:szCs w:val="22"/>
              </w:rPr>
              <w:t>областные станции скорой (неотложной) медицинской помощи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центр «Скорая (неотложная) медицинская помощь»-сводные статистические данные</w:t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/>
            </w:pPr>
            <w:r>
              <w:rPr>
                <w:sz w:val="22"/>
                <w:szCs w:val="22"/>
              </w:rPr>
              <w:t>областной станции скорой (неотложной) медицинской помощи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/>
            </w:pPr>
            <w:r>
              <w:rPr>
                <w:sz w:val="22"/>
                <w:szCs w:val="22"/>
              </w:rPr>
              <w:t xml:space="preserve">республиканскому центру «Скорая </w:t>
            </w:r>
            <w:r>
              <w:rPr>
                <w:color w:val="000000"/>
                <w:sz w:val="22"/>
                <w:szCs w:val="22"/>
              </w:rPr>
              <w:t>(неотложная)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медицинская помощь»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здравоохранения Республики Беларусь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исла после отчетного период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20"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вартальная</w:t>
                  </w:r>
                </w:p>
              </w:tc>
            </w:tr>
          </w:tbl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1036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ПОКАЗАТЕЛИ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абсолютное число)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уживаемое население, челове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станц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отделен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дстанций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стов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ригад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общепрофиль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специализирова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>фельдшерс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обращений за скорой (неотложной) медицинской помощью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выполненных выездов бригад скорой (неотложной) медицинск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лиц, обслуженных бригадами скорой (неотложной) медицинской помощи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8" w:hanging="480"/>
              <w:rPr>
                <w:color w:val="000000"/>
              </w:rPr>
            </w:pPr>
            <w:r>
              <w:rPr>
                <w:color w:val="000000"/>
              </w:rPr>
              <w:t xml:space="preserve">из них:общепрофильны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 xml:space="preserve">специализированны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28"/>
              <w:rPr>
                <w:color w:val="000000"/>
              </w:rPr>
            </w:pPr>
            <w:r>
              <w:rPr>
                <w:color w:val="000000"/>
              </w:rPr>
              <w:t xml:space="preserve">фельдшерским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зрезультатных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доставленных в амбулаторно-поликлинические и стационарные организации здравоохранения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госпитализированных в стационарные организации здравоохранения, 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время обслуживания вызова, мину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экстренных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срочных  выезд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выездов по неотложной помощи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 просроче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color w:val="000000"/>
              </w:rPr>
              <w:t>Число случаев расхождения диагноза бригады скорой (неотложной) медицинской помощи и стационарной организации здравоохранения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повторных выездов за 6 часов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Число обоснованных жалоб, един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О ЛИЦ, ОБСЛУЖЕННЫХ БРИГАДАМИ СКОРОЙ (НЕОТЛОЖНОЙ) МЕДИЦИНСКОЙ ПОМОЩ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НОЗОЛОГИЧЕСКИМ КЛАССАМ</w:t>
      </w:r>
    </w:p>
    <w:p>
      <w:pPr>
        <w:pStyle w:val="Normal"/>
        <w:rPr/>
      </w:pPr>
      <w:r>
        <w:rPr/>
      </w:r>
    </w:p>
    <w:tbl>
      <w:tblPr>
        <w:tblW w:w="135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2036"/>
        <w:gridCol w:w="2035"/>
        <w:gridCol w:w="1557"/>
      </w:tblGrid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ов и отдельных болезн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КБ 10-го пересмот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о МКБ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-го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лучаев</w:t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в том числе: некоторые инфекционные и паразитарные  заболе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00-B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00-D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 50-D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600"/>
              <w:rPr>
                <w:color w:val="000000"/>
              </w:rPr>
            </w:pPr>
            <w:r>
              <w:rPr>
                <w:color w:val="000000"/>
              </w:rPr>
              <w:t>из них:нарушение свертываемости крови, пурпура и другие геморрагические состоя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 65 - 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00-E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8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:сахарный диабе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10-T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психические расстройства и расстройства пове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00-F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600"/>
              <w:rPr>
                <w:color w:val="000000"/>
              </w:rPr>
            </w:pPr>
            <w:r>
              <w:rPr>
                <w:color w:val="000000"/>
              </w:rPr>
              <w:t>из них:психические и поведенческие расстройства, вызванные употреблением алкого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нервной систе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G00-G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глаза и его придаточного аппара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00-H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уха и сосцевидного отрост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60-H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системы кровообращ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8" w:hanging="0"/>
              <w:rPr>
                <w:color w:val="000000"/>
              </w:rPr>
            </w:pPr>
            <w:r>
              <w:rPr>
                <w:color w:val="000000"/>
              </w:rPr>
              <w:t>из них:эссенциальная  [первичная] гипертенз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rPr>
                <w:color w:val="000000"/>
              </w:rPr>
            </w:pPr>
            <w:r>
              <w:rPr>
                <w:color w:val="000000"/>
              </w:rPr>
              <w:t>стенокардия [грудная жаба]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60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668" w:firstLine="9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стабильная стенокард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0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острый инфаркт миокар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firstLine="120"/>
              <w:jc w:val="both"/>
              <w:rPr>
                <w:color w:val="000000"/>
              </w:rPr>
            </w:pPr>
            <w:r>
              <w:rPr>
                <w:color w:val="000000"/>
              </w:rPr>
              <w:t>инсульт, не уточненный, как кровоизлияние или инфар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8" w:hanging="0"/>
              <w:rPr>
                <w:color w:val="000000"/>
              </w:rPr>
            </w:pPr>
            <w:r>
              <w:rPr>
                <w:color w:val="000000"/>
              </w:rPr>
              <w:t>болезни органов дых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8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пневмо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12-J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острые инфекции верхних дыхательных путей множественной и неуточненной локал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8" w:hanging="0"/>
              <w:rPr>
                <w:color w:val="000000"/>
              </w:rPr>
            </w:pPr>
            <w:r>
              <w:rPr>
                <w:color w:val="000000"/>
              </w:rPr>
              <w:t>грипп, вирус не идентифицирова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J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333" w:hanging="0"/>
        <w:rPr/>
      </w:pPr>
      <w:r>
        <w:rPr>
          <w:sz w:val="24"/>
          <w:szCs w:val="24"/>
        </w:rPr>
        <w:t>Продолжение табл</w:t>
      </w:r>
      <w:r>
        <w:rPr/>
        <w:t>.</w:t>
      </w:r>
    </w:p>
    <w:tbl>
      <w:tblPr>
        <w:tblW w:w="135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1348"/>
        <w:gridCol w:w="1279"/>
        <w:gridCol w:w="878"/>
      </w:tblGrid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лассов и отдельных болезне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КБ 10-го пересмот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о МКБ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-го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случаев</w:t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8"/>
              <w:rPr>
                <w:color w:val="000000"/>
              </w:rPr>
            </w:pPr>
            <w:r>
              <w:rPr>
                <w:color w:val="000000"/>
              </w:rPr>
              <w:t>болезни органов пищева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K</w:t>
            </w:r>
            <w:r>
              <w:rPr/>
              <w:t>00-</w:t>
            </w:r>
            <w:r>
              <w:rPr>
                <w:lang w:val="en-US"/>
              </w:rPr>
              <w:t>K</w:t>
            </w:r>
            <w:r>
              <w:rPr/>
              <w:t>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8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right="4464" w:hanging="0"/>
              <w:rPr>
                <w:color w:val="000000"/>
              </w:rPr>
            </w:pPr>
            <w:r>
              <w:rPr>
                <w:color w:val="000000"/>
              </w:rPr>
              <w:t>аппендицит неуточнены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другая и неуточненная кишечная непроходим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56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холецист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8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острый панкреати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желудочно-кишечное кровотечение неуточненно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К92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кожи и подкожной клетчатк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костно-мышечной системы и соединительной ткан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00-M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олезни мочеполовой систе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00-N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беременность, роды и послеродовой пери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отдельные состояния, возникающие в перинатальном период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00-P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00-Q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  <w:lang w:val="be-BY"/>
              </w:rPr>
              <w:t>симптомы, признаки и отклонения от нор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00-R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8" w:hanging="0"/>
              <w:rPr>
                <w:color w:val="000000"/>
              </w:rPr>
            </w:pPr>
            <w:r>
              <w:rPr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-T9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48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травм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S00-T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0"/>
              <w:rPr>
                <w:color w:val="000000"/>
              </w:rPr>
            </w:pPr>
            <w:r>
              <w:rPr>
                <w:color w:val="000000"/>
              </w:rPr>
              <w:t>отравления лекарственными средствами, медикаментами и биологическими веществ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Т36-Т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2" w:hanging="0"/>
              <w:rPr>
                <w:color w:val="000000"/>
              </w:rPr>
            </w:pPr>
            <w:r>
              <w:rPr>
                <w:color w:val="000000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00-Z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8" w:hanging="477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3148" w:firstLine="13"/>
              <w:rPr>
                <w:color w:val="000000"/>
              </w:rPr>
            </w:pPr>
            <w:r>
              <w:rPr>
                <w:color w:val="000000"/>
              </w:rPr>
              <w:t>другие виды медицинской помощи (обезболивани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7" w:firstLine="29"/>
              <w:rPr>
                <w:color w:val="000000"/>
              </w:rPr>
            </w:pPr>
            <w:r>
              <w:rPr>
                <w:color w:val="000000"/>
              </w:rPr>
              <w:t>проблемы с обеспечением и другой медицинской деятельностью (перевозк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 xml:space="preserve">ОСНАЩЕНИЕ ВЫЕЗДНЫХ БРИГАД СКОРОЙ (НЕОТЛОЖНОЙ) МЕДИЦИНСКОЙ ПОМОЩИ </w:t>
      </w:r>
      <w:r>
        <w:rPr>
          <w:sz w:val="24"/>
          <w:szCs w:val="24"/>
        </w:rPr>
        <w:t>МЕДИЦИНСКИМ ОБОРУДОВАНИЕМ, АППАРАТАМИ И ПРИБОРАМИ</w:t>
      </w:r>
    </w:p>
    <w:p>
      <w:pPr>
        <w:pStyle w:val="Normal"/>
        <w:jc w:val="center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единиц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кардиограф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работают от аккумуля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срок эксплуатации старше 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электрокардиограф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бриллято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left="1108" w:hanging="0"/>
              <w:rPr>
                <w:color w:val="000000"/>
              </w:rPr>
            </w:pPr>
            <w:r>
              <w:rPr>
                <w:color w:val="000000"/>
              </w:rPr>
              <w:t>работают от аккумулят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8" w:hanging="0"/>
              <w:rPr>
                <w:color w:val="000000"/>
              </w:rPr>
            </w:pPr>
            <w:r>
              <w:rPr>
                <w:color w:val="000000"/>
              </w:rPr>
              <w:t>срок эксплуатации старше 5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дефибриллято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ы искусственной вентиляции лег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color w:val="000000"/>
              </w:rPr>
            </w:pPr>
            <w:r>
              <w:rPr>
                <w:color w:val="000000"/>
              </w:rPr>
              <w:t>Потребность в аппаратах искусственной вентиляции легк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ы для оксиген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аппаратах для оксиген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учной аппарат для искусственной вентиляции легких типа «Амб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</w:t>
            </w:r>
            <w:r>
              <w:rPr/>
              <w:t>аппаратах для искусственной вентиляции легких типа «Амбу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юк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глюкоме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ребность в тономе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вяз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радиостанции типа «Лен», «Сирен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color w:val="000000"/>
              </w:rPr>
              <w:t>мобильные телефо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8"/>
              <w:rPr>
                <w:color w:val="000000"/>
              </w:rPr>
            </w:pPr>
            <w:r>
              <w:rPr>
                <w:spacing w:val="9"/>
              </w:rPr>
              <w:t>радиостанции транкинговой связи типа «Моторол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ПО САНИТАРНОМУ АВТОТРАНСПОРТУ СКОРОЙ (НЕОТЛОЖНОЙ) МЕДИЦИНСКОЙ ПОМОЩИ</w:t>
      </w:r>
    </w:p>
    <w:p>
      <w:pPr>
        <w:pStyle w:val="Normal"/>
        <w:ind w:left="12758" w:firstLine="11"/>
        <w:rPr>
          <w:color w:val="000000"/>
        </w:rPr>
      </w:pPr>
      <w:r>
        <w:rPr>
          <w:color w:val="000000"/>
        </w:rPr>
        <w:t>единиц</w:t>
      </w:r>
    </w:p>
    <w:tbl>
      <w:tblPr>
        <w:tblW w:w="132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2520"/>
        <w:gridCol w:w="3249"/>
      </w:tblGrid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ей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ind w:firstLine="1168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до 3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0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от 3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color w:val="000000"/>
              </w:rPr>
            </w:pPr>
            <w:r>
              <w:rPr>
                <w:color w:val="000000"/>
              </w:rPr>
              <w:t>со сроками эксплуатации старше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нимоб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обычной про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повышенной про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лено санитарного автотранспорта с начала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составление отчета</w:t>
        <w:tab/>
        <w:t xml:space="preserve">                                         __________________</w:t>
        <w:tab/>
        <w:tab/>
        <w:t>____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(должность)</w:t>
        <w:tab/>
        <w:tab/>
        <w:t xml:space="preserve">                       (подпись)</w:t>
        <w:tab/>
        <w:tab/>
        <w:t>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отчета)</w:t>
            </w:r>
          </w:p>
        </w:tc>
      </w:tr>
    </w:tbl>
    <w:p>
      <w:pPr>
        <w:pStyle w:val="Heading2"/>
        <w:ind w:left="240" w:hanging="120"/>
        <w:rPr/>
      </w:pPr>
      <w:r>
        <w:rPr/>
      </w:r>
    </w:p>
    <w:p>
      <w:pPr>
        <w:pStyle w:val="Heading2"/>
        <w:ind w:left="240" w:hanging="1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0"/>
      <w:szCs w:val="20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24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11 пт"/>
    <w:basedOn w:val="TextBody"/>
    <w:qFormat/>
    <w:pPr>
      <w:spacing w:lineRule="exact" w:line="220" w:before="0" w:after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4:00Z</dcterms:created>
  <dc:creator>Rogova</dc:creator>
  <dc:description/>
  <cp:keywords/>
  <dc:language>en-US</dc:language>
  <cp:lastModifiedBy>USER</cp:lastModifiedBy>
  <cp:lastPrinted>2012-08-15T09:46:00Z</cp:lastPrinted>
  <dcterms:modified xsi:type="dcterms:W3CDTF">2014-01-13T10:24:00Z</dcterms:modified>
  <cp:revision>2</cp:revision>
  <dc:subject/>
  <dc:title>Приложение</dc:title>
</cp:coreProperties>
</file>