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440" w:hanging="54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 30</w:t>
      </w:r>
    </w:p>
    <w:p>
      <w:pPr>
        <w:pStyle w:val="ConsPlusNormal"/>
        <w:widowControl/>
        <w:spacing w:lineRule="exact" w:line="280"/>
        <w:ind w:left="10773" w:hanging="87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87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9900" w:hanging="0"/>
        <w:rPr/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      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00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200"/>
        <w:ind w:left="11879" w:hanging="0"/>
        <w:outlineLvl w:val="2"/>
        <w:rPr>
          <w:sz w:val="12"/>
        </w:rPr>
      </w:pPr>
      <w:r>
        <w:rPr>
          <w:sz w:val="12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ЕТНОСТЬ</w:t>
            </w:r>
          </w:p>
        </w:tc>
      </w:tr>
    </w:tbl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b w:val="false"/>
                <w:b w:val="false"/>
                <w:bCs/>
                <w:sz w:val="28"/>
                <w:szCs w:val="30"/>
              </w:rPr>
            </w:pPr>
            <w:r>
              <w:rPr>
                <w:b w:val="false"/>
                <w:bCs/>
                <w:sz w:val="28"/>
                <w:szCs w:val="30"/>
              </w:rPr>
              <w:t>ПРЕДСТАВЛЯЕТСЯ В ЭЛЕКТРОННОМ ВИДЕ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о мероприятиях по оптимизации сети и штатов учреждений здравоохранения,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финансируемых из бюджета и других мероприятиях по экономному использованию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юджетных средств 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 январь- _________20____года               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1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00"/>
        <w:gridCol w:w="3600"/>
        <w:gridCol w:w="360"/>
        <w:gridCol w:w="2340"/>
      </w:tblGrid>
      <w:tr>
        <w:trPr>
          <w:trHeight w:val="290" w:hRule="atLeast"/>
          <w:cantSplit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едставляет отчетность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предоставляется отчетност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ст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43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бластные, Минский городской исполнительные комитеты (структурные  подразделения здравоохранения); организации, подчиненные Министерству здравоохранения Республики Беларусь 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Министерству здравоохранения Республики Беларусь  (электронный адрес – </w:t>
            </w:r>
            <w:r>
              <w:rPr>
                <w:sz w:val="22"/>
                <w:szCs w:val="22"/>
                <w:lang w:val="en-US" w:eastAsia="en-US"/>
              </w:rPr>
              <w:t>opibf</w:t>
            </w:r>
            <w:r>
              <w:rPr>
                <w:sz w:val="22"/>
                <w:szCs w:val="22"/>
                <w:lang w:val="en-US" w:eastAsia="en-US"/>
              </w:rPr>
              <w:t>@</w:t>
            </w:r>
            <w:r>
              <w:rPr>
                <w:sz w:val="22"/>
                <w:szCs w:val="22"/>
                <w:lang w:val="en-US" w:eastAsia="en-US"/>
              </w:rPr>
              <w:t>belcmt</w:t>
            </w:r>
            <w:r>
              <w:rPr>
                <w:sz w:val="22"/>
                <w:szCs w:val="22"/>
                <w:lang w:val="en-US" w:eastAsia="en-US"/>
              </w:rPr>
              <w:t>.</w:t>
            </w:r>
            <w:r>
              <w:rPr>
                <w:sz w:val="22"/>
                <w:szCs w:val="22"/>
                <w:lang w:val="en-US" w:eastAsia="en-US"/>
              </w:rPr>
              <w:t>by</w:t>
            </w:r>
            <w:r>
              <w:rPr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ая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4254"/>
        <w:gridCol w:w="920"/>
        <w:gridCol w:w="1344"/>
        <w:gridCol w:w="1300"/>
        <w:gridCol w:w="1681"/>
        <w:gridCol w:w="2024"/>
        <w:gridCol w:w="395"/>
        <w:gridCol w:w="2465"/>
        <w:gridCol w:w="775"/>
      </w:tblGrid>
      <w:tr>
        <w:trPr>
          <w:trHeight w:val="700" w:hRule="atLeast"/>
          <w:cantSplit w:val="true"/>
        </w:trPr>
        <w:tc>
          <w:tcPr>
            <w:tcW w:w="1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 отчет)        ________________________________________</w:t>
            </w:r>
          </w:p>
        </w:tc>
      </w:tr>
      <w:tr>
        <w:trPr>
          <w:trHeight w:val="500" w:hRule="atLeast"/>
          <w:cantSplit w:val="true"/>
        </w:trPr>
        <w:tc>
          <w:tcPr>
            <w:tcW w:w="16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1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60" w:after="60"/>
              <w:ind w:right="9716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1454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454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КОЕЧНОГО ФОНД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</w:t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а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 + " - Увеличено, " - " - Уменьшено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расчетная экономии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ки</w:t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мерений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 начало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 конец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увеличение расходов "+"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да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четного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 "+", "-")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меньшение расходов "-"),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ериода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иллионов рубле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йки - всего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0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областные организации здравоохранения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</w:t>
            </w:r>
          </w:p>
        </w:tc>
        <w:tc>
          <w:tcPr>
            <w:tcW w:w="13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районные организации здравоохран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2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городские организации здравоохранения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3</w:t>
            </w:r>
          </w:p>
        </w:tc>
        <w:tc>
          <w:tcPr>
            <w:tcW w:w="13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участковые организации здравоохранения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54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ШТАТНОЙ ЧИСЛЕННОСТИ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рок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й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" + " - Увеличено, " - " - Уменьшено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расчетная экономии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 начало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 конец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увеличение расходов "+"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да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четного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 "+", "-")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меньшение расходов "-"),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ериода</w:t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иллионов рубле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лжности - все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медицинских работников с  высшим       медицинским образов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1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медицинских работников со средним     медицинским образов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2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фармацевтических работников с высшим фармацевтическим образов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3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        </w:t>
            </w:r>
            <w:r>
              <w:rPr/>
              <w:t>фармацевтических работников со средним фармацевтическим образованием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4</w:t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</w:t>
            </w:r>
            <w:r>
              <w:rPr/>
              <w:t xml:space="preserve">административно-управленческих (включая 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ителей и их заместителей) работни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5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хозяйственно-обслуживающих 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х работников (в том числе младший     медицинский персона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6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54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I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5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ПО ЭКОНОМНОМУ ИСПОЛЬЗОВАНИЮ БЮДЖЕТНЫХ СРЕДСТВ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омер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расчетная экономии (увеличение расходов "+"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роки</w:t>
            </w:r>
          </w:p>
        </w:tc>
        <w:tc>
          <w:tcPr>
            <w:tcW w:w="6349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меньшение расходов "-"), миллионов рублей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мероприятия, всего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3.0</w:t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зкономия энергоресур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3.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сокращение транспортных расходов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3.2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прочее (расшифровать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3.3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3.4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4545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V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454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РАБОТАННЫХ ЧЕЛОВЕКО-ЧАСОВ (ВКЛЮЧАЯ СОВМЕСТИТЕЛЕЙ)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атегория персонала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личество часов за отчетный период</w:t>
            </w:r>
          </w:p>
        </w:tc>
        <w:tc>
          <w:tcPr>
            <w:tcW w:w="168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оличество часов с начала года</w:t>
            </w:r>
          </w:p>
        </w:tc>
        <w:tc>
          <w:tcPr>
            <w:tcW w:w="241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тработано часов в среднем одним работником за</w:t>
            </w:r>
          </w:p>
        </w:tc>
        <w:tc>
          <w:tcPr>
            <w:tcW w:w="246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реднечасовая заработная плата одного</w:t>
            </w:r>
          </w:p>
          <w:p>
            <w:pPr>
              <w:pStyle w:val="Normal"/>
              <w:jc w:val="center"/>
              <w:rPr/>
            </w:pPr>
            <w:r>
              <w:rPr/>
              <w:t>работника, рубле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яц</w:t>
            </w:r>
          </w:p>
        </w:tc>
        <w:tc>
          <w:tcPr>
            <w:tcW w:w="246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се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0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медицинские работники с  высшим       медицинским образов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1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медицинские работники со средним     медицинским образовани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2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</w:t>
            </w:r>
            <w:r>
              <w:rPr/>
              <w:t>прочие работни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3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уководитель юридического лица</w:t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____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( подпись)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инициалы, фамилия)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лавный бухгалтер</w:t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____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( подпись)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инициалы, фамилия)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ицо, ответственное</w:t>
            </w:r>
          </w:p>
        </w:tc>
        <w:tc>
          <w:tcPr>
            <w:tcW w:w="22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____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________________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 составление отчета</w:t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</w:t>
            </w:r>
            <w:r>
              <w:rPr/>
              <w:t>(подпись)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инициалы, фамилия)</w:t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«____  »_____________20___г.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Номер контактного телефона) </w:t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дата составления отчета)</w:t>
            </w:r>
          </w:p>
        </w:tc>
        <w:tc>
          <w:tcPr>
            <w:tcW w:w="24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00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7:00Z</dcterms:created>
  <dc:creator>Economist</dc:creator>
  <dc:description/>
  <cp:keywords/>
  <dc:language>en-US</dc:language>
  <cp:lastModifiedBy>USER</cp:lastModifiedBy>
  <cp:lastPrinted>2012-11-02T12:01:00Z</cp:lastPrinted>
  <dcterms:modified xsi:type="dcterms:W3CDTF">2014-01-13T10:07:00Z</dcterms:modified>
  <cp:revision>2</cp:revision>
  <dc:subject/>
  <dc:title>                                                                                                                              </dc:title>
</cp:coreProperties>
</file>