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Приложение 54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12.2013 № 12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8664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92" w:type="dxa"/>
        <w:jc w:val="left"/>
        <w:tblInd w:w="3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</w:tblGrid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/>
            </w:pPr>
            <w:r>
              <w:rPr/>
              <w:t xml:space="preserve">ОТЧ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 количестве каждого изготовленного или произведенного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котического средства, психотропного веществ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4"/>
              </w:rPr>
              <w:t>за ______ квартал 20__ г.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20"/>
        <w:gridCol w:w="4320"/>
        <w:gridCol w:w="540"/>
        <w:gridCol w:w="2160"/>
      </w:tblGrid>
      <w:tr>
        <w:trPr>
          <w:trHeight w:val="7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: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альная</w:t>
            </w:r>
          </w:p>
        </w:tc>
      </w:tr>
      <w:tr>
        <w:trPr>
          <w:trHeight w:val="51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деятельность, связанную с оборотом наркотических средств, психотропных веществ, прекурсор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-го числа месяца, следующего за отчетным кварталом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ЗДЕЛ 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Б ИЗГОТОВЛЕННЫХ НАРКОТИЧЕСКИХ СРЕДСТВАХ И ПСИХОТРОПНЫХ ВЕЩЕСТВАХ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365"/>
        <w:gridCol w:w="1202"/>
        <w:gridCol w:w="3846"/>
        <w:gridCol w:w="351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наркотического средства, психотропного вещ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кварт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кварта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ЗДЕЛ I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ИЗВЕДЕННЫХ НАРКОТИЧЕСКИХ СРЕДСТВАХ И ПСИХОТРОПНЫХ ВЕЩЕСТВАХ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73"/>
        <w:gridCol w:w="1289"/>
        <w:gridCol w:w="3195"/>
        <w:gridCol w:w="3066"/>
        <w:gridCol w:w="190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наркотического средства, психотропного веще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отчетного квартал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в производстве наркотических средств, психотропных веще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2"/>
              <w:t></w:t>
            </w:r>
            <w:r>
              <w:rPr>
                <w:sz w:val="22"/>
                <w:szCs w:val="22"/>
              </w:rPr>
              <w:t xml:space="preserve">, </w:t>
              <w:br/>
              <w:t>в отчетном квартал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конец отчетного квартала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>(номер контактного телефона)                                  “______”______________20___г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 составления отчет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0"/>
          <w:szCs w:val="20"/>
        </w:rPr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наркотических средств и психотропных веществ в виде готовых лекарственных средств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4:00Z</dcterms:created>
  <dc:creator>Пользователь</dc:creator>
  <dc:description/>
  <cp:keywords/>
  <dc:language>en-US</dc:language>
  <cp:lastModifiedBy>USER</cp:lastModifiedBy>
  <cp:lastPrinted>2013-09-02T17:16:00Z</cp:lastPrinted>
  <dcterms:modified xsi:type="dcterms:W3CDTF">2014-01-11T08:24:00Z</dcterms:modified>
  <cp:revision>3</cp:revision>
  <dc:subject/>
  <dc:title>Приложение </dc:title>
</cp:coreProperties>
</file>