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120" w:hanging="27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8</w:t>
      </w:r>
    </w:p>
    <w:p>
      <w:pPr>
        <w:pStyle w:val="ConsPlusNormal"/>
        <w:widowControl/>
        <w:spacing w:lineRule="exact" w:line="280"/>
        <w:ind w:left="101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1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1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120" w:hanging="0"/>
        <w:rPr/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left="10120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3486" w:right="4112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ЕДОМСТВЕННАЯ ОТЧЕТНОСТЬ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о количестве пациентов с заболеваниями системы кровообращения, нуждающихся в получении кардиохирургической помощи</w:t>
        <w:br/>
        <w:t>за январь -_______________20     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034"/>
        <w:gridCol w:w="1992"/>
        <w:gridCol w:w="747"/>
        <w:gridCol w:w="1979"/>
      </w:tblGrid>
      <w:tr>
        <w:trPr>
          <w:trHeight w:val="386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404" w:hRule="atLeast"/>
          <w:cantSplit w:val="true"/>
        </w:trPr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</w:rPr>
              <w:t>центральные районные (городские) больницы, поликлиники; городские организации здравоохранения системы  Министерства здравоохранения Республики Беларусь</w:t>
            </w:r>
          </w:p>
          <w:p>
            <w:pPr>
              <w:pStyle w:val="Normal"/>
              <w:rPr>
                <w:spacing w:val="-8"/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</w:rPr>
              <w:t xml:space="preserve">областные, Минский городской исполнительные комитеты  (структурные подразделения здравоохранения) 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областному, Минскому городскому исполнительному комитету (структурному подразделению  здравоохранения)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</w:rPr>
              <w:t>государственному учреждению «Республиканский научно-практический центр «Кардиология»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10 числа после отчетного периода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5 числа после отчетного периода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6"/>
      </w:tblGrid>
      <w:tr>
        <w:trPr/>
        <w:tc>
          <w:tcPr>
            <w:tcW w:w="1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тчитывающейся организации  (заполняет организация, которая представляет отчет_________________________________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975"/>
        <w:gridCol w:w="1721"/>
        <w:gridCol w:w="1786"/>
        <w:gridCol w:w="1786"/>
        <w:gridCol w:w="1786"/>
        <w:gridCol w:w="2053"/>
      </w:tblGrid>
      <w:tr>
        <w:trPr>
          <w:tblHeader w:val="true"/>
          <w:trHeight w:val="182" w:hRule="atLeast"/>
          <w:cantSplit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зарегистрированных за отчетный период: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ольных, состоящих в «листе ожидания» на коронаро-рафию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ольных, которым проведена коронарораф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ольных, получивших кардиохирур-гическую помощь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больных, состоящих в "листе ожидания" на кардиохирур-гическое вмешательство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больных, взятых на диспасерный учет после кардиохирур-гических или эндоваскулярных операций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82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2" w:hRule="atLeast"/>
          <w:cantSplit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ическая ревматическая болезнь сердца,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(0-17 лет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ожденные пороки сердца, все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(0-17 лет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шемическая болезнь сердца, все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диомиопатия, все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илатационной кардиомиопатие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ипертрофической кардиомиопатией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я ритма сердца и проводимости, все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ахиформ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фибрилляцией предсерд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firstLine="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радиформ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юридического лица,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особленного подразделения</w:t>
        <w:tab/>
        <w:tab/>
        <w:t xml:space="preserve">                                                                     _____________________</w:t>
        <w:tab/>
        <w:tab/>
        <w:tab/>
        <w:t>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цо, ответственное за составление  отчета</w:t>
        <w:tab/>
        <w:t xml:space="preserve">      ________________</w:t>
        <w:tab/>
        <w:t xml:space="preserve">            _____________________</w:t>
        <w:tab/>
        <w:t xml:space="preserve">                            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(должность)</w:t>
        <w:tab/>
        <w:t xml:space="preserve">                          (подпись)</w:t>
        <w:tab/>
        <w:tab/>
        <w:t xml:space="preserve">                                (инициалы, фамилия)</w:t>
      </w:r>
    </w:p>
    <w:tbl>
      <w:tblPr>
        <w:tblW w:w="21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077"/>
        <w:gridCol w:w="4077"/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  20___г.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та составления  отчета)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00-Вид документа"/>
    <w:basedOn w:val="Normal"/>
    <w:qFormat/>
    <w:pPr>
      <w:autoSpaceDE w:val="true"/>
      <w:spacing w:lineRule="exact" w:line="28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04:00Z</dcterms:created>
  <dc:creator>Анюта</dc:creator>
  <dc:description/>
  <cp:keywords/>
  <dc:language>en-US</dc:language>
  <cp:lastModifiedBy>USER</cp:lastModifiedBy>
  <cp:lastPrinted>2011-12-06T12:03:00Z</cp:lastPrinted>
  <dcterms:modified xsi:type="dcterms:W3CDTF">2014-01-11T08:16:00Z</dcterms:modified>
  <cp:revision>5</cp:revision>
  <dc:subject/>
  <dc:title>УТВЕРЖДЕНО </dc:title>
</cp:coreProperties>
</file>