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19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6960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>
          <w:trHeight w:val="352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1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995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before="12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об оказании медицинской помощи лицам, имевшим контакт с больным или подозрительным на бешенство животным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before="120" w:after="0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по __________________________________________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spacing w:before="120" w:after="0"/>
              <w:ind w:left="2952" w:hanging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(наименование административной территории)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</w:t>
            </w:r>
            <w:r>
              <w:rPr>
                <w:sz w:val="30"/>
                <w:szCs w:val="30"/>
              </w:rPr>
              <w:t>население городское /сельское</w:t>
            </w:r>
          </w:p>
          <w:p>
            <w:pPr>
              <w:pStyle w:val="Normal"/>
              <w:spacing w:before="12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</w:t>
            </w:r>
            <w:r>
              <w:rPr>
                <w:sz w:val="30"/>
                <w:szCs w:val="30"/>
              </w:rPr>
              <w:t>за январь - ______________ 20 _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2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380"/>
        <w:gridCol w:w="2520"/>
        <w:gridCol w:w="425"/>
        <w:gridCol w:w="2835"/>
      </w:tblGrid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ind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  <w:t xml:space="preserve">районные, городские, зональные центры гигиены и  эпидемиологии </w:t>
            </w:r>
          </w:p>
          <w:p>
            <w:pPr>
              <w:pStyle w:val="11"/>
              <w:widowControl w:val="false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11"/>
              <w:widowControl w:val="false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ластные центры гигиены, эпидемиологии и общественного здоровья и Минский городской центр гигиены и эпидемиологии </w:t>
            </w:r>
          </w:p>
        </w:tc>
        <w:tc>
          <w:tcPr>
            <w:tcW w:w="4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центрам гигиены, эпидемиологии 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исла после отчетного периода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годовая</w:t>
            </w:r>
          </w:p>
        </w:tc>
      </w:tr>
      <w:tr>
        <w:trPr>
          <w:trHeight w:val="360" w:hRule="atLeast"/>
          <w:cantSplit w:val="true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>
          <w:trHeight w:val="498" w:hRule="atLeast"/>
        </w:trPr>
        <w:tc>
          <w:tcPr>
            <w:tcW w:w="1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ind w:lef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ind w:left="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60"/>
        <w:gridCol w:w="13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5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каз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дицинской помощи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лиц</w:t>
            </w:r>
          </w:p>
        </w:tc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контакту с животным</w:t>
            </w:r>
          </w:p>
        </w:tc>
      </w:tr>
      <w:tr>
        <w:trPr>
          <w:trHeight w:val="1789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сиц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лк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нотовидная соба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ое дикое животно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ака домашня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ака безнадзор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шка домашня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шка безнадзор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упный рогатый ско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елкий рогатый ско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ошад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ое сельско-хозяйственное животное</w:t>
            </w:r>
          </w:p>
        </w:tc>
      </w:tr>
      <w:tr>
        <w:trPr>
          <w:trHeight w:val="36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обратилось за оказанием медицинской помощ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318" w:hanging="0"/>
              <w:rPr/>
            </w:pPr>
            <w:r>
              <w:rPr/>
              <w:t>контактных с больным бешенством животны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детей до 18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 лечебно-профилактических привив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лись от лечебно-профилактических привив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вольно прервали курс лечебно-профилактических привив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ли антирабический иммуноглобул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ирова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особленного подразделения</w:t>
        <w:tab/>
        <w:tab/>
        <w:t xml:space="preserve">         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нужное подчеркнуть)</w:t>
        <w:tab/>
        <w:tab/>
        <w:tab/>
        <w:tab/>
        <w:t xml:space="preserve">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чета</w:t>
        <w:tab/>
        <w:t xml:space="preserve">                                                                               __________________</w:t>
        <w:tab/>
        <w:t xml:space="preserve">       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9"/>
    <w:qFormat/>
    <w:rPr>
      <w:sz w:val="20"/>
      <w:szCs w:val="20"/>
    </w:rPr>
  </w:style>
  <w:style w:type="character" w:styleId="22">
    <w:name w:val="Основной текст с отступом 2 Знак"/>
    <w:basedOn w:val="Style9"/>
    <w:qFormat/>
    <w:rPr>
      <w:sz w:val="20"/>
      <w:szCs w:val="20"/>
    </w:rPr>
  </w:style>
  <w:style w:type="character" w:styleId="Style10">
    <w:name w:val="Верхний колонтитул Знак"/>
    <w:basedOn w:val="Style9"/>
    <w:qFormat/>
    <w:rPr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3:00Z</dcterms:created>
  <dc:creator>Home</dc:creator>
  <dc:description/>
  <cp:keywords/>
  <dc:language>en-US</dc:language>
  <cp:lastModifiedBy>USER</cp:lastModifiedBy>
  <cp:lastPrinted>2012-11-02T10:21:00Z</cp:lastPrinted>
  <dcterms:modified xsi:type="dcterms:W3CDTF">2014-01-13T10:13:00Z</dcterms:modified>
  <cp:revision>2</cp:revision>
  <dc:subject/>
  <dc:title>УТВЕРЖДЕНО </dc:title>
</cp:coreProperties>
</file>