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47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/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98" w:type="dxa"/>
        <w:jc w:val="left"/>
        <w:tblInd w:w="3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8"/>
      </w:tblGrid>
      <w:tr>
        <w:trPr/>
        <w:tc>
          <w:tcPr>
            <w:tcW w:w="9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firstLine="72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120" w:type="dxa"/>
        <w:jc w:val="left"/>
        <w:tblInd w:w="2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10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sz w:val="30"/>
                <w:szCs w:val="30"/>
              </w:rPr>
              <w:t>о выявленных побочных реакциях на введение иммунобиологических лекарственных средств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__ квартал   20____ 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0"/>
                <w:szCs w:val="30"/>
              </w:rPr>
              <w:t>по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административной территории)</w:t>
            </w:r>
          </w:p>
        </w:tc>
      </w:tr>
    </w:tbl>
    <w:p>
      <w:pPr>
        <w:pStyle w:val="Normal"/>
        <w:widowControl w:val="false"/>
        <w:spacing w:lineRule="exact" w:line="280" w:before="4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5040"/>
        <w:gridCol w:w="2516"/>
        <w:gridCol w:w="479"/>
        <w:gridCol w:w="2040"/>
      </w:tblGrid>
      <w:tr>
        <w:trPr>
          <w:trHeight w:val="362" w:hRule="atLeast"/>
          <w:cantSplit w:val="true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редставления</w:t>
            </w:r>
          </w:p>
        </w:tc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альная</w:t>
            </w:r>
          </w:p>
        </w:tc>
      </w:tr>
      <w:tr>
        <w:trPr>
          <w:trHeight w:val="264" w:hRule="atLeast"/>
          <w:cantSplit w:val="true"/>
        </w:trPr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/>
              <w:t xml:space="preserve">районные, зональные, городские </w:t>
            </w:r>
            <w:r>
              <w:rPr>
                <w:color w:val="000000"/>
              </w:rPr>
              <w:t xml:space="preserve"> центры гигиены и эпидемиологии  – сводные данные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стные центры гигиены, эпидемиологии и общественного здоровья и Минский городской центр гигиены и эпидемиологии – сводные данные;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/>
              <w:t>государственные организации здравоохранения, подчиненные Министерству здравоохранения Республики Беларусь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/>
              <w:t>районным, зональным, городским центрам гигиены и эпидемиологии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стным центрам гигиены, эпидемиологи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5-го числа после отчетного периода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 xml:space="preserve">10-го числа после отчетного периода </w:t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/>
              <w:t>15-го числа после отчетного периода</w:t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ЛЬНЫЕ РЕАКЦИИ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6"/>
        <w:gridCol w:w="1392"/>
        <w:gridCol w:w="1114"/>
        <w:gridCol w:w="1125"/>
        <w:gridCol w:w="1225"/>
        <w:gridCol w:w="567"/>
        <w:gridCol w:w="886"/>
        <w:gridCol w:w="886"/>
        <w:gridCol w:w="886"/>
        <w:gridCol w:w="886"/>
        <w:gridCol w:w="567"/>
        <w:gridCol w:w="921"/>
        <w:gridCol w:w="922"/>
        <w:gridCol w:w="921"/>
        <w:gridCol w:w="922"/>
      </w:tblGrid>
      <w:tr>
        <w:trPr>
          <w:trHeight w:val="234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вакцины, страна-производи-тель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ито данной серией, челове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щих сильных реакций, единиц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ных сильных реакций, единиц</w:t>
            </w:r>
          </w:p>
        </w:tc>
      </w:tr>
      <w:tr>
        <w:trPr>
          <w:trHeight w:val="143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реакции развились 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548DD4"/>
              </w:rPr>
              <w:t xml:space="preserve">  </w:t>
            </w:r>
            <w:r>
              <w:rPr/>
              <w:t xml:space="preserve">    </w:t>
            </w: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реакции развились на</w:t>
            </w:r>
          </w:p>
        </w:tc>
      </w:tr>
      <w:tr>
        <w:trPr>
          <w:trHeight w:val="1131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ериод с начала отчетного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квартал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n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n</w:t>
            </w:r>
          </w:p>
        </w:tc>
      </w:tr>
      <w:tr>
        <w:trPr>
          <w:trHeight w:val="29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1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234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РЬЕЗНЫЕ ПОБОЧНЫЕ РЕАКЦИИ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3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00"/>
        <w:gridCol w:w="900"/>
        <w:gridCol w:w="900"/>
        <w:gridCol w:w="720"/>
        <w:gridCol w:w="648"/>
        <w:gridCol w:w="684"/>
        <w:gridCol w:w="684"/>
        <w:gridCol w:w="684"/>
        <w:gridCol w:w="900"/>
        <w:gridCol w:w="1260"/>
        <w:gridCol w:w="1114"/>
        <w:gridCol w:w="689"/>
        <w:gridCol w:w="720"/>
        <w:gridCol w:w="783"/>
        <w:gridCol w:w="897"/>
        <w:gridCol w:w="837"/>
        <w:gridCol w:w="1083"/>
      </w:tblGrid>
      <w:tr>
        <w:trPr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азвание вакцины, страна-производитель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рия/контрольн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рок год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ривито данной серией, человек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ьезные побочные реакции развились на</w:t>
            </w:r>
          </w:p>
        </w:tc>
        <w:tc>
          <w:tcPr>
            <w:tcW w:w="8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инических форм серьезных побочных реакций, единиц</w:t>
            </w:r>
          </w:p>
        </w:tc>
      </w:tr>
      <w:tr>
        <w:trPr>
          <w:trHeight w:val="848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нафилактически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шо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тяжелых генерализованны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аллергических реакций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индромов сывороточной болезни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ажения ЦНС с генерализованными или локальными проявлениями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но-ассоциированного полиомиели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6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V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энцефал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энцефалопат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серозных менингит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невритов, полиневри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привитого здоров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контактного с привитым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табл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2744" w:right="-463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04"/>
        <w:gridCol w:w="1440"/>
        <w:gridCol w:w="1080"/>
        <w:gridCol w:w="1260"/>
        <w:gridCol w:w="1260"/>
        <w:gridCol w:w="1260"/>
        <w:gridCol w:w="900"/>
        <w:gridCol w:w="1260"/>
        <w:gridCol w:w="1136"/>
        <w:gridCol w:w="1440"/>
        <w:gridCol w:w="1260"/>
        <w:gridCol w:w="1120"/>
      </w:tblGrid>
      <w:tr>
        <w:trPr>
          <w:cantSplit w:val="true"/>
        </w:trPr>
        <w:tc>
          <w:tcPr>
            <w:tcW w:w="13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инических форм  серьезных побочных реакций, едини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случаев внезапной смерт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исло резидуальных состоя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6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окардит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рых нефр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омбоцито-пенических пурп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гранулоцит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лагено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ипоплаксических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нем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бсце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мфаден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елоидных рубц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еит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х генерализованных форм заболева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 xml:space="preserve">                   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 xml:space="preserve">                               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ильная реакция – побочная реакция: общая – в виде повышения температуры более 40</w:t>
      </w:r>
      <w:r>
        <w:rPr>
          <w:vertAlign w:val="superscript"/>
        </w:rPr>
        <w:t xml:space="preserve">о </w:t>
      </w:r>
      <w:r>
        <w:rPr/>
        <w:t>С; местная -  появление отека   и  гиперемии свыше 8 сантиметров в диаметре в течение двух суток после введения иммунобиологического средства (далее – ИЛС).</w:t>
      </w:r>
    </w:p>
    <w:p>
      <w:pPr>
        <w:pStyle w:val="Footnote"/>
        <w:ind w:firstLine="709"/>
        <w:rPr/>
      </w:pPr>
      <w:r>
        <w:rPr/>
        <w:t xml:space="preserve">ИЛС – это лекарственные препараты биологического происхождения, предназначенные для иммунологической диагностики, профилактики и лечения заболеваний. </w:t>
      </w:r>
      <w:r>
        <w:rPr>
          <w:color w:val="000000"/>
        </w:rPr>
        <w:t>Побочная реакция на введение ИЛС – непреднамеренная отрицательная реакция организма человека, связанная с медицинским применением ИЛС в дозе, указанной в инструкции по применению ИЛС.</w:t>
      </w:r>
    </w:p>
  </w:footnote>
  <w:footnote w:id="3">
    <w:p>
      <w:pPr>
        <w:pStyle w:val="Normal"/>
        <w:shd w:fill="FFFFFF" w:val="clear"/>
        <w:spacing w:lineRule="exact" w:line="230"/>
        <w:ind w:right="19" w:firstLine="336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ерьезные побочные реакции – побочные реакции, которые вне зависимости от введенной до</w:t>
      </w:r>
      <w:r>
        <w:rPr>
          <w:spacing w:val="-1"/>
        </w:rPr>
        <w:t>зы иммунобиологического лекарственного средства приводят к смерти, или представляют угрозу для жизни, или требуют стационарного оказания медицинской помощи, или приводят к стойким либо выраженным ограниче</w:t>
        <w:softHyphen/>
        <w:t>ниям жизнеспособности (инвалидности), к врожденной аномалии (пороку развития), или требуют ме</w:t>
        <w:softHyphen/>
        <w:t>дицинского вмешательства для предотвращения развития перечисленных состояни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</w:rPr>
  </w:style>
  <w:style w:type="character" w:styleId="6">
    <w:name w:val=" Знак Знак6"/>
    <w:qFormat/>
    <w:rPr>
      <w:rFonts w:ascii="Calibri" w:hAnsi="Calibri" w:cs="Calibri"/>
      <w:b/>
      <w:bCs/>
      <w:i/>
      <w:iCs/>
      <w:sz w:val="26"/>
      <w:szCs w:val="2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0">
    <w:name w:val=" Знак Знак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44:00Z</dcterms:created>
  <dc:creator>Home</dc:creator>
  <dc:description/>
  <cp:keywords/>
  <dc:language>en-US</dc:language>
  <cp:lastModifiedBy>USER</cp:lastModifiedBy>
  <cp:lastPrinted>2013-11-01T10:21:00Z</cp:lastPrinted>
  <dcterms:modified xsi:type="dcterms:W3CDTF">2014-01-11T10:44:00Z</dcterms:modified>
  <cp:revision>3</cp:revision>
  <dc:subject/>
  <dc:title>УТВЕРЖДЕНО</dc:title>
</cp:coreProperties>
</file>