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0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 6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p>
      <w:pPr>
        <w:pStyle w:val="Normal"/>
        <w:spacing w:lineRule="exact" w:line="280" w:before="60" w:after="60"/>
        <w:ind w:left="5954" w:firstLine="5687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/>
      </w:pPr>
      <w:r>
        <w:rPr>
          <w:sz w:val="30"/>
          <w:szCs w:val="30"/>
        </w:rPr>
        <w:t>об остатках инсулинов, закупаемых за счет средств республиканского бюджета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2268"/>
          <w:tab w:val="clear" w:pos="3402"/>
          <w:tab w:val="left" w:pos="709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за ______________ 20 _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  <w:gridCol w:w="1992"/>
        <w:gridCol w:w="747"/>
        <w:gridCol w:w="1979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404" w:hRule="atLeast"/>
          <w:cantSplit w:val="true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е районные (городские) больницы, поликлиники; городские организации здравоохранения системы Министерства здравоохранения 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эндокринологические диспансеры (центры) и городской эндокринологический диспансер г. Минска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ым эндокринологическим диспансерам (центрам) и городскому эндокринологическому диспансеру г. Ми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центр медицинской реабилитации и бальнеолечения»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ая</w:t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ВИЖЕНИИ ЛЕКАРСТВЕННЫХ СРЕДСТВ (ИНСУЛИНОВ, СОМАТОТРОПИНА, ДИФЕРЕЛИНА) ПО ВИД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96"/>
        <w:gridCol w:w="797"/>
        <w:gridCol w:w="1855"/>
        <w:gridCol w:w="1743"/>
        <w:gridCol w:w="1880"/>
        <w:gridCol w:w="2477"/>
        <w:gridCol w:w="1992"/>
        <w:gridCol w:w="2807"/>
      </w:tblGrid>
      <w:tr>
        <w:trPr>
          <w:trHeight w:val="83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нсулинов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ки инсулинов на 1 число отчетного месяц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учено инсулинов в отчетном месяце, 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инсулина в отчетном месяце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ки инсулинов по состоянию на 1 число месяца, следующего за отчетным</w:t>
            </w:r>
          </w:p>
        </w:tc>
      </w:tr>
      <w:tr>
        <w:trPr>
          <w:trHeight w:val="334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чный склад УП«Фармация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дини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течная сеть области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</w:t>
      </w:r>
      <w:r>
        <w:rPr/>
        <w:t xml:space="preserve"> </w:t>
      </w:r>
      <w:r>
        <w:rPr>
          <w:sz w:val="24"/>
          <w:szCs w:val="24"/>
        </w:rPr>
        <w:t>ОБ ОБЕСПЕЧЕННОСТИ ИНСУЛИНАМИ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18"/>
        <w:gridCol w:w="1619"/>
        <w:gridCol w:w="3738"/>
        <w:gridCol w:w="651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нсулин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впервые переведенных на инсулинотерапию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циентов, получающих данный вид инсулина в отчетном периоде, единиц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юридического лица,</w:t>
      </w:r>
    </w:p>
    <w:p>
      <w:pPr>
        <w:pStyle w:val="Normal"/>
        <w:jc w:val="both"/>
        <w:rPr/>
      </w:pPr>
      <w:r>
        <w:rPr/>
        <w:t>обособленного подразделения</w:t>
        <w:tab/>
        <w:tab/>
        <w:t xml:space="preserve">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>(нужное подчеркнуть)</w:t>
        <w:tab/>
        <w:tab/>
        <w:tab/>
        <w:tab/>
        <w:t xml:space="preserve">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tabs>
        <w:tab w:val="clear" w:pos="708"/>
        <w:tab w:val="left" w:pos="709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11:00Z</dcterms:created>
  <dc:creator>Home</dc:creator>
  <dc:description/>
  <cp:keywords/>
  <dc:language>en-US</dc:language>
  <cp:lastModifiedBy>USER</cp:lastModifiedBy>
  <cp:lastPrinted>2012-08-15T09:58:00Z</cp:lastPrinted>
  <dcterms:modified xsi:type="dcterms:W3CDTF">2014-01-11T08:11:00Z</dcterms:modified>
  <cp:revision>2</cp:revision>
  <dc:subject/>
  <dc:title>УТВЕРЖДЕНО </dc:title>
</cp:coreProperties>
</file>