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43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</w: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</w:tblGrid>
      <w:tr>
        <w:trPr/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30"/>
                <w:szCs w:val="30"/>
              </w:rPr>
              <w:t xml:space="preserve">о деятельности организаций здравоохранения </w:t>
              <w:br/>
              <w:t xml:space="preserve">по формированию здорового образа жизни   </w:t>
              <w:br/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за   20__ 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tbl>
      <w:tblPr>
        <w:tblW w:w="1459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678"/>
        <w:gridCol w:w="1701"/>
        <w:gridCol w:w="567"/>
        <w:gridCol w:w="1984"/>
      </w:tblGrid>
      <w:tr>
        <w:trPr>
          <w:trHeight w:val="202" w:hRule="atLeast"/>
          <w:cantSplit w:val="true"/>
        </w:trPr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то </w:t>
            </w:r>
          </w:p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яет отчетн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му </w:t>
            </w:r>
          </w:p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яется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lineRule="exact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представления</w:t>
            </w:r>
          </w:p>
          <w:p>
            <w:pPr>
              <w:pStyle w:val="Heading4"/>
              <w:spacing w:lineRule="exact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br/>
              <w:t>годов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 w:before="60" w:after="120"/>
              <w:ind w:left="-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районные, зональные, городские, центры гигиены и эпидемиологии</w:t>
            </w:r>
          </w:p>
          <w:p>
            <w:pPr>
              <w:pStyle w:val="Normal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00" w:before="60" w:after="0"/>
              <w:ind w:hanging="0"/>
              <w:rPr>
                <w:rFonts w:ascii="Times New Roman;Times New Roman" w:hAnsi="Times New Roman;Times New Roman" w:cs="Times New Roman;Times New Roman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 xml:space="preserve">областные центры гигиены, эпидемиологии и общественного здоровья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инский городской центр гигиены и эпидемиологи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 xml:space="preserve"> –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2"/>
                <w:szCs w:val="22"/>
              </w:rPr>
              <w:t xml:space="preserve"> сводные  данные;</w:t>
            </w:r>
          </w:p>
          <w:p>
            <w:pPr>
              <w:pStyle w:val="Normal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color w:val="00B0F0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2"/>
                <w:szCs w:val="22"/>
              </w:rPr>
              <w:t xml:space="preserve">государственные организации, подчиненные Министерству здравоохранения Республики Беларусь 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ым центрам гигиены, эпидемиологии и общественного здоровья, Минскому городскому центру гигиены и эпидемиологии</w:t>
              <w:br/>
              <w:br/>
            </w:r>
          </w:p>
          <w:p>
            <w:pPr>
              <w:pStyle w:val="Normal"/>
              <w:spacing w:lineRule="exact" w:line="200"/>
              <w:ind w:hanging="6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br/>
              <w:br/>
              <w:br/>
              <w:t>государственному учреждению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спубликанский центр гигиены, эпидемиологии и общественного здоровь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января</w:t>
            </w:r>
          </w:p>
          <w:p>
            <w:pPr>
              <w:pStyle w:val="Normal"/>
              <w:spacing w:lineRule="exact" w:line="200" w:before="6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br/>
              <w:br/>
              <w:br/>
              <w:br/>
              <w:br/>
              <w:br/>
              <w:br/>
              <w:t>20 января</w:t>
            </w:r>
          </w:p>
          <w:p>
            <w:pPr>
              <w:pStyle w:val="Normal"/>
              <w:widowControl w:val="false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819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ЛЖНОСТЯХ СПЕЦИАЛИСТОВ ПО ФОРМИРОВАНИЮ ЗДОРОВОГО ОБРАЗА ЖИЗНИ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ЕЦ ОТЧЕТНОГО ПЕРИОД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2"/>
        <w:gridCol w:w="677"/>
        <w:gridCol w:w="1220"/>
        <w:gridCol w:w="1093"/>
        <w:gridCol w:w="1352"/>
        <w:gridCol w:w="1198"/>
        <w:gridCol w:w="1093"/>
        <w:gridCol w:w="1183"/>
        <w:gridCol w:w="1226"/>
        <w:gridCol w:w="846"/>
        <w:gridCol w:w="844"/>
        <w:gridCol w:w="694"/>
      </w:tblGrid>
      <w:tr>
        <w:trPr>
          <w:trHeight w:val="1633" w:hRule="atLeast"/>
          <w:cantSplit w:val="true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2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должностей,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щихся за счет бюджетных средств, единиц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жностей,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держащихся за счет средств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предпринимательской деятельности, единиц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и курсы повышения квалификации и переподготов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отчетном году, человек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ециалистов,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меющих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лификационную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тегорию, человек</w:t>
            </w:r>
          </w:p>
        </w:tc>
      </w:tr>
      <w:tr>
        <w:trPr>
          <w:trHeight w:val="1408" w:hRule="atLeast"/>
          <w:cantSplit w:val="true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атны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ы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х работнико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занятых должност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атны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ы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х работнико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занятых должностях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шу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80" w:hRule="exac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>
          <w:trHeight w:val="276" w:hRule="exac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рачи, всего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 валеологи</w:t>
            </w:r>
          </w:p>
          <w:p>
            <w:pPr>
              <w:pStyle w:val="Normal"/>
              <w:spacing w:before="40" w:after="0"/>
              <w:ind w:left="32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ы с высшим немедицинским образованием, всег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before="40" w:after="0"/>
              <w:ind w:left="3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циологи</w:t>
            </w:r>
          </w:p>
          <w:p>
            <w:pPr>
              <w:pStyle w:val="Normal"/>
              <w:spacing w:before="40" w:after="0"/>
              <w:ind w:left="32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дакто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620" w:hanging="1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урналис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620" w:hanging="1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ис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620" w:hanging="1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сихологи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ий медицинский персонал, всего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before="40" w:after="0"/>
              <w:ind w:left="560" w:hanging="20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льдшеры-валеолог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620" w:hanging="1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структоры-валеолог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й персонал (указать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должнос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ИЕ КАДРОВ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695"/>
        <w:gridCol w:w="1665"/>
        <w:gridCol w:w="1524"/>
        <w:gridCol w:w="1805"/>
        <w:gridCol w:w="2217"/>
      </w:tblGrid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тегории кадров, с которыми проведены занят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формированию здорового образа жизн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й, единиц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аботников, с которыми проведены занятия,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</w:tr>
      <w:tr>
        <w:trPr>
          <w:trHeight w:val="645" w:hRule="atLeast"/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инар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дицинские работники,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04" w:firstLine="33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службы формирования здорового образа жизн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ники других ведомств,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60" w:after="0"/>
              <w:ind w:left="31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культу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физической культуры, спорта и туриз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общественного пит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сферы обслужи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ЖК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УВ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ко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ственных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онтер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(указать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ГОТОВКА ДИРЕКТИВНЫХ ДОКУМЕНТОВ, ИЗДАНИЕ МЕТОДИЧЕСКИХ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О-ОБРАЗОВАТЕЛЬНЫХ, СПРАВОЧНЫХ, ВИДЕОМАТЕРИАЛОВ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281"/>
        <w:gridCol w:w="1777"/>
        <w:gridCol w:w="1075"/>
        <w:gridCol w:w="1777"/>
        <w:gridCol w:w="1133"/>
        <w:gridCol w:w="1777"/>
        <w:gridCol w:w="1488"/>
      </w:tblGrid>
      <w:tr>
        <w:trPr>
          <w:cantSplit w:val="true"/>
        </w:trPr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да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дано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издано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</w:tr>
      <w:tr>
        <w:trPr>
          <w:trHeight w:val="320" w:hRule="atLeast"/>
          <w:cantSplit w:val="true"/>
        </w:trPr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ра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раж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раж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ивные докумен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ические рекоменд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еофиль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еороли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данные материалы, 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7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онные бюллетени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ошю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мя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кле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стов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ка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лендар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ладки для кни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тике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тяж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фиш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иллбор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56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(указать каки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IV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ЦИОЛОГИЧЕСКИЕ ИССЛЕДОВА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978"/>
        <w:gridCol w:w="1349"/>
        <w:gridCol w:w="1349"/>
        <w:gridCol w:w="1349"/>
        <w:gridCol w:w="1349"/>
        <w:gridCol w:w="1349"/>
        <w:gridCol w:w="1349"/>
        <w:gridCol w:w="1349"/>
        <w:gridCol w:w="1344"/>
      </w:tblGrid>
      <w:tr>
        <w:trPr/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сследова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firstLine="28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республиканском</w:t>
            </w:r>
          </w:p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ровне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уровне области/</w:t>
            </w:r>
          </w:p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.Минск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рамках акций, ЕДЗ и др.)</w:t>
            </w:r>
          </w:p>
        </w:tc>
      </w:tr>
      <w:tr>
        <w:trPr/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color w:val="00B0F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циологические исследования, 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с использованием:</w:t>
            </w:r>
          </w:p>
          <w:p>
            <w:pPr>
              <w:pStyle w:val="Normal"/>
              <w:ind w:firstLine="27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кетного опро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кспертного опро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терв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ализа докумен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кус-груп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8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 методов (указат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ИЕ ПРИНЦИПАМ ФОРМИРОВАНИЯ ЗДОРОВОГО ОБРАЗА ЖИЗН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3700" w:type="pct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249"/>
        <w:gridCol w:w="1949"/>
        <w:gridCol w:w="2221"/>
        <w:gridCol w:w="2917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формы обу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форм обучения, едини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веден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й, единиц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аботников, с которыми проведены занятия,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ind w:left="-50"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новидеолектор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ктор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колы здоровь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ее (указать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УЛЬТАТИВНАЯ РАБОТ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1985"/>
        <w:gridCol w:w="1842"/>
        <w:gridCol w:w="2127"/>
        <w:gridCol w:w="1134"/>
        <w:gridCol w:w="1417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ов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left="-8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сультации</w:t>
            </w:r>
          </w:p>
        </w:tc>
      </w:tr>
      <w:tr>
        <w:trPr>
          <w:trHeight w:val="524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28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пповы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ые, едини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телефону, единиц</w:t>
            </w:r>
          </w:p>
        </w:tc>
      </w:tr>
      <w:tr>
        <w:trPr>
          <w:trHeight w:val="456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4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вачено</w:t>
            </w:r>
          </w:p>
          <w:p>
            <w:pPr>
              <w:pStyle w:val="Normal"/>
              <w:ind w:left="-108" w:right="-63" w:firstLine="4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вонков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о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том числе по вопросам: </w:t>
            </w:r>
          </w:p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когол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бакоку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вигательной а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сихогигиены, психо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ы труда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ой и общественной гиги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ацио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ы здоровья матери и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сердечно-сосудист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нколог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гри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инфекций, передающихся половым пу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ВИЧ-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арентеральных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вирусных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епат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прочим вопросам (указ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17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АЯ РАБОТА ПО ТЕМАТИКАМ</w:t>
      </w:r>
    </w:p>
    <w:p>
      <w:pPr>
        <w:pStyle w:val="Normal"/>
        <w:ind w:right="-414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единиц </w:t>
      </w:r>
    </w:p>
    <w:tbl>
      <w:tblPr>
        <w:tblW w:w="159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59"/>
        <w:gridCol w:w="532"/>
        <w:gridCol w:w="567"/>
        <w:gridCol w:w="426"/>
        <w:gridCol w:w="567"/>
        <w:gridCol w:w="425"/>
        <w:gridCol w:w="567"/>
        <w:gridCol w:w="425"/>
        <w:gridCol w:w="425"/>
        <w:gridCol w:w="567"/>
        <w:gridCol w:w="567"/>
        <w:gridCol w:w="567"/>
        <w:gridCol w:w="567"/>
        <w:gridCol w:w="426"/>
        <w:gridCol w:w="425"/>
        <w:gridCol w:w="425"/>
        <w:gridCol w:w="425"/>
        <w:gridCol w:w="567"/>
        <w:gridCol w:w="426"/>
        <w:gridCol w:w="425"/>
        <w:gridCol w:w="27"/>
        <w:gridCol w:w="22"/>
        <w:gridCol w:w="480"/>
        <w:gridCol w:w="463"/>
        <w:gridCol w:w="851"/>
        <w:gridCol w:w="992"/>
        <w:gridCol w:w="567"/>
      </w:tblGrid>
      <w:tr>
        <w:trPr>
          <w:tblHeader w:val="true"/>
          <w:trHeight w:val="77" w:hRule="atLeast"/>
          <w:cantSplit w:val="true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темы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62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выступлений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бликаций в печати</w:t>
            </w:r>
          </w:p>
        </w:tc>
        <w:tc>
          <w:tcPr>
            <w:tcW w:w="3827" w:type="dxa"/>
            <w:gridSpan w:val="8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 мероприятий</w:t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телевидению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радио</w:t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right="-108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3827" w:type="dxa"/>
            <w:gridSpan w:val="8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blHeader w:val="true"/>
          <w:trHeight w:val="2253" w:hRule="atLeast"/>
          <w:cantSplit w:val="true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нском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йонном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одск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бельному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нск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йонн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одск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омственному</w:t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нс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йонн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одс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омственн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сс-мероприятий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n-lin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ференц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териалов на сай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еоматериалов на плазменных мониторах (светодиодном экран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егущая строка в транспорте, 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телеви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формленных стендов</w:t>
            </w:r>
          </w:p>
        </w:tc>
      </w:tr>
      <w:tr>
        <w:trPr>
          <w:tblHeader w:val="true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ическая активность, закали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циональное пит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труда и отдых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детей дошкольного возраст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школьник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когол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кур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наркоманий и токсиком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ая гигиен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ружающая сред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здоровь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инфекционны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рых кишечных инфекций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евого энцефалита и болезни Лай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color w:val="00B0F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B0F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B0F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B0F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иппа, </w:t>
            </w:r>
          </w:p>
          <w:p>
            <w:pPr>
              <w:pStyle w:val="Normal"/>
              <w:ind w:left="7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рых респираторных вирусных инфекций</w:t>
            </w:r>
          </w:p>
          <w:p>
            <w:pPr>
              <w:pStyle w:val="Normal"/>
              <w:ind w:left="7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нингококковой инфекции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фтери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ешенства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ищевых отравле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аразитарны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заболеваний, передающихся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ым путем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right="-23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Ч-инфекции, парентеральных   вирусных гепатито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ердечно-сосудисты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нкологических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эндокринных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дыха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болеваний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пищевар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урологически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ториноларингологически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томатологически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лергически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жных заболеваний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рвно-психических расстройст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ое воспитание и сексуальное здоровь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а здоровья матери и ребенк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дное вскармливан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травматизм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ливание крови, донорств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молечение и вред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нег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left="12036" w:right="-594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</w:t>
      </w:r>
      <w:r>
        <w:br w:type="page"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I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МАССОВЫХ МЕРОПРИЯТИЙ ПО ТЕМАТИКАМ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</w:t>
      </w:r>
      <w:r>
        <w:rPr/>
        <w:t xml:space="preserve">единиц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60"/>
        <w:gridCol w:w="950"/>
        <w:gridCol w:w="1134"/>
        <w:gridCol w:w="992"/>
        <w:gridCol w:w="992"/>
        <w:gridCol w:w="1134"/>
        <w:gridCol w:w="1134"/>
        <w:gridCol w:w="992"/>
        <w:gridCol w:w="993"/>
        <w:gridCol w:w="1134"/>
        <w:gridCol w:w="1134"/>
        <w:gridCol w:w="992"/>
        <w:gridCol w:w="992"/>
      </w:tblGrid>
      <w:tr>
        <w:trPr>
          <w:tblHeader w:val="true"/>
          <w:trHeight w:val="416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тем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12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мероприятий </w:t>
            </w:r>
          </w:p>
        </w:tc>
      </w:tr>
      <w:tr>
        <w:trPr>
          <w:tblHeader w:val="true"/>
          <w:trHeight w:val="2093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ней, праздников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седаний круглых ст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упповых бесе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ий школ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к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новиде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матических вечеров и диск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вых форм работы 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по принципу арт-моб, 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лэш-моб и др.)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х</w:t>
            </w:r>
          </w:p>
        </w:tc>
      </w:tr>
      <w:tr>
        <w:trPr>
          <w:tblHeader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ическая активность, закал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циональное пит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труда и отды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детей дошкольного возра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школьни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когол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ку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наркоманий и токсиком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ая гигие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ружающая сред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здоровь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инфекционн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рых кишечных инфекц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евого энцефалита и болезни Лай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иппа, </w:t>
            </w:r>
          </w:p>
          <w:p>
            <w:pPr>
              <w:pStyle w:val="Normal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рых респираторных вирусных инфек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нингококковой инфекции</w:t>
            </w:r>
          </w:p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фте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ешенств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ищевых отра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аразитарн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заболеваний, передающихся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ым пут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Ч-инфе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ердечно-сосудист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нколо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эндокринных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болеваний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уроло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ториноларингологических заболеваний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томатоло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лер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жн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рвно-психических расстрой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ое воспитание и сексуальное здоровь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а здоровья матери и ребе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дное вскармл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травмат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ливание крови, донор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молечение и вред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н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организации                              __________________________________</w:t>
        <w:tab/>
        <w:tab/>
        <w:tab/>
        <w:t xml:space="preserve">      </w:t>
        <w:tab/>
        <w:t xml:space="preserve">      </w:t>
        <w:tab/>
        <w:t>____________________________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 xml:space="preserve">                                          (подпись)</w:t>
        <w:tab/>
        <w:tab/>
        <w:tab/>
        <w:tab/>
        <w:tab/>
        <w:tab/>
        <w:t xml:space="preserve">                          (инициалы, фамилия)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Лицо, ответственное за составление       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тчета</w:t>
        <w:tab/>
        <w:t xml:space="preserve">                                                                   __________________</w:t>
        <w:tab/>
        <w:t xml:space="preserve">____         </w:t>
        <w:tab/>
        <w:t>________________</w:t>
        <w:tab/>
        <w:t xml:space="preserve"> </w:t>
        <w:tab/>
        <w:t xml:space="preserve"> ____________________________</w:t>
      </w:r>
    </w:p>
    <w:p>
      <w:pPr>
        <w:pStyle w:val="Normal"/>
        <w:ind w:left="-540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 xml:space="preserve">                                                       (должность)</w:t>
        <w:tab/>
        <w:tab/>
        <w:t xml:space="preserve">         (подпись)</w:t>
        <w:tab/>
        <w:tab/>
        <w:t xml:space="preserve">                                      (инициалы, фамили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91"/>
        <w:gridCol w:w="4354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left="-5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ind w:left="-5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54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4" w:type="dxa"/>
            <w:tcBorders/>
          </w:tcPr>
          <w:p>
            <w:pPr>
              <w:pStyle w:val="Normal"/>
              <w:ind w:left="-54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___        «_____» _____________________ 20 ___г.</w:t>
            </w:r>
          </w:p>
          <w:p>
            <w:pPr>
              <w:pStyle w:val="Normal"/>
              <w:spacing w:lineRule="exact" w:line="180"/>
              <w:ind w:left="-54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ата составления  отчета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94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11.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0"/>
      <w:jc w:val="both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0"/>
      <w:jc w:val="left"/>
      <w:outlineLvl w:val="3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ascii="Cambria;Palatino Linotype" w:hAnsi="Cambria;Palatino Linotype" w:cs="Cambria;Palatino Linotype"/>
      <w:b/>
      <w:bCs/>
      <w:sz w:val="26"/>
      <w:szCs w:val="26"/>
      <w:lang w:val="ru-RU"/>
    </w:rPr>
  </w:style>
  <w:style w:type="character" w:styleId="4">
    <w:name w:val="Заголовок 4 Знак"/>
    <w:basedOn w:val="Style11"/>
    <w:qFormat/>
    <w:rPr>
      <w:rFonts w:ascii="Calibri;Century Gothic" w:hAnsi="Calibri;Century Gothic" w:cs="Calibri;Century Gothic"/>
      <w:b/>
      <w:bCs/>
      <w:sz w:val="28"/>
      <w:szCs w:val="28"/>
      <w:lang w:val="ru-RU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16"/>
      <w:szCs w:val="16"/>
      <w:lang w:val="ru-RU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rFonts w:ascii="Arial" w:hAnsi="Arial" w:cs="Arial"/>
      <w:sz w:val="16"/>
      <w:szCs w:val="16"/>
      <w:lang w:val="ru-RU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basedOn w:val="Style1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11">
    <w:name w:val="Знак Знак1 Знак Знак Знак1"/>
    <w:basedOn w:val="Normal"/>
    <w:qFormat/>
    <w:pPr>
      <w:autoSpaceDE w:val="false"/>
      <w:ind w:hanging="0"/>
      <w:jc w:val="left"/>
    </w:pPr>
    <w:rPr>
      <w:sz w:val="20"/>
      <w:szCs w:val="20"/>
      <w:lang w:val="en-ZA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57:00Z</dcterms:created>
  <dc:creator>user</dc:creator>
  <dc:description/>
  <cp:keywords/>
  <dc:language>en-US</dc:language>
  <cp:lastModifiedBy>USER</cp:lastModifiedBy>
  <cp:lastPrinted>2012-10-09T13:31:00Z</cp:lastPrinted>
  <dcterms:modified xsi:type="dcterms:W3CDTF">2014-01-11T10:57:00Z</dcterms:modified>
  <cp:revision>3</cp:revision>
  <dc:subject/>
  <dc:title>Приложение 43</dc:title>
</cp:coreProperties>
</file>