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860"/>
      </w:tblGrid>
      <w:tr>
        <w:trPr/>
        <w:tc>
          <w:tcPr>
            <w:tcW w:w="10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right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5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приказ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12.12. 2013 №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182" w:type="dxa"/>
        <w:jc w:val="left"/>
        <w:tblInd w:w="3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2"/>
      </w:tblGrid>
      <w:tr>
        <w:trPr/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АЯ ОТЧЕТНОСТЬ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02" w:type="dxa"/>
        <w:jc w:val="left"/>
        <w:tblInd w:w="2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ЧЕТ 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количестве реализованных в Республике Беларусь  лекарственных средств, </w:t>
              <w:br/>
              <w:t xml:space="preserve">включенных в отдельные фармакологические подгруппы </w:t>
              <w:br/>
              <w:t xml:space="preserve">анатомо-терапевтико-химической классификационной системы лекарственных средств  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______ квартал 20__ г.</w:t>
            </w:r>
          </w:p>
        </w:tc>
      </w:tr>
    </w:tbl>
    <w:p>
      <w:pPr>
        <w:pStyle w:val="TextBody"/>
        <w:ind w:lef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lef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420"/>
        <w:gridCol w:w="3240"/>
        <w:gridCol w:w="540"/>
        <w:gridCol w:w="2160"/>
      </w:tblGrid>
      <w:tr>
        <w:trPr>
          <w:trHeight w:val="45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то представляет отчетность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ставления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иодичность предоставления</w:t>
            </w:r>
          </w:p>
          <w:p>
            <w:pPr>
              <w:pStyle w:val="TextBod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альная</w:t>
            </w:r>
          </w:p>
        </w:tc>
      </w:tr>
      <w:tr>
        <w:trPr>
          <w:trHeight w:val="513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е лица, имеющие специальное разрешение (лицензию) Министерства здравоохранения Республики Беларусь на фармацевтическую деятельность в части работ и услуг по промышленному производству лекарственных средств и их оптовой реализ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у здравоохранения Республики Беларус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0-го числа после отчетного периода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) _____________________________________________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_____________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_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861"/>
        <w:gridCol w:w="3438"/>
        <w:gridCol w:w="1792"/>
        <w:gridCol w:w="1859"/>
        <w:gridCol w:w="1714"/>
        <w:gridCol w:w="2257"/>
      </w:tblGrid>
      <w:tr>
        <w:trPr>
          <w:tblHeader w:val="true"/>
          <w:trHeight w:val="151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лекарственного средства анатомо-терапевтико-химической классификационной системы лекарственных средств 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ое непатентованное название лекарственного средств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арственная форма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2"/>
                <w:szCs w:val="22"/>
              </w:rPr>
              <w:t>Количество лекарственных средств, реализованных в Республике Беларусь</w:t>
            </w:r>
          </w:p>
        </w:tc>
      </w:tr>
      <w:tr>
        <w:trPr>
          <w:tblHeader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meclocycl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xycycl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lortetracycl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ymecycl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tacycl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xytetracycl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tracycl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0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nocycl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0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litetracycl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nimepicycl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1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lomocycl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gecycl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2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binations of tetracycline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5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xytetracycline, combination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BA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loramphenicol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BA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hiamphenicol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BA5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hiamphenicol, combination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pi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vampi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rbeni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oxi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oxi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rinda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campi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pi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0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vmecillina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0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zlo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zlo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1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cillina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pera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1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car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1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tampi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1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alampi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1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beni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1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mo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1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eta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1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spoxicillin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2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bination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5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picillin, combination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E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nzylpeni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E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henoxymethylpeni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E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pi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E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zido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E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heneti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E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name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E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lometo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E0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nzathine benzylpeni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E0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caine benzylpeni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E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nzathine phenoxymethylpeni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E3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bination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F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cloxa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F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loxa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F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ti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F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xa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F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ucloxa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F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f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G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bacta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G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azobacta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R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picillin and enzyme inhibito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R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oxicillin and enzyme inhibito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R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carcillin and enzyme inhibito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R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tami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R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peracillin and enzyme inhibito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R5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binations of penicillin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B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alex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B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alorid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B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alot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B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azo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B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adroxil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B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azedo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B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atriz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B0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apir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B0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rad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B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acetri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B1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roxad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B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te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C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oxit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C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uroxim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C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amand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C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aclo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C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oteta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C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onicid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C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otia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C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otia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C0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oracarbef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C0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met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C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prozil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C1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oranid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C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minox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C1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buperazo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C1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omoxef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D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otaxim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D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tazidim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D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sulod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D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triaxo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D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menoxim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D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tamoxef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D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tizoxim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D0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ixim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D0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odizim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D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etam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D1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piramid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D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operazo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D1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podoxim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D1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tibute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D1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din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D1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ditore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D1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cape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D5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triaxone, combination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D6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operazone, combination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E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epim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E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pirom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E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ozopra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F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ztreona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F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rumona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H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ropene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H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rtapene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H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ripene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H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apene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H5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mipenem and enzyme inhibito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H5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nipenem and betamipro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I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tobiprole medocaril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I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taroline fosamil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I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ropene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A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imethopri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A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odimopri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A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clapri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B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isodimid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B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methi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B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dimid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B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pyrid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B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fur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B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nilamid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B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thi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B0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thioure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B2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bination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C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methox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C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diaz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C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mox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C2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bination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D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dimethox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D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le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D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metomid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D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metoxydiaz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D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methoxypyridaz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D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per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D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meraz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D0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phen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D0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mazo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D2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bination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EE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methoxazole and trimethopri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E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diazine and trimethopri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E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metrole and trimethopri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E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moxole and trimethopri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E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dimidine and trimethopri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E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diazine and tetroxopri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E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merazine and trimethopri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FA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rythro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FA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ira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FA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deca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FA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leando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FA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xithro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FA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sa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FA0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oleando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FA0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larithro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FA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zithro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FA1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oca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FA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kita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FA1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ithro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FA1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urithro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FA1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lithro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FF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linda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FF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nco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FG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stina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FG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uinupristin/dalfoprist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GA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repto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GA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reptoduo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GB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bra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GB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entami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GB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na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GB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o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GB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ik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GB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tilmi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GB0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somi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GB0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bek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GB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bosta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GB1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epami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GB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bek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GB1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kana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fl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profl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fl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n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mafl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rfl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omefl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0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er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0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er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0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arfl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fl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1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epafl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vofl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1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ovafl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1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xifl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1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emifl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1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tifl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1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ulifl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1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zufl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1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ren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2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tafl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B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s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B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lidixic acid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B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romidic acid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B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pemidic acid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B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xolinic acid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B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n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B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umequ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RA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nicillins, combinations with other antibacterial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RA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lfonamides, combinations with other antibacterials (excl. trimethoprim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RA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furoxime, combinations with other antibacterial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RA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iramycin, combinations with other antibacterial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A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anco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A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icoplan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A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lavan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A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lbavan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A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ritavan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B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list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B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ymyxin B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C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sidic acid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D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tronid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D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nid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D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rnid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E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trofuranto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E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furtoinol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X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sfo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X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ibornol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X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lofoctol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X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ectino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X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thenam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X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thenam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X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ndelic acid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X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troxol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X0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nezolid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X0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pto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X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citr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2AA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photericin B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2AA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chi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2AB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con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2AB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tocon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2AC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ucon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2AC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tracon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2AC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ricon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2AC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sacon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2AX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ucytos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2AX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spofung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2AX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cafung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2AX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idulafung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01BA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iseofulv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01BA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rbinaf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4AB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ycloser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4AB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fampi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4AB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fa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4AB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fabut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4AB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fapent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4AB3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preo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4AM01  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treptomycin and isoniazid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4AM02  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ifampicin and isoniazid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4AM03  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thambutol and isoniazid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4AM04  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hioacetazone and isoniazid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4AM05  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ifampicin, pyrazinamide and isoniazid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4AM06  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fampicin, pyrazinamide, ethambutol and isoniazid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A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tisazo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B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iclo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B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doxurid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B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darab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B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bavir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B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nciclo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B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nciclo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B0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mciclo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B1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alaciclo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B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dofo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B1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nciclo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B1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alganciclo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B1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ivud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C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mantad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C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omantad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D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scarn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D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sfon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E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quina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E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Indinavir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E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Ritona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E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lfina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E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prena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E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opina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E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samprena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E0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tazana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E0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prana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E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aruna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E1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lapre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E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epre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F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Zidovud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F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idanos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F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lcitab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F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vud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F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Lamivud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F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baca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F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Tenofovir disoproxil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F0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defovir dipivoxil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F0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tricitab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F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nteca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J05AF1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Telbivud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F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lvud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G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evirap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G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avird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G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Efaviren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G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travir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G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lpivir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J05AH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Zanami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H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seltami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R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Zidovudine and lamivudine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R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mivudine and abaca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R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Tenofovir disoproxil and emtricitab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R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Zidovudine, lamivudine and abaca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R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idovudine, lamivudine and nevirap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R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Emtricitabine, tenofovir disoproxil and efaviren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R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vudine, lamivudine and nevirap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R0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tricitabine, tenofovir disoproxil and rilpivir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R0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tricitabine, tenofovir disoproxil, elvitegravir and cobicista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R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Lopinavir and ritona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X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roxyd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X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ysozym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X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osine pranobex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X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econaril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X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nfuvirtid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X0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ltegra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X0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aviro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X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iba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X1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lvitegra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04BB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antad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01AB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tronid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01AB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nid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01AB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rnid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01AB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zanid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01AB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penid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01AB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mor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01AB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nid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07AA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eomycin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07AA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ystatin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07AA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atamycin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07AA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treptomycin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07AA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olymyxin B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07AA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aromomycin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07AA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>mphotericin B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07AA0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K</w:t>
            </w:r>
            <w:r>
              <w:rPr/>
              <w:t>anamycin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07AA0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ancomycin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07AA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olistin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07AA1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ifaximin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07AA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idaxomi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07AA5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eomycin, combinations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07AA5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treptomycin, combinations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Руководитель организации ______________________</w:t>
        <w:tab/>
        <w:tab/>
        <w:t>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(подпись)</w:t>
        <w:tab/>
        <w:tab/>
        <w:t xml:space="preserve">        </w:t>
        <w:tab/>
        <w:tab/>
        <w:t>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цо, ответственное за составление отчета ______________________ </w:t>
        <w:tab/>
        <w:t>______________________</w:t>
        <w:tab/>
        <w:t>____________________</w:t>
      </w:r>
    </w:p>
    <w:p>
      <w:pPr>
        <w:pStyle w:val="Normal"/>
        <w:spacing w:lineRule="exact" w:line="18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(должность)</w:t>
        <w:tab/>
        <w:tab/>
        <w:t xml:space="preserve">              (подпись)</w:t>
        <w:tab/>
        <w:tab/>
        <w:t xml:space="preserve">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</w:t>
      </w:r>
    </w:p>
    <w:p>
      <w:pPr>
        <w:pStyle w:val="Normal"/>
        <w:rPr/>
      </w:pPr>
      <w:r>
        <w:rPr>
          <w:sz w:val="20"/>
          <w:szCs w:val="20"/>
        </w:rPr>
        <w:t>(номер контактного телефона)                                  “______”______________20___г.</w:t>
        <w:br/>
      </w: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>(дата составления отчет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8:22:00Z</dcterms:created>
  <dc:creator>Пользователь</dc:creator>
  <dc:description/>
  <cp:keywords/>
  <dc:language>en-US</dc:language>
  <cp:lastModifiedBy>USER</cp:lastModifiedBy>
  <cp:lastPrinted>2013-10-16T17:16:00Z</cp:lastPrinted>
  <dcterms:modified xsi:type="dcterms:W3CDTF">2014-01-11T08:22:00Z</dcterms:modified>
  <cp:revision>3</cp:revision>
  <dc:subject/>
  <dc:title>Приложение </dc:title>
</cp:coreProperties>
</file>