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12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 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7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1272" w:hRule="atLeast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б отравлениях лекарственными средствами, биологически активными веществами и токсическом действии веществ, преимущественно немедицинского назначения</w:t>
            </w:r>
            <w:r>
              <w:rPr>
                <w:color w:val="000000"/>
                <w:sz w:val="30"/>
                <w:szCs w:val="30"/>
              </w:rPr>
              <w:br/>
            </w:r>
            <w:r>
              <w:rPr>
                <w:sz w:val="30"/>
                <w:szCs w:val="30"/>
              </w:rPr>
              <w:t>за 20 ___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17"/>
        <w:gridCol w:w="227"/>
        <w:gridCol w:w="814"/>
        <w:gridCol w:w="214"/>
        <w:gridCol w:w="701"/>
        <w:gridCol w:w="95"/>
        <w:gridCol w:w="591"/>
        <w:gridCol w:w="153"/>
        <w:gridCol w:w="566"/>
        <w:gridCol w:w="7"/>
        <w:gridCol w:w="228"/>
        <w:gridCol w:w="447"/>
        <w:gridCol w:w="7"/>
        <w:gridCol w:w="237"/>
        <w:gridCol w:w="704"/>
        <w:gridCol w:w="6"/>
        <w:gridCol w:w="318"/>
        <w:gridCol w:w="1147"/>
        <w:gridCol w:w="337"/>
        <w:gridCol w:w="379"/>
        <w:gridCol w:w="138"/>
        <w:gridCol w:w="165"/>
        <w:gridCol w:w="230"/>
        <w:gridCol w:w="122"/>
        <w:gridCol w:w="339"/>
        <w:gridCol w:w="459"/>
        <w:gridCol w:w="398"/>
        <w:gridCol w:w="174"/>
        <w:gridCol w:w="569"/>
        <w:gridCol w:w="100"/>
        <w:gridCol w:w="54"/>
        <w:gridCol w:w="220"/>
        <w:gridCol w:w="435"/>
      </w:tblGrid>
      <w:tr>
        <w:trPr>
          <w:trHeight w:val="489" w:hRule="atLeast"/>
          <w:cantSplit w:val="true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5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9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ения</w:t>
            </w:r>
          </w:p>
        </w:tc>
        <w:tc>
          <w:tcPr>
            <w:tcW w:w="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е районные больницы, городские клинические, городские и областные  больницы системы Министерства здравоохранения Республики Беларусь</w:t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, Минский городской исполнительный комитет (структурное подразделение здравоохранения)</w:t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му, Минскому городскому исполнительному комитету (структурному подразделению здравоохранения)</w:t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спубликанскому токсикологическому центру УЗ «Городская клиническая больница скорой медицинской помощи» г. Минска </w:t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/>
            </w:pPr>
            <w:r>
              <w:rPr>
                <w:color w:val="000000"/>
                <w:sz w:val="22"/>
                <w:szCs w:val="22"/>
              </w:rPr>
              <w:t xml:space="preserve">5 числа месяца, </w:t>
            </w:r>
            <w:r>
              <w:rPr>
                <w:sz w:val="22"/>
                <w:szCs w:val="22"/>
              </w:rPr>
              <w:t>следующего за отчетным перио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overflowPunct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overflowPunct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overflowPunct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исла месяца, следующего за отчетным периодом</w:t>
            </w:r>
          </w:p>
          <w:p>
            <w:pPr>
              <w:pStyle w:val="Normal"/>
              <w:widowControl w:val="false"/>
              <w:overflowPunct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ая </w:t>
            </w:r>
          </w:p>
        </w:tc>
        <w:tc>
          <w:tcPr>
            <w:tcW w:w="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1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5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5" w:type="dxa"/>
            <w:gridSpan w:val="8"/>
            <w:tcBorders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44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лассов острых экзогенных отра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5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вления лекарственными средствами, медикаментами, биологическими веществами и токсическое действие веществ, преимущественно немедицинского назначения</w:t>
            </w:r>
          </w:p>
        </w:tc>
      </w:tr>
      <w:tr>
        <w:trPr>
          <w:trHeight w:val="340" w:hRule="atLeast"/>
          <w:cantSplit w:val="true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8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сумма граф</w:t>
            </w:r>
          </w:p>
          <w:p>
            <w:pPr>
              <w:pStyle w:val="Normal"/>
              <w:jc w:val="center"/>
              <w:rPr/>
            </w:pPr>
            <w:r>
              <w:rPr/>
              <w:t>с  1 по 9)</w:t>
            </w:r>
          </w:p>
        </w:tc>
      </w:tr>
      <w:tr>
        <w:trPr>
          <w:trHeight w:val="167" w:hRule="atLeast"/>
          <w:cantSplit w:val="true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йные, связанные с</w:t>
            </w:r>
          </w:p>
        </w:tc>
        <w:tc>
          <w:tcPr>
            <w:tcW w:w="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меренные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4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амолечением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шибочным приемом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/>
              <w:t>медицинской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/>
              <w:t>ошибкой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1" w:right="-43" w:firstLine="72"/>
              <w:jc w:val="center"/>
              <w:rPr/>
            </w:pPr>
            <w:r>
              <w:rPr/>
              <w:t>контактом с растительным  или животным ядами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 xml:space="preserve">несчастными случаями техногенного, природного  характера, </w:t>
            </w:r>
          </w:p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>пожарами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ицидальные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иминальны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целью опьянения (передозировки)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/>
              <w:t>отравления лекарственными средствами, медикаментам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overflowPunct w:val="false"/>
              <w:ind w:left="540" w:hanging="0"/>
              <w:rPr/>
            </w:pPr>
            <w:r>
              <w:rPr/>
              <w:t xml:space="preserve">отравления неопиоидными анальгезирующими, жаропонижающими и противоревматическими средствами 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39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360" w:hanging="0"/>
              <w:rPr/>
            </w:pPr>
            <w:r>
              <w:rPr/>
              <w:t>отравления наркотиками и психодислептиками (галлюциногенами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отравления опием, героином, другими опиоидам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40.0-Т40.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отравления метадоном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Т40.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отравления другими синтетическими   наркотиками (трамадол и другие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40.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отравления кокаином, другими неуточненными наркотикам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Т40.5 Т40.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отравления каннабисом  (производными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Т40.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отравления другими и неуточненными психодислептиками (галлюциногенами), амфетамином, лизергидом (</w:t>
            </w:r>
            <w:r>
              <w:rPr>
                <w:lang w:val="en-US"/>
              </w:rPr>
              <w:t>LCD</w:t>
            </w:r>
            <w:r>
              <w:rPr/>
              <w:t>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40.8-Т40.9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360" w:hanging="0"/>
              <w:rPr/>
            </w:pPr>
            <w:r>
              <w:rPr/>
              <w:t>отравления противосудорожными, седативными, снотворными и противопаркинсоническими средствами, психотропными средствами, не классифицированными в других рубриках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42-4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360" w:hanging="0"/>
              <w:rPr/>
            </w:pPr>
            <w:r>
              <w:rPr/>
              <w:t>отравления препаратами, действующими преимущественно на вегетативную нервную систему, препаратами, действующими преиму-щественно на сердечно-сосудистую систему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44,4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4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лассов острых экзогенных отра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1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вления лекарственными средствами, медикаментами, биологическими веществами и токсическое действие веществ, преимущественно немедицинского назначе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сумма граф</w:t>
            </w:r>
          </w:p>
          <w:p>
            <w:pPr>
              <w:pStyle w:val="Normal"/>
              <w:jc w:val="center"/>
              <w:rPr/>
            </w:pPr>
            <w:r>
              <w:rPr/>
              <w:t>с 1 по 9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йные, связанные с</w:t>
            </w:r>
          </w:p>
        </w:tc>
        <w:tc>
          <w:tcPr>
            <w:tcW w:w="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меренные</w:t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4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амолечение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шибочным приемом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/>
              <w:t>медицинской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/>
              <w:t>ошибкой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1" w:right="-43" w:firstLine="72"/>
              <w:jc w:val="center"/>
              <w:rPr/>
            </w:pPr>
            <w:r>
              <w:rPr/>
              <w:t>контактом с растительным  или животным ядами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 xml:space="preserve">несчастными случаями техногенного, природного  </w:t>
            </w:r>
          </w:p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>характера, пожарами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ицидальные</w:t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иминальные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целью опьянения (передозировки)</w:t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/>
              <w:t>отравления другими лекарственными средств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Т36-Т38; Т41;Т45;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47-Т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оксическое действие спиртов, органических растворителей, хлорированных углеводородов и алкогольная интоксикац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 xml:space="preserve">Т51.-Т53; </w:t>
            </w:r>
            <w:r>
              <w:rPr>
                <w:lang w:val="en-US"/>
              </w:rPr>
              <w:t>F</w:t>
            </w:r>
            <w:r>
              <w:rPr/>
              <w:t>10.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токсическое действие этанол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51.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токсическое действие других спиртов, спирта неуточненного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1.1-Т51.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overflowPunct w:val="false"/>
              <w:ind w:left="900" w:hanging="0"/>
              <w:rPr/>
            </w:pPr>
            <w:r>
              <w:rPr/>
              <w:t>токсическое действие метанол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51.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900" w:hanging="0"/>
              <w:rPr/>
            </w:pPr>
            <w:r>
              <w:rPr/>
              <w:t>токсическое действие этиленгликол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1.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0" w:hanging="0"/>
              <w:rPr/>
            </w:pPr>
            <w:r>
              <w:rPr/>
              <w:t xml:space="preserve"> </w:t>
            </w:r>
            <w:r>
              <w:rPr/>
              <w:t>токсическое действие органических растворителей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5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токсическое действие галогенопроизводных алифатических и ароматических углеводородо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5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overflowPunct w:val="false"/>
              <w:ind w:left="900" w:hanging="0"/>
              <w:rPr/>
            </w:pPr>
            <w:r>
              <w:rPr/>
              <w:t>токсическое действие дихлорэтан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53.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360" w:hanging="0"/>
              <w:rPr/>
            </w:pPr>
            <w:r>
              <w:rPr/>
              <w:t>токсическое действие разъедающих вещест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5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токсическое действие минеральных кисло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54.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токсическое действие едких щелочей и щелочеподобных вещест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54.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токсическое действие уксусной кислоты и других органических кислот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Т54.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токсическое действие других разъедающих вещест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Т54.0-Т54.1, Т54.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4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лассов острых экзогенных отрав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81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вления лекарственными средствами, медикаментами, биологическими веществами и токсическое действие веществ, преимущественно немедицинского назначения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сумма граф</w:t>
            </w:r>
          </w:p>
          <w:p>
            <w:pPr>
              <w:pStyle w:val="Normal"/>
              <w:jc w:val="center"/>
              <w:rPr/>
            </w:pPr>
            <w:r>
              <w:rPr/>
              <w:t>с 1 по 9)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4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чайные, связанные с</w:t>
            </w:r>
          </w:p>
        </w:tc>
        <w:tc>
          <w:tcPr>
            <w:tcW w:w="2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намеренные</w:t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4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амолечение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шибочным приемом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/>
              <w:t>медицинской</w:t>
            </w:r>
          </w:p>
          <w:p>
            <w:pPr>
              <w:pStyle w:val="Normal"/>
              <w:ind w:left="-144" w:right="-144" w:hanging="0"/>
              <w:jc w:val="center"/>
              <w:rPr/>
            </w:pPr>
            <w:r>
              <w:rPr/>
              <w:t>ошибкой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1" w:right="-43" w:firstLine="72"/>
              <w:jc w:val="center"/>
              <w:rPr/>
            </w:pPr>
            <w:r>
              <w:rPr/>
              <w:t>контактом с растительным  или животным ядами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 xml:space="preserve">несчастными случаями техногенного, природного  </w:t>
            </w:r>
          </w:p>
          <w:p>
            <w:pPr>
              <w:pStyle w:val="Normal"/>
              <w:ind w:left="-68" w:right="-108" w:hanging="0"/>
              <w:jc w:val="center"/>
              <w:rPr/>
            </w:pPr>
            <w:r>
              <w:rPr/>
              <w:t>характера, пожарами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ицидальные</w:t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иминальные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целью опьянения (передозировки)</w:t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360" w:hanging="0"/>
              <w:rPr/>
            </w:pPr>
            <w:r>
              <w:rPr/>
              <w:t>токсическое действие окиси углерода, других газов, дымов и паро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58-Т5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оксическое действие пестицидов, инсектицидов, гербицидов, фунгицидо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6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overflowPunct w:val="false"/>
              <w:ind w:left="540" w:hanging="0"/>
              <w:rPr/>
            </w:pPr>
            <w:r>
              <w:rPr/>
              <w:t>токсическое действие фосфорорганических инсектицидо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60.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оксическое действие ядовитых веществ, содержащихся в съеденных пищевых продуктах, морепродуктах, токсический эффект, обусловленный контактом с ядовитыми животным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Т61-Т6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ind w:left="540" w:hanging="0"/>
              <w:rPr/>
            </w:pPr>
            <w:r>
              <w:rPr/>
              <w:t>токсическое действие веществ, содержащихся в съеденных грибах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62.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токсическое действие веществ, содержащихся в съеденных растениях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62.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токсический эффект, обусловленный змеиным ядом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6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360" w:hanging="0"/>
              <w:rPr/>
            </w:pPr>
            <w:r>
              <w:rPr/>
              <w:t>токсическое действие других веществ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55-Т57; Т6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Кроме того, количество пациентов, госпитализированных в стационары с диагнозом отравление лекарственными средствами, медикаментами, биологическими веществами или токсическое действие веществ, преимущественно немедицинского назначения в состоянии алкогольного опьянения ________________________________________________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юридического лица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бособленного подразделения</w:t>
        <w:tab/>
        <w:tab/>
        <w:t xml:space="preserve">                                                             _________________</w:t>
        <w:tab/>
        <w:tab/>
        <w:tab/>
        <w:t>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  <w:tab/>
        <w:tab/>
        <w:tab/>
        <w:tab/>
        <w:t xml:space="preserve">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Лицо, ответственное за составление отчета</w:t>
        <w:tab/>
        <w:t xml:space="preserve">        </w:t>
        <w:tab/>
        <w:t xml:space="preserve">         __________________ </w:t>
        <w:tab/>
        <w:t xml:space="preserve">               ____________________</w:t>
        <w:tab/>
        <w:t xml:space="preserve">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(инициалы, фамилия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2:00Z</dcterms:created>
  <dc:creator>Home</dc:creator>
  <dc:description/>
  <cp:keywords/>
  <dc:language>en-US</dc:language>
  <cp:lastModifiedBy>USER</cp:lastModifiedBy>
  <cp:lastPrinted>2012-11-02T09:29:00Z</cp:lastPrinted>
  <dcterms:modified xsi:type="dcterms:W3CDTF">2014-01-13T10:22:00Z</dcterms:modified>
  <cp:revision>2</cp:revision>
  <dc:subject/>
  <dc:title>УТВЕРЖДЕНО</dc:title>
</cp:coreProperties>
</file>