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7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1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/>
      </w:pPr>
      <w:r>
        <w:rPr>
          <w:sz w:val="30"/>
          <w:szCs w:val="30"/>
        </w:rPr>
        <w:t xml:space="preserve">о  высокотехнологичных и сложных кардиохирургических медицинских вмешательствах и исследованиях, выполненных в организациях здравоохранения </w:t>
      </w:r>
      <w:r>
        <w:rPr>
          <w:caps/>
          <w:sz w:val="30"/>
          <w:szCs w:val="30"/>
        </w:rPr>
        <w:t>р</w:t>
      </w:r>
      <w:r>
        <w:rPr>
          <w:sz w:val="30"/>
          <w:szCs w:val="30"/>
        </w:rPr>
        <w:t xml:space="preserve">еспублики Беларусь </w:t>
        <w:br/>
        <w:t xml:space="preserve"> 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за январь - ___________________20__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680"/>
        <w:gridCol w:w="1992"/>
        <w:gridCol w:w="747"/>
        <w:gridCol w:w="1979"/>
      </w:tblGrid>
      <w:tr>
        <w:trPr>
          <w:trHeight w:val="386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ая</w:t>
            </w:r>
          </w:p>
        </w:tc>
      </w:tr>
      <w:tr>
        <w:trPr>
          <w:trHeight w:val="38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здравоохранения областных (Комитет по здравоохранению Минского городского) исполнительных комитетов – сводные  данные;  государственные организации, подчиненные Министерству здравоохранения Республики Беларус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здравоохранения областных (Комитету по здравоохранению Минского городского) исполнительных комит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«Кардиология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числа после отчетного пери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</w:tc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6"/>
      </w:tblGrid>
      <w:tr>
        <w:trPr/>
        <w:tc>
          <w:tcPr>
            <w:tcW w:w="1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  <w:gridCol w:w="1359"/>
        <w:gridCol w:w="1890"/>
        <w:gridCol w:w="1891"/>
      </w:tblGrid>
      <w:tr>
        <w:trPr>
          <w:tblHeader w:val="true"/>
          <w:trHeight w:val="143" w:hRule="atLeast"/>
          <w:cantSplit w:val="true"/>
        </w:trPr>
        <w:tc>
          <w:tcPr>
            <w:tcW w:w="9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полненных вмешательств</w:t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9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 отчетный период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 отчетный месяц 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ыполнено высокотехнологичных и сложных операций, все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284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 них:</w:t>
            </w:r>
          </w:p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ерации на сердце и грудном отделе аорты (сумма строк 1.1.2+1.1.3+1.1.4+1.1.5+1.1.6+1.1.7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8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 них с искусственным кровообращением (сумма  строк 1.1.2.1+ 1.1.5.1.2+ 1.1.5.1.3+ 1.1.6+1.1.7.1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284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 строки 1.1 – 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369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ррекция врожденных пороков  сердц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132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 </w:t>
            </w:r>
          </w:p>
          <w:p>
            <w:pPr>
              <w:pStyle w:val="NoSpacing"/>
              <w:spacing w:lineRule="exact" w:line="280"/>
              <w:ind w:firstLine="132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 искусственным кровообращени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132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нтгенэндоваскулярные оп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2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369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ррекция приобретенных пороков сердц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том числе:</w:t>
            </w:r>
          </w:p>
          <w:p>
            <w:pPr>
              <w:pStyle w:val="NoSpacing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-клапанная коррекция</w:t>
            </w:r>
          </w:p>
          <w:p>
            <w:pPr>
              <w:pStyle w:val="NoSpacing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-х клапанная кореекция</w:t>
            </w:r>
          </w:p>
          <w:p>
            <w:pPr>
              <w:pStyle w:val="NoSpacing"/>
              <w:spacing w:lineRule="exact" w:line="280"/>
              <w:ind w:left="852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3-х и более клапанная коррекц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3.1</w:t>
            </w:r>
          </w:p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3.2</w:t>
            </w:r>
          </w:p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3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369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ри нарушениях ритма, всего (сумма строк 1.1.4.1+1.1.4.2+1.1.4.3+1.1.4.4+1.1.4.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в том числе: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мплантация устройств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 них:</w:t>
            </w:r>
          </w:p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мплантация электрокардиостимулято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реимплантация/ замена  электрокардиостимулятора/ электро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мплантация / реимплантация кардиовертера-дефибриллято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мплантация / реимплантация ресинхронизирующего устройств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мплантация петлевых регистратор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коррекция тахиаритмий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1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702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: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NoSpacing"/>
              <w:spacing w:lineRule="exact" w:line="280"/>
              <w:ind w:left="1702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(всего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том числе:</w:t>
            </w:r>
          </w:p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АВ узла / модификация АВ узл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желудочковой эктоп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истмуса правовго предсерд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изоляция устьев легочных в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желудочковой экстрасистол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атриовентрикулярной узловой реципрокной тахикардии (АВУРТ) и трепетания предсерд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дополнительного соедин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желудочковой тахикард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2127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предсердной тахикард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1.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70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 общего числа:</w:t>
            </w:r>
          </w:p>
          <w:p>
            <w:pPr>
              <w:pStyle w:val="NoSpacing"/>
              <w:spacing w:lineRule="exact" w:line="280"/>
              <w:ind w:left="1702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эпикардиальная </w:t>
            </w:r>
            <w:r>
              <w:rPr>
                <w:rFonts w:cs="Times New Roman;Times New Roman" w:ascii="Times New Roman;Times New Roman" w:hAnsi="Times New Roman;Times New Roman"/>
              </w:rPr>
              <w:t>аблация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из миниторакотом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4.6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369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по поводу ишемической болезни  сердц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: </w:t>
            </w:r>
          </w:p>
          <w:p>
            <w:pPr>
              <w:pStyle w:val="NoSpacing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ортокоронарное шунтирование (АКШ) (сумма 1.1.5.1.1+1.1.5.1.2+1.1.5.1.3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в том числе: </w:t>
            </w:r>
          </w:p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КШ на «работающем сердце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1.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КШ с  искусственным кровообращени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1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АКШ в сочетании с другими операциями на  сердце с искусственным    кровообращени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1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852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рескожное вмешательство (ЧКВ) на коронарных артериях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  том числе:  </w:t>
            </w:r>
          </w:p>
          <w:p>
            <w:pPr>
              <w:pStyle w:val="Normal"/>
              <w:spacing w:lineRule="exact" w:line="280"/>
              <w:ind w:left="8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со стентирование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firstLine="1275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исло установленных стент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2.1.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1275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из общего числа ЧКВ на коронарных артериях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firstLine="1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КВ при остром коронарном синдроме  с подъемом сегмента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ST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2.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ЧКВ при остром коронарном синдроме  без подъема сегмента </w:t>
            </w:r>
            <w:r>
              <w:rPr>
                <w:rFonts w:cs="Times New Roman;Times New Roman" w:ascii="Times New Roman;Times New Roman" w:hAnsi="Times New Roman;Times New Roman"/>
                <w:lang w:val="en-US" w:eastAsia="ru-RU"/>
              </w:rPr>
              <w:t>S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5.2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ции на грудном отделе аорт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  том числе: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лантация стант-граф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6.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firstLine="369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прочие операции на сердц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852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  с  искусственным кровообращением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1.7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ерации на сосуд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: </w:t>
            </w:r>
          </w:p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операции на артериях (сумма строк 1.2.1.2+1.2.1.3+1.2.1.4+1.2.1.5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в  том числе: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 артериях, питающих головной мозг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560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в том числе:</w:t>
            </w:r>
          </w:p>
          <w:p>
            <w:pPr>
              <w:pStyle w:val="NoSpacing"/>
              <w:spacing w:lineRule="exact" w:line="280"/>
              <w:ind w:left="1560" w:hanging="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рентгенэндоваскулярные операции при острых нарушениях мозгового кровобращения  и аневризмах сосудов  головного мозг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560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ент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2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560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исло установленных стен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2.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 почечных артерия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993" w:firstLine="567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 </w:t>
            </w:r>
          </w:p>
          <w:p>
            <w:pPr>
              <w:pStyle w:val="NoSpacing"/>
              <w:spacing w:lineRule="exact" w:line="280"/>
              <w:ind w:left="993" w:firstLine="567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ент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3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560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исло установленных стен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3.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 брюшной аорт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993" w:firstLine="567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 </w:t>
            </w:r>
          </w:p>
          <w:p>
            <w:pPr>
              <w:pStyle w:val="NoSpacing"/>
              <w:spacing w:lineRule="exact" w:line="280"/>
              <w:ind w:left="993" w:firstLine="567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ент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4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560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исло установленных стен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4.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135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на артериях, питающих нижние конеч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993" w:firstLine="567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 </w:t>
            </w:r>
          </w:p>
          <w:p>
            <w:pPr>
              <w:pStyle w:val="NoSpacing"/>
              <w:spacing w:lineRule="exact" w:line="280"/>
              <w:ind w:left="993" w:firstLine="567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стентир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5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560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число установленных стентов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/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1.5.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426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операции на венах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 том числе: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бэктом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14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флебэктом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pacing w:lineRule="exact" w:line="280"/>
              <w:ind w:left="14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леротерап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9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лазерокоагуляция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.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адиочастотная аблац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ind w:left="1419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мплантация кава-фильт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.2.2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олнено высокотехнологичных и сложных медицинских вмешательст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.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из них: </w:t>
            </w:r>
          </w:p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коронароангиография (КАГ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ортограф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елективная ангиограф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электрофизиологическое исследование сердца  (ЭФИ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exact" w:line="280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2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Руководитель организации                                                                         _____________________</w:t>
        <w:tab/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                                                        (подпись)</w:t>
        <w:tab/>
        <w:tab/>
        <w:tab/>
        <w:t xml:space="preserve">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Лицо, ответственное за составление  отчета</w:t>
        <w:tab/>
        <w:t xml:space="preserve">      ________________</w:t>
        <w:tab/>
        <w:t xml:space="preserve">            _____________________</w:t>
        <w:tab/>
        <w:t xml:space="preserve">             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                             (должность)</w:t>
        <w:tab/>
        <w:tab/>
        <w:t xml:space="preserve">              (подпись)</w:t>
        <w:tab/>
        <w:tab/>
        <w:t xml:space="preserve">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263"/>
        <w:gridCol w:w="4578"/>
      </w:tblGrid>
      <w:tr>
        <w:trPr>
          <w:trHeight w:val="772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 ______________________  20___г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8">
    <w:name w:val="Знак8"/>
    <w:basedOn w:val="Style9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7">
    <w:name w:val="Знак7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6">
    <w:name w:val="Знак6"/>
    <w:basedOn w:val="Style9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51">
    <w:name w:val="Знак5"/>
    <w:basedOn w:val="Style9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41">
    <w:name w:val="Знак4"/>
    <w:basedOn w:val="Style9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21">
    <w:name w:val="Основной текст 2 Знак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31">
    <w:name w:val="Знак3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2">
    <w:name w:val="Основной текст с отступом 2 Знак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23">
    <w:name w:val="Знак2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0">
    <w:name w:val="Верхний колонтитул Знак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Style9"/>
    <w:rPr>
      <w:rFonts w:ascii="Times New Roman;Times New Roman" w:hAnsi="Times New Roman;Times New Roman" w:cs="Times New Roman;Times New Roman"/>
    </w:rPr>
  </w:style>
  <w:style w:type="character" w:styleId="Style11">
    <w:name w:val="Основной текст Знак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2">
    <w:name w:val="Знак"/>
    <w:basedOn w:val="Style9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"/>
    <w:basedOn w:val="Normal"/>
    <w:qFormat/>
    <w:pPr/>
    <w:rPr>
      <w:rFonts w:ascii="Arial" w:hAnsi="Arial" w:cs="Arial"/>
      <w:lang w:val="en-ZA"/>
    </w:rPr>
  </w:style>
  <w:style w:type="paragraph" w:styleId="111">
    <w:name w:val="Знак Знак1 Знак Знак Знак1 Знак"/>
    <w:basedOn w:val="Normal"/>
    <w:qFormat/>
    <w:pPr/>
    <w:rPr>
      <w:rFonts w:ascii="Arial" w:hAnsi="Arial" w:cs="Arial"/>
      <w:lang w:val="en-ZA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06:00Z</dcterms:created>
  <dc:creator>Home</dc:creator>
  <dc:description/>
  <cp:keywords/>
  <dc:language>en-US</dc:language>
  <cp:lastModifiedBy>USER</cp:lastModifiedBy>
  <cp:lastPrinted>2012-11-02T14:20:00Z</cp:lastPrinted>
  <dcterms:modified xsi:type="dcterms:W3CDTF">2014-01-11T08:06:00Z</dcterms:modified>
  <cp:revision>3</cp:revision>
  <dc:subject/>
  <dc:title>УТВЕРЖДЕНО </dc:title>
</cp:coreProperties>
</file>