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26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57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ind w:hanging="0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/>
        <w:tc>
          <w:tcPr>
            <w:tcW w:w="8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СВЕДЕНИЯ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 xml:space="preserve">о результатах исследования крови на вирус иммунодефицита человека </w:t>
            </w:r>
          </w:p>
          <w:p>
            <w:pPr>
              <w:pStyle w:val="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underscore"/>
              </w:tabs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методом иммуноферментного анализа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cs="Times New Roman;Times New Roman" w:ascii="Times New Roman;Times New Roman" w:hAnsi="Times New Roman;Times New Roman"/>
                <w:sz w:val="30"/>
                <w:szCs w:val="30"/>
              </w:rPr>
              <w:t>за  __________________20____ г.</w:t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</w:r>
    </w:p>
    <w:tbl>
      <w:tblPr>
        <w:tblW w:w="144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680"/>
        <w:gridCol w:w="2306"/>
        <w:gridCol w:w="425"/>
        <w:gridCol w:w="1949"/>
      </w:tblGrid>
      <w:tr>
        <w:trPr>
          <w:trHeight w:val="534" w:hRule="atLeast"/>
          <w:cantSplit w:val="true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90" w:hRule="atLeast"/>
          <w:cantSplit w:val="true"/>
        </w:trPr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ганизации здравоохранения, осуществляющие исследования крови на вирус иммунодефицита человека</w:t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ые центры гигиены, эпидемиологии и общественного здоровья и Минский городской центр гигиены и эпидемиологии</w:t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ое учреждение «Республиканский центр гигиены, эпидемиологии и общественного здоровья»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му центру гигиены, эпидемиологии и общественного здоровья</w:t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инистерству здравоохранению Республики Беларусь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 числа после</w:t>
              <w:br/>
              <w:t xml:space="preserve"> отчетного периода</w:t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3 числа после </w:t>
              <w:br/>
              <w:t>отчетного периода</w:t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числа после отчетного период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80"/>
              <w:ind w:firstLine="4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ячная</w:t>
            </w:r>
          </w:p>
        </w:tc>
      </w:tr>
      <w:tr>
        <w:trPr>
          <w:trHeight w:val="686" w:hRule="atLeast"/>
          <w:cantSplit w:val="true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900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18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180" w:hanging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ind w:left="18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I</w:t>
      </w:r>
    </w:p>
    <w:p>
      <w:pPr>
        <w:pStyle w:val="Normal"/>
        <w:ind w:left="18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РЕЗУЛЬТАТАХ ИССЛЕДОВАНИЯ КРОВИ НА ВИРУС ИММУНОДЕФИЦИТА ЧЕЛОВЕКА </w:t>
      </w:r>
    </w:p>
    <w:p>
      <w:pPr>
        <w:pStyle w:val="Normal"/>
        <w:ind w:left="18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ОМ ИММУНОФЕРМЕНТНОГО АНАЛИЗА СРЕДИ РАЗЛИЧНЫХ КОНТИНГЕНТОВ</w:t>
      </w:r>
    </w:p>
    <w:p>
      <w:pPr>
        <w:pStyle w:val="Normal"/>
        <w:ind w:left="180" w:hanging="0"/>
        <w:jc w:val="center"/>
        <w:rPr/>
      </w:pPr>
      <w:r>
        <w:rPr/>
        <w:t xml:space="preserve">                                                               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900"/>
        <w:gridCol w:w="720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нтингент обследованны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о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обследован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з них серопозитивных  </w:t>
              <w:br/>
              <w:t>по результатам иммуноферментного анализа</w:t>
            </w:r>
          </w:p>
        </w:tc>
      </w:tr>
      <w:tr>
        <w:trPr>
          <w:trHeight w:val="376" w:hRule="atLeast"/>
          <w:cantSplit w:val="true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жч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женщ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жч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женщин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обследовано,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0" w:after="20"/>
              <w:ind w:left="1134" w:hanging="16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20" w:after="20"/>
              <w:ind w:firstLine="252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раждане Республики Белару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985" w:hanging="473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spacing w:before="20" w:after="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ркопотреб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ольные инфекциями, передающимися половым пу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оно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ереме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еципи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ца, находящиеся в  местах лишения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ца, обследованные по клиническим показаниям  – взросл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ца, обследованные аноним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ца, обследованные по эпидемиологическим   показа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ца, обследованные по клиническим показаниям  –  д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17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дети, рожденные ВИЧ-инфицированными   матер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ностранные граждан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сделано анализов, 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вторные исследования, 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II</w:t>
      </w:r>
    </w:p>
    <w:p>
      <w:pPr>
        <w:pStyle w:val="Normal"/>
        <w:ind w:left="18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РЕЗУЛЬТАТАХ ИССЛЕДОВАНИЯ КРОВИ НА ВИРУС ИММУНОДЕФИЦИТА ЧЕЛОВЕКА </w:t>
      </w:r>
    </w:p>
    <w:p>
      <w:pPr>
        <w:pStyle w:val="Normal"/>
        <w:ind w:left="18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ОМ ИММУНОФЕРМЕНТНОГО АНАЛИЗА СРЕДИ РАЗЛИЧНЫХ ВОЗРАСТНЫХ ГРУПП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1084"/>
        <w:gridCol w:w="1800"/>
        <w:gridCol w:w="1440"/>
        <w:gridCol w:w="1980"/>
        <w:gridCol w:w="2160"/>
      </w:tblGrid>
      <w:tr>
        <w:trPr>
          <w:cantSplit w:val="true"/>
        </w:trPr>
        <w:tc>
          <w:tcPr>
            <w:tcW w:w="6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озрастные группы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о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обследован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з них серопозитивных  </w:t>
              <w:br/>
              <w:t>по результатам иммуноферментного анализа</w:t>
            </w:r>
          </w:p>
        </w:tc>
      </w:tr>
      <w:tr>
        <w:trPr>
          <w:trHeight w:val="376" w:hRule="atLeast"/>
          <w:cantSplit w:val="true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ж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женщ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жч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женщин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 обследовано, челове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раждане Республики Беларусь –  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7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-14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-19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-24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-29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0-34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-39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-44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5-49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 лет и старш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остранные граждане –  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-14 л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 лет и старш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ководитель юридического лица,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бособленного подразделения</w:t>
        <w:tab/>
        <w:tab/>
        <w:tab/>
        <w:tab/>
        <w:tab/>
        <w:t>_____________________</w:t>
        <w:tab/>
        <w:tab/>
        <w:tab/>
        <w:t>____________________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ужное подчеркнуть)</w:t>
        <w:tab/>
        <w:tab/>
        <w:tab/>
        <w:tab/>
        <w:tab/>
        <w:tab/>
        <w:tab/>
        <w:t>(подпись)</w:t>
        <w:tab/>
        <w:tab/>
        <w:tab/>
        <w:t xml:space="preserve">  (инициалы, фамилия)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8"/>
          <w:tab w:val="left" w:pos="9560" w:leader="none"/>
        </w:tabs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Лицо, ответственное</w:t>
        <w:tab/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составление отчета</w:t>
        <w:tab/>
        <w:tab/>
        <w:tab/>
        <w:tab/>
        <w:t>__________________</w:t>
        <w:tab/>
        <w:tab/>
        <w:t>_________________</w:t>
        <w:tab/>
        <w:tab/>
        <w:t>____________________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 xml:space="preserve">      (должность)</w:t>
        <w:tab/>
        <w:tab/>
        <w:t xml:space="preserve">     </w:t>
        <w:tab/>
        <w:t xml:space="preserve">        (подпись)</w:t>
        <w:tab/>
        <w:tab/>
        <w:t xml:space="preserve">              (инициалы, фамилия)</w:t>
      </w:r>
    </w:p>
    <w:p>
      <w:pPr>
        <w:pStyle w:val="Normal"/>
        <w:ind w:left="180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3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120"/>
        <w:gridCol w:w="8474"/>
      </w:tblGrid>
      <w:tr>
        <w:trPr>
          <w:trHeight w:val="606" w:hRule="atLeast"/>
        </w:trPr>
        <w:tc>
          <w:tcPr>
            <w:tcW w:w="4028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474" w:type="dxa"/>
            <w:tcBorders/>
          </w:tcPr>
          <w:p>
            <w:pPr>
              <w:pStyle w:val="Normal"/>
              <w:ind w:left="18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_____» ___________________ 20 ___г.</w:t>
            </w:r>
          </w:p>
          <w:p>
            <w:pPr>
              <w:pStyle w:val="Normal"/>
              <w:ind w:left="180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дата составления отчета)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915" w:leader="none"/>
      </w:tabs>
      <w:ind w:hanging="0"/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  <w:ind w:firstLine="280"/>
      <w:jc w:val="both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0:00Z</dcterms:created>
  <dc:creator>Наталия Шпиталь</dc:creator>
  <dc:description/>
  <cp:keywords/>
  <dc:language>en-US</dc:language>
  <cp:lastModifiedBy>USER</cp:lastModifiedBy>
  <cp:lastPrinted>2012-11-02T11:55:00Z</cp:lastPrinted>
  <dcterms:modified xsi:type="dcterms:W3CDTF">2014-01-13T10:10:00Z</dcterms:modified>
  <cp:revision>2</cp:revision>
  <dc:subject/>
  <dc:title>                                                                                                                              </dc:title>
</cp:coreProperties>
</file>