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17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Heading3"/>
        <w:keepNext w:val="false"/>
        <w:spacing w:lineRule="exact" w:line="280"/>
        <w:ind w:left="5954" w:firstLine="5686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60" w:type="dxa"/>
        <w:jc w:val="left"/>
        <w:tblInd w:w="3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/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об обследовании населения на паразитарные заболевания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20 ___ г.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140"/>
        <w:gridCol w:w="2520"/>
        <w:gridCol w:w="425"/>
        <w:gridCol w:w="2835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exact" w:line="220"/>
              <w:ind w:firstLine="7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4"/>
              <w:spacing w:lineRule="exact" w:line="220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20"/>
              <w:ind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73" w:hRule="atLeast"/>
          <w:cantSplit w:val="true"/>
        </w:trPr>
        <w:tc>
          <w:tcPr>
            <w:tcW w:w="4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uppressAutoHyphens w:val="true"/>
              <w:spacing w:lineRule="exact" w:line="220" w:before="12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альные районные (городские) больницы, поликлиники; городские  организации здравоохранения системы Министерства здравоохранения Республики Беларусь;  организации, подчиненные Министерству здравоохранения Республики Беларусь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йонному, городскому, зональному центру гигиены и эпидемиологии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января</w:t>
            </w:r>
          </w:p>
          <w:p>
            <w:pPr>
              <w:pStyle w:val="Normal"/>
              <w:spacing w:lineRule="exact" w:line="22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ая</w:t>
            </w:r>
          </w:p>
        </w:tc>
      </w:tr>
      <w:tr>
        <w:trPr>
          <w:trHeight w:val="340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ind w:left="2832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СЛЕДОВАНИИ НАСЕЛЕНИЯ НА ПАРАЗИТАРНЫЕ ЗАБОЛЕ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8580</wp:posOffset>
                </wp:positionV>
                <wp:extent cx="8822055" cy="427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2055" cy="427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428"/>
                              <w:gridCol w:w="1519"/>
                              <w:gridCol w:w="1417"/>
                              <w:gridCol w:w="1418"/>
                              <w:gridCol w:w="1406"/>
                              <w:gridCol w:w="1429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азитологических исследований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следов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6" w:firstLine="360"/>
                                    <w:rPr/>
                                  </w:pPr>
                                  <w:r>
                                    <w:rPr/>
                                    <w:t>из них детей в возрас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54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-2 год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 - 6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– 10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– 17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е копроовоскопическое обследование, всего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из них организованных коллективов 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ное копроовоскопическое обследование, всего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из них организованных коллективов 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ичное обследование на энтероби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 них организованных коллективов 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ное обследование на энтеробиоз, всего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из них организованных коллективов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3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бследование на протозооз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криптоспориди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лямбли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малярию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невмоцист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токсоплазм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другие виды протозоозов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ледование на гельминтозы специальными методами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на стронгилоид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токсокар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трихинелле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цистицерко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эхинококкозы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другие виды гельминтозов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65pt;height:336.9pt;mso-wrap-distance-left:9pt;mso-wrap-distance-right:9pt;mso-wrap-distance-top:0pt;mso-wrap-distance-bottom:0pt;margin-top:-5.4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428"/>
                        <w:gridCol w:w="1519"/>
                        <w:gridCol w:w="1417"/>
                        <w:gridCol w:w="1418"/>
                        <w:gridCol w:w="1406"/>
                        <w:gridCol w:w="1429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зитологических исследований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ки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ледовано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к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6" w:firstLine="360"/>
                              <w:rPr/>
                            </w:pPr>
                            <w:r>
                              <w:rPr/>
                              <w:t>из них детей в возрасте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  <w:cantSplit w:val="true"/>
                        </w:trPr>
                        <w:tc>
                          <w:tcPr>
                            <w:tcW w:w="54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-2 год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- 6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– 10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– 17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ое копроовоскопическое обследование, всего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из них организованных коллективов 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ное копроовоскопическое обследование, всего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из них организованных коллективов 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ое обследование на энтероби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 xml:space="preserve">из них организованных коллективов 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ное обследование на энтеробиоз, всего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из них организованных коллективов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34" w:leader="none"/>
                              </w:tabs>
                              <w:rPr/>
                            </w:pPr>
                            <w:r>
                              <w:rPr/>
                              <w:t>Обследование на протозооз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криптоспориди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лямбли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малярию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невмоцист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токсоплазм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другие виды протозоозов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9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едование на гельминтозы специальными методами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на стронгилоид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токсокар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трихинелле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цистицерко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эхинококкозы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другие виды гельминтозов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Руководитель юридического лица,</w:t>
      </w:r>
    </w:p>
    <w:p>
      <w:pPr>
        <w:pStyle w:val="Normal"/>
        <w:ind w:left="708" w:hanging="0"/>
        <w:jc w:val="both"/>
        <w:rPr/>
      </w:pPr>
      <w:r>
        <w:rPr/>
        <w:t>обособленного подразделения</w:t>
        <w:tab/>
        <w:tab/>
        <w:t xml:space="preserve">                            _____________________</w:t>
        <w:tab/>
        <w:tab/>
        <w:tab/>
        <w:t>____________________</w:t>
      </w:r>
    </w:p>
    <w:p>
      <w:pPr>
        <w:pStyle w:val="Normal"/>
        <w:ind w:left="708" w:hanging="0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(подпись)</w:t>
        <w:tab/>
        <w:tab/>
        <w:tab/>
        <w:t xml:space="preserve">   (инициалы, фамилия)</w:t>
      </w:r>
    </w:p>
    <w:p>
      <w:pPr>
        <w:pStyle w:val="Normal"/>
        <w:ind w:left="708" w:hanging="0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ind w:left="708" w:hanging="0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93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1"/>
        <w:gridCol w:w="4111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4:00Z</dcterms:created>
  <dc:creator>Home</dc:creator>
  <dc:description/>
  <cp:keywords/>
  <dc:language>en-US</dc:language>
  <cp:lastModifiedBy>USER</cp:lastModifiedBy>
  <cp:lastPrinted>2012-11-02T09:45:00Z</cp:lastPrinted>
  <dcterms:modified xsi:type="dcterms:W3CDTF">2014-01-13T10:14:00Z</dcterms:modified>
  <cp:revision>2</cp:revision>
  <dc:subject/>
  <dc:title>УТВЕРЖДЕНО </dc:title>
</cp:coreProperties>
</file>