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Приложение 5</w:t>
      </w:r>
    </w:p>
    <w:p>
      <w:pPr>
        <w:pStyle w:val="Style17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к</w:t>
      </w:r>
      <w:r>
        <w:rPr>
          <w:b w:val="false"/>
          <w:sz w:val="30"/>
          <w:szCs w:val="30"/>
          <w:lang w:val="it-IT"/>
        </w:rPr>
        <w:t xml:space="preserve"> </w:t>
      </w:r>
      <w:r>
        <w:rPr>
          <w:b w:val="false"/>
          <w:sz w:val="30"/>
          <w:szCs w:val="30"/>
        </w:rPr>
        <w:t>приказу</w:t>
      </w:r>
      <w:r>
        <w:rPr>
          <w:b w:val="false"/>
          <w:sz w:val="30"/>
          <w:szCs w:val="30"/>
          <w:lang w:val="it-IT"/>
        </w:rPr>
        <w:t xml:space="preserve"> </w:t>
      </w:r>
    </w:p>
    <w:p>
      <w:pPr>
        <w:pStyle w:val="Style17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Style17"/>
        <w:spacing w:lineRule="exact" w:line="280"/>
        <w:ind w:left="0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Республики Беларусь</w:t>
      </w:r>
    </w:p>
    <w:p>
      <w:pPr>
        <w:pStyle w:val="Style17"/>
        <w:spacing w:lineRule="exact" w:line="280"/>
        <w:ind w:left="0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05.07.2012  № 768</w:t>
      </w:r>
    </w:p>
    <w:p>
      <w:pPr>
        <w:pStyle w:val="Contents2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ЛИНИЧЕСКИЙ ПРОТОКОЛ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диагностики и лечения бронхоэктатической болезни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 xml:space="preserve">Настоящий клинический протокол </w:t>
      </w:r>
      <w:r>
        <w:rPr>
          <w:sz w:val="30"/>
          <w:szCs w:val="30"/>
        </w:rPr>
        <w:t>диагностики и лечения бронхоэктатической болезни</w:t>
      </w:r>
      <w:r>
        <w:rPr>
          <w:spacing w:val="2"/>
          <w:sz w:val="30"/>
          <w:szCs w:val="30"/>
        </w:rPr>
        <w:t xml:space="preserve"> предназначен</w:t>
      </w:r>
      <w:r>
        <w:rPr>
          <w:sz w:val="30"/>
          <w:szCs w:val="30"/>
        </w:rPr>
        <w:t xml:space="preserve"> для оказания медицинской помощи населению в амбулаторных и стационарных условиях районных, областных и республиканских организаций здравоохранения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Бронхоэктатическая болезнь – гнойно-воспалительный процесс в расширенных деформированных и функционально неполноценных бронхах с инфильтративными и склеротическими изменениями в перибронхиальном пространстве, ведущий к дальнейшему необратимому расширению бронхов с нарушением их дренажной функции, развитию ателектазов, эмфиземы, цирроза в региональной зоне паренхимы легког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Бронхоэктазы – это, как  правило, сегментарное расширение бронхов, обусловленное деструкцией или нарушением нервно-мышечного тонуса их стенок вследствие воспаления, дистрофии, склероза или гипоплазии структурных элементов бронхов. Бронхоэктазы могут быть первичными (при врожденных аномалиях и генетических заболеваниях легких) и вторичными (постинфекционные, обструктивные, аспирационные, вследствие диффузных заболеваний легких). Инфекционные возбудители являются причиной обострения нагноительного процесса в измененных бронхах (стафилококк, пневмококк, гемофильная палочка и ассоциации микроорганизмов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патогенезе имеют значение изменения в  крупных бронхах (долевых, сегментарных), что ведет к нарушению дренажной функции и формированию обтурационного ателектаза с последующим развитием пневмосклероза и прогрессированием воспалительного процесса вплоть до изъязвления и разрушения мышечно-эластического слоя хряща бронхиальной стенк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турация дыхательных путей и задержка секрета ведут к развитию нагноительного процесса дистальнее места обтурации. Деструктивный процесс является вторым важным фактором в патогенезе бронхоэктазий, так как он обусловливает прогрессирующие необратимые изменения в стенках бронхов (перестройка слизистой оболочки с повреждением мерцательного эпителия, дегенерация хрящевых пластинок, гладкой мускулатуры с заменой их фиброзной тканью). Стенки бронхов вследствие снижения их резистентности не в состоянии противостоять повышению эндобронхиального давления при кашле, клапанном бронхостенозе. скоплении секрета, растяжении стенок бронхов цирротическим процессом и. Так как изменения в бронхиальном дереве необратимы, то и после восстановления проходимости в расширенных бронхах с нарушенной очистительной функцией сохраняются условия, поддерживающие хронический нагноительный процесс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бронхоэктазах нарушается легочное кровообращение. Просвет бронхиальных артерий и артерио-артериальных анастомозов значительно увеличивается, что ведет к сбросу артериальной крови в легочные артерии и развитию в последующем регионарной, а затем и общей легочной гипертензии.</w:t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>В</w:t>
      </w:r>
      <w:r>
        <w:rPr>
          <w:sz w:val="30"/>
          <w:szCs w:val="30"/>
        </w:rPr>
        <w:t>озрастная категория: взрослое население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именование нозологической формы заболевания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(шифр по МКБ-10)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Бронхоэктатическая болезнь  (</w:t>
      </w:r>
      <w:r>
        <w:rPr>
          <w:sz w:val="30"/>
          <w:szCs w:val="30"/>
          <w:lang w:val="en-US"/>
        </w:rPr>
        <w:t>J</w:t>
      </w:r>
      <w:r>
        <w:rPr>
          <w:sz w:val="30"/>
          <w:szCs w:val="30"/>
        </w:rPr>
        <w:t>47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ассификация бронхоэктатической болезни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форме расширенных бронхов -  цилиндрические, мешотчатые, варикозные, смешанные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распространенности - одно-, двухсторонние, с указанием точной локализации изменений по сегментам легкого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степени выраженности клинических проявлений - легкая, среднетяжелая, тяжелая форма болезн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фазе заболевания в момент обследования - обострение, ремисс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Бронхоэктатической болезнью чаще страдают мужчины. Заболевание, как правило, выявляется в детском и молодом возрасте. Время начала заболевания нередко установить трудно, так как первые обострения чаще трактуются как респираторные заболевания. При хорошо собранном анамнезе удается выявить перенесенную в раннем детском возрасте пневмонию, послужившую причиной развития бронхоэктатической болезн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едущим клиническим симптомом болезни является кашель, наиболее выраженный в утренние часы, с выделением мокроты. При цилиндрических бронхоэктазах мокрота выделяется обычно без затруднений, а при мешотчатых - с трудом. При "сухих" бронхоэктазах, характеризующихся отсутствием нагноительного процесса, кашель и мокрота отсутствуют. В период ремиссии количество мокроты невелико, обычно не превышает 30 мл в сутки. При обострении заболевания количество мокроты может увеличиваться до 500 и более мл в сутки, она приобретает гнойный характер. Мокрота может выделяться "полным ртом" по утрам, а также при принятии больным дренажных положений: наклон вперед, поворот на "здоровую" сторону. Гнилостная мокрота встречается  при  абсцедировании у тяжелых пациент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тяжелом течении заболевания и в период его обострения ухудшается общее состояние: усиливается недомогание, вялость и снижается трудоспособность. Отмечается выраженная потливость и продолжительное повышение температуры тела до высоких циф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 симптомам бронхоэктатической болезни может присоединиться картина осложнений - кровохарканья,  легочного кровотечения, спонтанного пневмоторакса, абсцедирования, эмпиемы плевры,  легочного сердца, легочно-сердечной недостаточности, амилоидоза почек, миокардиодистроф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длительном течении бронхоэктатической болезни наблюдаются изменения концевых фаланг пальцев рук в виде барабанных палочек и ногтей в форме часовых стрелок. Может быть деформирована грудная клетка в результате эмфиземы и пневмофиброз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сновные методы диагностики - бронхография, позволяющая установить локализацию, распространенность и тип бронхоэктазов, и компьютерная томография грудной поло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иагностическая бронхоскопия при бронхоэктатической болезни позволяет оценить выраженность бронхита и  взять содержимое бронхов на цитологическое, бактериологическое и микологическое исследовани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онсервативное лечение бронхоэктатической болезни должно быть достаточно интенсивным и своевременным. Главным направлением в комплексном консервативном лечении является санация бронхиального дерев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ажное место занимает антибактериальная, бронходилатирующая и муколитическая терап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казанием к хирургическому лечению бронхоэктазов является одностороннее ограниченное поражение (сегментарное), не поддающееся консервативному лечению. Целесообразно оперативное лечение выполнять своевременно до появления осложнений: дыхательной недостаточности, хронического легочного сердц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гноз заболевания зависит от распространенности бронхоэктазов, тяжести течения болезни, наличия осложнений; ухудшается при развитии дыхательной недостаточности, легочной гипертензии, амилоидоза, легочных кровоте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ДИАГНОСТИКА И ЛЕЧЕНИЕ БРОНХОЭКТАТИЧЕСКОЙ БОЛЕЗНИ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45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111"/>
        <w:gridCol w:w="1836"/>
        <w:gridCol w:w="2444"/>
        <w:gridCol w:w="3969"/>
        <w:gridCol w:w="1134"/>
        <w:gridCol w:w="1530"/>
      </w:tblGrid>
      <w:tr>
        <w:trPr>
          <w:cantSplit w:val="true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именование нозологических форм заболева-ний (шифр по МКБ-10)</w:t>
            </w:r>
          </w:p>
        </w:tc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ъемы оказания медицинской помощ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ход</w:t>
            </w:r>
          </w:p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болева-ния</w:t>
            </w:r>
          </w:p>
        </w:tc>
      </w:tr>
      <w:tr>
        <w:trPr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агностик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 xml:space="preserve">Лечение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язате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тност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ая (по показаниям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необходимое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средняя дли-тельность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666" w:hRule="atLeast"/>
        </w:trPr>
        <w:tc>
          <w:tcPr>
            <w:tcW w:w="1545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лечение при оказании медицинской помощи в амбулаторных условиях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Cs w:val="26"/>
                <w:u w:val="none"/>
              </w:rPr>
              <w:t xml:space="preserve">Бронхоэктатическая болезнь </w:t>
            </w:r>
            <w:r>
              <w:rPr>
                <w:szCs w:val="26"/>
                <w:u w:val="none"/>
                <w:lang w:val="en-US"/>
              </w:rPr>
              <w:t>J</w:t>
            </w:r>
            <w:r>
              <w:rPr>
                <w:szCs w:val="26"/>
                <w:u w:val="none"/>
              </w:rPr>
              <w:t xml:space="preserve">47, </w:t>
            </w:r>
          </w:p>
          <w:p>
            <w:pPr>
              <w:pStyle w:val="Style16"/>
              <w:jc w:val="both"/>
              <w:rPr/>
            </w:pPr>
            <w:r>
              <w:rPr>
                <w:szCs w:val="26"/>
                <w:u w:val="none"/>
              </w:rPr>
              <w:t>фаза ремиссии</w:t>
            </w:r>
          </w:p>
        </w:tc>
        <w:tc>
          <w:tcPr>
            <w:tcW w:w="3111" w:type="dxa"/>
            <w:tcBorders/>
          </w:tcPr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Общий анализ крови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Спирограмма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>Рентгенологическое исследование: обзорная рентгенограмма, КТ грудной полости</w:t>
            </w:r>
          </w:p>
        </w:tc>
        <w:tc>
          <w:tcPr>
            <w:tcW w:w="1836" w:type="dxa"/>
            <w:tcBorders/>
          </w:tcPr>
          <w:p>
            <w:pPr>
              <w:pStyle w:val="Style15"/>
              <w:rPr/>
            </w:pPr>
            <w:r>
              <w:rPr>
                <w:szCs w:val="26"/>
              </w:rPr>
              <w:t>1 раз в начале лечения;</w:t>
            </w:r>
          </w:p>
          <w:p>
            <w:pPr>
              <w:pStyle w:val="Style15"/>
              <w:rPr/>
            </w:pPr>
            <w:r>
              <w:rPr>
                <w:szCs w:val="26"/>
              </w:rPr>
              <w:t>контрольное обследование – по показаниям</w:t>
            </w:r>
          </w:p>
        </w:tc>
        <w:tc>
          <w:tcPr>
            <w:tcW w:w="2444" w:type="dxa"/>
            <w:tcBorders/>
          </w:tcPr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Бронхография при необходимости хирургического лече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скопическое и бактериологическое исследование мокроты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>на аэробные и факультативно анаэробные микроорганизмы.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69" w:type="dxa"/>
            <w:tcBorders/>
          </w:tcPr>
          <w:p>
            <w:pPr>
              <w:pStyle w:val="Style16"/>
              <w:rPr/>
            </w:pPr>
            <w:r>
              <w:rPr>
                <w:szCs w:val="26"/>
                <w:u w:val="none"/>
              </w:rPr>
              <w:t xml:space="preserve">Санация дыхательных путей, постуральный дренаж. 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Муколитические средства: </w:t>
            </w:r>
          </w:p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ацетилцистеин                                                                                                                                                            внутрь 400-600 мг /сутки в 2 приема; для аэрозольной терапии в УЗИ-приборах распыляют 3-9 мл 10% раствора ацетилцистеина, в приборах с распределительным клапаном - 6 мл 10% раствора; продолжительность ингаляции - 15-20 мин; кратность - 2-4 раза в сутки.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rPr>
                <w:szCs w:val="26"/>
              </w:rPr>
            </w:pPr>
            <w:r>
              <w:rPr>
                <w:szCs w:val="26"/>
              </w:rPr>
              <w:t>7-10</w:t>
            </w:r>
          </w:p>
          <w:p>
            <w:pPr>
              <w:pStyle w:val="Style15"/>
              <w:rPr>
                <w:szCs w:val="26"/>
              </w:rPr>
            </w:pPr>
            <w:r>
              <w:rPr>
                <w:szCs w:val="26"/>
              </w:rPr>
              <w:t>дней</w:t>
            </w:r>
          </w:p>
          <w:p>
            <w:pPr>
              <w:pStyle w:val="Style15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5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емиссия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111"/>
        <w:gridCol w:w="1836"/>
        <w:gridCol w:w="2444"/>
        <w:gridCol w:w="3969"/>
        <w:gridCol w:w="1134"/>
        <w:gridCol w:w="1530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16"/>
              <w:snapToGrid w:val="false"/>
              <w:jc w:val="both"/>
              <w:rPr>
                <w:sz w:val="30"/>
                <w:szCs w:val="26"/>
                <w:u w:val="none"/>
              </w:rPr>
            </w:pPr>
            <w:r>
              <w:rPr>
                <w:sz w:val="30"/>
                <w:szCs w:val="26"/>
                <w:u w:val="none"/>
              </w:rPr>
            </w:r>
          </w:p>
        </w:tc>
        <w:tc>
          <w:tcPr>
            <w:tcW w:w="3111" w:type="dxa"/>
            <w:tcBorders/>
          </w:tcPr>
          <w:p>
            <w:pPr>
              <w:pStyle w:val="Style16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15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2444" w:type="dxa"/>
            <w:tcBorders/>
          </w:tcPr>
          <w:p>
            <w:pPr>
              <w:pStyle w:val="Style16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69" w:type="dxa"/>
            <w:tcBorders/>
          </w:tcPr>
          <w:p>
            <w:pPr>
              <w:pStyle w:val="Style14"/>
              <w:rPr/>
            </w:pPr>
            <w:r>
              <w:rPr>
                <w:sz w:val="26"/>
                <w:szCs w:val="26"/>
                <w:lang w:val="ru-RU"/>
              </w:rPr>
              <w:t>Амброксол 0,03 г  3 раза в сутки  внутрь  или 2мл через небулайзер или бромгексин внутрь 8-16 мг  3 р/ сутки.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ри наличии бронхообструктивного синдрома  - аминофиллин 0,15 г 2-3 р/сут внутрь или сальбутомол в (ДАИ) 100 мкг 2 вдоха не более 3 раз в сутки (по потребности) или ипратропия бромид /фенотерол в ДАИ или через небулайзер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134" w:type="dxa"/>
            <w:tcBorders/>
          </w:tcPr>
          <w:p>
            <w:pPr>
              <w:pStyle w:val="Style15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530" w:type="dxa"/>
            <w:tcBorders/>
          </w:tcPr>
          <w:p>
            <w:pPr>
              <w:pStyle w:val="Style16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Cs w:val="26"/>
                <w:u w:val="none"/>
              </w:rPr>
              <w:t>Бронхоэктатическая болезнь</w:t>
            </w:r>
          </w:p>
          <w:p>
            <w:pPr>
              <w:pStyle w:val="Style16"/>
              <w:jc w:val="both"/>
              <w:rPr/>
            </w:pPr>
            <w:r>
              <w:rPr>
                <w:szCs w:val="26"/>
                <w:u w:val="none"/>
                <w:lang w:val="en-US"/>
              </w:rPr>
              <w:t>J</w:t>
            </w:r>
            <w:r>
              <w:rPr>
                <w:szCs w:val="26"/>
                <w:u w:val="none"/>
              </w:rPr>
              <w:t xml:space="preserve">47, </w:t>
            </w:r>
          </w:p>
          <w:p>
            <w:pPr>
              <w:pStyle w:val="Style16"/>
              <w:jc w:val="both"/>
              <w:rPr/>
            </w:pPr>
            <w:r>
              <w:rPr>
                <w:szCs w:val="26"/>
                <w:u w:val="none"/>
              </w:rPr>
              <w:t>фаза  нетяжелого обострения без выраженного интоксикационного синдрома</w:t>
            </w:r>
          </w:p>
        </w:tc>
        <w:tc>
          <w:tcPr>
            <w:tcW w:w="3111" w:type="dxa"/>
            <w:tcBorders/>
          </w:tcPr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Общий анализ крови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Общий анализ моч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мочевины, общего белка и белковых фракций, С-реактивного белка, аспартатаминотрансферазы (далее- АсАТ); аланинаминотрансферазы (далее-АлАТ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кроскопическое 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ктериологическое исследование мокроты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>на аэробные и факультативно анаэробные микроорганизмы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с определением чувствительности к антибиотикам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>(причиннозначимой микрофлоры).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Спирограмма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>Рентгенография органов грудной полости в прямой и боковой проекциях</w:t>
            </w:r>
            <w:r>
              <w:rPr>
                <w:szCs w:val="26"/>
                <w:highlight w:val="yellow"/>
                <w:u w:val="none"/>
              </w:rPr>
              <w:t xml:space="preserve"> 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ЭКГ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16"/>
              <w:rPr>
                <w:szCs w:val="26"/>
                <w:u w:val="none"/>
                <w:lang w:val="en-US"/>
              </w:rPr>
            </w:pPr>
            <w:r>
              <w:rPr>
                <w:szCs w:val="26"/>
                <w:u w:val="none"/>
                <w:lang w:val="en-US"/>
              </w:rPr>
            </w:r>
          </w:p>
        </w:tc>
        <w:tc>
          <w:tcPr>
            <w:tcW w:w="1836" w:type="dxa"/>
            <w:tcBorders/>
          </w:tcPr>
          <w:p>
            <w:pPr>
              <w:pStyle w:val="Style15"/>
              <w:rPr/>
            </w:pPr>
            <w:r>
              <w:rPr>
                <w:szCs w:val="26"/>
              </w:rPr>
              <w:t>1-2 раза в процессе лечения;</w:t>
            </w:r>
          </w:p>
          <w:p>
            <w:pPr>
              <w:pStyle w:val="Style15"/>
              <w:rPr/>
            </w:pPr>
            <w:r>
              <w:rPr>
                <w:szCs w:val="26"/>
              </w:rPr>
              <w:t>контрольное обследование – по показаниям</w:t>
            </w:r>
          </w:p>
        </w:tc>
        <w:tc>
          <w:tcPr>
            <w:tcW w:w="2444" w:type="dxa"/>
            <w:tcBorders/>
          </w:tcPr>
          <w:p>
            <w:pPr>
              <w:pStyle w:val="Style16"/>
              <w:rPr/>
            </w:pPr>
            <w:r>
              <w:rPr>
                <w:szCs w:val="26"/>
                <w:u w:val="none"/>
              </w:rPr>
              <w:t>КТ грудной полости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69" w:type="dxa"/>
            <w:tcBorders/>
          </w:tcPr>
          <w:p>
            <w:pPr>
              <w:pStyle w:val="Style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укорегуляторы и бронхолитики: </w:t>
            </w:r>
          </w:p>
          <w:p>
            <w:pPr>
              <w:pStyle w:val="Style14"/>
              <w:rPr/>
            </w:pPr>
            <w:r>
              <w:rPr>
                <w:sz w:val="26"/>
                <w:szCs w:val="26"/>
                <w:lang w:val="ru-RU"/>
              </w:rPr>
              <w:t>амброксол 30 мг внутрь 2-3 раза в сутки или 2мл через небулайзер, ацетилцистеин внутрь 400-600 мг в 2-3 приема в сутки, для аэрозольной терапии в УЗИ-приборах распыляют 3-9 мл 10% раствора ацетилцистеина, в приборах с распределительным клапаном - 6 мл 10% раствора; продолжительность ингаляции - 15-20 мин; кратность - 2-4 раза в сутки;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 xml:space="preserve">при бронхообструктивном синдроме - сальбутомол (ДАИ) 100 мкг не более 3 раз в сутки,  или ипратропия бромид/фенотерол через небулайзер или  ипратропия бромид (ДАИ) 2 ингаляции 3-4 раза в сутки,   и/или 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 xml:space="preserve">метилксантины: аминофиллин 0,15 г  3 раза в сутки, или пролонгированный теофиллин  350  мг 2 раза/сут или 500 мг 1 раз/сут внутрь. 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 xml:space="preserve">Антибактериальная терапия: амоксициллин  0,5 г  3 раза в сутки   и/или  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 xml:space="preserve">азитромицин  0,5 г  1раз  в сутки,  или левофлоксацин  0,5 г  1 раз в сутки внутрь или в/в. 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остуральный дренаж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rPr>
                <w:szCs w:val="26"/>
              </w:rPr>
            </w:pPr>
            <w:r>
              <w:rPr>
                <w:szCs w:val="26"/>
              </w:rPr>
              <w:t>10-14</w:t>
            </w:r>
          </w:p>
          <w:p>
            <w:pPr>
              <w:pStyle w:val="Style15"/>
              <w:rPr>
                <w:szCs w:val="26"/>
              </w:rPr>
            </w:pPr>
            <w:r>
              <w:rPr>
                <w:szCs w:val="26"/>
              </w:rPr>
              <w:t>дней</w:t>
            </w:r>
          </w:p>
          <w:p>
            <w:pPr>
              <w:pStyle w:val="Style15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15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емиссия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  <w:tr>
        <w:trPr>
          <w:trHeight w:val="519" w:hRule="atLeast"/>
        </w:trPr>
        <w:tc>
          <w:tcPr>
            <w:tcW w:w="15450" w:type="dxa"/>
            <w:gridSpan w:val="7"/>
            <w:tcBorders/>
            <w:vAlign w:val="center"/>
          </w:tcPr>
          <w:p>
            <w:pPr>
              <w:pStyle w:val="Style16"/>
              <w:jc w:val="center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Диагностика и лечение при оказании медицинской помощи в стационарных условиях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Cs w:val="26"/>
                <w:u w:val="none"/>
              </w:rPr>
              <w:t>Бронхоэктатическая болезнь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  <w:lang w:val="en-US"/>
              </w:rPr>
              <w:t>J</w:t>
            </w:r>
            <w:r>
              <w:rPr>
                <w:szCs w:val="26"/>
                <w:u w:val="none"/>
              </w:rPr>
              <w:t>47, фаза среднетяжелого и тяжелого обострения с выраженным интоксикационным синдромом</w:t>
            </w:r>
          </w:p>
        </w:tc>
        <w:tc>
          <w:tcPr>
            <w:tcW w:w="3111" w:type="dxa"/>
            <w:tcBorders/>
          </w:tcPr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Общий анализ крови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Общий анализ моч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мочевины, общего белка и белковых фракций, С-реактивного белка,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скопическое и бактериологическое исследование мокроты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 xml:space="preserve">на аэробные и факультативно анаэробные микроорганизмы 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с определением чувствительности к антибиотикам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>(причиннозначимой микрофлоры).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Спирограмма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>Рентгенография органов грудной полости в прямой и боковой проекциях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КТ грудной полости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Бронхоскопия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ЭКГ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15"/>
              <w:rPr/>
            </w:pPr>
            <w:r>
              <w:rPr>
                <w:szCs w:val="26"/>
              </w:rPr>
              <w:t>1-2 раза в процессе лечения;</w:t>
            </w:r>
          </w:p>
          <w:p>
            <w:pPr>
              <w:pStyle w:val="Style15"/>
              <w:rPr/>
            </w:pPr>
            <w:r>
              <w:rPr>
                <w:szCs w:val="26"/>
              </w:rPr>
              <w:t>контрольное обследование – по показаниям</w:t>
            </w:r>
          </w:p>
        </w:tc>
        <w:tc>
          <w:tcPr>
            <w:tcW w:w="2444" w:type="dxa"/>
            <w:tcBorders/>
          </w:tcPr>
          <w:p>
            <w:pPr>
              <w:pStyle w:val="Style16"/>
              <w:rPr/>
            </w:pPr>
            <w:r>
              <w:rPr>
                <w:szCs w:val="26"/>
                <w:u w:val="none"/>
              </w:rPr>
              <w:t xml:space="preserve">Бронхоскопия, санация дыхательных путей </w:t>
            </w:r>
          </w:p>
        </w:tc>
        <w:tc>
          <w:tcPr>
            <w:tcW w:w="3969" w:type="dxa"/>
            <w:tcBorders/>
          </w:tcPr>
          <w:p>
            <w:pPr>
              <w:pStyle w:val="Style16"/>
              <w:rPr/>
            </w:pPr>
            <w:r>
              <w:rPr>
                <w:szCs w:val="26"/>
                <w:u w:val="none"/>
              </w:rPr>
              <w:t>Цефалоспорины: цефоперазон/сульбактам  в/в  2-4 г 2 раза/сут или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 xml:space="preserve">цефепим  1-2г 2 раза в сутки  в/в.    При неэффективности –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вофлоксацин  0,75 г  в\в  1 раз в сутки или моксифлоксацин* 0,4 г 1раз  в сутки в/в.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 xml:space="preserve">Мукорегуляторы и бронхолитики: 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>амброксол 30 мг внутрь 2-3 раза в сутки, сальбутомол (ДАИ) 100 мкг 2 ингаляции не более 3 раз в сутки,</w:t>
            </w:r>
          </w:p>
          <w:p>
            <w:pPr>
              <w:pStyle w:val="Style16"/>
              <w:rPr/>
            </w:pPr>
            <w:r>
              <w:rPr>
                <w:szCs w:val="26"/>
                <w:u w:val="none"/>
              </w:rPr>
              <w:t>или ипратропия бромид /фенотерол  через небулайзер.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Бронхосанационная терапия, 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остуральный дренаж.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При объеме поражения 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не более 2-х долей - хирургическое лечение.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134" w:type="dxa"/>
            <w:tcBorders/>
          </w:tcPr>
          <w:p>
            <w:pPr>
              <w:pStyle w:val="Style16"/>
              <w:jc w:val="center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14-21 дней</w:t>
            </w:r>
          </w:p>
        </w:tc>
        <w:tc>
          <w:tcPr>
            <w:tcW w:w="1530" w:type="dxa"/>
            <w:tcBorders/>
          </w:tcPr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емиссия</w:t>
            </w:r>
          </w:p>
          <w:p>
            <w:pPr>
              <w:pStyle w:val="Style16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  <w:lang w:val="en-GB"/>
    </w:rPr>
  </w:style>
  <w:style w:type="character" w:styleId="Style12">
    <w:name w:val="Основной шрифт абзаца"/>
    <w:qFormat/>
    <w:rPr/>
  </w:style>
  <w:style w:type="character" w:styleId="1">
    <w:name w:val=" Знак1"/>
    <w:qFormat/>
    <w:rPr>
      <w:sz w:val="30"/>
      <w:szCs w:val="24"/>
      <w:lang w:val="en-GB" w:bidi="ar-SA"/>
    </w:rPr>
  </w:style>
  <w:style w:type="character" w:styleId="Style13">
    <w:name w:val=" Знак"/>
    <w:qFormat/>
    <w:rPr>
      <w:sz w:val="24"/>
      <w:szCs w:val="24"/>
      <w:lang w:val="en-GB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</w:pPr>
    <w:rPr>
      <w:sz w:val="20"/>
      <w:szCs w:val="20"/>
      <w:lang w:val="en-US" w:eastAsia="en-US"/>
    </w:rPr>
  </w:style>
  <w:style w:type="paragraph" w:styleId="Style14">
    <w:name w:val="Текст примечания"/>
    <w:basedOn w:val="Normal"/>
    <w:qFormat/>
    <w:pPr/>
    <w:rPr>
      <w:lang w:val="en-GB"/>
    </w:rPr>
  </w:style>
  <w:style w:type="paragraph" w:styleId="Style15">
    <w:name w:val="Центр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В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u w:val="single"/>
      <w:lang w:val="ru-RU" w:bidi="ar-SA" w:eastAsia="zh-CN"/>
    </w:rPr>
  </w:style>
  <w:style w:type="paragraph" w:styleId="Style17">
    <w:name w:val="Протоколы"/>
    <w:basedOn w:val="Heading1"/>
    <w:qFormat/>
    <w:pPr>
      <w:numPr>
        <w:ilvl w:val="0"/>
        <w:numId w:val="0"/>
      </w:numPr>
      <w:spacing w:before="0" w:after="0"/>
      <w:ind w:left="198" w:hanging="0"/>
      <w:outlineLvl w:val="9"/>
    </w:pPr>
    <w:rPr>
      <w:rFonts w:ascii="Times New Roman" w:hAnsi="Times New Roman" w:cs="Times New Roman"/>
      <w:bCs w:val="false"/>
      <w:kern w:val="2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15:00Z</dcterms:created>
  <dc:creator>ygrok</dc:creator>
  <dc:description/>
  <dc:language>en-US</dc:language>
  <cp:lastModifiedBy>Комп</cp:lastModifiedBy>
  <cp:lastPrinted>2012-06-11T15:02:00Z</cp:lastPrinted>
  <dcterms:modified xsi:type="dcterms:W3CDTF">2013-01-24T12:43:00Z</dcterms:modified>
  <cp:revision>5</cp:revision>
  <dc:subject/>
  <dc:title>                                                                                                                              </dc:title>
</cp:coreProperties>
</file>