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ГЛАВА 20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color w:val="000000"/>
          <w:kern w:val="0"/>
          <w:sz w:val="28"/>
          <w:szCs w:val="28"/>
        </w:rPr>
        <w:t>Меланома кожи (С43, С51.0, С60.9, С63.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aps/>
          <w:color w:val="000000"/>
          <w:kern w:val="0"/>
          <w:sz w:val="28"/>
          <w:szCs w:val="28"/>
        </w:rPr>
      </w:pPr>
      <w:r>
        <w:rPr>
          <w:rFonts w:cs="Times New Roman"/>
          <w:bCs/>
          <w:caps/>
          <w:color w:val="000000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ланома кожи составляет 1–4% в общей структуре злокачественных новообразований человека. Следует отметить, что меланома кожи большой срамной губы, полового члена и мошонки встречается спорадически и на общую эпидемиологическую картину существенного влияния не оказывае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оследние десять лет ежегодное число случаев заболевания меланомой кожи в Беларуси увеличилось в 1,5 раза: с 461случая в 2001 году до 676 — в 2010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вновь заболевших  этой патологией в 2010 году 235 случаев заболевания приходилось на  мужчин и 441 – на женщин. У 231 больного (34,2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329 (48,7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52 (7,7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34 (5,0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всего населения республики меланомой кожи составил 7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мужчин – 5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женщин – 8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Стандартизованные показатели заболеваемости – 4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3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5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5 050 больных меланомой кожи (1 441 мужчина и 3 609 женщин). Болезненность в целом по республике составила 52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32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мужчин и 70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года умерло 239 больных (113 мужчин и 126 женщин). Грубый интенсивный показатель смертности составил для всего населения и у мужчин 2,5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2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, а стандартизованный – 1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для всего населения, 1,9 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мужчин, 1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равна 11,1%, у мужчин – 15,7%, у женщин – 8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мертности и заболеваемости меланомой кожи выглядело следующим образом: 0,35 – среди всего населения, 0,48 – у мужчин, 0,29– у женщин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0. Гистологическая классификация </w:t>
      </w:r>
      <w:r>
        <w:rPr>
          <w:sz w:val="28"/>
          <w:szCs w:val="28"/>
        </w:rPr>
        <w:t>(приведены наиболее часто встречающиеся гистологические типы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анома in situ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локачественная меланома без дополнительных уточнений (далее – БДУ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но распространяющаяся мела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ловая мела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тигино меланома, злокачественн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ральная лентигинозная мела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мопластическая мела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телиоидно-клеточная мела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теноклеточная мела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оноклеточная мела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ой невус, злокачественны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качественная меланома в гигантском пигментном невус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игментная мелан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качественная меланома регрессирующ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качественная меланома в пограничном невус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тигинозная меланома слизистой оболоч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анная эпителиоидная и веретеноклеточная меланома.</w:t>
      </w:r>
    </w:p>
    <w:p>
      <w:pPr>
        <w:pStyle w:val="Normal"/>
        <w:ind w:firstLine="720"/>
        <w:rPr/>
      </w:pPr>
      <w:r>
        <w:rPr>
          <w:b/>
          <w:bCs/>
          <w:smallCaps/>
          <w:color w:val="000000"/>
          <w:sz w:val="28"/>
          <w:szCs w:val="28"/>
        </w:rPr>
        <w:t xml:space="preserve">181. TNM </w:t>
      </w:r>
      <w:r>
        <w:rPr>
          <w:b/>
          <w:bCs/>
          <w:color w:val="000000"/>
          <w:sz w:val="28"/>
          <w:szCs w:val="28"/>
        </w:rPr>
        <w:t>классификация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81.1. Т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первичная опухол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тепень распространения первичной опухоли классифицируется после иссечения (</w:t>
      </w:r>
      <w:r>
        <w:rPr>
          <w:bCs/>
          <w:color w:val="000000"/>
          <w:sz w:val="28"/>
          <w:szCs w:val="28"/>
        </w:rPr>
        <w:t>рТ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Х</w:t>
      </w:r>
      <w:r>
        <w:rPr>
          <w:color w:val="000000"/>
          <w:sz w:val="28"/>
          <w:szCs w:val="28"/>
        </w:rPr>
        <w:t xml:space="preserve"> – недостаточно данных для оценки первичной опухол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0</w:t>
      </w:r>
      <w:r>
        <w:rPr>
          <w:color w:val="000000"/>
          <w:sz w:val="28"/>
          <w:szCs w:val="28"/>
        </w:rPr>
        <w:t xml:space="preserve"> – первичная опухоль не определяетс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is</w:t>
      </w:r>
      <w:r>
        <w:rPr>
          <w:color w:val="000000"/>
          <w:sz w:val="28"/>
          <w:szCs w:val="28"/>
        </w:rPr>
        <w:t xml:space="preserve"> – меланома in situ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ровень инвазии по </w:t>
      </w:r>
      <w:r>
        <w:rPr>
          <w:color w:val="000000"/>
          <w:sz w:val="28"/>
          <w:szCs w:val="28"/>
          <w:lang w:val="en-US"/>
        </w:rPr>
        <w:t>Clark</w:t>
      </w:r>
      <w:r>
        <w:rPr>
          <w:color w:val="000000"/>
          <w:sz w:val="28"/>
          <w:szCs w:val="28"/>
        </w:rPr>
        <w:t>) (атипичная меланоцитарная гиперплазия, тяжелая меланоцитарная дисплазия, неинвазивное злокачественное поражение).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TX</w:t>
      </w:r>
      <w:r>
        <w:rPr>
          <w:color w:val="000000"/>
          <w:sz w:val="28"/>
          <w:szCs w:val="28"/>
        </w:rPr>
        <w:t xml:space="preserve"> включает срезанную или регрессировавшую меланому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1</w:t>
      </w:r>
      <w:r>
        <w:rPr>
          <w:color w:val="000000"/>
          <w:sz w:val="28"/>
          <w:szCs w:val="28"/>
        </w:rPr>
        <w:t xml:space="preserve"> – меланома толщиной 1 мм или менее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 xml:space="preserve">Т1а </w:t>
      </w:r>
      <w:r>
        <w:rPr>
          <w:color w:val="000000"/>
          <w:sz w:val="28"/>
          <w:szCs w:val="28"/>
        </w:rPr>
        <w:t xml:space="preserve">– уровень инвазии по </w:t>
      </w:r>
      <w:r>
        <w:rPr>
          <w:color w:val="000000"/>
          <w:sz w:val="28"/>
          <w:szCs w:val="28"/>
          <w:lang w:val="en-US"/>
        </w:rPr>
        <w:t>Clark</w:t>
      </w:r>
      <w:r>
        <w:rPr>
          <w:color w:val="000000"/>
          <w:sz w:val="28"/>
          <w:szCs w:val="28"/>
        </w:rPr>
        <w:t xml:space="preserve"> II ил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без изъязвлени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1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уровень инвазии по </w:t>
      </w:r>
      <w:r>
        <w:rPr>
          <w:color w:val="000000"/>
          <w:sz w:val="28"/>
          <w:szCs w:val="28"/>
          <w:lang w:val="en-US"/>
        </w:rPr>
        <w:t>Clark</w:t>
      </w:r>
      <w:r>
        <w:rPr>
          <w:color w:val="000000"/>
          <w:sz w:val="28"/>
          <w:szCs w:val="28"/>
        </w:rPr>
        <w:t xml:space="preserve"> IV ил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или с изъязвление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  <w:lang w:val="en-US"/>
        </w:rPr>
        <w:t>p</w:t>
      </w:r>
      <w:r>
        <w:rPr>
          <w:bCs/>
          <w:color w:val="000000"/>
          <w:spacing w:val="-4"/>
          <w:sz w:val="28"/>
          <w:szCs w:val="28"/>
        </w:rPr>
        <w:t xml:space="preserve">Т2 </w:t>
      </w:r>
      <w:r>
        <w:rPr>
          <w:color w:val="000000"/>
          <w:spacing w:val="-4"/>
          <w:sz w:val="28"/>
          <w:szCs w:val="28"/>
        </w:rPr>
        <w:t>– меланома толщиной более 1 мм , но не превышающая 2 м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2а</w:t>
      </w:r>
      <w:r>
        <w:rPr>
          <w:color w:val="000000"/>
          <w:sz w:val="28"/>
          <w:szCs w:val="28"/>
        </w:rPr>
        <w:t xml:space="preserve"> – без изъязвлени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2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 изъязвление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3</w:t>
      </w:r>
      <w:r>
        <w:rPr>
          <w:color w:val="000000"/>
          <w:sz w:val="28"/>
          <w:szCs w:val="28"/>
        </w:rPr>
        <w:t xml:space="preserve"> – меланома толщиной более 2 мм, но не превышающая 4 м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 xml:space="preserve">Т3а </w:t>
      </w:r>
      <w:r>
        <w:rPr>
          <w:color w:val="000000"/>
          <w:sz w:val="28"/>
          <w:szCs w:val="28"/>
        </w:rPr>
        <w:t>– без изъязвлени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3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с изъязвление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4</w:t>
      </w:r>
      <w:r>
        <w:rPr>
          <w:color w:val="000000"/>
          <w:sz w:val="28"/>
          <w:szCs w:val="28"/>
        </w:rPr>
        <w:t xml:space="preserve"> – меланома толщиной более 4 м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4а</w:t>
      </w:r>
      <w:r>
        <w:rPr>
          <w:color w:val="000000"/>
          <w:sz w:val="28"/>
          <w:szCs w:val="28"/>
        </w:rPr>
        <w:t xml:space="preserve"> – без изъязвлени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color w:val="000000"/>
          <w:sz w:val="28"/>
          <w:szCs w:val="28"/>
        </w:rPr>
        <w:t>Т4</w:t>
      </w:r>
      <w:r>
        <w:rPr>
          <w:bCs/>
          <w:color w:val="000000"/>
          <w:sz w:val="28"/>
          <w:szCs w:val="28"/>
          <w:lang w:val="en-US"/>
        </w:rPr>
        <w:t>b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 изъязвление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181.2. N </w:t>
      </w:r>
      <w:r>
        <w:rPr>
          <w:color w:val="000000"/>
          <w:sz w:val="28"/>
          <w:szCs w:val="28"/>
        </w:rPr>
        <w:t xml:space="preserve">– регионарные лимфатические узлы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NХ</w:t>
      </w:r>
      <w:r>
        <w:rPr>
          <w:color w:val="000000"/>
          <w:sz w:val="28"/>
          <w:szCs w:val="28"/>
        </w:rPr>
        <w:t xml:space="preserve"> – недостаточно данных для оценки состояния регионарных лимфатических узлов.</w:t>
      </w:r>
    </w:p>
    <w:p>
      <w:pPr>
        <w:pStyle w:val="Normal"/>
        <w:ind w:firstLine="720"/>
        <w:rPr/>
      </w:pPr>
      <w:r>
        <w:rPr>
          <w:bCs/>
          <w:color w:val="000000"/>
          <w:sz w:val="28"/>
          <w:szCs w:val="28"/>
        </w:rPr>
        <w:t>N0</w:t>
      </w:r>
      <w:r>
        <w:rPr>
          <w:color w:val="000000"/>
          <w:sz w:val="28"/>
          <w:szCs w:val="28"/>
        </w:rPr>
        <w:t xml:space="preserve"> – нет признаков поражения метастазами регионарных лимфатических узлов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N1</w:t>
      </w:r>
      <w:r>
        <w:rPr>
          <w:color w:val="000000"/>
          <w:sz w:val="28"/>
          <w:szCs w:val="28"/>
        </w:rPr>
        <w:t xml:space="preserve"> – метастаз только в 1 лимфатическом узле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N1а</w:t>
      </w:r>
      <w:r>
        <w:rPr>
          <w:color w:val="000000"/>
          <w:sz w:val="28"/>
          <w:szCs w:val="28"/>
        </w:rPr>
        <w:t xml:space="preserve"> – клинически не выявляемый (микроскопический) метастаз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N1b </w:t>
      </w:r>
      <w:r>
        <w:rPr>
          <w:color w:val="000000"/>
          <w:sz w:val="28"/>
          <w:szCs w:val="28"/>
        </w:rPr>
        <w:t>– клинически явный (макроскопический) метастаз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N2 </w:t>
      </w:r>
      <w:r>
        <w:rPr>
          <w:sz w:val="28"/>
          <w:szCs w:val="28"/>
        </w:rPr>
        <w:t>– метастазы только в 2-3 регионарных лимфатических узлах или транзитные метастаз (ы) или саттелит (ы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N2а</w:t>
      </w:r>
      <w:r>
        <w:rPr>
          <w:color w:val="000000"/>
          <w:sz w:val="28"/>
          <w:szCs w:val="28"/>
        </w:rPr>
        <w:t xml:space="preserve"> – клинически не выявляемые (микроскопический) метастазы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N2b</w:t>
      </w:r>
      <w:r>
        <w:rPr>
          <w:color w:val="000000"/>
          <w:sz w:val="28"/>
          <w:szCs w:val="28"/>
        </w:rPr>
        <w:t xml:space="preserve"> – клинически явные (макроскопический) метастазы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N2с</w:t>
      </w:r>
      <w:r>
        <w:rPr>
          <w:color w:val="000000"/>
          <w:sz w:val="28"/>
          <w:szCs w:val="28"/>
        </w:rPr>
        <w:t xml:space="preserve"> – сателлит(ы) или транзитные метастазы без метастазов в регионарных лимфатических узлах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N3</w:t>
      </w:r>
      <w:r>
        <w:rPr>
          <w:color w:val="000000"/>
          <w:sz w:val="28"/>
          <w:szCs w:val="28"/>
        </w:rPr>
        <w:t xml:space="preserve"> – метастазы в 4-х и более регионарных узлах, или конгломерат метастатически пораженных регионарных лимфатических узлов, или транзитные метастазы или сателлит(ы) с метастазами в регионарном лимфатическом узле (узлах).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>Примечани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сателлитам относятся опухолевые гнезда или узлы (макро-или микроскопические) в пределах 2 см от первичной опухоли. Транзитные метастазы располагаются в коже или подкожной клетчатке на расстоянии более 2 см от первичной опухоли, но не далее уровня регионарных лимфатических узлов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81.3. М</w:t>
      </w:r>
      <w:r>
        <w:rPr>
          <w:color w:val="000000"/>
          <w:sz w:val="28"/>
          <w:szCs w:val="28"/>
        </w:rPr>
        <w:t xml:space="preserve"> – отдаленные метастазы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МХ</w:t>
      </w:r>
      <w:r>
        <w:rPr>
          <w:color w:val="000000"/>
          <w:sz w:val="28"/>
          <w:szCs w:val="28"/>
        </w:rPr>
        <w:t xml:space="preserve"> – недостаточно данных для определения отдаленных метастазов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М0 </w:t>
      </w:r>
      <w:r>
        <w:rPr>
          <w:color w:val="000000"/>
          <w:sz w:val="28"/>
          <w:szCs w:val="28"/>
        </w:rPr>
        <w:t>– нет признаков отдаленных метастазов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М1а</w:t>
      </w:r>
      <w:r>
        <w:rPr>
          <w:color w:val="000000"/>
          <w:sz w:val="28"/>
          <w:szCs w:val="28"/>
        </w:rPr>
        <w:t xml:space="preserve"> – метастазы в коже, подкожной клетчатке или в отдаленных лимфатических узлах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М1b </w:t>
      </w:r>
      <w:r>
        <w:rPr>
          <w:color w:val="000000"/>
          <w:sz w:val="28"/>
          <w:szCs w:val="28"/>
        </w:rPr>
        <w:t>– метастазы в легко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М1с</w:t>
      </w:r>
      <w:r>
        <w:rPr>
          <w:color w:val="000000"/>
          <w:sz w:val="28"/>
          <w:szCs w:val="28"/>
        </w:rPr>
        <w:t xml:space="preserve"> – метастазы в других висцеральных органах или отдаленные метастазы любых локализаций в сочетании с повышенным уровнем лактатдегидрогеназы (ЛДГ) в сыворотке кров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81.4. рN – регионарные лимфатические узл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N-категории соответствуют N-категориям.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РN0 – гистологическое исследование обычно включает 6 и более регионарных лимфатических узлов. Если лимфатические узлы не поражены, а их количество меньше 6, это классифицируется как </w:t>
      </w: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</w:rPr>
        <w:t xml:space="preserve">0. Ес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категория устанавливается на основании данных биопсии сторожевого лимфатического узла без подмышечной лимфодиссекции, это классифицируется как </w:t>
      </w: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</w:rPr>
        <w:t>0(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 xml:space="preserve">). При одиночном метастазе, который был установлен путем биопсии сторожевого узла, указывается </w:t>
      </w: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</w:rPr>
        <w:t>1(</w:t>
      </w:r>
      <w:r>
        <w:rPr>
          <w:color w:val="000000"/>
          <w:sz w:val="28"/>
          <w:szCs w:val="28"/>
          <w:lang w:val="en-US"/>
        </w:rPr>
        <w:t>sn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81.5. рM – отдаленные метастазы</w:t>
      </w:r>
    </w:p>
    <w:p>
      <w:pPr>
        <w:pStyle w:val="Normal"/>
        <w:tabs>
          <w:tab w:val="clear" w:pos="708"/>
          <w:tab w:val="left" w:pos="170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M-категории соответствуют M-категориям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81.6. Резюме (таблица 60).</w:t>
      </w:r>
    </w:p>
    <w:p>
      <w:pPr>
        <w:pStyle w:val="Normal"/>
        <w:ind w:firstLine="720"/>
        <w:jc w:val="right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Таблица 60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7175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T</w:t>
            </w:r>
            <w:r>
              <w:rPr>
                <w:color w:val="000000"/>
                <w:sz w:val="28"/>
                <w:szCs w:val="28"/>
              </w:rPr>
              <w:t>1а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1 мм, уровень инвазии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или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>, без изъязвления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T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7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</w:t>
            </w:r>
            <w:r>
              <w:rPr>
                <w:color w:val="000000"/>
                <w:sz w:val="28"/>
                <w:szCs w:val="28"/>
              </w:rPr>
              <w:t xml:space="preserve">1 мм, уровень инвазии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или 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>, или изъязвление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Т2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7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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</w:t>
            </w:r>
            <w:r>
              <w:rPr>
                <w:color w:val="000000"/>
                <w:sz w:val="28"/>
                <w:szCs w:val="28"/>
              </w:rPr>
              <w:t xml:space="preserve">2 мм, без изъязвления 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Т2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7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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</w:t>
            </w:r>
            <w:r>
              <w:rPr>
                <w:color w:val="000000"/>
                <w:sz w:val="28"/>
                <w:szCs w:val="28"/>
              </w:rPr>
              <w:t>2 мм, с изъязвлением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Т3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7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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</w:t>
            </w:r>
            <w:r>
              <w:rPr>
                <w:color w:val="000000"/>
                <w:sz w:val="28"/>
                <w:szCs w:val="28"/>
              </w:rPr>
              <w:t>4 мм, без изъязвления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Т3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7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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</w:t>
            </w:r>
            <w:r>
              <w:rPr>
                <w:color w:val="000000"/>
                <w:sz w:val="28"/>
                <w:szCs w:val="28"/>
              </w:rPr>
              <w:t xml:space="preserve">4 мм,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 изъязвлением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Т4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717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</w:t>
            </w:r>
            <w:r>
              <w:rPr>
                <w:color w:val="000000"/>
                <w:sz w:val="28"/>
                <w:szCs w:val="28"/>
              </w:rPr>
              <w:t>4 мм, без изъязвления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Т4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</w:t>
            </w:r>
            <w:r>
              <w:rPr>
                <w:color w:val="000000"/>
                <w:sz w:val="28"/>
                <w:szCs w:val="28"/>
              </w:rPr>
              <w:t xml:space="preserve">4 мм,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 изъязвлением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лимфатический узел 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1a</w:t>
            </w:r>
          </w:p>
        </w:tc>
        <w:tc>
          <w:tcPr>
            <w:tcW w:w="717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икроскопический метастаз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717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роскопический метастаз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17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color w:val="000000"/>
                <w:sz w:val="28"/>
                <w:szCs w:val="28"/>
              </w:rPr>
              <w:t xml:space="preserve">2–3 лимфатических узла или сателлиты/транзитные метастазы, без поражения лимфатических узлов 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717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скопические метастазы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717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роскопические метастазы 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7175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color w:val="000000"/>
                <w:sz w:val="28"/>
                <w:szCs w:val="28"/>
              </w:rPr>
              <w:t xml:space="preserve">сателлиты или транзитные метастазы без поражения лимфатических узлов </w:t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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 лимфатических узлов; конгломерат; сателлиты или транзитные метастазы с поражением лимфатических узлов</w:t>
            </w:r>
          </w:p>
        </w:tc>
      </w:tr>
    </w:tbl>
    <w:p>
      <w:pPr>
        <w:pStyle w:val="Normal"/>
        <w:ind w:left="72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Cs/>
          <w:color w:val="000000"/>
          <w:sz w:val="28"/>
          <w:szCs w:val="28"/>
        </w:rPr>
        <w:t xml:space="preserve">181.7. Группировка по стадиям (таблица 61)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Таблица 61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59"/>
        <w:gridCol w:w="2447"/>
        <w:gridCol w:w="19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en-US"/>
              </w:rPr>
              <w:t>i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N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M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1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1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1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2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2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3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3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4a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4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юбая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-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дия III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1а–4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a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a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IB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1а–4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2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1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–4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а, 2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с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I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Т1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–4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b, 2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ая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Т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юбая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2. Диагностические мероприят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мотр кожных покровов всего тела, в том числе волосистой части головы, половых органов и перианальной зоны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пация всех доступных групп лимфатических узлов (шейных, подмышечных, пахово-бедренных и др.)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графическое исследование органов грудной клетки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е исследование органов брюшной полости и регионарных лимфатических узлов или КТ таза при метастазах в пахово-подвздошных лимфатических узлах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тологическое исследование мазков-отпечатков новообразования (при изъязвленной поверхности опухол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отсутствии изъязвления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эксцизионная биопсия со срочным интраоперационным гистологическим исследованием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увеличенных или измененных (данные УЗИ) лимфатических узлов с целью подтверждения метастатического характера их поражения выполняется тонкоигольная аспирационная биопсия (при неинформативности – эксцизионная биопсия увеличенного лимфатического узл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отдаленных метастазов и/или клинических симптомов обоснованы дополнительные методы обследования (остеосцинтиграфия, КТ органов грудной и брюшной полостей, КТ или МРТ головного мозга)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ые исследовани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реакция на сифилис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кров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биохимическое исследование крови (общий белок, мочевина, креатинин, билирубин, глюкоза, АсАТ, АлАТ, ЛДГ, щелочная фосфатаза, электролиты – К,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,Са,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агулограмма (по показаниям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.</w:t>
      </w:r>
    </w:p>
    <w:p>
      <w:pPr>
        <w:pStyle w:val="Normal"/>
        <w:ind w:right="-1" w:firstLine="720"/>
        <w:jc w:val="both"/>
        <w:rPr>
          <w:b/>
          <w:b/>
          <w:color w:val="000000"/>
          <w:position w:val="6"/>
          <w:sz w:val="28"/>
          <w:szCs w:val="28"/>
        </w:rPr>
      </w:pPr>
      <w:r>
        <w:rPr>
          <w:b/>
          <w:bCs/>
          <w:color w:val="000000"/>
          <w:position w:val="6"/>
          <w:sz w:val="28"/>
          <w:szCs w:val="28"/>
        </w:rPr>
        <w:t>183. Общие принципы ле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метод лечения меланомы кожи – хирургический. При метастатических формах заболевания используются хирургические, лекарственные методы в самостоятельном виде или в форме комбинированного и комплексного лечения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83.1. Особенности анестезиологического обеспеч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тивные вмешательства по поводу меланомы кожи выполняются под наркоз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сутствии клинических признаков меланомы эксцизионная биопсия пигментных новообразований кожи выполняется под местной анестезией (инъекционная игла никогда не должна вводиться в пигментное новообразование или под него)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клинических признаков, указывающих на возможный злокачественных характер опухоли, эксцизионная биопсия выполняется под наркоз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3.2. Стандартные хирургические вмешательства.</w:t>
      </w:r>
    </w:p>
    <w:p>
      <w:pPr>
        <w:pStyle w:val="Normal"/>
        <w:ind w:firstLine="720"/>
        <w:jc w:val="both"/>
        <w:rPr>
          <w:color w:val="355473"/>
          <w:sz w:val="28"/>
          <w:szCs w:val="28"/>
        </w:rPr>
      </w:pPr>
      <w:r>
        <w:rPr>
          <w:sz w:val="28"/>
          <w:szCs w:val="28"/>
        </w:rPr>
        <w:t>183.2.1. При эксцизионной биопсии опухоль иссекают эллипсовидным разрезом, отстоящим на 2-3 мм от краев образования.</w:t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очное гистологическое исследование, несомненно, даёт преимущество немедленного ответа и позволяет выполнить своевременное радикальное хирургическое вмешательство (в этот же день). При решении вопроса о необходимости его выполнения следует учитывать вероятность ошибочного диагноза при срочном гистологическом исследовании и/или затруднения правильного опреде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Т по парафиновым препаратам. Если диагноз меланомы установлен по парафиновым препаратам адекватное хирургическое вмешательство выполняется в кратчайшие сроки после получения заключения.</w:t>
      </w:r>
      <w:r>
        <w:rPr>
          <w:color w:val="00B05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3.2.2. При иссечении опухоли отступление от краев соста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ланома in situ – 0,5 см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ланома толщиной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>1,0 мм – 1,0 см,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ланома толщиной 1,01 - 2 мм – 1-2 см,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ланома толщиной более 2 мм – не менее 2 с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3.2.3. При больших изъязвленных меланомах опухоль иссекают отступя от клинически определяемого ее края на менее 3 см (для дистального направления от регионарных лимфатических узлов) и не менее 4-5 см (для проксимального направления от регионарных лимфатических узлов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аному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аляют единым блоком с окружающей кожей, подкожной клетчаткой и мышечной фасцией или апоневрозом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3.2.4. При локализации меланомы на пальцах кисти и стопы выполняется ампутация, экзартикуляция пальцев (при небольшой поверхностной меланоме возможно выполнение органосохраняющей операции с применением пластических операций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3.2.5. При расположении опухоли на коже ушной раковины в верхней или центральной части удаляется вся ушная раковин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3.2.6. При образовании обширного раневого дефекта, который невозможно устранить сведением краев раны, выполняется один из видов кожной пластик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вободным кожным лоскутом (при локализации опухоли на нижней конечности свободный кожный лоскут заготавливается на бедре противоположной конечности или в других донорских зонах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ными тканями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ая кожная пластик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ластика перемещенными островковыми лоскутами или аутотранс</w:t>
        <w:softHyphen/>
        <w:t>планта</w:t>
        <w:softHyphen/>
        <w:t>ция комплексов тканей с использованием микрохирургической техн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2.2.7. Лимфодиссекция выполняется при наличии метастазов в лимфатических узлах или поражении сторожевого лимфатического узл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роизводится одновременно с удалением первичного опухолевого очаг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филактическая лимфодиссекция выполняется при локализации первичного опухолевого очага на коже в проекции лимфатического регионарного коллектора и наличии признаков, свидетельствующих о высокой вероятности метастазирования (изъязвленные опухоли толщиной более 2 мм с или без инфильтрации подлежащих тканей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дартные хирургические вмешательства на регионарном лимфатическом аппарат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ми хирургическими вмешательствами на лимфатическом аппарате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ключично-подмышечно-подлопаточна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вздошно-пахово-бедренная, классическая радикальная шейная (операция Крайла), модифицированная радикальная шейная лимфодиссекц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типа (футлярно-фасциальная шейная). Пахово-бедренная лимфодиссекция выполняется исключительно в виде профилактического вмешательства. При подвздошно-пахово-бедренной лимфодиссекции лимфатические узлы удаляются до уровня бифуркации аорты. Отсроченная лечебная лимфодиссекция выполняется при развитии метастазов в регионарных лимфатических узлах после излечения первичного опухолевого очаг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3.3. Лучевая терапия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83.3.1. </w:t>
      </w:r>
      <w:r>
        <w:rPr>
          <w:sz w:val="28"/>
          <w:szCs w:val="28"/>
        </w:rPr>
        <w:t>Лучевая терапия применяется преимущественно с паллиативной целью с использованием следующих режимов фракционир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 60 Гр за 30 фракций при РОД 2 Гр в течение 6 нед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 50 Гр за 20 фракций при РОД 2,5 Гр в течение 4 нед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 48 Гр за 20 фракций при РОД 2,4 Гр в течение 4 нед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 30 Гр за 5 фракций при РОД 6 Гр в течение 2,5 недель (облучение проводится 2 раза в неделю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3.3.2. Дистанционная лучевая терапия в СОД 60 Гр (РОД 2 Гр) может использоваться в качестве адъювантного послеоперационного воздействия на область регионарного лимфатического коллектора. Показанием к ее применению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кция околоушной слюнной железы по поводу макроскопически определяемых метастаз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тастазы в 4 и более в регионарных лимфатических узла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астазы с макроскопически определяемым экстракапсулярным распространением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ализовавшийся после лимфаденэктомии повторный регионарный метастаз (облучение проводится после его хирургического удаления). 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183.4. Лечение по стадиям.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>183.4.1. I и II стадии (рТ1-4 N0 M0)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хирургическое иссечение первичного опухолевого очага (при необходимости выполняется кожная пластика).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>183.4.2. III стадия (любая рТ N1–3 M0)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хирургическое иссечение первичного опухолевого очага (включая саттелиты и транзиторные метастазы) + регионарная лимфодиссекция ± послеоперационная лучевая терапия на область пораженного лимфатического коллектора СОД 60 Гр;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множественных транзитных метастазов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на нижней конечности возможно применение регионарной перфузионной химиотерапии. 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z w:val="28"/>
          <w:szCs w:val="28"/>
        </w:rPr>
        <w:t>183.4.3. IV стадия (любая рT любая N M1)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компенсированном общем состоянии пациентов и отсутствии выраженного синдрома опухолевой интоксикации проводится комплексное лечение по индивидуальным схемам с применением химиотерапии, химиоиммунотерапии в обычных или модифицированных условиях (гипертермия, гипергликемия и др.), паллиативная лучевая терапия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 компенсированных пациентов с солитарными висцеральными метастазами возможно их хирургическое удаление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лиативные хирургические вмешательства выполняются по санитарным показаниям или в связи с осложненным течением болезни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183.5. Схемы лекарственной терапии генерализованных форм меланом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3.5.1. Цисплатин 2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 1 мг/мин с пред- и постгидратацией в 2–5-й дн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инбластин 1,6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труйно в 1-5-й дн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акарбазин 8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2-часовая внутривенная инфузия в 1-й день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клы повторяют каждые 3 недел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3.5.2. Дакарбазин 200–25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нутривенно 15-30 мин с 1-го по 5-й д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кл повторяют каждые 3 недели (через 28 дней после начала предыдущего цикл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3.5.3. Темозоламид 150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нутрь с 1-го по 5-й ден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удовлетворительной переносимости второй и последующие курсы – по 20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нутрь с 1-го по 5-й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кл повторяют каждые 3 недели (через 28 дней после начала предыдущего цикл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3.5.4. Паклитаксел 175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нутривенно в течение 3 ч в 1-й день с премедикац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рбоплатин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С 5 внутривенно в течение 30 мин после введения паклитаксела в 1-й день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икл повторяют каждые 3 недел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3.5.5. Интерлейкин-2 1,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кожно в 1–4-й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нтерферон-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</w:t>
      </w:r>
      <w:r>
        <w:rPr>
          <w:color w:val="000000"/>
          <w:sz w:val="28"/>
          <w:szCs w:val="28"/>
        </w:rPr>
        <w:t xml:space="preserve"> 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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подкожно в 1–5-й дни, 7, 9, 11, 13-й дн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исплатин 2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 xml:space="preserve">1 мг/мин с пред- и постгидратацией в 1–4-й дн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инбластин 1,6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струйно в 1–4-й дн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акарбазин 80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2-часовая внутривенная инфузия в 1-й день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ы повторяют каждые 3 недел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3.5.6. У больных со статусом 0-1 по шкале </w:t>
      </w:r>
      <w:r>
        <w:rPr>
          <w:color w:val="000000"/>
          <w:sz w:val="28"/>
          <w:szCs w:val="28"/>
          <w:lang w:val="en-US"/>
        </w:rPr>
        <w:t>ECOG</w:t>
      </w:r>
      <w:r>
        <w:rPr>
          <w:color w:val="000000"/>
          <w:sz w:val="28"/>
          <w:szCs w:val="28"/>
        </w:rPr>
        <w:t xml:space="preserve"> с уровнем ЛДГ, не превышающим 1,5 верхней границы нормы возможно проведение химиоиммунотерапии с введением высоких доз интерлейкина-2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183.5.6.1. Дакарбазин 8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2-часовая  внутривенная инфузия в 1-й день;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цисплатин 2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 xml:space="preserve">1 мг/мин с пред- и постгидратацией в 1–4-й дни;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интерлейкин-2 по 9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/в, 4-часовая инфузия в 1-5-й дни;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ы повторяют каждые 3 недели.</w:t>
      </w:r>
    </w:p>
    <w:p>
      <w:pPr>
        <w:pStyle w:val="Normal"/>
        <w:spacing w:lineRule="exact" w:line="320"/>
        <w:ind w:left="140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183.5.6.2. Дакарбазин 85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2-часовая внутривенная инфузия в 1-й день;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8"/>
          <w:szCs w:val="28"/>
        </w:rPr>
        <w:t>цисплатин 2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ая инфузия со скоростью не более</w:t>
        <w:br/>
        <w:t xml:space="preserve">1 мг/мин с пред- и постгидратацией в 1–4-й дни;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лейкин-2 в режиме постепенного снижения дозы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18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/в, 20-часовая инфузия 1-й день;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9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/в, 4-часовая инфузия 2-й день;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по 4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/в, 4-часовая инфузия 3, 4-й дни;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клы повторяют каждые 3 недели.</w:t>
      </w:r>
    </w:p>
    <w:p>
      <w:pPr>
        <w:pStyle w:val="Normal"/>
        <w:spacing w:lineRule="exact" w:line="3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3.5.7. Лечение рецидивов заболевания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color w:val="000000"/>
          <w:sz w:val="28"/>
          <w:szCs w:val="28"/>
        </w:rPr>
        <w:t xml:space="preserve">183.5.7.1. </w:t>
      </w:r>
      <w:r>
        <w:rPr>
          <w:sz w:val="28"/>
          <w:szCs w:val="28"/>
        </w:rPr>
        <w:t xml:space="preserve">При реализации метастазов в регионарных лимфатических узлах выполняется лимфодиссекция ± адьювантная лучевая терапия на область удаленного лимфатического коллектора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83.5.7.2. </w:t>
      </w:r>
      <w:r>
        <w:rPr>
          <w:sz w:val="28"/>
          <w:szCs w:val="28"/>
        </w:rPr>
        <w:t xml:space="preserve">При наличии резидуальной опухоли после лимфодиссекции, а также изначально нерезектабельных регионарных метастазах возможно проведение лучевой и </w:t>
      </w:r>
      <w:r>
        <w:rPr>
          <w:bCs/>
          <w:sz w:val="28"/>
          <w:szCs w:val="28"/>
        </w:rPr>
        <w:t>лекарственной терапии в соответствии с принципами лечения генерализованной формы меланомы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83.5.7.3.</w:t>
      </w:r>
      <w:r>
        <w:rPr>
          <w:sz w:val="28"/>
          <w:szCs w:val="28"/>
        </w:rPr>
        <w:t xml:space="preserve"> При наличии отдаленных метастазов лечение осуществляется по индивидуальным программам (химиотерапия, иммунотерапия, химиоиммунотерапия, общая и локальная гипертермия, гипергликемия, лучевая терапия, фотодинамическая терапия, радиочастотная абляция и др.)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83.5.7.4. </w:t>
      </w:r>
      <w:r>
        <w:rPr>
          <w:sz w:val="28"/>
          <w:szCs w:val="28"/>
        </w:rPr>
        <w:t>У компенсированных пациентов с солитарными висцеральными метастазами возможно их хирургическое уда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3.5.7.5. </w:t>
      </w:r>
      <w:r>
        <w:rPr>
          <w:sz w:val="28"/>
          <w:szCs w:val="28"/>
        </w:rPr>
        <w:t xml:space="preserve">При метастазах в головном мозгу в зависимости от клинической ситуации возможны резекция метастаза, стереотаксическая радиохирургия, облучение всего головного мозга, химиолучевое лечение (см. гл. Новообразования центральной нервной системы).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184. Наблюдение, сроки и объем обсле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4.1. Меланома in situ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смотр кожных покров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ение пациента методам самообследования кожных покровов и его ежемесячное провед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4.2. Cтадия IА-II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мнез и физический осмотр с акцентом на состояние кожи и всех доступных пальпации групп лимфатических узлов каждые 3-12 мес. в течение первых пяти лет (далее один раз в г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учение пациента методам самообследования кожных покровов и его ежемесячное провед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4.3. Стадия IIB-III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амнез и осмотр с акцентом на состояние кожи и всех доступных пальпации групп лимфатических узл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ждые 3-6 мес. в течение первых двух л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ждые 4-12 мес. в течение третьего года и далее ежегод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графическое исследование органов грудной клетки, ультразвуковое исследование органов брюшной полости, общий анализ крови, уровень ЛДГ в сыворотке кров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аждые 6-12 ме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метастатической форме меланомы желательно ежегодная МРТ головного моз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4.4. При локализованной форме меланомы толщиной не более 1,5 мм по Breslow наблюдение осуществляется не менее 5 лет после завершения лечения. В остальных случаях –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ациенты должны быть информированы о необходимости использовать средства индивидуальной защиты от ультрафиолетового излучения, а также обучены методам самоконтроля периферических лимфатических узлов и кожных покровов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3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Univers;Arial" w:hAnsi="Univers;Arial" w:cs="Univer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Univers;Arial" w:hAnsi="Univers;Arial" w:cs="Univer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Univers;Arial" w:hAnsi="Univers;Arial" w:cs="Univers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Univers;Arial" w:hAnsi="Univers;Arial" w:cs="Univers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Arial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Univers;Arial" w:hAnsi="Univers;Arial" w:cs="Univers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Univers;Arial" w:hAnsi="Univers;Arial" w:cs="Univers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Univers;Arial" w:hAnsi="Univers;Arial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nivers;Arial" w:hAnsi="Univers;Arial" w:cs="Univers;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0" w:leader="none"/>
      </w:tabs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Verdana" w:hAnsi="Verdana" w:cs="Verdana"/>
      <w:i/>
      <w:i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rFonts w:ascii="Verdana" w:hAnsi="Verdana" w:cs="Verdana"/>
      <w:i/>
      <w:iCs/>
      <w:sz w:val="28"/>
      <w:szCs w:val="28"/>
      <w:u w:val="single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Verdana" w:hAnsi="Verdana" w:cs="Verdana"/>
      <w:i/>
      <w:i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851"/>
      <w:jc w:val="both"/>
      <w:outlineLvl w:val="5"/>
    </w:pPr>
    <w:rPr>
      <w:rFonts w:ascii="Verdana" w:hAnsi="Verdana" w:cs="Verdana"/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rFonts w:ascii="Verdana" w:hAnsi="Verdana" w:cs="Verdana"/>
      <w:b/>
      <w:bCs/>
      <w:i/>
      <w:iCs/>
      <w:color w:val="00000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rFonts w:ascii="Verdana" w:hAnsi="Verdana" w:cs="Verdana"/>
      <w:i/>
      <w:iCs/>
      <w:color w:val="000000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left="851" w:hanging="0"/>
      <w:jc w:val="center"/>
      <w:outlineLvl w:val="8"/>
    </w:pPr>
    <w:rPr>
      <w:rFonts w:ascii="Verdana" w:hAnsi="Verdana" w:cs="Verdana"/>
      <w:i/>
      <w:iCs/>
      <w:u w:val="single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800000"/>
    </w:rPr>
  </w:style>
  <w:style w:type="paragraph" w:styleId="Style7">
    <w:name w:val="Маркированный список"/>
    <w:basedOn w:val="Normal"/>
    <w:qFormat/>
    <w:pPr>
      <w:ind w:firstLine="709"/>
      <w:jc w:val="both"/>
    </w:pPr>
    <w:rPr>
      <w:sz w:val="20"/>
      <w:szCs w:val="20"/>
    </w:rPr>
  </w:style>
  <w:style w:type="paragraph" w:styleId="Style8">
    <w:name w:val="Осн_текст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720"/>
      <w:jc w:val="both"/>
    </w:pPr>
    <w:rPr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center"/>
      <w:outlineLvl w:val="3"/>
    </w:pPr>
    <w:rPr>
      <w:rFonts w:ascii="Verdana" w:hAnsi="Verdana" w:cs="Verdana"/>
      <w:i/>
      <w:iCs/>
      <w:sz w:val="28"/>
      <w:szCs w:val="28"/>
    </w:rPr>
  </w:style>
  <w:style w:type="paragraph" w:styleId="Ministry">
    <w:name w:val="Ministry"/>
    <w:basedOn w:val="Normal"/>
    <w:qFormat/>
    <w:pPr>
      <w:jc w:val="center"/>
    </w:pPr>
    <w:rPr>
      <w:rFonts w:ascii="Times" w:hAnsi="Times" w:cs="Times"/>
      <w:b/>
      <w:sz w:val="20"/>
      <w:szCs w:val="20"/>
    </w:rPr>
  </w:style>
  <w:style w:type="paragraph" w:styleId="SRIOMR">
    <w:name w:val="SRI O&amp;MR"/>
    <w:basedOn w:val="Normal"/>
    <w:qFormat/>
    <w:pPr>
      <w:jc w:val="center"/>
    </w:pPr>
    <w:rPr>
      <w:rFonts w:ascii="Times" w:hAnsi="Times" w:cs="Times"/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mallCaps/>
      <w:sz w:val="28"/>
      <w:szCs w:val="20"/>
      <w:u w:val="single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firstLine="720"/>
      <w:jc w:val="both"/>
    </w:pPr>
    <w:rPr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pacing w:val="5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Протоколы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Список определений"/>
    <w:basedOn w:val="Normal1"/>
    <w:next w:val="Normal"/>
    <w:qFormat/>
    <w:pPr>
      <w:widowControl/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38:00Z</dcterms:created>
  <dc:creator>S.Petrovich</dc:creator>
  <dc:description/>
  <cp:keywords/>
  <dc:language>en-US</dc:language>
  <cp:lastModifiedBy>mlrublevskaya</cp:lastModifiedBy>
  <cp:lastPrinted>2012-01-05T07:57:00Z</cp:lastPrinted>
  <dcterms:modified xsi:type="dcterms:W3CDTF">2012-02-13T13:01:00Z</dcterms:modified>
  <cp:revision>19</cp:revision>
  <dc:subject/>
  <dc:title>ОБЩИЕ СВЕДЕНИЯ О TNM КЛАССИФИКАЦИИ (2002 г</dc:title>
</cp:coreProperties>
</file>