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11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К ПРЯМОЙ КИШКИ (С20)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течение последних десяти лет в Беларуси отмечались незначительные колебания числа ежегодно заболевающих раком прямой кишки: от 1 390 до 1 450 случаев в год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2010 году в республике раком прямой кишки заболело 1 395 человек: 708 мужчин и  687 женщин. У 188 больных (13,5%) установлена </w:t>
      </w:r>
      <w:r>
        <w:rPr>
          <w:sz w:val="28"/>
          <w:lang w:val="en-US"/>
        </w:rPr>
        <w:t>I</w:t>
      </w:r>
      <w:r>
        <w:rPr>
          <w:sz w:val="28"/>
        </w:rPr>
        <w:t xml:space="preserve"> стадия заболевания, у 727 (52,1%) – </w:t>
      </w:r>
      <w:r>
        <w:rPr>
          <w:sz w:val="28"/>
          <w:lang w:val="en-US"/>
        </w:rPr>
        <w:t>II</w:t>
      </w:r>
      <w:r>
        <w:rPr>
          <w:sz w:val="28"/>
        </w:rPr>
        <w:t xml:space="preserve">, у 182 (13,0%) – </w:t>
      </w:r>
      <w:r>
        <w:rPr>
          <w:sz w:val="28"/>
          <w:lang w:val="en-US"/>
        </w:rPr>
        <w:t>III</w:t>
      </w:r>
      <w:r>
        <w:rPr>
          <w:sz w:val="28"/>
        </w:rPr>
        <w:t xml:space="preserve"> стадия, у 255 (18,3%) – </w:t>
      </w:r>
      <w:r>
        <w:rPr>
          <w:sz w:val="28"/>
          <w:lang w:val="en-US"/>
        </w:rPr>
        <w:t>IV</w:t>
      </w:r>
      <w:r>
        <w:rPr>
          <w:sz w:val="28"/>
        </w:rPr>
        <w:t xml:space="preserve"> стадия заболевания. </w:t>
      </w:r>
    </w:p>
    <w:p>
      <w:pPr>
        <w:pStyle w:val="Normal"/>
        <w:ind w:firstLine="709"/>
        <w:jc w:val="both"/>
        <w:rPr/>
      </w:pPr>
      <w:r>
        <w:rPr>
          <w:sz w:val="28"/>
        </w:rPr>
        <w:t>Грубый интенсивный показатель заболеваемости раком прямой кишки для всего населения республики составил 14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</w:rPr>
        <w:t>, для мужчин — 15,7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</w:rPr>
        <w:t>, для женщин – 13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</w:rPr>
        <w:t>. Стандартизованные показатели заболеваемости – 8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</w:rPr>
        <w:t>, 11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</w:rPr>
        <w:t>, 6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</w:rPr>
        <w:t>,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конец года в онкологических учреждениях республики состояло на учете 7 660 больных раком прямой кишки (3 466 мужчин и 4 194 женщины). Болезненность в целом по республике составила 79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</w:rPr>
        <w:t>, 76,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</w:rPr>
        <w:t>–</w:t>
        <w:br/>
        <w:t>у мужчин и 81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</w:rPr>
        <w:t xml:space="preserve">– у женщин. </w:t>
      </w:r>
    </w:p>
    <w:p>
      <w:pPr>
        <w:pStyle w:val="Normal"/>
        <w:ind w:firstLine="709"/>
        <w:jc w:val="both"/>
        <w:rPr/>
      </w:pPr>
      <w:r>
        <w:rPr>
          <w:sz w:val="28"/>
        </w:rPr>
        <w:t>В 2010 году умерло 778 больных раком прямой кишки (407 мужчин и 371 женщина). Грубый интенсивный показатель смертности составил в целом 8,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</w:rPr>
        <w:t>, 9,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</w:rPr>
        <w:t>– у мужчин и 7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</w:rPr>
        <w:t xml:space="preserve"> – у женщин, а стандартизованный – 4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</w:rPr>
        <w:t>, 6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</w:rPr>
        <w:t>, 3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</w:rPr>
        <w:t>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</w:rPr>
        <w:t>Одногодичная летальность для всего населения была 25,3%, у мужчин – 27,6%, у женщин – 23,0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отношение смертности и заболеваемости раком прямой кишки выглядело следующим образом: 0,56 – среди всего населения, 0,57 – у мужчин, 0,54 – у женщин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к прямой кишки – злокачественная опухоль, дистальный край которой располагается ниже 13 см от кожноанальной линии при жесткой ректоскопии (исключая опухоли анального канала). Прямую кишку условно можно разделить на 3 отдела: нижнеампулярный отдел, соответствующий уровню 3-6 см (где 0 – уровень кожноанальной линии), среднеампулярный отдел – 6-9 см и верхнеампулярный отдел – 9-13см. </w:t>
      </w:r>
    </w:p>
    <w:p>
      <w:pPr>
        <w:pStyle w:val="Normal"/>
        <w:overflowPunct w:val="false"/>
        <w:autoSpaceDE w:val="false"/>
        <w:ind w:firstLine="709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1. Гистологическая классификац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енокарцинома различной степени дифференцировки составляет 90-95% всех злокачественных опухолей прямой кишки. Другие морфологические формы (слизистая аденокарцинома, перстневидно-клеточный рак, мелкоклеточный рак, плоскоклеточный рак, аденоплоскоклеточный рак, медуллярный рак, недифференцированный рак) встречаются реже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2. Классификация </w:t>
      </w:r>
      <w:r>
        <w:rPr>
          <w:b/>
          <w:sz w:val="28"/>
          <w:szCs w:val="28"/>
          <w:lang w:val="en-US"/>
        </w:rPr>
        <w:t>TN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7-е издание, 2009 год)</w:t>
      </w:r>
    </w:p>
    <w:p>
      <w:pPr>
        <w:pStyle w:val="Normal"/>
        <w:ind w:firstLine="709"/>
        <w:rPr/>
      </w:pPr>
      <w:r>
        <w:rPr>
          <w:sz w:val="28"/>
          <w:szCs w:val="28"/>
        </w:rPr>
        <w:t>102.1. Т – первичная опухол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х – первичная опухоль недоступна оцен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0 – нет признаков первичной опухо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is</w:t>
      </w:r>
      <w:r>
        <w:rPr>
          <w:sz w:val="28"/>
          <w:szCs w:val="28"/>
        </w:rPr>
        <w:t xml:space="preserve"> – рак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>: интраэпителиальная инвазия или инвазия собственной пластин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1 – опухоль поражает подслизистую основу.</w:t>
      </w:r>
    </w:p>
    <w:p>
      <w:pPr>
        <w:pStyle w:val="Normal"/>
        <w:ind w:firstLine="709"/>
        <w:rPr/>
      </w:pPr>
      <w:r>
        <w:rPr>
          <w:sz w:val="28"/>
          <w:szCs w:val="28"/>
        </w:rPr>
        <w:t>Т2 – опухоль поражает собственный мышечный сл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Т3 – опухоль поражает субсерозу или неперитонизированную периректальную клетчатку.</w:t>
      </w:r>
    </w:p>
    <w:p>
      <w:pPr>
        <w:pStyle w:val="Normal"/>
        <w:ind w:firstLine="709"/>
        <w:rPr/>
      </w:pPr>
      <w:r>
        <w:rPr>
          <w:sz w:val="28"/>
          <w:szCs w:val="28"/>
        </w:rPr>
        <w:t>Т4 – опухоль напрямую поражает другие органы или структуры и/или перфорирует висцеральную брюшину.</w:t>
      </w:r>
    </w:p>
    <w:p>
      <w:pPr>
        <w:pStyle w:val="Normal"/>
        <w:ind w:firstLine="709"/>
        <w:rPr/>
      </w:pPr>
      <w:r>
        <w:rPr>
          <w:sz w:val="28"/>
          <w:szCs w:val="28"/>
        </w:rPr>
        <w:t>Т4а – опухоль перфорирует висцеральную брюши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4b – опухоль напрямую поражает другие органы или структуры</w:t>
      </w:r>
      <w:r>
        <w:rPr>
          <w:sz w:val="28"/>
          <w:szCs w:val="28"/>
          <w:vertAlign w:val="superscript"/>
        </w:rPr>
        <w:t>2,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Tis включает раковые клетки, находящиеся в пределах базальной мембраны желез/glandular basement membrane (внутриэпителиальная) или собственной пластинки слизистой оболочки (внутрислизистая) без распространения через мышечную пластинку слизистой оболочки в подслизист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инвазия при Т4b включает инвазию других органов и сегментов ободочной и прямой кишок через серозу, что подтверждено при микроскопическом исследовании, или для опухолей в задней части брюшины или под брюшиной, прямую инвазию других органов или структур через распространение за пределы собственной мыш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ь, которая плотно прилегает к другим органам или структурам, макроскопически классифицируется как Т4b. Однако если микроскопически опухоль в адгезии не определяется, классификация должна быть Т1-3, в зависимости от анатомической глубины инвазии ст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2.2. N – регионарные лимфатические уз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рными лимфатическими узлами являются периректальные, а также лимфатические узлы, располагающиеся вдоль нижней мезентериальной, прямокишечных и внутренних подвздошных артер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х – недостаточно данных для оценки состояния регионарных лимфатических уз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 нет признаков метастатического поражения регионарных лимфатических уз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– метастазы в 1-3 регионарных лимфоуз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а – метастаз в 1 регионарном лимфоуз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метастаз в 2-3 регионарных лимфоуз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с – опухолевые отложения, напр., сателлиты*, в субсерозе или неперитонизированной периректальной кетчатке без метастазов в регионарных лимфоуз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– метастазы в 4 или более регионарных лимфоуз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а – метастазы в 4-6 регионарных лимфоуз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b – метастазы в 7 или более регионарных лимфоуз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чание:*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холевые депозиты (сателлиты), т.е. макроскопические или микроскопические гнёзда/группы или узелки, в периколоректальной клетчатке в зоне лимфатического дренажа первичной опухоли без гистологического доказательства оставшегося лимфоузла в узелке, могут представлять собой непрерывную распространенную венную инвазию с внесосудистым распространением (V1/2) или полностью замещенный лимфоузел (N1/2). Если такие депозиты (сателлиты) наблюдаются при опухолях, которые обычно классифицировались как Т1 или Т2, тогда как классификация Т не изменяется, то узелок регистрируется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с. Если патолог считает, что лимфоузел полностью замещен опухолевой тканью (обычно имеет гладкий контур), он должен рассматриваться как метастатический лимфоузел, а не как саттелит, и каждый узелок следует подсчитывать отдельно как лимфоузел в окончательном определении рN.</w:t>
      </w:r>
    </w:p>
    <w:p>
      <w:pPr>
        <w:pStyle w:val="Normal"/>
        <w:ind w:firstLine="709"/>
        <w:rPr/>
      </w:pPr>
      <w:r>
        <w:rPr>
          <w:sz w:val="28"/>
          <w:szCs w:val="28"/>
        </w:rPr>
        <w:t>102.3. М – отдаленные метастаз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0 – отдаленные метастазы не определяются.</w:t>
      </w:r>
    </w:p>
    <w:p>
      <w:pPr>
        <w:pStyle w:val="Normal"/>
        <w:ind w:firstLine="709"/>
        <w:rPr/>
      </w:pPr>
      <w:r>
        <w:rPr>
          <w:sz w:val="28"/>
          <w:szCs w:val="28"/>
        </w:rPr>
        <w:t>М1 – имеются отдаленные метаста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1а – метастаз в пределах одного органа (печень, легкие, яичники, нерегионарные лимфоузлы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М1b – метастазы в более чем одном органе или брюши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2.4. Патологическая классификация pTNM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тегории pT и pN соответствуют категориям T и N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N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г</w:t>
      </w:r>
      <w:r>
        <w:rPr>
          <w:iCs/>
          <w:sz w:val="28"/>
          <w:szCs w:val="28"/>
        </w:rPr>
        <w:t xml:space="preserve">истологическое заключение о состоянии регионарных лимфоузлов должно быть основано на исследовании 12 или более лимфатических узлов. </w:t>
      </w:r>
      <w:r>
        <w:rPr>
          <w:sz w:val="28"/>
          <w:szCs w:val="28"/>
        </w:rPr>
        <w:t>Если в исследованных лимфатических узлах нет метастазов, но их количество менее 12 – случай классифицируется как pN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2.5. Группировка по стадиям (таблица 30)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0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73"/>
        <w:gridCol w:w="2174"/>
        <w:gridCol w:w="217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i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1, T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3, T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B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4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C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4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1, N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I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1, T2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1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2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IB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3, T4a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2, T3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1, T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1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2a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2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IC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4a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3, T4a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4b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2a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2b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1, N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V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Любой 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1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VB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Любой</w:t>
            </w:r>
            <w:r>
              <w:rPr>
                <w:sz w:val="28"/>
                <w:szCs w:val="28"/>
                <w:lang w:val="en-US"/>
              </w:rPr>
              <w:t xml:space="preserve"> 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1b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2.6. Резюме (таблица 31)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619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лизистая основ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ечная оболочка 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ероза, периколоректальные ткани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церальная брюшина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b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рганы и структуры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гионарный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b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егионарных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телит(ы) без регионарных узлов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егионарных узлов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b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ли более регионарных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а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рган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b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одного органа, брюшины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3. Диагностические меропри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3.1. Лабораторные исследования: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руппа крови и резус-фактор;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рореакция на сифилис;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ий анализ крови;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ий анализ мочи;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биохимическое исследование крови (общий белок, мочевина, креатинин, билирубин, глюкоза, электролиты – К,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, АЛТ, АСТ, ЛДГ, ЩФ – по показаниям);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ухолевые маркеры (РЭА);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коагулограмма (АЧТВ, протромбиновое время, тромбиновое время, фибриноген, МНО, Д-димеры – по показаниям) - на этапе предоперационной подготовк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3.2. Другие исследования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КГ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альцевое исследование прямой кишки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ктороманоскопия с биопсией опухоли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-1" w:firstLine="709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тотальная фиброколоноскопия до операции или после операции (при стенозирующей опухоли)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-1" w:firstLine="709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рригоскопия (по показаниям);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-1" w:firstLine="709"/>
        <w:jc w:val="both"/>
        <w:textAlignment w:val="baseline"/>
        <w:rPr/>
      </w:pPr>
      <w:r>
        <w:rPr>
          <w:sz w:val="28"/>
          <w:szCs w:val="28"/>
        </w:rPr>
        <w:t>виртуальная колонография (при невозможности выполнения ФКС или ирригоскопии)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-1" w:firstLine="709"/>
        <w:jc w:val="both"/>
        <w:textAlignment w:val="baseline"/>
        <w:rPr/>
      </w:pPr>
      <w:r>
        <w:rPr>
          <w:sz w:val="28"/>
          <w:szCs w:val="28"/>
        </w:rPr>
        <w:t>рентгенография органов грудной клетки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-1" w:firstLine="709"/>
        <w:jc w:val="both"/>
        <w:textAlignment w:val="baseline"/>
        <w:rPr/>
      </w:pPr>
      <w:r>
        <w:rPr>
          <w:sz w:val="28"/>
          <w:szCs w:val="28"/>
        </w:rPr>
        <w:t>ультразвуковое исследование печени, забрюшинного пространства, таза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рансректальное ультразвуковое исследование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мпьютерная томография малого таза или магнитно-резонансная томография малого таза (пр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3-4) по показаниям;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ьютерная томография органов брюшной полости, забрюшинного пространства – по показаниям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-1" w:firstLine="709"/>
        <w:jc w:val="both"/>
        <w:textAlignment w:val="baseline"/>
        <w:rPr/>
      </w:pPr>
      <w:r>
        <w:rPr>
          <w:sz w:val="28"/>
          <w:szCs w:val="28"/>
        </w:rPr>
        <w:t xml:space="preserve">другие исследования (гастродуоденоскопия, лапароскопия и т.д.) и консультации специалистов (гинеколог, уролог и т.д.) по показаниям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4. Общие принципы лечения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тодом в лечении рака прямой кишки является хирургический. Современным стандартом при раке прямой кишки является сфинктеросхраняющая опера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4.1. Принципы радикальной операции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04.1.1. Дистальный край отсечения собственно стенки кишки должен быть не менее 2 см на нефиксированном препарате при локализации опухоли в верхне- и среднеампулярных отделах; при локализации опухоли в нижнеампулярном отделе и выполнении сфинктреросохраняющей операции допустима резекция с краем отсечения не менее 1 см (рисунок 3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367"/>
      </w:tblGrid>
      <w:tr>
        <w:trPr>
          <w:trHeight w:val="8493" w:hRule="atLeast"/>
        </w:trPr>
        <w:tc>
          <w:tcPr>
            <w:tcW w:w="6663" w:type="dxa"/>
            <w:tcBorders/>
          </w:tcPr>
          <w:p>
            <w:pPr>
              <w:pStyle w:val="Normal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5360" cy="50165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5360" cy="501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9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9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9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тосигмоид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един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еампуляр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ампуляр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жнеампуляр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ирургиче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ьный кан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мичес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ьный канал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. Отделы прямой кишки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04.1.2. При локализации нижнего полюса опухоли в нижне- и среднеампулярном отделах прямой кишки выполняется мезоректумэктомия с удалением всей параректальной клетчатки в пределах висцеральной фасции прямой кишки; при локализации в верхнеампулярном отделе – мезоректумэктомия с удалением параректальной клетчатки в пределах висцеральной фасции прямой кишки на 5 см ниже нижнего края опухол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4.1.3. Вместе с опухолью должны быть удалены все регионарные лимфатические узлы от устья нижней брыжеечной артерии. Гистологически должны быть исследованы 12 и более регионарных лимфатических узлов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04.2. </w:t>
      </w:r>
      <w:r>
        <w:rPr>
          <w:color w:val="000000"/>
          <w:sz w:val="28"/>
          <w:szCs w:val="28"/>
        </w:rPr>
        <w:t>При локализации опухоли в нижнеампулярном отделе прямой кишки в зависимости от уровня локализации нижнего полюса и глубины инвазии опухоли показано выполнение следующих хирургических вмешательств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04.2.1. брюшно-анальная резекция прямой кишки с формированием колоанального анастомоза либо интерсфинктерная резекция прямой кишки при отсутствии инвазии опухоли в соседние органы и структуры таза, леваторы таза и наружный сфинктер, а также с возможностью достижения дистального края отсечения не менее 1 см на нефиксированном препарате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4.2.2. </w:t>
      </w:r>
      <w:r>
        <w:rPr>
          <w:color w:val="000000"/>
          <w:sz w:val="28"/>
          <w:szCs w:val="28"/>
        </w:rPr>
        <w:t>брюшно-промежная экстирпация прямой кишки показана при инвазии опухоли в соседние органы и структуры таза, леваторы и наружный сфинктер, а также с невозможностью достижения дистального края отсечения 1 см и более на нефиксированном препарате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04.3. </w:t>
      </w:r>
      <w:r>
        <w:rPr>
          <w:color w:val="000000"/>
          <w:sz w:val="28"/>
          <w:szCs w:val="28"/>
        </w:rPr>
        <w:t>При локализации опухоли в среднеампулярном отделе прямой кишки показано выполнение следующих хирургических вмешательств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04.3.1. </w:t>
      </w:r>
      <w:r>
        <w:rPr>
          <w:color w:val="000000"/>
          <w:sz w:val="28"/>
          <w:szCs w:val="28"/>
        </w:rPr>
        <w:t>брюшно-анальная резекция прямой кишки с формированием колоанального анастомоза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04.3.2.</w:t>
      </w:r>
      <w:r>
        <w:rPr>
          <w:color w:val="000000"/>
          <w:sz w:val="28"/>
          <w:szCs w:val="28"/>
        </w:rPr>
        <w:t>чрезбрюшная резекция прямой кишки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4.3.3.</w:t>
      </w:r>
      <w:r>
        <w:rPr>
          <w:color w:val="000000"/>
          <w:sz w:val="28"/>
          <w:szCs w:val="28"/>
        </w:rPr>
        <w:t>брюшно-промежная экстирпация прямой кишки при невозможности выполнения сфинктеросохраняющей операци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04.4. </w:t>
      </w:r>
      <w:r>
        <w:rPr>
          <w:color w:val="000000"/>
          <w:sz w:val="28"/>
          <w:szCs w:val="28"/>
        </w:rPr>
        <w:t>При локализации опухоли в верхнеампулярном отделе прямой кишк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но выполнение следующих хирургических вмешательств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04.4.1. </w:t>
      </w:r>
      <w:r>
        <w:rPr>
          <w:color w:val="000000"/>
          <w:sz w:val="28"/>
          <w:szCs w:val="28"/>
        </w:rPr>
        <w:t>чрезбрюшная резекция прямой кишки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04.4.2. </w:t>
      </w:r>
      <w:r>
        <w:rPr>
          <w:color w:val="000000"/>
          <w:sz w:val="28"/>
          <w:szCs w:val="28"/>
        </w:rPr>
        <w:t>брюшно-анальная резекция прямой кишки с формированием колоанального анастомоза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4.4.3. </w:t>
      </w:r>
      <w:r>
        <w:rPr>
          <w:color w:val="000000"/>
          <w:sz w:val="28"/>
          <w:szCs w:val="28"/>
        </w:rPr>
        <w:t xml:space="preserve">брюшно-промежная экстирпация прямой кишки при невозможности выполнения сфинктеросохраняющей операции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04.5. В случае формирования наданального (низкого) анастомоза после проведения предоперационной лучевой терапии возможно формирование превентивной стомы с целью снижения риска несостоятельности межкишечного анастомо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4.6. Если операция выполняется в срочном или экстренном порядке по поводу кишечной непроходимости и в дальнейшем планируется радикальное хирургическое лечение, предпочтительнее формировать петлевую трансверзостому, а не сигмостому (в связи с предстоящим формированием сигморектального анастомоза)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4.7. </w:t>
      </w:r>
      <w:r>
        <w:rPr>
          <w:color w:val="000000"/>
          <w:sz w:val="28"/>
          <w:szCs w:val="28"/>
        </w:rPr>
        <w:t>При распространении опухоли прямой кишки на прилежащие органы и ткани, показано выполнение комбинированных операций с удалением препарата в едином блоке, а при наличии отдаленных синхронных метастазов (в печени, легких, яичниках и т.д.) – одномоментное или поэтапное их удал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4.8. </w:t>
      </w:r>
      <w:r>
        <w:rPr>
          <w:color w:val="000000"/>
          <w:sz w:val="28"/>
          <w:szCs w:val="28"/>
        </w:rPr>
        <w:t>Критерием радикально выполненной операции является гистологическое заключение об отсутствии злокачественного роста в дистальном, проксимальном и циркулярном (латеральном) краях отсечения стенки прямй кишки, а также удаление опухоли в едином блоке с окружающими органами и тканями в случае местнораспространенной опухол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04.9. </w:t>
      </w:r>
      <w:r>
        <w:rPr>
          <w:color w:val="000000"/>
          <w:sz w:val="28"/>
          <w:szCs w:val="28"/>
        </w:rPr>
        <w:t>Лучевая терапия как компонент комбинированного лечения больных раком прямой кишки показана, если опухоль распространяется за пределы мышечной оболочки кишечной стенки и/или при имеющихся метастазах в регионарных лимфатических узлах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4.9.1. </w:t>
      </w:r>
      <w:r>
        <w:rPr>
          <w:color w:val="000000"/>
          <w:sz w:val="28"/>
          <w:szCs w:val="28"/>
        </w:rPr>
        <w:t>Лучевую терапию проводят в предоперационном периоде с подведением к первичному очагу суммарной дозы 25 Гр крупными фракциями по 5 Гр, что по радиобиологическому эффекту эквивалентно дозе 40 Гр в режиме классического фракционирования. Хирургическое вмешательство проводят не позднее 3-х суток после окончания лучевой терап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04.9.2. Послеоперационная лучевая терапия в случае хирургического ле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-2, а также распространение рака прямой кишки на стенки таза определяется консилиумом в составе хирурга, радиолога, химиотерапевта. Лучевую терапию проводят на остаточную опухоль или зону врастания, границы которой должны быть помечены скрепками интраоперационно, разовой очаговой дозой 2 Гр до суммарной очаговой дозы 50 – 60 Гр. Лучевую терапию начинают через 2-3 недели после операци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04.10. При местнораспространенном раке прямой кишки, к которому относятся неподвижные или фиксированные относительно стенок таза опухоли с или без поражения регионарных лимфатических узлов, а также опухоли с прорастанием висцеральной фасции прямой кишки (по данным КТ или МРТ таза), проводится химиолучевое лечение с использованием лучевой терапии разовой очаговой дозой 1,8 - 2 Гр до суммарной очаговой дозы</w:t>
        <w:br/>
        <w:t>46-50,4 Гр на фоне приема капецитабина 825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внутрь 5 или 7 дней в неделю в течении всего курса лучевой терапии (5 недель), либо внутривенного введения 5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(флуороурацил в разовой дозе 4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кальция фолинат в разовой дозе 200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в 1-5 дни и 33-39 дни), либо с использованием </w:t>
      </w:r>
      <w:r>
        <w:rPr>
          <w:sz w:val="28"/>
          <w:szCs w:val="28"/>
          <w:lang w:val="en-US"/>
        </w:rPr>
        <w:t>FOLFOX</w:t>
      </w:r>
      <w:r>
        <w:rPr>
          <w:sz w:val="28"/>
          <w:szCs w:val="28"/>
        </w:rPr>
        <w:t xml:space="preserve"> - 4. Хирургическое лечение проводится через 6-8 недель после окончания лучевой терапии. На первом этапе в случае планирования химиолучевого лечения по показаниям возможно формирование разгрузочной колосто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4.11. Адьювантная химиотерапия показана пациентам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ей заболевани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-2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 заболевания компенсированным пациентам с неблагоприятными гистологическими факторами прогноза: уровень инвазии Т4 (прорастание серозы), низко- и недифференцированный рак, аденокарцинома со слизеобразованием, опухолевая инвазия кровеносных и лимфатических сосудов, периневральных пространств, перфорация опухоли, возможно назначение адьювантной химиотерапии консилиумом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5. Схемы лечения больных раком прямой кишки в зависимости от стадии заболе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5.1. 0 стад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Хирургическое лечение: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right="-1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эндоскопическое удаление опухоли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трансанальное удаление опухол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5.2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Хирургическое лечение: 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анальное удаление опухоли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чрезбрюшная резекция прямой кишки с формированием колоректального анастомоза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брюшно-анальная резекция прямой кишки с формированием колоанального анастомоза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экстирпация прямой кишки при невозможности выполнения сфинктеросохраняющей операции.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5.3.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cтадия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перационная лучевая терапия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Хирургическое лечение: 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чрезбрюшная резекция прямой кишки с формированием колоректального анастомоза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брюшно-анальная резекция прямой кишки с формированием колоанального анастомоза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экстирпация прямой кишки при невозможности выполнения сфинктеросохраняющей операции.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5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cтадия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перационная лучевая терапи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Хирургическое лечение: 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чрезбрюшная резекция прямой кишки с формированием колоректального анастомоза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брюшно-анальная резекция прямой кишки с формированием колоанального анастомоза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экстирпация прямой кишки при низколокализованном раке прямой кишки и невозможности выполнения сфинктеросохраняющей операции.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ъювантная химиотерапия не позже 28 суток после операции. 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105.4.1. Адьювантная химиотерапия.</w:t>
      </w:r>
    </w:p>
    <w:p>
      <w:pPr>
        <w:pStyle w:val="Normal"/>
        <w:overflowPunct w:val="false"/>
        <w:autoSpaceDE w:val="false"/>
        <w:ind w:left="55" w:firstLine="654"/>
        <w:jc w:val="both"/>
        <w:textAlignment w:val="baseline"/>
        <w:rPr/>
      </w:pPr>
      <w:r>
        <w:rPr>
          <w:sz w:val="28"/>
          <w:szCs w:val="28"/>
        </w:rPr>
        <w:t xml:space="preserve">105.4.1.1. </w:t>
      </w:r>
      <w:r>
        <w:rPr>
          <w:color w:val="000000"/>
          <w:sz w:val="28"/>
          <w:szCs w:val="28"/>
        </w:rPr>
        <w:t>Флуороурацил в разовой дозе 4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кальция фолинат в разовой дозе 2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 оба препарата вводят внутривенно в течение 5 дней с интервалом в 4 недели. Кальция фолинат вводят в течение 15 мин и через 45 мин вводят флуороурацил. Начало первого курса через 28 дней после операции. Всего проводят 6 курсов.</w:t>
      </w:r>
    </w:p>
    <w:p>
      <w:pPr>
        <w:pStyle w:val="Normal"/>
        <w:overflowPunct w:val="false"/>
        <w:autoSpaceDE w:val="false"/>
        <w:ind w:left="55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5.4.1.2. </w:t>
      </w:r>
      <w:r>
        <w:rPr>
          <w:color w:val="000000"/>
          <w:sz w:val="28"/>
          <w:szCs w:val="28"/>
        </w:rPr>
        <w:t>Капецитабин по 1250 мг/м² 2 раза в день внутрь дни 1-14, перерыв дни 15-21, всего 8 курсов.</w:t>
      </w:r>
    </w:p>
    <w:p>
      <w:pPr>
        <w:pStyle w:val="Normal"/>
        <w:overflowPunct w:val="false"/>
        <w:autoSpaceDE w:val="false"/>
        <w:ind w:left="55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05.4.1.3. Оксалиплатин 85 мг/м² в/в 2-часовая инфузия в 1-й день, </w:t>
      </w:r>
      <w:r>
        <w:rPr>
          <w:iCs/>
          <w:sz w:val="28"/>
          <w:szCs w:val="28"/>
        </w:rPr>
        <w:t>кальция</w:t>
      </w:r>
      <w:r>
        <w:rPr>
          <w:sz w:val="28"/>
          <w:szCs w:val="28"/>
        </w:rPr>
        <w:t xml:space="preserve"> фолинат 200 мг в/в 2-часовая инфузия в 1-й и 2-й дни (в 1-й день одновременно с оксалиплатином через двухпросветный катетер), флуороурацил 400 мг/м² в/в струйно (сразу после инфузии </w:t>
      </w:r>
      <w:r>
        <w:rPr>
          <w:iCs/>
          <w:sz w:val="28"/>
          <w:szCs w:val="28"/>
        </w:rPr>
        <w:t>кальция</w:t>
      </w:r>
      <w:r>
        <w:rPr>
          <w:sz w:val="28"/>
          <w:szCs w:val="28"/>
        </w:rPr>
        <w:t xml:space="preserve"> фолината) в 1-й и 2-й дни, затем 600 мг/м² в/в 22-часовая инфузия в 1-й и 2-й дни. Курсы – каждые 2 недели в течение 3-х меся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5.5.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cтад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t>105.5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Хирургическое лечение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ниям – колостомия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зектабельной опухоли и наличии одиночных и единичных метастазов в отдаленных органах – циторедуктивная операция с одномоментным или отсроченным удалением метастаз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105.5.2. Тактика лечения пациентов метастатическим раком прямой кишки определяется на основании данных многосрезовой спиральной компьютерной томографии ОГК, многосрезовой спиральной компьютерной томографии печени и ОБП с внутривенным болюсным контрастным усилением или магнитно-резонансной томографии с внутривенным контрастированием. При необходимости по показаниям выполняется волюмометрия печени, опухоли и остающейся части пече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Критериями резектабельности метастазов в печени являются отсутствие нерезектабельных экстрапеченочных метастазов, функциональная переносимость (</w:t>
      </w:r>
      <w:r>
        <w:rPr>
          <w:sz w:val="28"/>
          <w:szCs w:val="28"/>
          <w:lang w:val="en-US"/>
        </w:rPr>
        <w:t>ECOG</w:t>
      </w:r>
      <w:r>
        <w:rPr>
          <w:sz w:val="28"/>
          <w:szCs w:val="28"/>
        </w:rPr>
        <w:t xml:space="preserve"> 0–1 и отсутствие сопутствующих заболеваний в стадии суб - и декомпенсации), возможность удаления всех метастазов с клиренсом не менее 0,1 см без опухолевого роста и поражение менее 70% или 6 сегментов печени. При резекции показано выполнение интраоперационного УЗИ.</w:t>
      </w:r>
    </w:p>
    <w:p>
      <w:pPr>
        <w:pStyle w:val="Normal"/>
        <w:overflowPunct w:val="false"/>
        <w:autoSpaceDE w:val="false"/>
        <w:ind w:right="-1" w:firstLine="709"/>
        <w:textAlignment w:val="baseline"/>
        <w:rPr/>
      </w:pPr>
      <w:r>
        <w:rPr>
          <w:sz w:val="28"/>
          <w:szCs w:val="28"/>
        </w:rPr>
        <w:t>105.5.3. После хирургического лечения проводится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05.5.3.1. Адьювантная химиотерапия в случае цитореду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5.5.3.2. Химиотерапия с лечебной целью проводится в случае невозможности выполнения цитореду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5.5.3.2.1.</w:t>
      </w:r>
      <w:r>
        <w:rPr>
          <w:color w:val="000000"/>
          <w:sz w:val="28"/>
          <w:szCs w:val="28"/>
        </w:rPr>
        <w:t xml:space="preserve"> Тегафур по 400-500 мг/м²  внутрь 2 раза в сутки ежедневно  до суммарной дозы 30 г, интервал между курсами 3 недел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5.5.3.2.2.</w:t>
      </w:r>
      <w:r>
        <w:rPr>
          <w:color w:val="000000"/>
          <w:sz w:val="28"/>
          <w:szCs w:val="28"/>
        </w:rPr>
        <w:t xml:space="preserve"> Капецитабин по 1250 мг внутрь 2 раза в сутки в течение 14 дней, интервал между курсами 1 недел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5.5.3.2.3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альция</w:t>
      </w:r>
      <w:r>
        <w:rPr>
          <w:color w:val="000000"/>
          <w:sz w:val="28"/>
          <w:szCs w:val="28"/>
        </w:rPr>
        <w:t xml:space="preserve"> фолинат 200 мг в/в 2-часовая инфузия в 1-й и 2-ой дни, флуороурацил 400 мг/м² в/в струйно (сразу после инфузии </w:t>
      </w:r>
      <w:r>
        <w:rPr>
          <w:iCs/>
          <w:color w:val="000000"/>
          <w:sz w:val="28"/>
          <w:szCs w:val="28"/>
        </w:rPr>
        <w:t>кальция</w:t>
      </w:r>
      <w:r>
        <w:rPr>
          <w:color w:val="000000"/>
          <w:sz w:val="28"/>
          <w:szCs w:val="28"/>
        </w:rPr>
        <w:t xml:space="preserve"> фолината) в 1-й и 2-й дни, затем 600 мг/м² в/в 22-часовая инфузия в 1-й и 2-ой дни, интервал между курсами 2 недел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5.5.3.2.3.</w:t>
      </w:r>
      <w:r>
        <w:rPr>
          <w:color w:val="000000"/>
          <w:sz w:val="28"/>
          <w:szCs w:val="28"/>
        </w:rPr>
        <w:t xml:space="preserve"> оксалиплатин 85 мг/м² в/в 2-часовая инфузия в 1-й день,</w:t>
        <w:br/>
      </w:r>
      <w:r>
        <w:rPr>
          <w:iCs/>
          <w:color w:val="000000"/>
          <w:sz w:val="28"/>
          <w:szCs w:val="28"/>
        </w:rPr>
        <w:t>кальция</w:t>
      </w:r>
      <w:r>
        <w:rPr>
          <w:color w:val="000000"/>
          <w:sz w:val="28"/>
          <w:szCs w:val="28"/>
        </w:rPr>
        <w:t xml:space="preserve"> фолинат 200 мг в/в 2-часовая инфузия в 1-й и 2-ой дни (в 1-й день одновременно с оксалиплатином через двухпросветный катетер), флуороурацил 400 мг/м² в/в струйно (сразу после инфузии </w:t>
      </w:r>
      <w:r>
        <w:rPr>
          <w:iCs/>
          <w:color w:val="000000"/>
          <w:sz w:val="28"/>
          <w:szCs w:val="28"/>
        </w:rPr>
        <w:t>кальция</w:t>
      </w:r>
      <w:r>
        <w:rPr>
          <w:color w:val="000000"/>
          <w:sz w:val="28"/>
          <w:szCs w:val="28"/>
        </w:rPr>
        <w:t xml:space="preserve"> фолината) в 1-й и 2-й дни, затем 600 мг/м² в/в 22-часовая инфузия в 1-й и 2-ой дни. Курсы – каждые 2 недел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05.5.3.2.4.</w:t>
      </w:r>
      <w:r>
        <w:rPr>
          <w:color w:val="000000"/>
          <w:sz w:val="28"/>
          <w:szCs w:val="28"/>
        </w:rPr>
        <w:t xml:space="preserve"> Иринотекан 180 мг/м² в/в 2-часовая инфузия в 1-й день, кальция фолинат 200 мг в/в 2-часовая инфузия в 1-й и 2-ой дни (в 1-й день одновременно с иринотеканом через двухпросветный катетер), флуороурацил 400 мг/м² в/в струйно (сразу после инфузии кальция фолината) в 1-й и 2-й дни, затем 600 мг/м² в/в 22-часовая инфузия в 1-й и 2-ой дни, интервал между курсами 2 нед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5.5.4. У пациентов с нерезектабельными синхронными и метахронными метастазами в печени и/или экстрапеченочными метастазами при компенсированном состоянии (по </w:t>
      </w:r>
      <w:r>
        <w:rPr>
          <w:sz w:val="28"/>
          <w:szCs w:val="28"/>
          <w:lang w:val="en-US"/>
        </w:rPr>
        <w:t>ECOG</w:t>
      </w:r>
      <w:r>
        <w:rPr>
          <w:sz w:val="28"/>
          <w:szCs w:val="28"/>
        </w:rPr>
        <w:t xml:space="preserve"> 0-1) проводится не менее 3-х курсов ПХТ. После проведения 3-х курсов проводится оценка эффекта путем выполнения многосрезовой спиральной компьютерной томографии ОГК, многосрезовой спиральной компьютерной томографии печени и ОБП с внутривенным болюсным контрастным усилением или магнитно-резонансной томографии с внутривенным контрастированием. При переходе в резектабельное состояние выполняется хирургическое лечение и/или методы локального воздействия (радиочастотная аблация, криодеструкция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5.5.5. В схемы химиотерапии могут быть включены средства таргетной терапии: моноклональные антитела — ингибиторы рецепторов васкулярно-эндотелиального (</w:t>
      </w:r>
      <w:r>
        <w:rPr>
          <w:sz w:val="28"/>
          <w:szCs w:val="28"/>
          <w:lang w:val="en-US"/>
        </w:rPr>
        <w:t>VEGF</w:t>
      </w:r>
      <w:r>
        <w:rPr>
          <w:sz w:val="28"/>
          <w:szCs w:val="28"/>
        </w:rPr>
        <w:t>) и эпидермального факторов роста (</w:t>
      </w:r>
      <w:r>
        <w:rPr>
          <w:sz w:val="28"/>
          <w:szCs w:val="28"/>
          <w:lang w:val="en-US"/>
        </w:rPr>
        <w:t>EGFR</w:t>
      </w:r>
      <w:r>
        <w:rPr>
          <w:sz w:val="28"/>
          <w:szCs w:val="28"/>
        </w:rPr>
        <w:t>, при отсутствии мутаций в гене К-</w:t>
      </w:r>
      <w:r>
        <w:rPr>
          <w:sz w:val="28"/>
          <w:szCs w:val="28"/>
          <w:lang w:val="en-US"/>
        </w:rPr>
        <w:t>RAS</w:t>
      </w:r>
      <w:r>
        <w:rPr>
          <w:sz w:val="28"/>
          <w:szCs w:val="28"/>
        </w:rPr>
        <w:t>).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sz w:val="28"/>
          <w:szCs w:val="28"/>
        </w:rPr>
        <w:t xml:space="preserve">105.5.6. Симптоматическое лечение. 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6. Стандартная методика предоперационной лучевой терапии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Лучевая терапия проводится в статическом или ротационном режимах (+90</w:t>
      </w:r>
      <w:r>
        <w:rPr>
          <w:color w:val="000000"/>
          <w:sz w:val="28"/>
          <w:szCs w:val="28"/>
          <w:vertAlign w:val="superscript"/>
        </w:rPr>
        <w:t xml:space="preserve">0 </w:t>
      </w:r>
      <w:r>
        <w:rPr>
          <w:color w:val="000000"/>
          <w:sz w:val="28"/>
          <w:szCs w:val="28"/>
        </w:rPr>
        <w:t xml:space="preserve">сзади) на гамма-терапевтических установках с зарядом </w:t>
      </w:r>
      <w:r>
        <w:rPr>
          <w:color w:val="000000"/>
          <w:sz w:val="28"/>
          <w:szCs w:val="28"/>
          <w:vertAlign w:val="superscript"/>
        </w:rPr>
        <w:t>60</w:t>
      </w:r>
      <w:r>
        <w:rPr>
          <w:color w:val="000000"/>
          <w:sz w:val="28"/>
          <w:szCs w:val="28"/>
        </w:rPr>
        <w:t>Со или тормозным излучением на ускорителях высоких энергий (15-20 МэВ). Предпочтительно объемное планирование облучения. При статическом облучении используется трехпольная методика (1 крестцовое и</w:t>
        <w:br/>
        <w:t>2 паракрестцовых поля) или четырехпольная методика (2 боковых и</w:t>
        <w:br/>
        <w:t>2 паракрестцовых поля). Размер полей 6-8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8-16 см в зависимости от локализации и протяженности опухоли по длине кишки. В зону облучения входят первичный очаг и параректальная клетчатка с регионарными лимфатическими узлами. Ритм облучения ежедневный. Разовая доза на очаг и зону регионарного метастазирования (параректальная клетчатка) — 5 Гр. Суммарная доза на очаг и зону регионарного метастазирования — 25 Г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дпочтительно использовать  конформную лучевую терапию с использованием 3D планирования, т.к. частота возникновения острой и отсроченной токсичности снижается при использовании современной техники лучевой терапии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Операцию проводят через 0-3 дня после окончания лучевой терап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6.1. Лучевое леч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 местнораспространенном и нерезектабельном раке прямой кишки, обусловленным врастанием опухоли в кости и стенки таза, проводят дистанционную лучевую терапию РОД 2 Гр до СОД 50-60 Гр. В объем облучения входят опухоль и 2-5 см тканей субклинического распространения, а также зоны регионарного метастазирования, включая внутренние и наружные подвздошные лимфатические узлы. Используют 3-4 польную методику (</w:t>
      </w:r>
      <w:r>
        <w:rPr>
          <w:color w:val="000000"/>
          <w:sz w:val="28"/>
          <w:szCs w:val="28"/>
          <w:lang w:val="en-US"/>
        </w:rPr>
        <w:t>box</w:t>
      </w:r>
      <w:r>
        <w:rPr>
          <w:color w:val="000000"/>
          <w:sz w:val="28"/>
          <w:szCs w:val="28"/>
        </w:rPr>
        <w:t xml:space="preserve">-методика) на ускорителях тормозным излуч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проведение химиолучевого лечения с использованием лучевой терапии разовой очаговой дозой 1,8 - 2 Гр до суммарной очаговой дозы 46-50,4 Гр на фоне приема капецитабина 825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внутрь 5 или 7 дней в неделю в течении всего курса лучевой терапии (5 недель), либо внутривенного введения 5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(флуороурацил в разовой дозе 4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кальция фолинат в разовой дозе 200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в 1-5 дни и 33-39 дн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6-8 недель консилиумом ведущих специалистов решается вопрос о резектабельности опухоли. При невозможности радикального удаления опухоли продолжают лучевую терапию до максимально переносимой доз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Лучевая терапия по радикальной программе выполняется больным раком прямой кишки в случае отказа от операции, непереносимости по функциональным показателям и т.д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истанционную лучевую терапию проводят непрерывным курсом</w:t>
        <w:br/>
        <w:t xml:space="preserve">РОД 2 Гр до СОД 70 Гр или по расщепленному курсу в 2 этапа: 1-й этап – РОД 4 Гр до СОД 28 Гр (изоэквивалентно 40 Гр); через 2-3 недели – 2-й этап РОД 2 Гр до СОД 30-40 Гр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зможно проведение сочетанной лучевой терапии в 2 этапа: 1-й этап – дистанционная лучевая терапия РОД 2 Гр до СОД  50 Гр; через 10-14 дней проводят 2-й этап: внутрипросветная лучевая терапия РОД 3 Гр до</w:t>
        <w:br/>
        <w:t>СОД 21-28 Г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за на петли тонкой кишки не должна превышать СОД 45 Г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7. Наблюдение, сроки и объем обследован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7.1. Режим наблюдения: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sz w:val="28"/>
          <w:szCs w:val="28"/>
        </w:rPr>
        <w:t>первый - второй годы – 1 раз в 6 мес.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sz w:val="28"/>
          <w:szCs w:val="28"/>
        </w:rPr>
        <w:t>в последующем – 1 раз в год.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7.2. Объем обследования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клиническое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е (по показаниям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раково-эмбриональный антиген (первый – третий годы – 1 раз в 6 мес, в последующем — 1 раз в год, если перед началом лечения уровень его был повышен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ригоскопия (по показаниям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ректороманоскопия (первый - второй год – 1 раз в 6 мес, в последующем – 1 раз в год);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олоноскопия (через 1 год, далее 1 раз в 3 года); </w:t>
      </w:r>
      <w:r>
        <w:rPr>
          <w:sz w:val="28"/>
          <w:szCs w:val="28"/>
        </w:rPr>
        <w:t>в случае стенозирующей опухоли колоноскопия провдится не позднее 3-х месяцев после операции для осмотра проксимальных отделов толстой кишк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ческое исследование легких 1 раз в год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ультразвуковое исследование брюшной полости, забрюшинного пространства, малого таза (первый - второй год – 1 раз в 6 мес, в последующем – 1 раз в год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другие методы исследования (компьютерная томография, лапароскопия, экскреторная урография и т.д.) и консультации специалистов (гинеколог, уролог и др.) по показаниям.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8"/>
    </w:rPr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8"/>
    </w:rPr>
  </w:style>
  <w:style w:type="character" w:styleId="WW8Num4z1">
    <w:name w:val="WW8Num4z1"/>
    <w:qFormat/>
    <w:rPr>
      <w:rFonts w:ascii="Symbol" w:hAnsi="Symbol" w:cs="Symbol"/>
      <w:color w:val="000000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0"/>
      <w:szCs w:val="28"/>
    </w:rPr>
  </w:style>
  <w:style w:type="character" w:styleId="WW8Num22z1">
    <w:name w:val="WW8Num22z1"/>
    <w:qFormat/>
    <w:rPr>
      <w:rFonts w:ascii="Symbol" w:hAnsi="Symbol" w:cs="Symbol"/>
      <w:color w:val="000000"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0" w:leader="none"/>
      </w:tabs>
      <w:spacing w:before="12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Маркированный список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31:00Z</dcterms:created>
  <dc:creator>S.Petrovich</dc:creator>
  <dc:description/>
  <cp:keywords/>
  <dc:language>en-US</dc:language>
  <cp:lastModifiedBy>mlrublevskaya</cp:lastModifiedBy>
  <cp:lastPrinted>2012-02-22T10:31:00Z</cp:lastPrinted>
  <dcterms:modified xsi:type="dcterms:W3CDTF">2012-02-22T07:37:00Z</dcterms:modified>
  <cp:revision>9</cp:revision>
  <dc:subject/>
  <dc:title>РАК ПРЯМОЙ КИШКИ (С20)</dc:title>
</cp:coreProperties>
</file>