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30"/>
        </w:rPr>
      </w:pPr>
      <w:r>
        <w:rPr>
          <w:rFonts w:cs="Times New Roman" w:ascii="Times New Roman" w:hAnsi="Times New Roman"/>
          <w:caps/>
          <w:color w:val="000000"/>
          <w:kern w:val="0"/>
          <w:sz w:val="30"/>
        </w:rPr>
        <w:t>ГЛАВА 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30"/>
        </w:rPr>
      </w:pPr>
      <w:r>
        <w:rPr>
          <w:rFonts w:cs="Times New Roman" w:ascii="Times New Roman" w:hAnsi="Times New Roman"/>
          <w:caps/>
          <w:color w:val="000000"/>
          <w:kern w:val="0"/>
          <w:sz w:val="30"/>
        </w:rPr>
        <w:t xml:space="preserve">Злокачественные опухоли полости нос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kern w:val="0"/>
          <w:sz w:val="30"/>
        </w:rPr>
        <w:t>и придаточных пазух (С31.0, 1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aps/>
          <w:color w:val="000000"/>
          <w:kern w:val="0"/>
          <w:sz w:val="30"/>
          <w:szCs w:val="30"/>
        </w:rPr>
      </w:pPr>
      <w:r>
        <w:rPr>
          <w:rFonts w:cs="Times New Roman"/>
          <w:caps/>
          <w:color w:val="000000"/>
          <w:kern w:val="0"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30"/>
          <w:szCs w:val="30"/>
        </w:rPr>
        <w:t>Злокачественные новообразования носа и придаточных пазух в Беларуси составляют 1,8% всех новообразований головы и шеи. Преимущественный возраст заболевших – 50-70 лет. Злокачественные опухоли чаще всего развиваются в верхнечелюстной пазухе (60-65%), клетках решетчатого лабиринта (10-20%) и полости носа (12-20%). Злокачественные опухоли лобных пазух наблюдаются в 2–3% случаев, основной пазухи – в 0,5-1%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К предрасполагающим факторам развития злокачественных новообразований данных локализаций относятся хронические полипозные синуситы, работа с древесной пылью и никелевыми рудами, лаками и курение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 xml:space="preserve">При опухолях полости носа и придаточных пазух лимфогенные регионарные метастазы развиваются в среднем у 10-20% больных. При Т1 и Т2 лимфогенные метастазы встречается крайне редко. Частота отдаленного метастазирования зависит от гистологической формы и локализации опухоли. В целом отдаленные метастазы наблюдаются у 10-25% больных. 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Локализация и особенности клинического течения этих опухолей ведут к поздней диагностике. Нередко диагноз рака придаточных пазух установливают после хирургических вмешательств по поводу предпола</w:t>
        <w:softHyphen/>
        <w:t xml:space="preserve">гаемых патологических процессов доброкачественного характер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последние 10 лет в Республике Беларусь ежегодно регистрировалось около 60 случаев злокачественных опухолей носа и придаточных пазух. Среди вновь заболевших злокачественными опухолями этих локализаций в 2010 году 36 случаев заболевания пришлось на мужское население и 27 на женское население. У 4 больных (6,3%) установле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адия заболевания, у 13(20,6%) –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, у 21 (33,3%) –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адия, у 23 (36,5%) –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стадия заболе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убый интенсивный показатель заболеваемости для всего населе</w:t>
        <w:softHyphen/>
        <w:t>ния составил 0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 мужчин – 0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 женщин –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. Стан</w:t>
        <w:softHyphen/>
        <w:t>дар</w:t>
        <w:softHyphen/>
        <w:t>ти</w:t>
        <w:softHyphen/>
        <w:t>зованные показатели заболеваемости —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 соответственно. На конец года в онкологических учреждениях республики состоял на учете 331 больной (178 мужчин и 153 женщины). Болезненность составила в целом 3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3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 — у мужчин и 3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 — у женщин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0 году  умерло 51 больной (36 мужчин и 15 женщин). Грубый интенсивный показатель смертности составил в целом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мужчин и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— у женщин, а стандартизованный —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соответствен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годичная летальность для всего населения была 40,5%, у мужчин – 42,9%, у женщин – 33,3%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отношение смертности и заболеваемости выглядело следующим образом: 0,81 – среди всего населения, 1,00 – у мужчин, 0,56 – у женщин.</w:t>
      </w:r>
      <w:bookmarkStart w:id="0" w:name="_GoBack"/>
      <w:bookmarkEnd w:id="0"/>
    </w:p>
    <w:p>
      <w:pPr>
        <w:pStyle w:val="TextBodyIndent"/>
        <w:spacing w:before="0" w:after="0"/>
        <w:ind w:left="0" w:firstLine="720"/>
        <w:rPr>
          <w:b/>
          <w:b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 xml:space="preserve">54. </w:t>
      </w:r>
      <w:r>
        <w:rPr>
          <w:b/>
          <w:color w:val="000000"/>
          <w:sz w:val="30"/>
          <w:szCs w:val="30"/>
        </w:rPr>
        <w:t>Гистологическая классификация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отличие от опухолей головы и шеи других локализаций, для которых характерно подавляющее преобладание плоскоклеточного рака, опухоли, локализующиеся в полости носа и придаточных пазухах, почти в половине случаев представлены разнообразными эпителиальными и неэпителиальными морфологическими вариантами опухолей.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 xml:space="preserve">Кроме плоскоклеточного рака достаточно часто в полости носа и пазухах развиваются: эстезионейробластома, недифференцированная карцинома, мелкоклеточная карцинома, аденокарцинома, адено-кистозная карцинома, мукоэпидермоидная карцинома, саркомы, неходжскинская лимфома и др. </w:t>
      </w:r>
    </w:p>
    <w:p>
      <w:pPr>
        <w:pStyle w:val="Normal"/>
        <w:suppressLineNumbers/>
        <w:suppressAutoHyphens w:val="true"/>
        <w:ind w:firstLine="720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 xml:space="preserve">55. </w:t>
      </w:r>
      <w:r>
        <w:rPr>
          <w:b/>
          <w:sz w:val="28"/>
          <w:szCs w:val="28"/>
        </w:rPr>
        <w:t xml:space="preserve">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лассификация применима только для стадирования рака. Тем не менее, ее можно использовать для выбора тактики лечения опухолей, не имеющих собственной классификации для данных локализаций. 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5.1. Анатомические области и части полости носа и придаточных пазух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ind w:firstLine="720"/>
        <w:rPr/>
      </w:pPr>
      <w:r>
        <w:rPr>
          <w:color w:val="000000"/>
          <w:sz w:val="30"/>
          <w:szCs w:val="30"/>
        </w:rPr>
        <w:t>55.1.1. Полость носа (С30.0):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городка;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ind w:firstLine="720"/>
        <w:rPr/>
      </w:pPr>
      <w:r>
        <w:rPr>
          <w:color w:val="000000"/>
          <w:sz w:val="30"/>
          <w:szCs w:val="30"/>
        </w:rPr>
        <w:t xml:space="preserve">дно;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ind w:firstLine="720"/>
        <w:rPr/>
      </w:pPr>
      <w:r>
        <w:rPr>
          <w:color w:val="000000"/>
          <w:sz w:val="30"/>
          <w:szCs w:val="30"/>
        </w:rPr>
        <w:t xml:space="preserve">боковая стенка;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дверие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5.1.2. Верхнечелюстная пазуха (С31.0)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5.1.3. Пазуха решетчатой кости (С31.1)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5.1.4. Лобная пазуха (С31.2).</w:t>
      </w:r>
    </w:p>
    <w:p>
      <w:pPr>
        <w:pStyle w:val="Normal"/>
        <w:suppressLineNumbers/>
        <w:tabs>
          <w:tab w:val="clear" w:pos="708"/>
          <w:tab w:val="left" w:pos="1134" w:leader="none"/>
        </w:tabs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5.1.5. Пазуха основной кости (С31.3).</w:t>
      </w:r>
    </w:p>
    <w:p>
      <w:pPr>
        <w:pStyle w:val="Normal"/>
        <w:suppressLineNumbers/>
        <w:suppressAutoHyphens w:val="true"/>
        <w:ind w:firstLine="720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 xml:space="preserve">55.2. Т – </w:t>
      </w:r>
      <w:r>
        <w:rPr>
          <w:color w:val="000000"/>
          <w:sz w:val="30"/>
          <w:szCs w:val="30"/>
        </w:rPr>
        <w:t>первичная опухоль.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55.2.1. </w:t>
      </w:r>
      <w:r>
        <w:rPr>
          <w:color w:val="000000"/>
          <w:sz w:val="30"/>
          <w:szCs w:val="30"/>
        </w:rPr>
        <w:t xml:space="preserve">Верхнечелюстная </w:t>
      </w:r>
      <w:r>
        <w:rPr>
          <w:bCs/>
          <w:color w:val="000000"/>
          <w:sz w:val="30"/>
          <w:szCs w:val="30"/>
        </w:rPr>
        <w:t>пазуха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1</w:t>
      </w:r>
      <w:r>
        <w:rPr>
          <w:color w:val="000000"/>
          <w:sz w:val="30"/>
          <w:szCs w:val="30"/>
        </w:rPr>
        <w:t xml:space="preserve"> – опухоль ограничена слизистой оболочкой без эрозии или деструкции кост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2</w:t>
      </w:r>
      <w:r>
        <w:rPr>
          <w:color w:val="000000"/>
          <w:sz w:val="30"/>
          <w:szCs w:val="30"/>
        </w:rPr>
        <w:t xml:space="preserve"> – опухоль, эрозирующая или разрушающая внутренние структуры, включая твердое нёбо и/или средний носовой ход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3</w:t>
      </w:r>
      <w:r>
        <w:rPr>
          <w:color w:val="000000"/>
          <w:sz w:val="30"/>
          <w:szCs w:val="30"/>
        </w:rPr>
        <w:t xml:space="preserve"> – опухоль распространяется на любую из следующих структур: подкожная клетчатка щеки, задняя стенка верхнечелюстной пазухи, нижняя или медиальная стенка орбиты, клетки решетчатой кости, крылонёбная ямка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4а</w:t>
      </w:r>
      <w:r>
        <w:rPr>
          <w:color w:val="000000"/>
          <w:sz w:val="30"/>
          <w:szCs w:val="30"/>
        </w:rPr>
        <w:t xml:space="preserve"> – опухоль распространяется на любую из следующих структур: передние отделы орбиты, кожу щеки, крыловидные пластинки, подвисочную ямку. Решетчатую пластинку, основную или лобные пазух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4</w:t>
      </w:r>
      <w:r>
        <w:rPr>
          <w:bCs/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 xml:space="preserve"> – опухоль распространяется на любую из следующих структур: верхушку глазницы, твердую мозговую оболочку, мозг, среднюю черепную ямку, черепные нервы, кроме места разделения тройничного нерва </w:t>
      </w: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</w:rPr>
        <w:t>2, носоглотку, скат.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55.2.2. Носовая полость и клетки решетчатой кост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1</w:t>
      </w:r>
      <w:r>
        <w:rPr>
          <w:color w:val="000000"/>
          <w:sz w:val="30"/>
          <w:szCs w:val="30"/>
        </w:rPr>
        <w:t xml:space="preserve"> – опухоль находится в пределах одной части носовой полости или клеток решетчатой кости с или без разрушения кост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2</w:t>
      </w:r>
      <w:r>
        <w:rPr>
          <w:color w:val="000000"/>
          <w:sz w:val="30"/>
          <w:szCs w:val="30"/>
        </w:rPr>
        <w:t xml:space="preserve"> – опухоль распространяется на две части одного органа или на смежный отдел в пределах назоэтмоидального комплекса с или без инвазии кост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3</w:t>
      </w:r>
      <w:r>
        <w:rPr>
          <w:color w:val="000000"/>
          <w:sz w:val="30"/>
          <w:szCs w:val="30"/>
        </w:rPr>
        <w:t xml:space="preserve"> – опухоль распространяется на медиальную стенку или нижнюю стенку орбиты, верхнечелюстную пазуху, небо или решетчатую пластинку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4а</w:t>
      </w:r>
      <w:r>
        <w:rPr>
          <w:color w:val="000000"/>
          <w:sz w:val="30"/>
          <w:szCs w:val="30"/>
        </w:rPr>
        <w:t xml:space="preserve"> – опухоль распространяется на любую из следующих структур: на передние отделы орбиты, кожу носа или щеки, крыловидные пластинки основной кости, лобную или основную пазухи, минимальное прорастание в переднюю черепную ямку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4</w:t>
      </w:r>
      <w:r>
        <w:rPr>
          <w:bCs/>
          <w:color w:val="000000"/>
          <w:sz w:val="30"/>
          <w:szCs w:val="30"/>
          <w:lang w:val="en-US"/>
        </w:rPr>
        <w:t>b</w:t>
      </w:r>
      <w:r>
        <w:rPr>
          <w:color w:val="000000"/>
          <w:sz w:val="30"/>
          <w:szCs w:val="30"/>
        </w:rPr>
        <w:t xml:space="preserve"> – опухоль распространяется на любую из следующих структур: верхушку глазницы, твердую мозговую оболочку, мозг, среднюю черепную ямку, черепные нервы, кроме </w:t>
      </w:r>
      <w:r>
        <w:rPr>
          <w:color w:val="000000"/>
          <w:sz w:val="30"/>
          <w:szCs w:val="30"/>
          <w:lang w:val="en-US"/>
        </w:rPr>
        <w:t>V</w:t>
      </w:r>
      <w:r>
        <w:rPr>
          <w:color w:val="000000"/>
          <w:sz w:val="30"/>
          <w:szCs w:val="30"/>
        </w:rPr>
        <w:t>2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 xml:space="preserve">55.3. N – </w:t>
      </w:r>
      <w:r>
        <w:rPr>
          <w:color w:val="000000"/>
          <w:sz w:val="30"/>
          <w:szCs w:val="30"/>
        </w:rPr>
        <w:t>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Регионарными лимфатическими узлами для носа и придаточных пазух являются подчелюстные, подбородочные и глубокие шейные лим</w:t>
        <w:softHyphen/>
        <w:t>фа</w:t>
        <w:softHyphen/>
        <w:t xml:space="preserve">тические узлы, расположенные вдоль сосудисто-нервного пучка шеи. 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NХ – недостаточно данных для оценки состоя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N0 – нет признаков метастатического пораже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N1 – метастазы в одном лимфатическом узле на стороне поражения до 3 см и менее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N2 – метастазы в одном или нескольких лимфатических узлах на стороне поражения до 6 см в наибольшем измерении или метастазы в лимфатических узлах шеи с обеих сторон, или с противоположной стороны до 6 см в наибольшем измерении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N2а – метастазы в одном лимфатическом узле на стороне поражения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N2b – метастазы в нескольких лимфатических узлах на стороне поражения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N2с – метастазы в лимфатических узлах с обеих сторон или с противоположной стороны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N3 – метастаз в лимфатическом узле более 6 см в наибольшем измерении.</w:t>
      </w:r>
    </w:p>
    <w:p>
      <w:pPr>
        <w:pStyle w:val="Heading9"/>
        <w:suppressLineNumbers/>
        <w:suppressAutoHyphens w:val="true"/>
        <w:spacing w:before="0" w:after="0"/>
        <w:ind w:firstLine="720"/>
        <w:rPr>
          <w:rFonts w:ascii="Times New Roman" w:hAnsi="Times New Roman" w:cs="Times New Roman"/>
          <w:caps/>
          <w:color w:val="000000"/>
          <w:sz w:val="30"/>
          <w:szCs w:val="30"/>
        </w:rPr>
      </w:pPr>
      <w:r>
        <w:rPr>
          <w:rFonts w:cs="Times New Roman" w:ascii="Times New Roman" w:hAnsi="Times New Roman"/>
          <w:caps/>
          <w:color w:val="000000"/>
          <w:sz w:val="30"/>
          <w:szCs w:val="30"/>
        </w:rPr>
        <w:t xml:space="preserve">55.4. М – </w:t>
      </w:r>
      <w:r>
        <w:rPr>
          <w:rFonts w:cs="Times New Roman" w:ascii="Times New Roman" w:hAnsi="Times New Roman"/>
          <w:color w:val="000000"/>
          <w:sz w:val="30"/>
          <w:szCs w:val="30"/>
        </w:rPr>
        <w:t>отдаленные метастазы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>
          <w:i w:val="false"/>
          <w:i w:val="false"/>
          <w:color w:val="000000"/>
          <w:sz w:val="30"/>
          <w:szCs w:val="30"/>
        </w:rPr>
      </w:pPr>
      <w:r>
        <w:rPr>
          <w:i w:val="false"/>
          <w:color w:val="000000"/>
          <w:sz w:val="30"/>
          <w:szCs w:val="30"/>
        </w:rPr>
        <w:t>МХ – недостаточно данных для определения отдаленных метастазов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>
          <w:i w:val="false"/>
          <w:i w:val="false"/>
          <w:color w:val="000000"/>
          <w:sz w:val="30"/>
          <w:szCs w:val="30"/>
        </w:rPr>
      </w:pPr>
      <w:r>
        <w:rPr>
          <w:i w:val="false"/>
          <w:color w:val="000000"/>
          <w:sz w:val="30"/>
          <w:szCs w:val="30"/>
        </w:rPr>
        <w:t>М0 – нет признаков отдаленных метастаз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М1 – имеются отдаленные метастазы</w:t>
      </w:r>
      <w:r>
        <w:rPr>
          <w:bCs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ind w:left="2127" w:hanging="140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5.5. р</w:t>
      </w:r>
      <w:r>
        <w:rPr>
          <w:caps/>
          <w:color w:val="000000"/>
          <w:sz w:val="30"/>
          <w:szCs w:val="30"/>
        </w:rPr>
        <w:t xml:space="preserve">TNM </w:t>
      </w:r>
      <w:r>
        <w:rPr>
          <w:color w:val="000000"/>
          <w:sz w:val="30"/>
          <w:szCs w:val="30"/>
        </w:rPr>
        <w:t>патогистологическая классификация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Требования к определению категорий рТ, рN и рМ соответствуют требованиям к определению категорий Т, N и М.</w:t>
      </w:r>
    </w:p>
    <w:p>
      <w:pPr>
        <w:pStyle w:val="Normal"/>
        <w:suppressLineNumbers/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  <w:t>55.6. Гистопатологическая дифференцировка G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Х – степень дифференцировки не может быть установлена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1 – высокая степень дифференцировк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2 – средняя степень дифференцировк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3 – низкая степень дифференцировки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5.7. Группировка по стадиям (таблица 15).</w:t>
      </w:r>
    </w:p>
    <w:p>
      <w:pPr>
        <w:pStyle w:val="Normal"/>
        <w:suppressLineNumbers/>
        <w:suppressAutoHyphens w:val="true"/>
        <w:jc w:val="righ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блица 15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7094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I стадия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1 N0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II стадия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2 N0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III стадия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3 N0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1 N1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2 N1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3 N1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IV А стадия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1 N2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2 N2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3 N2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4а N0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4а N1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4а N2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IV В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Т4 b любая N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Любая Т N3 М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IV С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Любая Т любая N М1</w:t>
            </w:r>
          </w:p>
        </w:tc>
      </w:tr>
    </w:tbl>
    <w:p>
      <w:pPr>
        <w:pStyle w:val="Normal"/>
        <w:suppressLineNumbers/>
        <w:suppressAutoHyphens w:val="true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  <w:t>55.8. Резюме (таблица 16).</w:t>
      </w:r>
    </w:p>
    <w:p>
      <w:pPr>
        <w:pStyle w:val="Normal"/>
        <w:suppressLineNumbers/>
        <w:suppressAutoHyphens w:val="true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16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91"/>
      </w:tblGrid>
      <w:tr>
        <w:trPr>
          <w:cantSplit w:val="true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ость носа и придаточные пазухи нос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рхнечелюстная пазух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поражена только слизистая оболочка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эрозия/деструкция кости, твердое небо, средний носовой ход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 локализаци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1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односторонний одиночный метастаз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3 см.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2a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2b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2c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3</w:t>
            </w:r>
          </w:p>
        </w:tc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ый метастаз на стороне поражения &gt; 3 до 6 с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астазы в нескольких лимфатических узлах на стороне поражения &lt; 6 с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астазы в лимфатических узлах с обеих сторон или с противопо-ложной стороны &lt; 6 см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ы в лимфатических узлах &gt; 6 см</w:t>
            </w:r>
          </w:p>
        </w:tc>
      </w:tr>
    </w:tbl>
    <w:p>
      <w:pPr>
        <w:pStyle w:val="Normal"/>
        <w:suppressLineNumbers/>
        <w:suppressAutoHyphens w:val="true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LineNumbers/>
        <w:suppressAutoHyphens w:val="true"/>
        <w:ind w:firstLine="720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 xml:space="preserve">56. </w:t>
      </w:r>
      <w:r>
        <w:rPr>
          <w:b/>
          <w:sz w:val="30"/>
          <w:szCs w:val="30"/>
        </w:rPr>
        <w:t>Диагностические мероприят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щательный сбор анамнеза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 xml:space="preserve">передняя и задняя риноскопии, орофарингоскопия, ларингоскопия, риносинусоскопия (при наличии оборудования); 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альпация мягких тканей щеки, верхней челюсти твердого неба; 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пальпаторное обследование лимфатических узлов шеи с обеих сторон (при подозрении на наличие клинически не определяемых метастазов – УЗИ шеи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нтгенологическое исследование органов грудной клетки;</w:t>
      </w:r>
    </w:p>
    <w:p>
      <w:pPr>
        <w:pStyle w:val="Normal"/>
        <w:suppressLineNumbers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зорная рентгенография придаточных пазух носа,  при обнаружении затемнения полости, разрушения кости и др. проводится углубленное исследование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компьютерная томография придаточных пазух носа (предпочти</w:t>
        <w:softHyphen/>
        <w:t>тельно с контрастированием) и/или магнитно-резонансная томография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орфологическая верификация опухоли с установлением гистологического типа и степени дифференцировки опухоли (при отсутствии видимой части опухоли, необходимо вскрытие пазухи для ее осмотра и взятия биопсии); 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цитологическая верификация опухоли (пункция верхнечелюстной пазухи с цитологическим исследованием пунктата или промывной жидкости) и тонкоигольная аспирационная биопсия увеличенных шейных лимфатических узлов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зофагогастро- и бронхоскопия (при наличии жалоб)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ЭКГ; 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Эхо-КГ (при планировании химиотерапии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/>
      </w:pPr>
      <w:r>
        <w:rPr>
          <w:color w:val="000000"/>
          <w:sz w:val="30"/>
          <w:szCs w:val="30"/>
        </w:rPr>
        <w:t xml:space="preserve">56.1. Лабораторные исследования: </w:t>
      </w:r>
    </w:p>
    <w:p>
      <w:pPr>
        <w:pStyle w:val="TextBodyIndent"/>
        <w:suppressLineNumbers/>
        <w:tabs>
          <w:tab w:val="clear" w:pos="708"/>
          <w:tab w:val="left" w:pos="90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уппа крови и резус-фактор;</w:t>
      </w:r>
    </w:p>
    <w:p>
      <w:pPr>
        <w:pStyle w:val="TextBodyIndent"/>
        <w:suppressLineNumbers/>
        <w:tabs>
          <w:tab w:val="clear" w:pos="708"/>
          <w:tab w:val="left" w:pos="90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ерореакция на сифилис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щий анализ крови; 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ий анализ мочи;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биохимическое исследование крови (общий белок, креатинин, моче</w:t>
        <w:softHyphen/>
        <w:t>ви</w:t>
        <w:softHyphen/>
        <w:t>на, билирубин, щелочная фосфатаза, глюкоза, электролиты – Na, K, Ca, Cl)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лиренс креатинина (при планировании химиотерапии);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коагулограмма (АЧТВ, ПВ, ТВ, фибриноген) – на этапе предоперационной подготовки.</w:t>
      </w:r>
    </w:p>
    <w:p>
      <w:pPr>
        <w:pStyle w:val="Normal"/>
        <w:suppressLineNumbers/>
        <w:suppressAutoHyphens w:val="true"/>
        <w:ind w:firstLine="720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 xml:space="preserve">57. </w:t>
      </w:r>
      <w:r>
        <w:rPr>
          <w:b/>
          <w:color w:val="000000"/>
          <w:sz w:val="30"/>
          <w:szCs w:val="30"/>
        </w:rPr>
        <w:t>Общие принципы лечен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сновным методом лечения больных злокачественными новообразованиями данной локализации является комбинированный, ведущим компонентом которого является хирургическое вмешательство, обычно выполняемое на первом этапе лечения резектабельных опухолей. 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 xml:space="preserve">Противоопухолевые препараты используют при проведении одновременной химиолучевой терапии, а также при нерезектабельных опухолях или отдаленных метастазах. Обычно используют цисплатин и его комбинацию с фторурацилом. При лечении эстезионейробластомы хороший эффект оказывает комбинация цисплатина с этопозидом. 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Меланомы слизистой оболочки носа и придаточных пазух отличаются избирательной радиочувствительностью, поэтому их лечение может включать послеоперационную лучевую терапию. Неходжскинские лимфомы, которые могут развиваться в придаточных пазухах носа, лечатся в соответствии с разработанными для них протоколами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7.1. Хирургический метод.</w:t>
      </w:r>
    </w:p>
    <w:p>
      <w:pPr>
        <w:pStyle w:val="TextBodyIndent"/>
        <w:tabs>
          <w:tab w:val="clear" w:pos="708"/>
          <w:tab w:val="left" w:pos="4962" w:leader="none"/>
          <w:tab w:val="left" w:pos="6583" w:leader="none"/>
        </w:tabs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При удалении новообразований полости носа и придаточных пазух часто приходится прибегать к расширенным комбинированным операциям, вплоть до выполнения краниоорбитальных или краниофациальных резекций. В связи с уродующими последствиями хирургических вмешательств в план лечения необходимо включать экзопротезирование или пластическое устранение послеоперационных дефектов. Шейную лимфодиссекцию при опухолях данных локализаций выполняют исключительно при метастатическом поражении регионарных лимфатических узлов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7.2. Лучевая терапия 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При лучевом или химиолучевом лечении на первичный опухолевый очаг и метастастазы в шейных лимфатических узлах подводится</w:t>
        <w:br/>
        <w:t xml:space="preserve">СОД 66-70 Гр, на неизмененные регионарные лимфатические узлы СОД 50-60 Гр. 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При послеоперационной лучевой терапии на ложе удаленной опухоли и метастастазы в шейных лимфатических узлах подводится СОД 60 Гр, на неизмененные регионарные лимфатические узлы СОД</w:t>
        <w:br/>
        <w:t>50 Гр. Рекомендуемая разовая очаговая доза 2 Гр. Большие и множественные регионарные метастазы облучаются в СОД 66-70 Гр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пухолях верхнечелюстной пазухи для исключения попадания языка и нижней челюсти в зону облучения лечение следует проводить с открытым ртом (фиксирующее приспособление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поражении верхнечелюстной пазухи в зону облучения включается вся верхняя челюсть – верхняя граница поля проходит выше нижнеглазничного края, а при прорастании опухоли в орбиту в зону облучения включаются также нижние отделы орбиты или вся орбита. Нижняя граница поля устанавливается с учётом инвазии новообразования в сторону полости рта и щеки + 1 см клинически неизмененных тканей. Задняя граница бокового поля зависит от степени распространения опухоли в область бугра челюсти и крылонёбной ямки. Расположение медиальной границы переднего поля обусловлено распространением опухоли в полость носа и по твёрдому нёбу. Если опухоль не прорастает в полость носа и не распространяется до средней линии твёрдого нёба, медиальная граница проходит по средней линии. Зоны регионарного метастазирования шеи облучаются с передних или переднезадних полей. 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b/>
          <w:b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 xml:space="preserve">58. </w:t>
      </w:r>
      <w:r>
        <w:rPr>
          <w:b/>
          <w:color w:val="000000"/>
          <w:sz w:val="30"/>
          <w:szCs w:val="30"/>
        </w:rPr>
        <w:t>Лечение опухолей верхнечелюстной пазухи в зависимости от стадии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58.1. I-</w:t>
      </w:r>
      <w:r>
        <w:rPr>
          <w:bCs/>
          <w:color w:val="000000"/>
          <w:sz w:val="30"/>
          <w:szCs w:val="30"/>
          <w:lang w:val="en-US"/>
        </w:rPr>
        <w:t>II</w:t>
      </w:r>
      <w:r>
        <w:rPr>
          <w:bCs/>
          <w:color w:val="000000"/>
          <w:sz w:val="30"/>
          <w:szCs w:val="30"/>
        </w:rPr>
        <w:t xml:space="preserve"> стадии (Т1, Т2 N0</w:t>
      </w:r>
      <w:r>
        <w:rPr>
          <w:bCs/>
          <w:color w:val="000000"/>
          <w:sz w:val="30"/>
          <w:szCs w:val="30"/>
          <w:lang w:val="en-US"/>
        </w:rPr>
        <w:t>M</w:t>
      </w:r>
      <w:r>
        <w:rPr>
          <w:bCs/>
          <w:color w:val="000000"/>
          <w:sz w:val="30"/>
          <w:szCs w:val="30"/>
        </w:rPr>
        <w:t>0</w:t>
      </w:r>
      <w:r>
        <w:rPr>
          <w:color w:val="000000"/>
          <w:sz w:val="30"/>
          <w:szCs w:val="30"/>
        </w:rPr>
        <w:t>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Радикальное хирургическое удаление опухоли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при недифференцированной карциноме профилактически облучаются лимфатические узлы шеи на стороне удаленной опухоли в СОД 50 Гр (РОД 2 Гр)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установлении периневральной инвазии опухоли проводится послеоперационная лучевая терапия на ложе удаленной опухоли в СОД 66-70 Гр (РОД 2 Гр) и регионарные лимфатические узлы на стороне поражения в СОД 50-60 Гр (РОД 2 Гр) или одновременная химиотерапия и лучевая терап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внутривенная инфузия со скоростью не более</w:t>
        <w:br/>
        <w:t xml:space="preserve">1 мг/мин с пред- и постгидратацией в 1-й, 22-й и 43-й дни на фоне проведения лучевой терапии на ложе удаленной опухоли в СОД 70Гр (РОД 2 Гр) и область регионарных лимфатических узлов на стороне поражения в СОД 50-60 Гр; 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при наличии опухоли в крае отсечения выполняется повторное хирургическое вмешательство + послеоперационная лучевая терапия на ложе удаленной опухоли в СОД 70 Гр (РОД 2 Гр)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при невозможности выполнить повторную операцию или наличии опухоли в крае отсечения после повторной операции проводится одновременная химиотерапия и лучевая терап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внутривенная инфузия со скоростью не более</w:t>
        <w:br/>
        <w:t>1 мг/мин с пред- и постгидратацией в 1-й, 22-й и 43-й дни на фоне проведения лучевой терапии на ложе опухоли в СОД 66-70 Гр (РОД 2 Гр) и область регионарных лимфатических узлов на стороне поражения в СОД 50-60 Гр (РОД 2 Гр)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аденокистозной карциноме после полного удаления опухоли проводится лучевая терапия на ложе удаленной опухоли в СОД 66-70 Гр (РОД 2 Гр)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58.2. III-</w:t>
      </w:r>
      <w:r>
        <w:rPr>
          <w:bCs/>
          <w:color w:val="000000"/>
          <w:sz w:val="30"/>
          <w:szCs w:val="30"/>
          <w:lang w:val="en-US"/>
        </w:rPr>
        <w:t>IV</w:t>
      </w:r>
      <w:r>
        <w:rPr>
          <w:bCs/>
          <w:color w:val="000000"/>
          <w:sz w:val="30"/>
          <w:szCs w:val="30"/>
        </w:rPr>
        <w:t xml:space="preserve"> стадия (Т3N0M0, резектабельная Т4N0M0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Радикальное хирургическое удаление опухоли + послеоперационная лучевая терапия в СОД 60-70 Гр (РОД 2 Гр) + профилактическая лучевая терапия на шейные регионарные лимфатические узлы на стороне удаленной опухоли в СОД 50-60 Гр (РОД 2 Гр) (проводится при плоскоклеточной карциноме и недифференцированных опухолях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сомнении в возможности выполнить радикальное хирургическое вмешательство на первом этапе можно провести лучевую терапию в СОД 60-70 Гр (РОД 2 Гр) или одновременную химиотерапию и лучевую терапию с последующим удалением резидуальной опухоли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Одновременная химиотерапия и лучевая терап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внутривенная инфузия со скоростью не более</w:t>
        <w:br/>
        <w:t>1 мг/мин с пред- и постгидратацией в 1-й, 22-й и 43-й дни на фоне проведения лучевой терапии на ложе опухоли в СОД 66-70 Гр (РОД 2 Гр) и область регионарных лимфатических узлов на стороне поражения в СОД 50-60 Гр (РОД 2 Гр)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58.3. III-</w:t>
      </w:r>
      <w:r>
        <w:rPr>
          <w:bCs/>
          <w:color w:val="000000"/>
          <w:sz w:val="30"/>
          <w:szCs w:val="30"/>
          <w:lang w:val="en-US"/>
        </w:rPr>
        <w:t>IV</w:t>
      </w:r>
      <w:r>
        <w:rPr>
          <w:bCs/>
          <w:color w:val="000000"/>
          <w:sz w:val="30"/>
          <w:szCs w:val="30"/>
        </w:rPr>
        <w:t xml:space="preserve"> стадия (резектабельная Т1-4N1-3M0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ирургическое удаление опухоли + радикальная шейная лимфодиссекция (одно или двусторонняя) + послеоперационная лучевая терапия на ложе удаленной опухоли и зону регионарных лимфатических узлов (при наличии опухоли в крае отсечения, периневральной инвазии или экстракапсулярном распространении метастазов в послеоперационном периоде проводится химиолучевое лечение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внутривенная инфузия со скоростью не более</w:t>
        <w:br/>
        <w:t>1 мг/мин с пред- и постгидратацией в 1-й, 22-й и 43-й дни на фоне проведения лучевой терапии на ложе удаленной опухоли в СОД 66-70 Гр (РОД 2 Гр) и область регионарных лимфатических узлов на стороне поражения в СОД 50-6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сомнении в возможности выполнить радикальное хирургическое вмешательство на первом этапе можно провести лучевую терапию на первичный опухолевый очаг и регионарные метастазы в СОД 60-70 Гр (РОД 2 Гр) или одновременную химиотерапию и лучевую терапию (см. выше) с последующим удалением резидуальной опухоли + радикальная одно или двухсторонняя лимфодиссекция (по показаниям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Одновременная химиотерапия и лучевая терап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внутривенная инфузия со скоростью не более</w:t>
        <w:br/>
        <w:t>1 мг/мин с пред- и постгидратацией в 1-й, 22-й и 43-й дни на фоне проведения лучевой терапии на ложе удаленной опухоли в СОД 66-70 Гр (РОД 2 Гр) и область регионарных лимфатических узлов на стороне поражения в СОД 50-60 Гр (РОД 2 Гр).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58.4. IV стадия (нерезектабельная или с отдаленными метастазами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аллиативное лучевое или химиолучевое лечение. </w:t>
      </w:r>
    </w:p>
    <w:p>
      <w:pPr>
        <w:pStyle w:val="Normal"/>
        <w:suppressLineNumbers/>
        <w:suppressAutoHyphens w:val="true"/>
        <w:ind w:firstLine="720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 xml:space="preserve">59. </w:t>
      </w:r>
      <w:r>
        <w:rPr>
          <w:b/>
          <w:color w:val="000000"/>
          <w:sz w:val="30"/>
          <w:szCs w:val="30"/>
        </w:rPr>
        <w:t>Лечение рецидивов заболеван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естные рецидивы лечатся хирургически и комбинированно. При нерезектабельных рецидивах и отдаленных метастазах проводится паллиативная химиотерапия или лучевая терапия. Регионарные лимфогенные метастазы лечат хирургически (радикальная шейная лимфодиссекция). 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/>
      </w:pPr>
      <w:r>
        <w:rPr>
          <w:b/>
          <w:caps/>
          <w:sz w:val="30"/>
          <w:szCs w:val="30"/>
        </w:rPr>
        <w:t xml:space="preserve">60. </w:t>
      </w:r>
      <w:r>
        <w:rPr>
          <w:b/>
          <w:sz w:val="30"/>
          <w:szCs w:val="30"/>
        </w:rPr>
        <w:t>Лечение опухолей решетчатого лабиринта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sz w:val="30"/>
          <w:szCs w:val="30"/>
        </w:rPr>
      </w:pPr>
      <w:r>
        <w:rPr>
          <w:sz w:val="30"/>
          <w:szCs w:val="30"/>
        </w:rPr>
        <w:t xml:space="preserve">60.1. </w:t>
      </w:r>
      <w:r>
        <w:rPr>
          <w:bCs/>
          <w:sz w:val="30"/>
          <w:szCs w:val="30"/>
        </w:rPr>
        <w:t>Т1-2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0.1.1. Хирургическое удаление опухоли + послеоперационная лучевая терапия на ложе удаленной опухоли в СОД 60-70 Гр (РОД 2 Гр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При наличии опухоли в крае отсечения или периневральной инвазии в послеоперационном периоде проводится одновременная химиотерапия и лучевая терап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цисплатин 100 мг/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внутривенная инфузия со скоростью не более</w:t>
        <w:br/>
        <w:t>1 мг/мин с пред- и постгидратацией в 1-й, 22-й и 43-й дни на фоне проведения лучевой терапии на ложе удаленной опухоли в СОД 70 Гр (РОД 2 Гр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 xml:space="preserve">60.1.2. Лучевая терапия на первичный опухолевый очаг в СОД 70 Гр (РОД 2 Гр). 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30"/>
          <w:szCs w:val="30"/>
        </w:rPr>
      </w:pPr>
      <w:r>
        <w:rPr>
          <w:sz w:val="30"/>
          <w:szCs w:val="30"/>
        </w:rPr>
        <w:t xml:space="preserve">60.2. </w:t>
      </w:r>
      <w:r>
        <w:rPr>
          <w:bCs/>
          <w:color w:val="000000"/>
          <w:sz w:val="30"/>
          <w:szCs w:val="30"/>
        </w:rPr>
        <w:t>Т3-4.</w:t>
      </w:r>
    </w:p>
    <w:p>
      <w:pPr>
        <w:pStyle w:val="Normal"/>
        <w:suppressLineNumbers/>
        <w:suppressAutoHyphens w:val="true"/>
        <w:ind w:firstLine="720"/>
        <w:rPr>
          <w:cap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0.2.1. Резектабельные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Хирургическое удаление опухоли + послеоперационная лучевая терапия на ложе удаленной опухоли в СОД 60-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опухоли в крае отсечения или интракраниальном распространении в послеоперационном периоде проводится одновременная химиотерапия и лучевая терап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sz w:val="30"/>
          <w:szCs w:val="30"/>
        </w:rPr>
        <w:t>цисплатин 100 мг/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внутривенная инфузия со скоростью не более</w:t>
        <w:br/>
        <w:t>1 мг/мин с пред- и постгидратацией в 1-й, 22-й и 43-й дни на фоне проведения лучевой терапии на ложе удаленной опухоли в СОД 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0.2.2. </w:t>
      </w:r>
      <w:r>
        <w:rPr>
          <w:bCs/>
          <w:color w:val="000000"/>
          <w:sz w:val="30"/>
          <w:szCs w:val="30"/>
        </w:rPr>
        <w:t>Нерезектабельные опухол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60.2.2.1. Одновременная химиотерапия и лучевая терап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внутривенная инфузия со скоростью не более</w:t>
        <w:br/>
        <w:t>1 мг/мин с пред- и постгидратацией в 1-й, 22-й и 43-й дни на фоне проведения лучевой терапии на первичный опухолевый очаг в СОД 70Гр (РОД 2 Гр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60.2.2.2. Лучевая терапия на первичный опухолевый очаг в СОД</w:t>
        <w:br/>
        <w:t xml:space="preserve">70 Гр (РОД 2 Гр). </w:t>
      </w:r>
    </w:p>
    <w:p>
      <w:pPr>
        <w:pStyle w:val="Normal"/>
        <w:suppressLineNumbers/>
        <w:suppressAutoHyphens w:val="true"/>
        <w:ind w:firstLine="720"/>
        <w:jc w:val="both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61. </w:t>
      </w:r>
      <w:r>
        <w:rPr>
          <w:b/>
          <w:color w:val="000000"/>
          <w:sz w:val="30"/>
          <w:szCs w:val="30"/>
        </w:rPr>
        <w:t>Лечение больных после нерадикального удаления опухолей решетчатого лабиринта (диагноз злокачественной опухоли установлен по данным послеоперационного гистологического исследования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1.1. При наличии резидуальной опухоли выполняется радикальное хирургическое вмешательство с последующей послеоперационной лучевой терапией в СОД 70 Гр (РОД 2 Гр). на область первичного опухолевого очага (предпочтительный вариант). Возможно также проведение лучевого или одновременной химиотерапии и лучевого лечен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внутривенная инфузия со скоростью не более</w:t>
        <w:br/>
        <w:t xml:space="preserve">1 мг/мин с пред- и постгидратацией в 1-й, 22-й и 43-й дни на фоне проведения лучевой терапии на первичный опухолевый очаг в </w:t>
      </w:r>
      <w:r>
        <w:rPr>
          <w:sz w:val="30"/>
          <w:szCs w:val="30"/>
        </w:rPr>
        <w:t>СОД</w:t>
        <w:br/>
        <w:t>60-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1.2. Если при клиническом и инструментальном обследовании резидуальная опухоль не выявляется проводится лучевая терапия на ложе удаленной опухоли по радикальной программе. В качестве варианта лечения возможно выполнение повторного хирургического вмешательства с последующей послеоперационной лучевой терапией. </w:t>
      </w:r>
    </w:p>
    <w:p>
      <w:pPr>
        <w:pStyle w:val="Normal"/>
        <w:suppressLineNumbers/>
        <w:suppressAutoHyphens w:val="true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2. Наблюд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в течение первого года после завершения лечения – ежемесячно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течение второго года – каждые 4 месяца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 третьего по пятый годы – один раз каждые 6 месяцев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ле пяти лет – один раз каждые 12 месяцев. </w:t>
      </w:r>
    </w:p>
    <w:p>
      <w:pPr>
        <w:pStyle w:val="Normal"/>
        <w:suppressLineNumbers/>
        <w:suppressAutoHyphens w:val="true"/>
        <w:ind w:firstLine="720"/>
        <w:rPr/>
      </w:pPr>
      <w:r>
        <w:rPr>
          <w:b/>
          <w:bCs/>
          <w:color w:val="000000"/>
          <w:sz w:val="30"/>
          <w:szCs w:val="30"/>
        </w:rPr>
        <w:t>63. Объем обслед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альпаторное обследование шеи − при каждом посещении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ередняя и задняя риноскопия, орофарингоскопия, ларингоскопия - при каждом посещении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ЗИ шеи (при подозрении на наличие метастазов)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нтгенотомография придаточных пазух и основания черепа (предпочтительно - компьютерная рентгенотомография и/или магнитно-резонансная томография)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ЗИ или КТ печени (при наличии жалоб)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канирование костей (при наличии жалоб)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нтгенологическое исследование органов грудной клетки – один раз в год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нтроль функции щитовидной железы через 1,2 и 5 лет (если проводилось облучение шеи)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6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nivers;Arial" w:hAnsi="Univers;Arial" w:cs="Univer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Univers;Arial" w:hAnsi="Univers;Arial" w:cs="Univers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;Arial" w:hAnsi="Univers;Arial" w:cs="Univers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Univers;Arial" w:hAnsi="Univers;Arial" w:cs="Univers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Univers;Arial" w:hAnsi="Univers;Arial" w:cs="Univers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Arial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Univers;Arial" w:hAnsi="Univers;Arial" w:cs="Univers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Univers;Arial" w:hAnsi="Univers;Arial" w:cs="Univers;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Univers;Arial" w:hAnsi="Univers;Arial" w:cs="Univers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0" w:leader="none"/>
      </w:tabs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Verdana" w:hAnsi="Verdana" w:cs="Verdana"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rFonts w:ascii="Verdana" w:hAnsi="Verdana" w:cs="Verdana"/>
      <w:i/>
      <w:iCs/>
      <w:sz w:val="28"/>
      <w:szCs w:val="28"/>
      <w:u w:val="single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Verdana" w:hAnsi="Verdana" w:cs="Verdana"/>
      <w:i/>
      <w:i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851"/>
      <w:jc w:val="both"/>
      <w:outlineLvl w:val="5"/>
    </w:pPr>
    <w:rPr>
      <w:rFonts w:ascii="Verdana" w:hAnsi="Verdana" w:cs="Verdana"/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rFonts w:ascii="Verdana" w:hAnsi="Verdana" w:cs="Verdana"/>
      <w:b/>
      <w:bCs/>
      <w:i/>
      <w:iCs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rFonts w:ascii="Verdana" w:hAnsi="Verdana" w:cs="Verdana"/>
      <w:i/>
      <w:iCs/>
      <w:color w:val="000000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851" w:hanging="0"/>
      <w:jc w:val="center"/>
      <w:outlineLvl w:val="8"/>
    </w:pPr>
    <w:rPr>
      <w:rFonts w:ascii="Verdana" w:hAnsi="Verdana" w:cs="Verdana"/>
      <w:i/>
      <w:iCs/>
      <w:u w:val="single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800000"/>
    </w:rPr>
  </w:style>
  <w:style w:type="paragraph" w:styleId="Style7">
    <w:name w:val="Маркированный список"/>
    <w:basedOn w:val="Normal"/>
    <w:qFormat/>
    <w:pPr>
      <w:ind w:firstLine="709"/>
      <w:jc w:val="both"/>
    </w:pPr>
    <w:rPr>
      <w:sz w:val="20"/>
      <w:szCs w:val="20"/>
    </w:rPr>
  </w:style>
  <w:style w:type="paragraph" w:styleId="Style8">
    <w:name w:val="Осн_текст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center"/>
      <w:outlineLvl w:val="3"/>
    </w:pPr>
    <w:rPr>
      <w:rFonts w:ascii="Verdana" w:hAnsi="Verdana" w:cs="Verdana"/>
      <w:i/>
      <w:iCs/>
      <w:sz w:val="28"/>
      <w:szCs w:val="28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  <w:sz w:val="20"/>
      <w:szCs w:val="20"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mallCaps/>
      <w:sz w:val="28"/>
      <w:szCs w:val="20"/>
      <w:u w:val="single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firstLine="720"/>
      <w:jc w:val="both"/>
    </w:pPr>
    <w:rPr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pacing w:val="5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Протоколы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Список определений"/>
    <w:basedOn w:val="Normal1"/>
    <w:next w:val="Normal"/>
    <w:qFormat/>
    <w:pPr>
      <w:widowControl/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37:00Z</dcterms:created>
  <dc:creator>S.Petrovich</dc:creator>
  <dc:description/>
  <cp:keywords/>
  <dc:language>en-US</dc:language>
  <cp:lastModifiedBy>mlrublevskaya</cp:lastModifiedBy>
  <cp:lastPrinted>2006-12-26T10:21:00Z</cp:lastPrinted>
  <dcterms:modified xsi:type="dcterms:W3CDTF">2012-02-21T06:53:00Z</dcterms:modified>
  <cp:revision>15</cp:revision>
  <dc:subject/>
  <dc:title>ОБЩИЕ СВЕДЕНИЯ О TNM КЛАССИФИКАЦИИ (2002 г</dc:title>
</cp:coreProperties>
</file>