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 33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ПУХОЛИ ЛОХАНКИ И МОЧЕТОЧНИКА (С65, С66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е эпителиальные опухоли почечной лоханки и мочеточника составляют 5-10% всех опухолей почек и 5-6% от опухолей уротелия. Рак мочеточника встречается реже, чем рак лоханки и составляет около 25% всех папиллярных опухолей верхних мочевых путей. В проксимальном отделе мочеточника локализуется 15% новообразований, такая же частота поражения средней трети и 70% опухолей обнаруживается в дистальном участке. Пик заболеваемости приходится на возраст 50-70 лет, причем мужчины болеют в</w:t>
        <w:br/>
        <w:t>3 раза чаще.</w:t>
      </w: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е пять лет в Беларуси раком лоханки заболевают до 45 человек в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0 году в республике зарегистрировано 43 новых случая заболевания раком почечной лоханки: 26 — среди мужчин и 17 —  среди женщин. У 3 больных (7,0%) установл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я заболевания, у 17 (39,5%)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у 15 (34,9%)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, у 7 (16,3%)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дия заболе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убый интенсивный показатель заболеваемости для всего населения республики составил 0,4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для мужчин – 0,6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 для женщин – 0,3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. Стандартизованные показатели заболеваемости — 0,3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0,4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0,2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ец года в онкологических учреждениях республики состояло на учете 145 больных раком данной локализации (88 мужчин и 57 женщин). Болезненность в целом по республике  составила 1,5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 2,0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— у мужчин и 1,1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— у женщ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умерло 22 пациента, больных  раком почечной лоханки (13 мужчин и 9 женщин). Грубый интенсивный показатель смертности составил в целом среди всего населения и женщин 0,2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у мужчин — 0,3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а стандартизованный для всего населения и для женщин был равен 0,1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для мужчин составил 0,2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годичная летальность для всего населения была 40,6%, у мужчин – 33,3%,  у женщин – 50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смертности и заболеваемости раком почечной лоханки для всего населения было равным 0,51, для мужчин — 0,50, для женщин — 0,5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дние десять лет в Беларуси раком мочеточника заболевало 25 человек в год. В 2010 году в республике зарегистрировано 23 новых случая этого заболевания: 17 — среди мужчин и 6 —  среди женщин. У 5 больных (21,7%) установл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я заболевания, у 7 (30,4%)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у 5 (21,7%)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, у 6 (26,1%)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дия заболе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убый интенсивный показатель заболеваемости раком мочеточника для всего населения республики составил 0,2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 для мужчин — 0,4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для женщин — 0,1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.  Стандартизованный показатель заболеваемости в целом по республике и у женщин был равен 0,1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 у мужчин — 0,3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ец года в онкологических учреждениях республики состояло на учете 76 больных (52 мужчины и 24 женщины). Болезненность составила в целом по республике — 0,8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1,2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— у мужчин и 0,5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— у женщ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умерло 6 больных (4 мужчины и 2 женщины). Грубый интенсивный показатель смертности составил 0,1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в целом по республике и у мужчин, менее 0,1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— у женщин. Стандартизованный показатель заболеваемости в целом по республике и у женщин был менее 0,1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у мужчин — 0,1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годичная летальность для всего населения была 18,2%, у мужчин – 28,6%, у женщин в течение года с момента установления диагноза случаев смерти не наблюдалось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Соотношение смертности и заболеваемости раком мочеточника выглядело следующим образом: 0,26 – среди всего населения, 0,24 – у мужчин, 0,33 – у женщин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Head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02. Классификация TNM </w:t>
      </w:r>
      <w:r>
        <w:rPr>
          <w:bCs/>
          <w:sz w:val="28"/>
          <w:szCs w:val="28"/>
        </w:rPr>
        <w:t>(7-е издание, 2009 год).</w:t>
      </w:r>
    </w:p>
    <w:p>
      <w:pPr>
        <w:pStyle w:val="Heading5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302.1. Т – первичная опухо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х – недостаточно данных для оценки первичной опухол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– папиллярная неинвазивная карцином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is – преинвазивная карцинома (carcinoma in situ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1 – опухоль распространяется на субэпителиальную соедини-тельную ткань;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2 – опухоль распространяется на мышечный сл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3 – (почечная лоханка) опухоль распространяется на окололоханочную жировую клетчатку или паренхиму почк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3 – (мочеточник) опухоль распространяется на около-мочеточниковую жировую клетчатк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4 – опухоль распространяется на прилежащие органы или, поражая почку, в жировую капсулу поч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2.2. N – регионарные лимфатические узл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рными лимфатическими узлами являются лимфоузлы ворот почки, абдоминальные парааортные и паракавальные узлы и, для мочеточника, внутритазовые узлы. Сторона поражения не влияет на классификацию N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х – недостаточно данных для оценки регионарных лимфатических уз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0 – нет признаков метастатического поражения регионарных лимфатических уз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1 – метастаз до 2 см в наибольшем измерении в одном лимфатическом уз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2 – метастаз от 2 до 5 см в наибольшем измерении в одном лимфатическом узле или множественные метастазы до 5 см в диаметр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3 – метастаз в лимфатическом узле более 5 см в наибольшем измере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2.3. М – отдаленные метастаз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0 – нет признаков отдаленных метастаз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1 – отдаленные метастазы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2.4. Патогистологическая классификация </w:t>
      </w:r>
      <w:r>
        <w:rPr>
          <w:sz w:val="28"/>
          <w:szCs w:val="28"/>
          <w:lang w:val="en-US"/>
        </w:rPr>
        <w:t>pTNM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пределению категорий pT и pN соответствуют требованиям к определению категорий Т и N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02.5. Резюме (таблица 120).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120 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6626"/>
      </w:tblGrid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иллярная неинвазивная карцинома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is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инвазивная карцинома (</w:t>
            </w:r>
            <w:r>
              <w:rPr>
                <w:sz w:val="28"/>
                <w:szCs w:val="28"/>
                <w:lang w:val="en-US"/>
              </w:rPr>
              <w:t>carcino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tu</w:t>
            </w:r>
            <w:r>
              <w:rPr>
                <w:sz w:val="28"/>
                <w:szCs w:val="28"/>
              </w:rPr>
              <w:t xml:space="preserve">) 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эпителиальная соединительная ткань 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2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ечный слой 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 (почечная лоханка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лолоханочная жировая клетчатка или паренхима почки 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3 (мочеточник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ломочеточниковая жировая клетчатка 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4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ежащие органы или жировая капсула почки при ее поражении 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дин лимфатический узел ≤ 2 см 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лимфатический узел от 2 до 5 см или множественные лимфатические узлы ≤ 5 см </w:t>
            </w:r>
          </w:p>
        </w:tc>
      </w:tr>
      <w:tr>
        <w:trPr>
          <w:trHeight w:val="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3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5 см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2.6. Группировка по стадиям (таблица 121). </w:t>
      </w:r>
    </w:p>
    <w:p>
      <w:pPr>
        <w:pStyle w:val="Default"/>
        <w:jc w:val="right"/>
        <w:rPr/>
      </w:pPr>
      <w:r>
        <w:rPr>
          <w:color w:val="000000"/>
          <w:sz w:val="28"/>
          <w:szCs w:val="28"/>
        </w:rPr>
        <w:t>Таблица 121</w:t>
      </w:r>
      <w:r>
        <w:rPr/>
        <w:t xml:space="preserve">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1960"/>
        <w:gridCol w:w="1961"/>
        <w:gridCol w:w="1961"/>
      </w:tblGrid>
      <w:tr>
        <w:trPr>
          <w:trHeight w:val="342" w:hRule="atLeast"/>
        </w:trPr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ия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</w:tr>
      <w:tr>
        <w:trPr>
          <w:trHeight w:val="342" w:hRule="atLeast"/>
        </w:trPr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17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а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а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</w:t>
            </w:r>
          </w:p>
        </w:tc>
      </w:tr>
      <w:tr>
        <w:trPr>
          <w:trHeight w:val="342" w:hRule="atLeast"/>
        </w:trPr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is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s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</w:t>
            </w:r>
          </w:p>
        </w:tc>
      </w:tr>
      <w:tr>
        <w:trPr>
          <w:trHeight w:val="342" w:hRule="atLeast"/>
        </w:trPr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1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</w:t>
            </w:r>
          </w:p>
        </w:tc>
      </w:tr>
      <w:tr>
        <w:trPr>
          <w:trHeight w:val="342" w:hRule="atLeast"/>
        </w:trPr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2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</w:t>
            </w:r>
          </w:p>
        </w:tc>
      </w:tr>
      <w:tr>
        <w:trPr>
          <w:trHeight w:val="297" w:hRule="atLeast"/>
        </w:trPr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3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</w:t>
            </w:r>
          </w:p>
        </w:tc>
      </w:tr>
      <w:tr>
        <w:trPr>
          <w:trHeight w:val="940" w:hRule="atLeast"/>
        </w:trPr>
        <w:tc>
          <w:tcPr>
            <w:tcW w:w="3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T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-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N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1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03. Гистологическая классификация (ВОЗ, 2004 г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3.1. Уротелиальные опухол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3.1.1. Инвазивная уротелиальная опухол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лоскоклеточной дифференцировк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железистой дифференцировко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нездный тип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тубулярный тип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ругие тип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3.1.2. Неинвазивные уротелиальные опухол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иллома; инвертированная папиллом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иллярная уротелиальная опухоль с низким злокачественным потенциал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иллярная карцинома, low grade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иллярная карцинома, high grade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3.2. Плоскоклеточный ра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3.3. Аденокарцином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3.4. Друг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истологическая дифференциров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X – степень дифференцировки не может быть установле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1 – высокая степень дифференциров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2 – средняя степень дифференциров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3 – низкая степень дифференциров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4 – недифференцированный рак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04. Диагностические мероприя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4.1. Обязательный объем обследов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скреторная урограф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ЗИ органов брюшной полости, малого таз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томография органов брюшной полости, малого та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етроцистоскопия с или без биопс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фия органов грудной клет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анализ крови, общий анализ мочи, биохимическое исследование крови (общий белок, креатинин, мочевина, билируби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роведением хирургического лечения дополнительно выполняются глюкоза, электролиты (К, Na, Cl), группа крови, резус-фактор, серореакция на сифилис, ЭКГ, посев мочи на флору и чувствительность к антибиоти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4.2. Дополнительные методы обследов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троградная уретеропиелографи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етеропиелоскопия с или без биопси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еосцинтиграф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05. Общие принципы ле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5.1. Радикальное хирургическое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ефруретерэктомии с резекцией устья мочевого пузыря является стандартом хирургического лечения. Операция может выполняться из срединного лапаротомного доступа. Единым блоком удаляется почка с опухолью, окружающей жировой клетчаткой и фасциями, мочеточник и стенка мочевого пузыря вокруг устья на стороне поражения. Пересечение мочеточника нежелательно из-за возможности рассеивания опухолевых клеток. Операция может выполняться с использованием одного или двух доступов. Адреналэктомия на стороне поражения выполняется в случае подозрения на метастазирование в надпочечник по данным УЗИ или К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мфодиссекция при правосторонних опухолях включает удаление паракавальных, ипсилатеральных общих, наружных подвздошных и запирательных лимфоузлов. При левосторонних опухолях лимфодиссекция включает удаление парааортальных, ипсилатеральных общих, наружных подвздошных и запирательных лимфоузлов. При выполнении лимфодиссекции следует учитывать локализацию опухо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кция стенки мочевого пузыря может выполняться как экстравезикально, без необходимости передней цистотомии, так и трансвезикально. Передняя цистотомия позволяет визуально ревизировать треугольник Льето, контралатеральное устье и другие отделы мочевого пузыр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личии синхронных опухолей в мочевом пузыре выполняется резекция мочевого пузыря, ТУР либо цистэктомия в зависимости от распространенности опухоли (см. главу 34). В случае поражения мочевого пузыря тазовые лимфоузлы удаляются с обеих сторон. В случаях выявления рака лоханки после гистологического исследования удаленной почки по поводу предполагаемого рака почки, уререрэктомия и резекция мочевого пузыря с тазовой лимфодиссекцией должны быть выполнены вторым этап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5.2. Органосохраняющее хирургическое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олированной опухоли нижней трети мочеточника Та–Т1 G1 выполняется резекция мочеточника с уретеронеоцистоанастомозом. У пациентов с единственной почкой, двухсторонним поражением, снижением функции почек может проводиться органосохраняющее лечение, включающее удаление опухоли уретероскопически или через нефростому с помощью резектоскопа или лазе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5.3. Внутриполостная химио/иммунотерап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рганосохраняющего лечения возможно проведение инстилляций вакциной БЦЖ почечной лоханки и мочеточника через нефростому или мочеточниковый катетер, однако такое лечение надо проводить с осторожностью, избегая введения БЦЖ в чашечно-лоханочную систему под повышенным дав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опухолей в мочевом пузыре в случае их удаления для профилактики рецидивов и в случае рака in situ применяются внутрипузырные инстилляции химио- и иммунопрепаратов. Схемы аналогичны таковым при раке мочевого пузыр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5.4. Системная химиотерап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химиотерапия применяется у больных метастатическим раком лоханки и мочеточника. Применяются схемы полихимиотерапии на основе цисплатина, аналогичные таковым при раке мочевого пузыря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 xml:space="preserve">305.4.1. M–VAC: 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Метотрексат 3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о струйно в 1-й, 15-й и 22-й дни; 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Винбластин 3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о струйно 2-й, 15-й и 22-й дни; 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Доксорубицин 3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о в течение 20-30 мин во 2-й день; 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Цисплатин 7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ая инфузия со скоростью не более</w:t>
        <w:br/>
        <w:t xml:space="preserve">1 мг/мин во 2-й день. </w:t>
      </w:r>
    </w:p>
    <w:p>
      <w:pPr>
        <w:pStyle w:val="21"/>
        <w:ind w:firstLine="709"/>
        <w:jc w:val="both"/>
        <w:rPr/>
      </w:pPr>
      <w:r>
        <w:rPr>
          <w:sz w:val="28"/>
          <w:szCs w:val="28"/>
        </w:rPr>
        <w:t>Химиопрепараты вводятся в 15 и 22 дни только при уровне лейкоцитов &gt; 2,5×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и тромбоцитов &gt; 100×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. Повторные курсы каждые 28-32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5.4.2. GC: </w:t>
      </w:r>
    </w:p>
    <w:p>
      <w:pPr>
        <w:pStyle w:val="Normal"/>
        <w:tabs>
          <w:tab w:val="clear" w:pos="720"/>
          <w:tab w:val="left" w:pos="1866" w:leader="none"/>
        </w:tabs>
        <w:ind w:firstLine="709"/>
        <w:jc w:val="both"/>
        <w:rPr/>
      </w:pPr>
      <w:r>
        <w:rPr>
          <w:sz w:val="28"/>
          <w:szCs w:val="28"/>
        </w:rPr>
        <w:t>Цисплатин 75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1 день</w:t>
      </w:r>
    </w:p>
    <w:p>
      <w:pPr>
        <w:pStyle w:val="Normal"/>
        <w:tabs>
          <w:tab w:val="clear" w:pos="720"/>
          <w:tab w:val="left" w:pos="1866" w:leader="none"/>
        </w:tabs>
        <w:ind w:firstLine="709"/>
        <w:jc w:val="both"/>
        <w:rPr/>
      </w:pPr>
      <w:r>
        <w:rPr>
          <w:sz w:val="28"/>
          <w:szCs w:val="28"/>
        </w:rPr>
        <w:t>Гемцитабин 10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1, 8, 15 д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ые курсы каждые 28 дней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5.4.3. CMV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сплатин 1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ая инфузия со скоростью не более</w:t>
        <w:br/>
        <w:t>1 мг/мин во 2–й день с пред– и постгидратацией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трексат 3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о струйно в 1–й и 8–й дни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бластин 4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о струйно в 1–й и 8–й дни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ые курсы через 3 недели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06. Наблюдение, сроки и объем обсле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денного лечения по поводу рака почечной лоханки и мочеточника больные должны в течение всей жизни находиться под диспансерным наблюд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6.1. Поверхностные опухоли (Ta – T1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ология мочи – через 3 месяца, затем ежегод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стоскопия – через 3 месяца, затем ежегод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анализ крови, общий анализ мочи, биохимический анализ крови – мочевина, креатинин, трансаминазы – через 3 месяца, затем ежегод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нтгенография органов грудной клетки, компьютерная томография и остеосцинтиграфия по показани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6.2. Инвазивные опухоли (T≥2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ология мочи – через 3 месяца, затем ежегод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стоскопия – через 3 месяца, затем ежегод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анализ крови, общий анализ мочи, биохимический анализ крови – мочевина, креатинин, трансаминазы – через 3 месяца, затем ежегод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генография органов грудной клетки, УЗИ органов брюшной полости и малого таза (либо компьютерная томография органов брюшной полости и малого таза) каждые 6 месяцев в течение 2 лет, затем ежегод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еосцинтиграфия при наличии показаний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6.3. Органосохраняющее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кскреторная урография через 3, 6 месяцев и затем ежегод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анализ крови, общий анализ мочи, биохимический анализ крови – мочевина, креатинин, трансаминазы – через 3 месяца, затем ежегод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стоскопия, уретероскопия, цитология мочи (в том числе цитология мочи из верхних мочевых путей) через 3, 12 месяцев и затем ежегодно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рака in situ цистоскопия, уретероскопия, цитология мочи (в том числе цитология мочи из верхних мочевых путей) каждые 3 месяца в течение 2 лет, затем каждые 6 месяцев в течение 5 лет и затем ежегодно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генография органов грудной клетки, УЗИ органов брюшной полости и малого таза (либо компьютерная томография органов брюшной полости и малого таза) и остеосцинтиграфия при наличии клинических проявлений или после удаления инвазивной (T≥2) опухоли.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44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Default"/>
    <w:next w:val="Default"/>
    <w:qFormat/>
    <w:pPr/>
    <w:rPr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41:00Z</dcterms:created>
  <dc:creator>S.Petrovich</dc:creator>
  <dc:description/>
  <cp:keywords/>
  <dc:language>en-US</dc:language>
  <cp:lastModifiedBy>mlrublevskaya</cp:lastModifiedBy>
  <dcterms:modified xsi:type="dcterms:W3CDTF">2012-02-13T13:35:00Z</dcterms:modified>
  <cp:revision>9</cp:revision>
  <dc:subject/>
  <dc:title>ОБЩИЕ СВЕДЕНИЯ О TNM КЛАССИФИКАЦИИ (2002 г</dc:title>
</cp:coreProperties>
</file>