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ГЛАВЛЕ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  <w:gridCol w:w="628"/>
      </w:tblGrid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6"/>
                <w:szCs w:val="26"/>
              </w:rPr>
              <w:t>ТЕРМИН</w:t>
            </w:r>
            <w:r>
              <w:rPr>
                <w:b/>
                <w:caps/>
                <w:sz w:val="26"/>
                <w:szCs w:val="26"/>
              </w:rPr>
              <w:t>ы и определения и сокращения…………………...............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ГЛАВА 1 ОБЩИЕ СВЕДЕНИЯ О </w:t>
            </w:r>
            <w:r>
              <w:rPr>
                <w:b/>
                <w:sz w:val="26"/>
                <w:szCs w:val="26"/>
                <w:lang w:val="en-US"/>
              </w:rPr>
              <w:t>TNM</w:t>
            </w:r>
            <w:r>
              <w:rPr>
                <w:b/>
                <w:sz w:val="26"/>
                <w:szCs w:val="26"/>
              </w:rPr>
              <w:t xml:space="preserve"> КЛАССИФИКАЦИИ (2007 г.)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 ОЦЕНКА ОБЩЕГО СОСТОЯНИЯ ОНКОЛОГИЧЕСКОГО БОЛЬНОГО……………………………………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 ОПУХОЛИ ГОЛОВЫ И ШЕИ………………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1 РАК ГУБЫ И СЛИЗИСТОЙ ОБОЛОЧКИ ПОЛОСТИ РТА (С00-С06)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2 ЗЛОКАЧЕСТВЕННЫЕ ОПУХОЛИ СЛЮННЫХ ЖЕЛЕЗ (С07-С08)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4 ОПУХОЛИ ГЛОТКИ…………………………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4.1 ЗЛОКАЧЕСТВЕННЫЕ ОПУХОЛИ РОТОГЛОТКИ                    (С01.9,  С05.1, 2, С09.0, 1, 9, С10.0, 2, 3………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4.2 ЗЛОКАЧЕСТВЕННЫЕ ОПУХОЛИ НОСОГЛОТКИ (С11)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4.3 ЗЛОКАЧЕСТВЕННЫЕ ОПУХОЛИ ГОРТАНОГЛОТКИ (С12, С13)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5 ЗЛОКАЧЕСТВЕННЫЕ ОПУХОЛИ ПОЛОСТИ НОСА И ПРИДАТОЧНЫХ ПАЗУХ (С31.0, 1)……………………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6 РАК ГОРТАНИ (С32.0)………………………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7 РАК ПИЩЕВОДА (С15)…………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8 РАК ЖЕЛУДКА (С16)……………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9 РАК ОБОДОЧНОЙ КИШКИ (С18.0–С18.9)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0 РАК РЕКТОСИГМОИДНОГО СОЕДИНЕНИЯ (С19)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1 РАК ПРЯМОЙ КИШКИ (С20)………………………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2 РАК АНАЛЬНОГО КАНАЛА (С21)………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3 ГЕПАТОЦЕЛЛЮЛЯРНЫЙ РАК (С22.0)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4 ХОЛАНГИОЦЕЛЛЮЛЯРНЫЙ РАК (С22.1, С23–С24)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5 РАК ПОДЖЕЛУДОЧНОЙ ЖЕЛЕЗЫ (С25.0)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6"/>
                <w:szCs w:val="26"/>
              </w:rPr>
              <w:t>ГЛАВА 16 ГАСТРОИНТЕСТИНАЛЬНЫЕ СТРОМАЛЬНЫЕ ОПУХОЛИ (</w:t>
            </w:r>
            <w:r>
              <w:rPr>
                <w:b/>
                <w:sz w:val="26"/>
                <w:szCs w:val="26"/>
                <w:lang w:val="en-US"/>
              </w:rPr>
              <w:t>GIST</w:t>
            </w:r>
            <w:r>
              <w:rPr>
                <w:b/>
                <w:sz w:val="26"/>
                <w:szCs w:val="26"/>
              </w:rPr>
              <w:t>)…………………………………………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6"/>
                <w:szCs w:val="26"/>
              </w:rPr>
              <w:t>ГЛАВА 17 РАК ЛЕГКОГО (</w:t>
            </w:r>
            <w:r>
              <w:rPr>
                <w:b/>
                <w:sz w:val="26"/>
                <w:szCs w:val="26"/>
                <w:lang w:val="en-US"/>
              </w:rPr>
              <w:t>ICD</w:t>
            </w:r>
            <w:r>
              <w:rPr>
                <w:b/>
                <w:sz w:val="26"/>
                <w:szCs w:val="26"/>
              </w:rPr>
              <w:t>-0 С34)……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8 ЗЛОКАЧЕСТВЕННЫЕ ОПУХОЛИ МЯГКИХ ТКАНЕЙ        (С47–49, С38.1–38.3)…………………………………………………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9 ОПУХОЛИ КОСТЕЙ (С40, 41)………………………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0 МЕЛАНОМА КОЖИ (С43, С51.0, С60.9, С63.2)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1 РАК КОЖИ (С44.0, С44.2–С44.9, С63.2)……………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2 РАК МОЛОЧНОЙ ЖЕЛЕЗЫ (С50)…………………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3 РАК ВУЛЬВЫ (С51)…………………………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4 РАК ВЛАГАЛИЩА (С52)………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5 РАК ШЕЙКИ МАТКИ (С53)…………………………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6 ЗЛОКАЧЕСТВЕННЫЕ НОВООБРАЗОВАНИЯ ТЕЛА МАТКИ (С54)………………………………………………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6.1 РАК ТЕЛА МАТКИ, КАРЦИНОСАРКОМА (С54.0, 54.1, 54.3)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6.2 САРКОМА ТЕЛА МАТКИ, АДЕНОСАРКОМА (КРОМЕ С54.1)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7 ЗЛОКАЧЕСТВЕННЫЕ ОПУХОЛИ ЯИЧНИКОВ (С56)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7.1 ЗЛОКАЧЕСТВЕННЫЕ ОПУХОЛИ ЯИЧНИКОВ (С56)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7.2 РАК МАТОЧНОЙ (ФАЛЛОПИЕВОЙ) ТРУБЫ (С57)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7.3 ПЕРВИЧНАЯ ПЕРИТОНЕАЛЬНАЯ КАРЦИНОМА (ПЕРВИЧНЫЙ ПЕРИТОНЕАЛЬНЫЙ РАК) (С48.1, С48.2, С48.8)…………………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8 ТРОФОБЛАСТИЧЕСКАЯ БОЛЕЗНЬ……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9 РАК ПОЛОВОГО ЧЛЕНА (С60)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0 РАК ПРЕДСТАТЕЛЬНОЙ ЖЕЛЕЗЫ (С61)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1 ЗЛОКАЧЕСТВЕННЫЕ НОВООБРАЗОВАНИЯ ЯИЧКА (С62)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2 ПОЧЕЧНО-КЛЕТОЧНЫЙ РАК (С64)……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3 ОПУХОЛИ ЛОХАНКИ И МОЧЕТОЧНИКА (С65, С66)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4 РАК МОЧЕВОГО ПУЗЫРЯ (С67)……………………………………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6"/>
                <w:szCs w:val="26"/>
              </w:rPr>
              <w:t xml:space="preserve">ГЛАВА 35 НОВООБРАЗОВАНИЯ ЦЕНТРАЛЬНОЙ НЕРВНОЙ СИСТЕМЫ (С70–72, С75, С79, 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  <w:r>
              <w:rPr>
                <w:b/>
                <w:sz w:val="26"/>
                <w:szCs w:val="26"/>
              </w:rPr>
              <w:t xml:space="preserve">32, 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  <w:r>
              <w:rPr>
                <w:b/>
                <w:sz w:val="26"/>
                <w:szCs w:val="26"/>
              </w:rPr>
              <w:t xml:space="preserve">33, 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  <w:r>
              <w:rPr>
                <w:b/>
                <w:sz w:val="26"/>
                <w:szCs w:val="26"/>
              </w:rPr>
              <w:t xml:space="preserve">35, </w:t>
            </w:r>
            <w:r>
              <w:rPr>
                <w:b/>
                <w:sz w:val="26"/>
                <w:szCs w:val="26"/>
                <w:lang w:val="en-US"/>
              </w:rPr>
              <w:t>D</w:t>
            </w:r>
            <w:r>
              <w:rPr>
                <w:b/>
                <w:sz w:val="26"/>
                <w:szCs w:val="26"/>
              </w:rPr>
              <w:t>42–44)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36 АДЕНОМА ГИПОФИЗА……………………………………………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sz w:val="26"/>
                <w:szCs w:val="26"/>
              </w:rPr>
              <w:t>49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6"/>
                <w:szCs w:val="26"/>
              </w:rPr>
              <w:t>ГЛАВА 37 ЗЛОКАЧЕСТВЕННАЯ МЕЛАНОМА СОСУДИСТОЙ ОБОЛОЧКИ ГЛАЗНОГО ЯБЛОКА (</w:t>
            </w:r>
            <w:r>
              <w:rPr>
                <w:b/>
                <w:sz w:val="26"/>
                <w:szCs w:val="26"/>
                <w:lang w:val="en-US"/>
              </w:rPr>
              <w:t>ICD</w:t>
            </w:r>
            <w:r>
              <w:rPr>
                <w:b/>
                <w:sz w:val="26"/>
                <w:szCs w:val="26"/>
              </w:rPr>
              <w:t>–0 С69.3, 4)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38 </w:t>
            </w:r>
            <w:r>
              <w:rPr>
                <w:b/>
                <w:color w:val="000000"/>
                <w:sz w:val="26"/>
                <w:szCs w:val="26"/>
              </w:rPr>
              <w:t>РАК ЩИТОВИДНОЙ ЖЕЛЕЗЫ (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b/>
                <w:color w:val="000000"/>
                <w:sz w:val="26"/>
                <w:szCs w:val="26"/>
              </w:rPr>
              <w:t>73.00)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39 РАК </w:t>
            </w:r>
            <w:r>
              <w:rPr>
                <w:b/>
                <w:caps/>
                <w:sz w:val="26"/>
                <w:szCs w:val="26"/>
              </w:rPr>
              <w:t>из невыявленного первичного очага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40 </w:t>
            </w:r>
            <w:r>
              <w:rPr>
                <w:b/>
                <w:caps/>
                <w:color w:val="000000"/>
                <w:sz w:val="26"/>
                <w:szCs w:val="26"/>
              </w:rPr>
              <w:t>ЛИМФОМА ХОДЖКИНА (С81)………………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41 </w:t>
            </w:r>
            <w:r>
              <w:rPr>
                <w:b/>
                <w:caps/>
                <w:color w:val="000000"/>
                <w:sz w:val="26"/>
                <w:szCs w:val="26"/>
              </w:rPr>
              <w:t>НЕХОДЖКИНСКИЕ ЛИМФОМЫ (С82-С85)……………………….</w:t>
            </w:r>
          </w:p>
        </w:tc>
        <w:tc>
          <w:tcPr>
            <w:tcW w:w="628" w:type="dxa"/>
            <w:tcBorders/>
          </w:tcPr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</w:tr>
      <w:tr>
        <w:trPr/>
        <w:tc>
          <w:tcPr>
            <w:tcW w:w="9262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42 ИСПОЛЬЗОВАНИЕ АНТИЭМЕТИЧЕСКИХ ПРЕПАРАТОВ И ГРАНУЛОЦИТАРНОГО КОЛОНИЕСТИМУЛИРУЮЩЕГО ФАКТОРА…...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firstLine="2127"/>
      <w:jc w:val="both"/>
      <w:outlineLvl w:val="2"/>
    </w:pPr>
    <w:rPr>
      <w:spacing w:val="3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400"/>
      <w:ind w:left="3969" w:hanging="3249"/>
      <w:jc w:val="both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spacing w:lineRule="exact" w:line="400"/>
      <w:jc w:val="both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exact" w:line="300"/>
      <w:ind w:left="1843" w:hanging="283"/>
      <w:jc w:val="both"/>
    </w:pPr>
    <w:rPr>
      <w:rFonts w:ascii="Arial" w:hAnsi="Arial" w:cs="Arial"/>
      <w:sz w:val="26"/>
    </w:rPr>
  </w:style>
  <w:style w:type="paragraph" w:styleId="31">
    <w:name w:val="Основной текст с отступом 3"/>
    <w:basedOn w:val="Normal"/>
    <w:qFormat/>
    <w:pPr>
      <w:spacing w:lineRule="exact" w:line="300"/>
      <w:ind w:left="1276" w:hanging="283"/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09:00Z</dcterms:created>
  <dc:creator>VOTA NГO А REGIONALIZAЗГO! SIM AO REFORЗO DO MUNICIPALISMO!</dc:creator>
  <dc:description>A REGIONALIZAЗГO Й UM ERRO COLOSSAL!</dc:description>
  <cp:keywords/>
  <dc:language>en-US</dc:language>
  <cp:lastModifiedBy>mlrublevskaya</cp:lastModifiedBy>
  <cp:lastPrinted>2012-02-14T13:06:00Z</cp:lastPrinted>
  <dcterms:modified xsi:type="dcterms:W3CDTF">2012-02-14T11:01:00Z</dcterms:modified>
  <cp:revision>6</cp:revision>
  <dc:subject>JOГO JARDIM x8?! PORRA! DIA 8 VOTA NГO!</dc:subject>
  <dc:title> </dc:title>
</cp:coreProperties>
</file>