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14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ХОЛАНГИОЦЕЛЛЮЛЯРНЫЙ РАК (С22.1, С23-С24)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труктуре первичных злокачественных опухолей печени холангиоцеллюлярный рак (ХЦР) встречается в 10 раз реже ГЦР. В структуре злокачественных опухолей желудочно-кишечного тракта на долю ХЦР приходится всего 3%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 ХЦР неблагоприятный. При выполнении паллиативных желчеотводящих операций, эндобилиарном дренировании и стентировании, а также изолированной химио- и лучевой терапии продолжительность жизни больных не превышает 3-16 месяцев. При условии радикального лечения общая пятилетняя выживаемость больных раком желчного пузыря составляет 5-10% и 10-40% для ХЦР.</w:t>
      </w:r>
    </w:p>
    <w:p>
      <w:pPr>
        <w:pStyle w:val="Normal"/>
        <w:ind w:right="-1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К ВНУТРИПЕЧЕНОЧНЫХ ЖЕЛЧНЫХ ПРОТОКОВ (С22.1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последних десяти лет в Республике Беларусь число ежегодно регистрируемых случаев заболевания гепатоцеллюлярным раком увеличилось в 2,2 раза: с 19 в 2001 году до 41 в 2010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0 году зарегистрирован 21 новый случай заболевания раком этой локализации среди мужчин и 20 — среди женщи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убый интенсивный показатель заболеваемости для всего населения республики составил 0,4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28"/>
          <w:szCs w:val="28"/>
        </w:rPr>
        <w:t>, для мужчин – 0,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28"/>
          <w:szCs w:val="28"/>
        </w:rPr>
        <w:t>, для женщин – 0,4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28"/>
          <w:szCs w:val="28"/>
        </w:rPr>
        <w:t>. Стандартизованные показатели заболеваемости — 0,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28"/>
          <w:szCs w:val="28"/>
        </w:rPr>
        <w:t>, 0,4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28"/>
          <w:szCs w:val="28"/>
        </w:rPr>
        <w:t>, 0,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соответствен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конец года в онкологических учреждениях республики состояло на учете 38 больных (20 мужчин и 18 женщин). Болезненность в целом по республике составила 0,4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28"/>
          <w:szCs w:val="28"/>
        </w:rPr>
        <w:t>, 0,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— у мужчин и 0,4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— у женщи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0 году умерло 42 больных раком этой локализации (21 мужчина и 21 женщина). Грубый интенсивный показатель смертности составил в целом 0,4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28"/>
          <w:szCs w:val="28"/>
        </w:rPr>
        <w:t>, 0,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 xml:space="preserve">0000 </w:t>
      </w:r>
      <w:r>
        <w:rPr>
          <w:sz w:val="28"/>
          <w:szCs w:val="28"/>
        </w:rPr>
        <w:t>— у мужчин и 04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 xml:space="preserve">0000 </w:t>
      </w:r>
      <w:r>
        <w:rPr>
          <w:sz w:val="28"/>
          <w:szCs w:val="28"/>
        </w:rPr>
        <w:t>— у женщин, а стандартизованный — 0,3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28"/>
          <w:szCs w:val="28"/>
        </w:rPr>
        <w:t>, 0,4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28"/>
          <w:szCs w:val="28"/>
        </w:rPr>
        <w:t>, 0,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, соответств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годичная летальность для всего населения была 69,2%, у мужчин – 60,0%, у женщин – 78,9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смертности и заболеваемости раком этой локализации выглядело следующим образом: 1,0 – среди всего населения, 1,0 – у мужчин, 1,0 – у женщин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АК ЖЕЛЧНОГО ПУЗЫРЯ (С23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десять лет в Республике Беларусь злокачественными опухолями желчного пузыря ежегодно заболевало от 100 до 120 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0 году зарегистрирован 101 новый случай заболевания раком этой локализации: 19 — среди мужчин и 82 — среди женщин. У 5 больных (5,0%) установле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адия заболевания, у 21(20,8%) –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у 32 (31,7%) –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адия, у 35 (34,7%) –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тадия заболе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убый интенсивный показатель заболеваемости раком желчного пузыря для всего населения республики составил 1,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28"/>
          <w:szCs w:val="28"/>
        </w:rPr>
        <w:t>, для мужчин — 0,4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28"/>
          <w:szCs w:val="28"/>
        </w:rPr>
        <w:t>, для женщин — 1,6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28"/>
          <w:szCs w:val="28"/>
        </w:rPr>
        <w:t>. Стандартизованные показатели заболеваемости — 0,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28"/>
          <w:szCs w:val="28"/>
        </w:rPr>
        <w:t>, 0,3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28"/>
          <w:szCs w:val="28"/>
        </w:rPr>
        <w:t>, 0,7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28"/>
          <w:szCs w:val="28"/>
        </w:rPr>
        <w:t>, соответствен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конец года в онкологических учреждениях республики состояло на учете 151 больной (29 мужчин и 122 женщины). Болезненность в целом по республике составила 1,6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28"/>
          <w:szCs w:val="28"/>
        </w:rPr>
        <w:t>, 0,</w:t>
      </w:r>
      <w:r>
        <w:rPr>
          <w:sz w:val="28"/>
          <w:szCs w:val="28"/>
          <w:vertAlign w:val="superscript"/>
        </w:rPr>
        <w:t xml:space="preserve"> 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28"/>
          <w:szCs w:val="28"/>
        </w:rPr>
        <w:t xml:space="preserve"> — у мужчин и 2,4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28"/>
          <w:szCs w:val="28"/>
        </w:rPr>
        <w:t xml:space="preserve"> — у женщи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0 году умерло 82 больных раком желчного пузыря (16 мужчин и 66 женщин). Грубый интенсивный показатель смертности составил в целом 0,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28"/>
          <w:szCs w:val="28"/>
        </w:rPr>
        <w:t>, 0,4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28"/>
          <w:szCs w:val="28"/>
        </w:rPr>
        <w:t xml:space="preserve"> — у мужчин и 1,3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28"/>
          <w:szCs w:val="28"/>
        </w:rPr>
        <w:t xml:space="preserve"> — у женщин, а стандартизованный — 0,4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28"/>
          <w:szCs w:val="28"/>
        </w:rPr>
        <w:t>, 0,3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28"/>
          <w:szCs w:val="28"/>
        </w:rPr>
        <w:t>, 0,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28"/>
          <w:szCs w:val="28"/>
        </w:rPr>
        <w:t xml:space="preserve"> , соответств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годичная летальность среди всего населения и у женщин была 73,5%, у мужчин – 73,3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ношение смертности и заболеваемости раком желчного пузыря выглядело следующим образом: 0,81 – среди всего населения, 0,84 – у мужчин, 0,80 – у женщин.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К ВНЕПЕЧЕНОЧНЫХ ЖЕЛЧНЫХ ПРОТОКОВ (С24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последних десяти лет в Республике Беларусь число ежегодно регистрируемых случаев заболевания злокачественными опухолями внепеченочных желчных протоков увеличилось почти в два раза: с 61 в 2001 году до 116 в 2010 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0 году было зарегистрировано 60 новых случаев заболевания раком внепеченочных желчных протоков и других отделов желчевыводящих путей среди мужчин и 56 среди женщин. У 25 больных (21,6%) установле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адия заболевания, у 41(35,3%) –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у 27 (23,3%) –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адия, у 16 (13,8%) –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тадия заболе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бый интенсивный показатель заболеваемости злокачественными опухолями этой локализации для всего населения республики составил 1,2%000, для мужчин — 1,3%000, для женщин — 1,1%000. Стандартизованный показатель заболеваемости в целом по республике — 0,7%000, среди мужчин — 1,0%000, среди женщин — 0,5%00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конец года в онкологических учреждениях республики состояло на учете 253 больных (131 мужчина и 122 женщины). Болезненность в целом по республике составила 2,6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28"/>
          <w:szCs w:val="28"/>
        </w:rPr>
        <w:t>, 2,9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28"/>
          <w:szCs w:val="28"/>
        </w:rPr>
        <w:t xml:space="preserve"> — у мужчин и 2,4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28"/>
          <w:szCs w:val="28"/>
        </w:rPr>
        <w:t xml:space="preserve"> — у женщи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0 году умерло 79 больных злокачественными опухолями этой локализации (38 мужчин и 41 женщина). Грубый интенсивный показатель смертности составил 0,8%000 для всех категорий населения (мужчин, женщин, всего населения), а стандартизованный — 0,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28"/>
          <w:szCs w:val="28"/>
        </w:rPr>
        <w:t xml:space="preserve"> для всего населения, 0,7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28"/>
          <w:szCs w:val="28"/>
        </w:rPr>
        <w:t xml:space="preserve"> у мужчин и 0,4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28"/>
          <w:szCs w:val="28"/>
        </w:rPr>
        <w:t xml:space="preserve"> у женщи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годичная летальность для всего населения была 59,1%, у мужчин – 57,1%, у женщин – 61,1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смертности и заболеваемости выглядело следующим образом: 0,68 – среди всего населения, 0,63 – у мужчин, 0,73 – у женщин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ind w:firstLine="709"/>
        <w:textAlignment w:val="baseline"/>
        <w:rPr/>
      </w:pPr>
      <w:r>
        <w:rPr>
          <w:b/>
          <w:sz w:val="28"/>
          <w:szCs w:val="28"/>
        </w:rPr>
        <w:t>122. Гистологическая классификация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90% ХЦР составляют аденокарциномы и 10% – плоскоклеточная карцинома. Аденокарциному разделяют на нодулярную, склерозирующую и папиллярную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color w:val="000000"/>
          <w:sz w:val="28"/>
          <w:szCs w:val="28"/>
        </w:rPr>
        <w:t>123. Определение степени злокачественности холангиокарцином</w:t>
      </w:r>
      <w:r>
        <w:rPr>
          <w:color w:val="000000"/>
          <w:sz w:val="28"/>
          <w:szCs w:val="28"/>
        </w:rPr>
        <w:t xml:space="preserve"> основано на оценке процентного соотношения железистого компонента опухоли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1 – высокодифференцированная холангиокарцинома (&gt;95% железистого компонента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2 – умереннодифференцированная холангиокарцинома (50–95% железистого компонента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3 – низкодифференцированная холангиокарцинома (&lt;50% железистого компонента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4 – недифференцированная карцинома (нет желез).</w:t>
      </w:r>
    </w:p>
    <w:p>
      <w:pPr>
        <w:pStyle w:val="Normal"/>
        <w:autoSpaceDE w:val="false"/>
        <w:ind w:firstLine="708"/>
        <w:rPr/>
      </w:pPr>
      <w:r>
        <w:rPr>
          <w:b/>
          <w:bCs/>
          <w:color w:val="000000"/>
          <w:sz w:val="28"/>
          <w:szCs w:val="28"/>
        </w:rPr>
        <w:t>124. Анатомические варианты и прогноз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ХЦР относятся рак желчного пузыря (РЖП – С23), интрапеченочный ХЦР (ИХЦР – С22.1), воротный ХЦР (ВХЦР или опухоль Клацкина – С24) и дистальный ХЦР (ДХЦР – С24)* (рисунок 5)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Примечание: * – в 25% случаев рак Фатерова соска является холангиокарциной.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5359400" cy="3753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75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Рисунок 5. Анатомические варианты холангиоцеллюлярного рак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firstLine="709"/>
        <w:rPr/>
      </w:pPr>
      <w:r>
        <w:rPr>
          <w:b/>
          <w:sz w:val="28"/>
          <w:szCs w:val="28"/>
        </w:rPr>
        <w:t xml:space="preserve">125. Классификация </w:t>
      </w:r>
      <w:r>
        <w:rPr>
          <w:b/>
          <w:sz w:val="28"/>
          <w:szCs w:val="28"/>
          <w:lang w:val="en-US"/>
        </w:rPr>
        <w:t>TNM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7-е издание, 2009 год)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каждого анатомического варианта ХЦР разработано </w:t>
      </w:r>
      <w:r>
        <w:rPr>
          <w:color w:val="000000"/>
          <w:sz w:val="28"/>
          <w:szCs w:val="28"/>
          <w:lang w:val="en-US"/>
        </w:rPr>
        <w:t>TNM</w:t>
      </w:r>
      <w:r>
        <w:rPr>
          <w:color w:val="000000"/>
          <w:sz w:val="28"/>
          <w:szCs w:val="28"/>
        </w:rPr>
        <w:t xml:space="preserve"> стадирование, для ВХЦР дополнительно применяется классификация </w:t>
      </w:r>
      <w:r>
        <w:rPr>
          <w:color w:val="000000"/>
          <w:sz w:val="28"/>
          <w:szCs w:val="28"/>
          <w:lang w:val="en-US"/>
        </w:rPr>
        <w:t>Bismuth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Corlette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5.1. TNM классификация рака желчного пузыря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125.1.1. Т – первичная опухоль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Tх – недостаточно данных для оценки первичной опухоли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T0 – первичная опухоль не определяется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/>
        </w:rPr>
        <w:t>is</w:t>
      </w:r>
      <w:r>
        <w:rPr>
          <w:color w:val="000000"/>
          <w:sz w:val="28"/>
          <w:szCs w:val="28"/>
        </w:rPr>
        <w:t xml:space="preserve"> – рак 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itu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1 – опухоль прорастает собственную пластинку или мышечный слой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– опухоль прорастает собственную пластинку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– опухоль прорастает мышечный слой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2 – опухоль прорастает перимускулярную соединительную ткань; нет распространения на серозу или врастания в печень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3 – опухоль прорастает серозу (висцеральную брюшину) и/или прямая инвазия в печень и/или другие соседние органы и структуры, такие как желудок, ДПК, ободочная кишка, поджелудочная железа, сальник, или экстрапеченочные желчные протоки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4 – инвазия опухоли в воротную вену или печеночную артерию или инвазия 2-х и более органов и структур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5.1.2. N – регионарные лимфатические узлы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x</w:t>
      </w:r>
      <w:r>
        <w:rPr>
          <w:color w:val="000000"/>
          <w:sz w:val="28"/>
          <w:szCs w:val="28"/>
        </w:rPr>
        <w:t xml:space="preserve"> – недостаточно данных для оценки поражения лимфоузлов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0 – нет признаков метастатического поражения регионарных лимфатических узлов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1 – поражение л/у вдоль пузырного протока, общего желчного протока, печеночной артерии, и/или воротной вены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2 – поражение парааортальных, паракавальных, верхних мезентериальных, и/или чревных л/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5.1.3. М – отдаленные метастазы.</w:t>
      </w:r>
    </w:p>
    <w:p>
      <w:pPr>
        <w:pStyle w:val="Normal"/>
        <w:ind w:right="-1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0 – нет отдаленных метастазов.</w:t>
      </w:r>
    </w:p>
    <w:p>
      <w:pPr>
        <w:pStyle w:val="Normal"/>
        <w:ind w:right="-1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1 – есть отдаленные метастаз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5.1.4. Группировка по стадиям (таблица 39)</w:t>
      </w:r>
    </w:p>
    <w:p>
      <w:pPr>
        <w:pStyle w:val="Normal"/>
        <w:autoSpaceDE w:val="false"/>
        <w:ind w:firstLine="708"/>
        <w:jc w:val="right"/>
        <w:rPr/>
      </w:pPr>
      <w:r>
        <w:rPr/>
        <w:t>Таблица 39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4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дия 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95" w:hanging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TisN</w:t>
            </w: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color w:val="000000"/>
                <w:sz w:val="28"/>
                <w:szCs w:val="28"/>
                <w:lang w:val="en-US"/>
              </w:rPr>
              <w:t>M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адия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95" w:hanging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T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N</w:t>
            </w: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color w:val="000000"/>
                <w:sz w:val="28"/>
                <w:szCs w:val="28"/>
                <w:lang w:val="en-US"/>
              </w:rPr>
              <w:t>M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адия </w:t>
            </w:r>
            <w:r>
              <w:rPr>
                <w:color w:val="000000"/>
                <w:sz w:val="28"/>
                <w:szCs w:val="28"/>
                <w:lang w:val="en-US"/>
              </w:rPr>
              <w:t>II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95" w:hanging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T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N</w:t>
            </w: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color w:val="000000"/>
                <w:sz w:val="28"/>
                <w:szCs w:val="28"/>
                <w:lang w:val="en-US"/>
              </w:rPr>
              <w:t>M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адия </w:t>
            </w:r>
            <w:r>
              <w:rPr>
                <w:color w:val="000000"/>
                <w:sz w:val="28"/>
                <w:szCs w:val="28"/>
                <w:lang w:val="en-US"/>
              </w:rPr>
              <w:t>III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95" w:hanging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T</w:t>
            </w: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N</w:t>
            </w: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color w:val="000000"/>
                <w:sz w:val="28"/>
                <w:szCs w:val="28"/>
                <w:lang w:val="en-US"/>
              </w:rPr>
              <w:t>M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адия </w:t>
            </w:r>
            <w:r>
              <w:rPr>
                <w:color w:val="000000"/>
                <w:sz w:val="28"/>
                <w:szCs w:val="28"/>
                <w:lang w:val="en-US"/>
              </w:rPr>
              <w:t>IIIB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95" w:hanging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T</w:t>
            </w:r>
            <w:r>
              <w:rPr>
                <w:color w:val="000000"/>
                <w:sz w:val="28"/>
                <w:szCs w:val="28"/>
              </w:rPr>
              <w:t>1-3</w:t>
            </w:r>
            <w:r>
              <w:rPr>
                <w:color w:val="000000"/>
                <w:sz w:val="28"/>
                <w:szCs w:val="28"/>
                <w:lang w:val="en-US"/>
              </w:rPr>
              <w:t>N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M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адия </w:t>
            </w:r>
            <w:r>
              <w:rPr>
                <w:color w:val="000000"/>
                <w:sz w:val="28"/>
                <w:szCs w:val="28"/>
                <w:lang w:val="en-US"/>
              </w:rPr>
              <w:t>IV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95" w:hanging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T</w:t>
            </w: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N</w:t>
            </w:r>
            <w:r>
              <w:rPr>
                <w:color w:val="000000"/>
                <w:sz w:val="28"/>
                <w:szCs w:val="28"/>
              </w:rPr>
              <w:t>0-1</w:t>
            </w:r>
            <w:r>
              <w:rPr>
                <w:color w:val="000000"/>
                <w:sz w:val="28"/>
                <w:szCs w:val="28"/>
                <w:lang w:val="en-US"/>
              </w:rPr>
              <w:t>M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Стадия </w:t>
            </w:r>
            <w:r>
              <w:rPr>
                <w:color w:val="000000"/>
                <w:sz w:val="28"/>
                <w:szCs w:val="28"/>
                <w:lang w:val="en-US"/>
              </w:rPr>
              <w:t>IVB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95" w:hanging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ая</w:t>
            </w:r>
            <w:r>
              <w:rPr>
                <w:color w:val="000000"/>
                <w:sz w:val="28"/>
                <w:szCs w:val="28"/>
                <w:lang w:val="en-US"/>
              </w:rPr>
              <w:t>TN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M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95" w:hanging="57"/>
              <w:rPr/>
            </w:pPr>
            <w:r>
              <w:rPr>
                <w:color w:val="000000"/>
                <w:sz w:val="28"/>
                <w:szCs w:val="28"/>
              </w:rPr>
              <w:t>люба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T</w:t>
            </w:r>
            <w:r>
              <w:rPr>
                <w:color w:val="000000"/>
                <w:sz w:val="28"/>
                <w:szCs w:val="28"/>
              </w:rPr>
              <w:t>любая</w:t>
            </w:r>
            <w:r>
              <w:rPr>
                <w:color w:val="000000"/>
                <w:sz w:val="28"/>
                <w:szCs w:val="28"/>
                <w:lang w:val="en-US"/>
              </w:rPr>
              <w:t>NM</w:t>
            </w:r>
            <w:r>
              <w:rPr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25.2. TNM классификация ИХЦР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125.2.1. Т – первичная опухоль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Tх – недостаточно данных для оценки первичной опухоли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T0 – первичная опухоль не определяется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/>
        </w:rPr>
        <w:t>is</w:t>
      </w:r>
      <w:r>
        <w:rPr>
          <w:color w:val="000000"/>
          <w:sz w:val="28"/>
          <w:szCs w:val="28"/>
        </w:rPr>
        <w:t xml:space="preserve"> – рак 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itu</w:t>
      </w:r>
      <w:r>
        <w:rPr>
          <w:color w:val="000000"/>
          <w:sz w:val="28"/>
          <w:szCs w:val="28"/>
        </w:rPr>
        <w:t xml:space="preserve"> (внутрипротоковая опухоль)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1 – одиночный узел без сосудистой инвазии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– одиночный узел с сосудистой инвазией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– множественные узлы с или без сосудистой инвазии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3 – опухоль прорастает висцеральную брюшину или прямая инвазия в другие соседние органы и структуры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4 – опухоль с перипротоковой инвази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5.2.2. N – регионарные лимфатические узлы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x</w:t>
      </w:r>
      <w:r>
        <w:rPr>
          <w:color w:val="000000"/>
          <w:sz w:val="28"/>
          <w:szCs w:val="28"/>
        </w:rPr>
        <w:t xml:space="preserve"> – недостаточно данных для оценки поражения лимфоузлов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0 – нет признаков метастатического поражения регионарных лимфатических узлов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1 – есть поражение региональных л/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5.2.3. М – отдаленные метастазы.</w:t>
      </w:r>
    </w:p>
    <w:p>
      <w:pPr>
        <w:pStyle w:val="Normal"/>
        <w:ind w:right="-1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0 – нет отдаленных метастазов.</w:t>
      </w:r>
    </w:p>
    <w:p>
      <w:pPr>
        <w:pStyle w:val="Normal"/>
        <w:ind w:right="-1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1 – есть отдаленные метастаз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5.2.4. Группировка по стадиям (таблица 40)</w:t>
      </w:r>
    </w:p>
    <w:p>
      <w:pPr>
        <w:pStyle w:val="Normal"/>
        <w:autoSpaceDE w:val="false"/>
        <w:ind w:firstLine="708"/>
        <w:jc w:val="right"/>
        <w:rPr/>
      </w:pPr>
      <w:r>
        <w:rPr/>
        <w:t>Таблица 40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4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дия 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95" w:hanging="57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TisN</w:t>
            </w: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color w:val="000000"/>
                <w:sz w:val="28"/>
                <w:szCs w:val="28"/>
                <w:lang w:val="en-US"/>
              </w:rPr>
              <w:t>M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адия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95" w:hanging="57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T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N</w:t>
            </w: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color w:val="000000"/>
                <w:sz w:val="28"/>
                <w:szCs w:val="28"/>
                <w:lang w:val="en-US"/>
              </w:rPr>
              <w:t>M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адия </w:t>
            </w:r>
            <w:r>
              <w:rPr>
                <w:color w:val="000000"/>
                <w:sz w:val="28"/>
                <w:szCs w:val="28"/>
                <w:lang w:val="en-US"/>
              </w:rPr>
              <w:t>II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95" w:hanging="57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T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N</w:t>
            </w: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color w:val="000000"/>
                <w:sz w:val="28"/>
                <w:szCs w:val="28"/>
                <w:lang w:val="en-US"/>
              </w:rPr>
              <w:t>M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адия 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95" w:hanging="57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T</w:t>
            </w: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N</w:t>
            </w: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color w:val="000000"/>
                <w:sz w:val="28"/>
                <w:szCs w:val="28"/>
                <w:lang w:val="en-US"/>
              </w:rPr>
              <w:t>M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адия </w:t>
            </w:r>
            <w:r>
              <w:rPr>
                <w:color w:val="000000"/>
                <w:sz w:val="28"/>
                <w:szCs w:val="28"/>
                <w:lang w:val="en-US"/>
              </w:rPr>
              <w:t>IV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95" w:hanging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T</w:t>
            </w: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N</w:t>
            </w: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color w:val="000000"/>
                <w:sz w:val="28"/>
                <w:szCs w:val="28"/>
                <w:lang w:val="en-US"/>
              </w:rPr>
              <w:t>M</w:t>
            </w:r>
            <w:r>
              <w:rPr>
                <w:color w:val="000000"/>
                <w:sz w:val="28"/>
                <w:szCs w:val="28"/>
              </w:rPr>
              <w:t>0, любая Т</w:t>
            </w:r>
            <w:r>
              <w:rPr>
                <w:color w:val="000000"/>
                <w:sz w:val="28"/>
                <w:szCs w:val="28"/>
                <w:lang w:val="en-US"/>
              </w:rPr>
              <w:t>N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M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адия </w:t>
            </w:r>
            <w:r>
              <w:rPr>
                <w:color w:val="000000"/>
                <w:sz w:val="28"/>
                <w:szCs w:val="28"/>
                <w:lang w:val="en-US"/>
              </w:rPr>
              <w:t>IVB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95" w:hanging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юбая </w:t>
            </w:r>
            <w:r>
              <w:rPr>
                <w:color w:val="000000"/>
                <w:sz w:val="28"/>
                <w:szCs w:val="28"/>
                <w:lang w:val="en-US"/>
              </w:rPr>
              <w:t>T</w:t>
            </w:r>
            <w:r>
              <w:rPr>
                <w:color w:val="000000"/>
                <w:sz w:val="28"/>
                <w:szCs w:val="28"/>
              </w:rPr>
              <w:t>любая</w:t>
            </w:r>
            <w:r>
              <w:rPr>
                <w:color w:val="000000"/>
                <w:sz w:val="28"/>
                <w:szCs w:val="28"/>
                <w:lang w:val="en-US"/>
              </w:rPr>
              <w:t>NM</w:t>
            </w:r>
            <w:r>
              <w:rPr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25.3. TNM классификация ВХЦР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125.3.1. Т – первичная опухоль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х – недостаточно данных для оценки первичной опухоли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0 – первичная опухоль не определяется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/>
        </w:rPr>
        <w:t>is</w:t>
      </w:r>
      <w:r>
        <w:rPr>
          <w:color w:val="000000"/>
          <w:sz w:val="28"/>
          <w:szCs w:val="28"/>
        </w:rPr>
        <w:t xml:space="preserve"> – рак 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itu</w:t>
      </w:r>
      <w:r>
        <w:rPr>
          <w:color w:val="000000"/>
          <w:sz w:val="28"/>
          <w:szCs w:val="28"/>
        </w:rPr>
        <w:t xml:space="preserve"> (внутрипротоковая опухоль)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1 – опухоль ограничена желчным протоком с распространением на мышечный слой или фиброзную ткань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– опухоль распространяется за пределы стенки протока с инвазией в окружающую жировую ткань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– опухоль распространяется в окружающую печеночную паренхиму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3 – опухоль прорастает в ипсилатеральную ветвь воротной вены или печеночной артерии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4 – инвазия опухоли в воротную вену или ее ветви с обеих сторон; инвазия общей печеночной артерии; распространение опухоли на протоки 2-го порядка с обеих сторон; ипсилатеральное поражение протоков 2-го порядка с инвазией контралатеральной ветви воротной вены и печеночной артер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5.3.2. N – регионарные лимфатические узлы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x</w:t>
      </w:r>
      <w:r>
        <w:rPr>
          <w:color w:val="000000"/>
          <w:sz w:val="28"/>
          <w:szCs w:val="28"/>
        </w:rPr>
        <w:t xml:space="preserve"> – недостаточно данных для оценки поражения лимфоузлов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0 – нет признаков метастатического поражения регионарных лимфатических узлов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1 – поражение л/у вдоль пузырного протока, общего желчного протока, печеночной артерии, и/или воротной вены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2 – поражение парааортальных, паракавальных, верхних мезентериальных, и/или чревных л/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5.3.3. М – отдаленные метастазы.</w:t>
      </w:r>
    </w:p>
    <w:p>
      <w:pPr>
        <w:pStyle w:val="Normal"/>
        <w:ind w:right="-1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0 – нет отдаленных метастазов.</w:t>
      </w:r>
    </w:p>
    <w:p>
      <w:pPr>
        <w:pStyle w:val="Normal"/>
        <w:ind w:right="-1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1 – есть отдаленные метастаз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5.3.4. Группировка по стадиям (таблица 41).</w:t>
      </w:r>
    </w:p>
    <w:p>
      <w:pPr>
        <w:pStyle w:val="Normal"/>
        <w:autoSpaceDE w:val="false"/>
        <w:ind w:firstLine="708"/>
        <w:jc w:val="right"/>
        <w:rPr/>
      </w:pPr>
      <w:r>
        <w:rPr/>
        <w:t>Таблица 4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2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дия 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57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TisN</w:t>
            </w: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color w:val="000000"/>
                <w:sz w:val="28"/>
                <w:szCs w:val="28"/>
                <w:lang w:val="en-US"/>
              </w:rPr>
              <w:t>M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адия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57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T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N</w:t>
            </w: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color w:val="000000"/>
                <w:sz w:val="28"/>
                <w:szCs w:val="28"/>
                <w:lang w:val="en-US"/>
              </w:rPr>
              <w:t>M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адия </w:t>
            </w:r>
            <w:r>
              <w:rPr>
                <w:color w:val="000000"/>
                <w:sz w:val="28"/>
                <w:szCs w:val="28"/>
                <w:lang w:val="en-US"/>
              </w:rPr>
              <w:t>I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57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T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a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bN</w:t>
            </w: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color w:val="000000"/>
                <w:sz w:val="28"/>
                <w:szCs w:val="28"/>
                <w:lang w:val="en-US"/>
              </w:rPr>
              <w:t>M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адия </w:t>
            </w:r>
            <w:r>
              <w:rPr>
                <w:color w:val="000000"/>
                <w:sz w:val="28"/>
                <w:szCs w:val="28"/>
                <w:lang w:val="en-US"/>
              </w:rPr>
              <w:t>III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57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T</w:t>
            </w: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N</w:t>
            </w: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color w:val="000000"/>
                <w:sz w:val="28"/>
                <w:szCs w:val="28"/>
                <w:lang w:val="en-US"/>
              </w:rPr>
              <w:t>M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адия </w:t>
            </w:r>
            <w:r>
              <w:rPr>
                <w:color w:val="000000"/>
                <w:sz w:val="28"/>
                <w:szCs w:val="28"/>
                <w:lang w:val="en-US"/>
              </w:rPr>
              <w:t>IIIB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57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T</w:t>
            </w:r>
            <w:r>
              <w:rPr>
                <w:color w:val="000000"/>
                <w:sz w:val="28"/>
                <w:szCs w:val="28"/>
              </w:rPr>
              <w:t>1-3</w:t>
            </w:r>
            <w:r>
              <w:rPr>
                <w:color w:val="000000"/>
                <w:sz w:val="28"/>
                <w:szCs w:val="28"/>
                <w:lang w:val="en-US"/>
              </w:rPr>
              <w:t>N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M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адия </w:t>
            </w:r>
            <w:r>
              <w:rPr>
                <w:color w:val="000000"/>
                <w:sz w:val="28"/>
                <w:szCs w:val="28"/>
                <w:lang w:val="en-US"/>
              </w:rPr>
              <w:t>IV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57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T</w:t>
            </w: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N</w:t>
            </w:r>
            <w:r>
              <w:rPr>
                <w:color w:val="000000"/>
                <w:sz w:val="28"/>
                <w:szCs w:val="28"/>
              </w:rPr>
              <w:t>0-1</w:t>
            </w:r>
            <w:r>
              <w:rPr>
                <w:color w:val="000000"/>
                <w:sz w:val="28"/>
                <w:szCs w:val="28"/>
                <w:lang w:val="en-US"/>
              </w:rPr>
              <w:t>M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Стадия </w:t>
            </w:r>
            <w:r>
              <w:rPr>
                <w:color w:val="000000"/>
                <w:sz w:val="28"/>
                <w:szCs w:val="28"/>
                <w:lang w:val="en-US"/>
              </w:rPr>
              <w:t>IVB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57"/>
              <w:rPr/>
            </w:pPr>
            <w:r>
              <w:rPr>
                <w:color w:val="000000"/>
                <w:sz w:val="28"/>
                <w:szCs w:val="28"/>
              </w:rPr>
              <w:t>любая</w:t>
            </w:r>
            <w:r>
              <w:rPr>
                <w:color w:val="000000"/>
                <w:sz w:val="28"/>
                <w:szCs w:val="28"/>
                <w:lang w:val="en-US"/>
              </w:rPr>
              <w:t>TN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M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57"/>
              <w:rPr/>
            </w:pPr>
            <w:r>
              <w:rPr>
                <w:color w:val="000000"/>
                <w:sz w:val="28"/>
                <w:szCs w:val="28"/>
              </w:rPr>
              <w:t>люба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T</w:t>
            </w:r>
            <w:r>
              <w:rPr>
                <w:color w:val="000000"/>
                <w:sz w:val="28"/>
                <w:szCs w:val="28"/>
              </w:rPr>
              <w:t>любая</w:t>
            </w:r>
            <w:r>
              <w:rPr>
                <w:color w:val="000000"/>
                <w:sz w:val="28"/>
                <w:szCs w:val="28"/>
                <w:lang w:val="en-US"/>
              </w:rPr>
              <w:t>NM</w:t>
            </w:r>
            <w:r>
              <w:rPr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25.3.5. Классификация </w:t>
      </w:r>
      <w:r>
        <w:rPr>
          <w:color w:val="000000"/>
          <w:sz w:val="28"/>
          <w:szCs w:val="28"/>
          <w:lang w:val="en-US"/>
        </w:rPr>
        <w:t>Bismuth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Corlette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таблица 42).</w:t>
      </w:r>
    </w:p>
    <w:p>
      <w:pPr>
        <w:pStyle w:val="Normal"/>
        <w:autoSpaceDE w:val="false"/>
        <w:ind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4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2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п 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"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ажение общего печеночного проток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п I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ражение слияния печеночного протока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п III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ажение правого печеночного проток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п III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ажение левого печеночного проток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п IV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ажение обоих печеночных протоков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25.4. TNM классификация ДХЦР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125.4.1. Т – первичная опухоль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х – недостаточно данных для оценки первичной опухоли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0 – первичная опухоль не определяется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/>
        </w:rPr>
        <w:t>is</w:t>
      </w:r>
      <w:r>
        <w:rPr>
          <w:color w:val="000000"/>
          <w:sz w:val="28"/>
          <w:szCs w:val="28"/>
        </w:rPr>
        <w:t xml:space="preserve"> – рак 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itu</w:t>
      </w:r>
      <w:r>
        <w:rPr>
          <w:color w:val="000000"/>
          <w:sz w:val="28"/>
          <w:szCs w:val="28"/>
        </w:rPr>
        <w:t xml:space="preserve"> (внутрипротоковая опухоль)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1 – опухоль ограничена стенкой протока гистологически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2 – опухоль распространяется за пределы стенки протока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3 – инвазия опухоли в чревный ствол или верхнюю брыжеечную артерию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4 – инвазия опухоли в воротную вену или ее ветви с обеих сторон; инвазия общей печеночной артерии; распространение опухоли на протоки 2-го порядка с обеих сторон; ипсилатеральное поражение протоков 2-го порядка с инвазией контралатеральной ветви воротной вены и печеночной артер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5.4.2. N – регионарные лимфатические узлы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x</w:t>
      </w:r>
      <w:r>
        <w:rPr>
          <w:color w:val="000000"/>
          <w:sz w:val="28"/>
          <w:szCs w:val="28"/>
        </w:rPr>
        <w:t xml:space="preserve"> – недостаточно данных для оценки поражения лимфоузлов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0 – нет признаков метастатического поражения регионарных лимфатических узлов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1 – есть поражение региональных л/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5.4.3. М – отдаленные метастазы.</w:t>
      </w:r>
    </w:p>
    <w:p>
      <w:pPr>
        <w:pStyle w:val="Normal"/>
        <w:ind w:right="-1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0 – нет отдаленных метастазов.</w:t>
      </w:r>
    </w:p>
    <w:p>
      <w:pPr>
        <w:pStyle w:val="Normal"/>
        <w:ind w:right="-1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1 – есть отдаленные метастаз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5.4.4. Группировка по стадиям (таблица 42).</w:t>
      </w:r>
    </w:p>
    <w:p>
      <w:pPr>
        <w:pStyle w:val="Normal"/>
        <w:autoSpaceDE w:val="false"/>
        <w:ind w:firstLine="708"/>
        <w:jc w:val="right"/>
        <w:rPr/>
      </w:pPr>
      <w:r>
        <w:rPr/>
        <w:t>Таблица 4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7517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дия 0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95" w:hanging="57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TisN</w:t>
            </w: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color w:val="000000"/>
                <w:sz w:val="28"/>
                <w:szCs w:val="28"/>
                <w:lang w:val="en-US"/>
              </w:rPr>
              <w:t>M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адия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95" w:hanging="57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T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N</w:t>
            </w: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color w:val="000000"/>
                <w:sz w:val="28"/>
                <w:szCs w:val="28"/>
                <w:lang w:val="en-US"/>
              </w:rPr>
              <w:t>M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адия </w:t>
            </w:r>
            <w:r>
              <w:rPr>
                <w:color w:val="000000"/>
                <w:sz w:val="28"/>
                <w:szCs w:val="28"/>
                <w:lang w:val="en-US"/>
              </w:rPr>
              <w:t>IB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95" w:hanging="57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T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N</w:t>
            </w: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color w:val="000000"/>
                <w:sz w:val="28"/>
                <w:szCs w:val="28"/>
                <w:lang w:val="en-US"/>
              </w:rPr>
              <w:t>M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адия </w:t>
            </w: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95" w:hanging="57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T</w:t>
            </w: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N</w:t>
            </w: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color w:val="000000"/>
                <w:sz w:val="28"/>
                <w:szCs w:val="28"/>
                <w:lang w:val="en-US"/>
              </w:rPr>
              <w:t>M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адия </w:t>
            </w: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>В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95" w:hanging="57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T</w:t>
            </w:r>
            <w:r>
              <w:rPr>
                <w:color w:val="000000"/>
                <w:sz w:val="28"/>
                <w:szCs w:val="28"/>
              </w:rPr>
              <w:t>1-3</w:t>
            </w:r>
            <w:r>
              <w:rPr>
                <w:color w:val="000000"/>
                <w:sz w:val="28"/>
                <w:szCs w:val="28"/>
                <w:lang w:val="en-US"/>
              </w:rPr>
              <w:t>N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M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адия 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95" w:hanging="57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T</w:t>
            </w:r>
            <w:r>
              <w:rPr>
                <w:color w:val="000000"/>
                <w:sz w:val="28"/>
                <w:szCs w:val="28"/>
              </w:rPr>
              <w:t>4любая</w:t>
            </w:r>
            <w:r>
              <w:rPr>
                <w:color w:val="000000"/>
                <w:sz w:val="28"/>
                <w:szCs w:val="28"/>
                <w:lang w:val="en-US"/>
              </w:rPr>
              <w:t>NM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адия </w:t>
            </w:r>
            <w:r>
              <w:rPr>
                <w:color w:val="000000"/>
                <w:sz w:val="28"/>
                <w:szCs w:val="28"/>
                <w:lang w:val="en-US"/>
              </w:rPr>
              <w:t>IVB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95" w:hanging="57"/>
              <w:rPr/>
            </w:pPr>
            <w:r>
              <w:rPr>
                <w:color w:val="000000"/>
                <w:sz w:val="28"/>
                <w:szCs w:val="28"/>
              </w:rPr>
              <w:t xml:space="preserve">любая </w:t>
            </w:r>
            <w:r>
              <w:rPr>
                <w:color w:val="000000"/>
                <w:sz w:val="28"/>
                <w:szCs w:val="28"/>
                <w:lang w:val="en-US"/>
              </w:rPr>
              <w:t>T</w:t>
            </w:r>
            <w:r>
              <w:rPr>
                <w:color w:val="000000"/>
                <w:sz w:val="28"/>
                <w:szCs w:val="28"/>
              </w:rPr>
              <w:t>любая</w:t>
            </w:r>
            <w:r>
              <w:rPr>
                <w:color w:val="000000"/>
                <w:sz w:val="28"/>
                <w:szCs w:val="28"/>
                <w:lang w:val="en-US"/>
              </w:rPr>
              <w:t>NM</w:t>
            </w:r>
            <w:r>
              <w:rPr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26. Диагностические мероприятия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26.1 Оценка клинического состояния пациент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26.2 Лабораторные исследования: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уппа крови и резус-фактор;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серореакция на сифилис (по показаниям);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анализ крови;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анализ мочи;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иохимическое исследование крови (общий белок, мочевина, креатинин, билирубин, глюкоза, АсАТ, АлАТ, ЛДГ, щелочная фосфатаза, гамма-глютамилтранспептидаза, холестерин, альбумин, электролиты – К,Na,Са,Cl);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керы гепатитов (по показаниям)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ухолевые маркеры (АФП, РЭА);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агулограмма (АЧТВ, ПВ, ТВ, фибриноген) – на этапе предоперационной подготовки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26.3 Методы инструментальной, инвазивной и интраскопической диагностики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Г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нтгенография органов грудной клетки;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фиброэзофагогастродуоденоскопия;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мпьютерная томография органов брюшной полости с внутривенным болюсным контрастным усилением и/или магнитно-резонансная томография (МРТ) с внутривенным усилением и холангиографией;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ЗИ органов брюшной полости и забрюшинного пространства, цветное дуплексное картирование;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рямые методы контрастирования желчных протоков (ретроградная панкреатохолангиография-РПХГ и (или) чрескожная чреспеченочная холангиография-ЧЧХГ) (протяженность и точную локализацию опухоли при полной билиарной обструкции можно установить при сочетании РПХГ и ЧЧХГ);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морфологическая верификация опухоли согласно классификации ВОЗ, используя трепан-биопсию, тонкоигольную биопсию опухоли, соскоб опухоли при планировании паллиативного лечения. Морфологическая верификация не обязательна при планировании радикального хирургического вмешательства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ангиографическое исследование печени (по показаниям)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ополнительным показаниям при клинически заподозренной генерализации и/или нерезектабельности опухолевого процесса выполняется компьютерная томография органов грудной полости, лапароскопия. Допустимо также выполнение диагностической лапаротоми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27. Общие принципы лечения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динственный метод радикального лечения является хирургический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27.1. Хирургическое лечение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7.1.1. Резектабельность опухоли зависит от локализации опухоли и составляет 91% при ДХЦР, 60% при ИХЦР и 56% при ВХЦР. Край отсечения протоков 5 мм считается достаточным при радикальной операции. Операция считается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0, если края отсечения протоков и печени при срочном и плановом исследованиях без опухолевого рост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27.1.2. Критериями резектабельности для ХЦР являются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7.1.2.1. отсутствие отдаленных метастазов в печени или метастазов в чревных и ретропанкреатических (исключая ДХЦР) л/у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7.1.2.2. отсутствие инвазии воротной вены и общей печеночной артери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7.1.2.3. отсутствие инвазии в соседние органы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27.1.2.4. отсутствие отдаленных экстрапеченочных метастазов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7.1.3. Дополнительными специфическими критериями нерезектабельности ВХЦР являются: вовлечение печеночных протоков второго порядка с обеих сторон, врастание или тромбоз ствола воротной вены, атрофия одной доли печени при врастании опухоли в ветвь противоположной половины печени, атрофии одной доли и поражение обеих ветвей печеночных протоков или печеночной артери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7.1.4. Радикальной операцией при ДХЦР является панкреатодуоденальная резекция (ПДР – операция Виппла) с удалением региональных л/у единым блоком со срочным исследованием края отсечения протока. Предпочтительнее выполнение пилоросохранной ПДР, главным преимуществом которой является сокращение времени операции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7.1.5. При Т1а РЖП, выявленного во время холецистэктомии, хирургическое лечение не требуется. Резекция печени с тканями в ложе удаленного желчного пузыря показана при более глубокой инвазии опухоли после исключения отдаленных метастазов и признаков нерезектабельности по данным методов диагностики, включая лапароскопию в ближайший срок после холецистэктомии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27.1.6. При выявленном РЖП выполняется расширенная холецистэктомия с резекцией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4-5 сегментов печени, окружающие ложе желчного пузыря, в объеме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0 (края отсечения печени и протоков без опухолевого роста) единым блоком с клетчаткой и лимфоузлами (л/у ворот печени, гастропеченочной связки, ретродуоденальные л/у) с или без резекции желчных протоков в зависимости от распространенности опухоли. При ВХЦР выполняется: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27.1.6.1. резекция гепатикохоледоха + лимфодиссекция с формированием гепатикоеюноанастомоза;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27.1.6.2. резекция гепатикохоледоха + лимфодиссекция с резекцией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IVb (и/ил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I) сегмента печени и формированием гепатикоеюноанастомоза;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27.1.6.3. резекция гепатикохоледоха + лимфодиссекция с гемигепатэктомией и удалением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1 и формированием гепатикоеюноанастомоза;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7.1.6.4. резекция гепатикохоледоха + лимфодиссекция с расширенной гемигепатэктомией и удалением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1 и формированием гепатикоеюноанастомоза. Выполнение обширной резекции печени с удалением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1 и резекцией воротной вены повышает резектабельность при 3-4 стадиях ВХЦР и повышает 5-летнюю выживаемость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7.1.7. При ИХЦР выполняется резекция печени. Формирование билиодигестивных анастомозов возможно на управляемых дренажах. Предпочтительнее выполнять билиодигестивные анастомозы на петле по Ру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7.2. Предоперационная эмболизация воротной вены повышает объем остающейся паренхимы печени при ее резекции и показана при объеме остающейся паренхимы &lt;25%. Операция выполняется через 3-5 недель после эмболизации воротной вены. При наличии явлений механической желтухи возможна предоперационная декомпрессия желчевыводящих путей (чрескожно-чреспеченочно, реже транспапиллярно или при лапаротомии). Необходимость рутинного применения предоперационного дренирования протоков вследствие механической желтухи при возможности радикальной операции дискутабельн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7.3. Адъювантная химиотерапия. Стандартные режимы не определены. Применяются следующие схемы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7.3.1. Флуороурацил (монотерапия в различных режимах)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27.3.2. Гемцитабин 1000 мг/м2 внутривенно 30 минутная инфузия, еженедельно в течение 3-х недель четырехнедельного цикла (2 цикла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color w:val="000000"/>
          <w:sz w:val="28"/>
          <w:szCs w:val="28"/>
        </w:rPr>
        <w:t xml:space="preserve">127.4. При хирургическом лечени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1-2 возможно проведение химиотерапии, лучевой терапии, химиолучевого лечения или симптоматической терапии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27.5. Паллиативные хирургические и интервенционные вмешательства. Паллиативные желчеотводящие операции имеют право на свое существование как операции выбора при крайне тяжелом состоянии пациентов, а также как первый этап перед радикальным оперативным вмешательством и при нерезектабельном раке с целью последующего паллиативного лечения: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27.5.1. чрескожная чреспеченочная холангиостомия (ЧЧХС) с последующим стентированием;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27.5.2. трансдуоденальное бужирование и стентирование;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27.5.3. эндопротезирование (стентирование);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27.5.4. реканализация опухоли на транспеченочных дренажах;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7.5.5. формирование билиодигестивных анастомозов (в том числе и на транспеченочных дренажах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паллиативные вмешательства направлены на восстановление проходимости желчных протоков, обеспечение оттока желчи, ликвидацию холангита и на создание условий для последующего лечения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27.6. Паллиативная и адъювантная лучевая терапия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27.6.1. При ИХЦР лучевая терапия проводится как при ГЦР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27.6.2. При ВХЦР и ДХЦР проводится 3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планирование лучевой терапии на основании данных компьютерной томографии с толщиной среза</w:t>
        <w:br/>
        <w:t xml:space="preserve">1-3 мм, данных инвазивных методов обследования и/или после маркировки зоны опухоли во время операции. </w:t>
      </w:r>
      <w:r>
        <w:rPr>
          <w:color w:val="000000"/>
          <w:sz w:val="28"/>
          <w:szCs w:val="28"/>
          <w:lang w:val="en-US"/>
        </w:rPr>
        <w:t>GTV</w:t>
      </w:r>
      <w:r>
        <w:rPr>
          <w:color w:val="000000"/>
          <w:sz w:val="28"/>
          <w:szCs w:val="28"/>
        </w:rPr>
        <w:t xml:space="preserve"> соответствует размерам опухоли по данным компьютерной томографии или МРТ. В </w:t>
      </w:r>
      <w:r>
        <w:rPr>
          <w:color w:val="000000"/>
          <w:sz w:val="28"/>
          <w:szCs w:val="28"/>
          <w:lang w:val="en-US"/>
        </w:rPr>
        <w:t>CTV</w:t>
      </w:r>
      <w:r>
        <w:rPr>
          <w:color w:val="000000"/>
          <w:sz w:val="28"/>
          <w:szCs w:val="28"/>
        </w:rPr>
        <w:t xml:space="preserve"> входит </w:t>
      </w:r>
      <w:r>
        <w:rPr>
          <w:color w:val="000000"/>
          <w:sz w:val="28"/>
          <w:szCs w:val="28"/>
          <w:lang w:val="en-US"/>
        </w:rPr>
        <w:t>GTV</w:t>
      </w:r>
      <w:r>
        <w:rPr>
          <w:color w:val="000000"/>
          <w:sz w:val="28"/>
          <w:szCs w:val="28"/>
        </w:rPr>
        <w:t xml:space="preserve"> + 1,5 см и зона регионального метастазирования (зона ворот печени и панкреатодуоденальная зона и зона чревных л/у). </w:t>
      </w:r>
      <w:r>
        <w:rPr>
          <w:color w:val="000000"/>
          <w:sz w:val="28"/>
          <w:szCs w:val="28"/>
          <w:lang w:val="en-US"/>
        </w:rPr>
        <w:t>PTV</w:t>
      </w:r>
      <w:r>
        <w:rPr>
          <w:color w:val="000000"/>
          <w:sz w:val="28"/>
          <w:szCs w:val="28"/>
        </w:rPr>
        <w:t xml:space="preserve"> включает дополнительно 0,5-1,0 см от края </w:t>
      </w:r>
      <w:r>
        <w:rPr>
          <w:color w:val="000000"/>
          <w:sz w:val="28"/>
          <w:szCs w:val="28"/>
          <w:lang w:val="en-US"/>
        </w:rPr>
        <w:t>CTV</w:t>
      </w:r>
      <w:r>
        <w:rPr>
          <w:color w:val="000000"/>
          <w:sz w:val="28"/>
          <w:szCs w:val="28"/>
        </w:rPr>
        <w:t>. Подводится дистанционно СОД 45-50 Гр в</w:t>
        <w:br/>
        <w:t xml:space="preserve">РОД 1,8-2,0 Гр и внутрипросветно 20-30 Гр при наличии катетера в желчных протоках. Применение внутрипросветной лучевой терапии (брахитерапии) с паллиативной или адъювантной целью позволяет снизить число послеоперационных рецидивов в области анастомозов печеночных протоков (операция с формированием анастомоза на дренаже + внутрипротоковая лучевая терапия), продлить жизнь и улучшить ее качество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27.6.3. Проводят внутрипротоковую лучевую терапию фракционно, в эквивалентной СОД 60 Гр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утрипросветную лучевую терапию проводят больным местно-распространенным раком проксимальных желчных протоков, спустя 2-3 недели после выполнения ЧЧХС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устя 3 месяца после лечения, при отсутствии данных за формирование постлучевой рубцовой стриктуры печеночных протоков, удаляют транспеченочные катетеры. При наличии формирующейся постлучевой стриктуры печеночных протоков в зону облучения устанавливают сетчатые саморасправляющиеся стенты различного типа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27.7. Химиотерапия ХЦР</w:t>
      </w:r>
      <w:r>
        <w:rPr>
          <w:b/>
          <w:bCs/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настоящее время наиболее часто применяются следующие схемы химиотерапии: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27.7.1. Гемцитабин + цисплатин (</w:t>
      </w:r>
      <w:r>
        <w:rPr>
          <w:color w:val="000000"/>
          <w:sz w:val="28"/>
          <w:szCs w:val="28"/>
          <w:lang w:val="en-US"/>
        </w:rPr>
        <w:t>GemCis</w:t>
      </w:r>
      <w:r>
        <w:rPr>
          <w:color w:val="000000"/>
          <w:sz w:val="28"/>
          <w:szCs w:val="28"/>
        </w:rPr>
        <w:t>)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27.7.2. Гемцитабин 1000-1250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/в в течение 30 минут, затем цисплатин 25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/в в течение 60 минут, в 1-й и 8-й дни, через каждые 3 недели до 8 курсов или до 24 недель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7.7.3. Гемцитабин 1000-1250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/в в течение 30 минут в 1-й и</w:t>
        <w:br/>
        <w:t>8-й дни, цисплатин 60-75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/в в течение 60 минут, в 1-й день, через каждые 3 недели до 8 курсов или до 24 недель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27.7.4. Гемцитабин 1000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, внутривенно 30 минутная инфузия, еженедельно в течение 3-х недель четырехнедельного цикла (до прогрессирования заболевания)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27.7.5. Гемцитабин 1000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внутривенно 30 минутная инфузия, в 1-й и 8-й дни, капецитабин 650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нутрь 2 раза/день с1-14 дни, трехнедельного цикла (до развития прогрессирования заболевания или побочных реакций)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7.7.6. </w:t>
      </w:r>
      <w:r>
        <w:rPr>
          <w:color w:val="000000"/>
          <w:sz w:val="28"/>
          <w:szCs w:val="28"/>
          <w:lang w:val="en-US"/>
        </w:rPr>
        <w:t>GEMOX</w:t>
      </w:r>
      <w:r>
        <w:rPr>
          <w:color w:val="000000"/>
          <w:sz w:val="28"/>
          <w:szCs w:val="28"/>
        </w:rPr>
        <w:t>: гемцитабин 1000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в/в 1-й день, оксалиплатин</w:t>
        <w:br/>
        <w:t>100 мг/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в/в во 2-й день двухнедельного цикла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7.7.7. Оксалиплатин 100-130 мг/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в/в в виде 2-х часовой инфузии в</w:t>
        <w:br/>
        <w:t>1-й день, капецитабин 1000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нутрь 2 раза/день с 1-14 дни, трехнедельного цикла (до развития прогрессирования заболевания или побочных реакций)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7.7.8. Цисплатин 60 мг/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в/в в виде часовой инфузии в 1-й день, капецитабин 1250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нутрь 2 раза/день с 1-14 дни, трехнедельного цикла (до развития прогрессирования заболевания или побочных реакций)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7.7.9. Капецитабин 1000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нутрь 2 раза/день с 1-14 дни, трехнедельного цикла (до развития прогрессирования заболевания или побочных реакций)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27.7.10. Флуороурацил (монотерапия в различных режимах)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27.7.11. Флуороурацил 750-1000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/день внутривенная непрерывная инфузия 1-5 дни, цисплатин 75-100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нутривенно со скоростью не более</w:t>
        <w:br/>
        <w:t xml:space="preserve">1 мг/мин во 2-й день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7.7.12. Кальция фолинат 25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/в в течение 2-х часовой инфузии</w:t>
        <w:br/>
        <w:t>1-5 дни, затем флуороурацил 375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/день в/в болюсно, интервал 4 недел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ятся 8-12 курсов химиотерапии. Эффект химиотерапии оценивается каждые 3 месяц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3"/>
        <w:rPr/>
      </w:pPr>
      <w:r>
        <w:rPr>
          <w:bCs/>
          <w:color w:val="000000"/>
          <w:sz w:val="28"/>
          <w:szCs w:val="28"/>
        </w:rPr>
        <w:t>127.8. Химиолучевое лечени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bCs/>
          <w:color w:val="000000"/>
          <w:sz w:val="28"/>
          <w:szCs w:val="28"/>
        </w:rPr>
        <w:t>Возможно проведение химиолучевого лечения. Применяются схемы с ф</w:t>
      </w:r>
      <w:r>
        <w:rPr>
          <w:color w:val="000000"/>
          <w:sz w:val="28"/>
          <w:szCs w:val="28"/>
        </w:rPr>
        <w:t xml:space="preserve">луороурацилом </w:t>
      </w:r>
      <w:r>
        <w:rPr>
          <w:bCs/>
          <w:color w:val="000000"/>
          <w:sz w:val="28"/>
          <w:szCs w:val="28"/>
        </w:rPr>
        <w:t>и/или гемцитабином (см. выше) вместе с проведением лучевой терапии с 3</w:t>
      </w:r>
      <w:r>
        <w:rPr>
          <w:bCs/>
          <w:color w:val="000000"/>
          <w:sz w:val="28"/>
          <w:szCs w:val="28"/>
          <w:lang w:val="en-US"/>
        </w:rPr>
        <w:t>D</w:t>
      </w:r>
      <w:r>
        <w:rPr>
          <w:bCs/>
          <w:color w:val="000000"/>
          <w:sz w:val="28"/>
          <w:szCs w:val="28"/>
        </w:rPr>
        <w:t xml:space="preserve"> планированием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28. Наблюдение, сроки и объем обследования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128.1. Режим наблюдения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год – 1 раз в 3 месяца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ой год – 1раз в 6 месяцев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ледующем, пожизненно – 1 раз в год.</w:t>
      </w:r>
    </w:p>
    <w:p>
      <w:pPr>
        <w:pStyle w:val="Normal"/>
        <w:overflowPunct w:val="false"/>
        <w:autoSpaceDE w:val="false"/>
        <w:ind w:right="-1" w:firstLine="709"/>
        <w:jc w:val="both"/>
        <w:textAlignment w:val="baseline"/>
        <w:rPr/>
      </w:pPr>
      <w:r>
        <w:rPr>
          <w:sz w:val="28"/>
          <w:szCs w:val="28"/>
        </w:rPr>
        <w:t>128.2. Объем обследования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и биохимический анализ крови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комаркеры (АФП, РЭА)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ЗИ органов брюшной полости и забрюшинного пространства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нтгенография органов грудной клетки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оказаниям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 органов брюшной полости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лангиография (при наличии дренажа)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ЭГДС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РТ органов брюшной полости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цинтиграфия костей скелета, лапароскопия.</w:t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start="1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2:02:00Z</dcterms:created>
  <dc:creator>Иван Ребеко</dc:creator>
  <dc:description/>
  <cp:keywords/>
  <dc:language>en-US</dc:language>
  <cp:lastModifiedBy>mlrublevskaya</cp:lastModifiedBy>
  <dcterms:modified xsi:type="dcterms:W3CDTF">2012-02-22T06:47:00Z</dcterms:modified>
  <cp:revision>5</cp:revision>
  <dc:subject/>
  <dc:title>ГЛАВА 13</dc:title>
</cp:coreProperties>
</file>