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32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ОЧЕЧНО-КЛЕТОЧНЫЙ РАК (С64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последних десяти лет в Беларуси наблюдалось увеличение числа ежегодно заболевающих почечно-клеточным раком с 1 275 случаев в 2001 году до 1 833 в 2010 (в 1,4 р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новь выявленных случаев заболевания раком этой локализации, в 2010 году 1 047 пришлось на мужское население, 786 — на женское. У 882 больных раком почки (48,1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171 (9,3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465 (25,4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266 (14,5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почки для всего населения республики составил 19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мужчин – 23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женщин – 15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12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7,7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9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1 811 больных (6 057 мужчин и 5 754 женщины). Болезненность в целом по республике составила 122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34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111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617 человек, больных раком почки (400 мужчин и 217 женщин). Грубый интенсивный показатель смертности составил в целом 6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8,9%</w:t>
      </w:r>
      <w:r>
        <w:rPr>
          <w:sz w:val="16"/>
          <w:szCs w:val="16"/>
        </w:rPr>
        <w:t>000</w:t>
      </w:r>
      <w:r>
        <w:rPr>
          <w:sz w:val="28"/>
          <w:szCs w:val="28"/>
        </w:rPr>
        <w:t xml:space="preserve"> — у мужчин и 4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— у женщин, а стандартизованный — 3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6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2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годичная летальность для всего населения была 19,4%, у мужчин – 22,2%, у женщин – 15,0%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раком почки выглядело следующим образом: 0,34 – среди всего населения, 0,38 – у мужчин, 0,28 – у женщ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96. Классификация TNM </w:t>
      </w:r>
      <w:r>
        <w:rPr>
          <w:bCs/>
          <w:sz w:val="28"/>
          <w:szCs w:val="28"/>
        </w:rPr>
        <w:t>(7-е издание, 2009 год).</w:t>
      </w:r>
    </w:p>
    <w:p>
      <w:pPr>
        <w:pStyle w:val="Heading5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96.1. Т – первичная опухоль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X – недостаточно данных для оценки первичной опухо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0 – первичная опухоль не опреде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 – опухоль до 7 см в наибольшем измерении, ограниченная по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а – опухоль 4 см или мен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T1b – опухоль более 4 см, но менее 7 с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 – опухоль более 7 см в наибольшем измерении, ограниченная поч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2а – опухоль более 7 см, но не более 10 с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T2b – опухоль более 10 см, ограниченная поч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3 – опухоль распространяется в крупные вены либо околопочечные ткани, но не в надпочечник и не за пределы фасции Гер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3а – опухоль макроскопически распространяется на почечную вену или ее сегментарные (мышцесодержащие) ветви или опухоль поражает околопочечную жировую клетчатку и/или жировую клетчатку почечного синуса, но не выходит за пределы фасции Гер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3b – опухоль макроскопически распространяется на полую вену ниже диафраг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3с – опухоль макроскопически распространяется на полую вену выше диафрагмы или поражает стенку полой в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4 – опухоль распространяется за пределы фасции Героты (включая непрерывное распространение на ипсилатеральный надпочечн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6.2. N – регионарные лимфатические узлы. Регионарными лимфати</w:t>
        <w:softHyphen/>
        <w:t>чес</w:t>
        <w:softHyphen/>
        <w:t>кими узлами являются лимфоузлы ворот почки, абдоминальные парааорталь</w:t>
        <w:softHyphen/>
        <w:t>ные и паракавальные узлы. Сторона поражения не влияет на категорию 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X – недостаточно данных для оценки состояния регионарных лимфатических уз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0 – нет признаков метастатического поражения регионарных лимфатических уз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 – метастаз в одном лимфатическом уз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 – метастазы в нескольких лимфатических уз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6.3. М – отдаленные метастазы. 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0 – нет признаков отдаленных метастазов.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– имеются отдаленные метаст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6.4. Патогистологическая классификация pTNM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тегории pT и pN соответствуют категориям T и N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96.5. Резюме (таблица 116). </w:t>
      </w:r>
    </w:p>
    <w:p>
      <w:pPr>
        <w:pStyle w:val="Default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6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512"/>
      </w:tblGrid>
      <w:tr>
        <w:trPr>
          <w:trHeight w:val="23" w:hRule="atLeast"/>
        </w:trPr>
        <w:tc>
          <w:tcPr>
            <w:tcW w:w="9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чка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≤ </w:t>
            </w:r>
            <w:r>
              <w:rPr>
                <w:color w:val="000000"/>
                <w:sz w:val="28"/>
                <w:szCs w:val="28"/>
              </w:rPr>
              <w:t>7 см; ограничена почкой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а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4 см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b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4 см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7см; ограничена почкой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а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7см до 10 см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b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10 см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ные вены, околопочечные ткани 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а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чная вена, околопочечные ткани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b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я вена ниже диафрагмы 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1"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с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я вена выше диафрагмы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елы фасции Героты, ипсилатеральный надпочечник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лимфатический узел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одного лимфатического узл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6.6. Группировка по стадиям (таблица 117). </w:t>
      </w:r>
    </w:p>
    <w:p>
      <w:pPr>
        <w:pStyle w:val="Default"/>
        <w:ind w:firstLine="709"/>
        <w:jc w:val="right"/>
        <w:rPr/>
      </w:pPr>
      <w:r>
        <w:rPr>
          <w:color w:val="000000"/>
          <w:sz w:val="28"/>
          <w:szCs w:val="28"/>
        </w:rPr>
        <w:t xml:space="preserve">Таблица 117 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442"/>
        <w:gridCol w:w="2443"/>
        <w:gridCol w:w="2443"/>
      </w:tblGrid>
      <w:tr>
        <w:trPr>
          <w:trHeight w:val="23" w:hRule="atLeast"/>
        </w:trPr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0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 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2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0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 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1-2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1 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 </w:t>
            </w:r>
          </w:p>
        </w:tc>
      </w:tr>
      <w:tr>
        <w:trPr>
          <w:trHeight w:val="44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3</w:t>
            </w:r>
          </w:p>
        </w:tc>
        <w:tc>
          <w:tcPr>
            <w:tcW w:w="2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0-1 </w:t>
            </w:r>
          </w:p>
        </w:tc>
        <w:tc>
          <w:tcPr>
            <w:tcW w:w="2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 </w:t>
            </w:r>
          </w:p>
        </w:tc>
      </w:tr>
      <w:tr>
        <w:trPr>
          <w:trHeight w:val="277" w:hRule="atLeast"/>
        </w:trPr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4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N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277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24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24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>
          <w:trHeight w:val="277" w:hRule="atLeast"/>
        </w:trPr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2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N</w:t>
            </w:r>
          </w:p>
        </w:tc>
        <w:tc>
          <w:tcPr>
            <w:tcW w:w="2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</w:tr>
    </w:tbl>
    <w:p>
      <w:pPr>
        <w:pStyle w:val="TextBody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7. Гистологическая классифик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локлеточный (типичный) рак почки (80-90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пиллярный рак почки (10-15%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хромофобный рак почки (4-5%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к типа эпителия собирательных канальцев (или протоков Беллини) (1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лассифицируемый рак поч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папиллярного ПКР различают два подтипа опухолей с разным клиническим теч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высокодифференцированные опухоли с хромофильной цитоплазмой и благоприятным прогно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реимущественно низкодифференцированные опухоли с эозинофильной цитоплазмой и высоким риском развития метаста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истологическая дифференцировка (по Fuhrman)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GX – степень дифференцировки не может быть установле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1 – высокая степень дифференциров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2 – средняя степень дифференциров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3 – низкая степень дифференциров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4 – недифференцированный рак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98. Регионарные лимфатические уз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рными лимфатическими узлами для правой почки являются лимфоузлы ворот почки, а также лимфатические узлы, расположенные вокруг нижней полой вены от диафрагмы до слияния НПВ. Для левой почки регионарными лимфоузлами считаются лимфоузлы ворот почки и лимфатические узлы, расположенные вокруг аорты от диафрагмы до бифуркации аорты. 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99. Диагностические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99.1. Обязательный объем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исслед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 и забрюшинного простра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органов брюшной полости и забрюшинного пространства с или без болюсного контрастного уси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креторная урография или радиоизотопная ренография (могут не выполняться при демонстрации почечной функции при КТ с контрастным усилени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огическое исследование легких (рентгенография легких, КТ грудной кле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, биохимический анализ крови (общий белок, креатинин, мочевина, билирубин, глюкоза, электролиты (К, Na, Ca, Cl), щелочная фосфатаз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хирургического лечения дополнительно выполняются: общий анализ мочи, серореакция на сифилис, определение группы крови и резус-фактора, Э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9.2. Из дополнительных методов обследования по показаниям выполняются ангиография, нижняя венокавография, остеосцинтиграфия, рентгенография/КТ/</w:t>
      </w:r>
      <w:r>
        <w:rPr>
          <w:sz w:val="28"/>
          <w:szCs w:val="28"/>
          <w:lang w:val="en-US"/>
        </w:rPr>
        <w:t>MPT</w:t>
      </w:r>
      <w:r>
        <w:rPr>
          <w:sz w:val="28"/>
          <w:szCs w:val="28"/>
        </w:rPr>
        <w:t xml:space="preserve"> зон гиперфиксации радиофармпрепарата, КТ головного мозга, биопсия опухоли п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ациентов с нерезектабельными метастазами для адекватного определения прогностической группы показано определение общего состояния по шкале Карновского или ECOG (таблица 118), измерение сывороточного уровня ЛДГ и скорректированного кальция (общий кальций и альбумин сыворотки).</w:t>
      </w:r>
    </w:p>
    <w:p>
      <w:pPr>
        <w:pStyle w:val="Default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18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709"/>
        <w:gridCol w:w="3827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Карновск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 ECO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; жалоб и симптомов заболевания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активен и способен выполнять объем работы до заболевания без ограни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к нормальной деятельности; незначительные симптомы заболе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 в физически тяжелой работе, но способен выполнять легкую или сидячую работу (легкую домашнюю работу, офисную работ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 деятельность с усилием; присутствуют те или иные симптомы заболе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к самообслуживанию; способность к нормальной деятельности утраче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ен и способен к полному самообслуживанию, но не может выполнять какую-либо работу. Активен в течение более чем 50% времени бодрств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бслуживание возможно, иногда требуется посторонняя помощ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к самообслуживанию утрачена, требуется медицинская помощ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но способен к самообслуживанию, прикован к креслу или постели в течение более чем 50% времени бодрств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; нуждается в специализированной помощи и уход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инвалидность; нуждается в госпитал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потеря трудоспособности. Не способен к самообслуживанию. Полностью прикован к креслу или пос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крайне тяжелое; нуждается в госпитализации и интенсивной терап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альное состоя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мерть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00. Общие принципы лечения.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.1. Лечение локализованного ПКР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>300.1.1. Радикальная нефрэктомия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Стандартом лечения локализованного ПКР является радикальная или расширенная нефрэктомия. Радикальная нефрэктомия подразумевает удаление единым блоком почки с окружающей жировой клетчаткой, фасцией Герота, надпочечником и регионарными лимфоузлами. При расширенной нефрэктомии дополнительно выполняется резекция окружающих органов в случае распространения на них опухо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дикальной или расширенной нефрэктомии должны соблюдаться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перативного доступа, позволяющего выполнить перевязку почечных сосудов до проведения манипуляции на почке. Оптимальными считаются торакоабдоминальный и абдоминальный досту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почки единым блоком с опухолью, окружающей жировой клетчаткой и фас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налэктомия на стороне поражения при опухолях Т3-Т4 выполняется независимо от локализации опухоли в почке. При опухолях Т1-2 адреналэктомия производится, когда имеются подозрения на метастазирование в надпочечник по данным УЗИ и 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мфодиссекция в полном объеме выполняется при опухолях Т3-Т4. При раке правой почки она включает удаление латерокавальных, прекавальных, ретрокавальных и интераортокавальных лимфоузлов от диафрагмы до места слияния общих подвздошных вен. При раке левой почки лимфодиссекция включает удаление латероаортальных, преаортальных, ретроаортальных и интераортокавальных лимфоузлов от диафрагмы до бифуркации аорты. При опухолях Т1-Т2 расширенная лимфодиссекция является методом выбора, возможна ограниченная лимфодиссекция. При раке правой почки ограниченная лимфодиссекция включает удаление латерокавальных, прекавальных и ретрокавальных лимфоузлов от диафрагмы до слияния НПВ. При раке левой почки удаляются латероаортальные и преаортальные лимфоузлы от диафрагмы до бифуркации аор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ространении опухолевого тромба в просвет почечной или нижней полой вены выполняется удаление тромба. В случае распространения опухолевого тромба в просвет НПВ вена пережимается выше и ниже тромба, а также противоположная почечная, с последующим его извлечением после рассечения вены над тромбом. При прорастании сосудистой стенки опухолью производится резекция данного участка НПВ на всю толщину сосудистой ст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пространения опухоли на окружающие органы и ткани производятся комбинированнные операции с резекцией пораженных органов и тканей с интраоперационным исследованием краев отсечения.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>300.1.2. Лапароскопическая нефрэктомия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>Может выполняться при локализованных опухолях почк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-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) в центрах, обладающих соответствующим оборудованием и опытом при обязательном соблюдении принципов открытой хирургии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300.1.3. Резекция почки при ПКР. 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300.1.3.1. Абсолютными показаниями для резекции почк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контралатеральной поч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к обеих поч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чная недостаточность, связанная с нарушением функции контралатеральной почки. 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300.1.3.2. Относительные показания к резекции почки: 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контралатеральной почки, могущее привести к нарушению почечной функции в будущем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формы рака почки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300.1.3.3. Элективные показания к резекции почки: 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ованный рак почки, не превышающий 4 см в наибольшем измерении.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В случае нормальной функции контралатеральной почки резекция почки является хирургическим лечением выбора при локализованных периферических опухолях до 4 см. в диаметре (T1aN0). При наличии технической возможности допустимо использование этой операции у отдельных больных с ограниченными опухолями более 4 см в диаметре (T1b-T2). При резекции почки выполняется факультативная лимфодиссекция, т.е. удаляются лимфоузлы, подозрительные на метастатическое поражение по данным УЗИ и КТ. </w:t>
      </w:r>
    </w:p>
    <w:p>
      <w:pPr>
        <w:pStyle w:val="FR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.2. Лечение больных ПКР с синхронными отдаленными метастазами (рисунок 12).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>У 10-15% больных ПКР при первичном обращении определяются отдаленные метастазы. Для лечения метастатического ПКР могут применяться следующие мет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.2.1. У первичных больных ПКР с резектабельными отдаленными метастазами и удовлетворительным общим состоянием показана радикальная или расширенная нефрэктомия с удалением метастазов, поскольку полное удаление метастатических опухолей улучшает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операции могут проводиться сеансы общей гипертермии с гипергликемией и химиотерапией доксорубицином в дозе 6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или без введения интерферона-альфа либо наблюдение. Адъювантная иммунотерапия после полного удаления опухоли и метастазов не улучшает результаты л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.2.2. У больных ПКР с множественными и/или нерезектабельными отдаленными метастазами, удовлетворительным общим состоянием и низким риском оперативного вмешательства показано проведение комплексной терапии с циторедуктивной нефрэктомией на первом этапе и последующей системной терапией. Варианты последующей системной терап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0.2.2.1.После циторедуктивной нефрэктомии может проводиться иммунотерапия рекомбинантными интерфероном или интерлейкином. Рекомендуемые варианты иммунотерап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.2.2.1.1. Интерферон-альфа 5 млн МЕ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кожно или внутримышечно 3 раза в неделю. Лечение продолжается до прогрессирования болезни или полной регрессии метастазов. Оценка эффекта каждые 3 месяца. Монотерапия интерфероном-альфа обладает наилучшим соотношением эффективности и токсичности из всех иммунологических режимов лечения ПК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0.2.2.1.2. Интерлейкин-2 в низких дозах подкожно (перед каждым введением прием парацетамола 500-650 мг внутрь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ционная ф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я 1 и 6-я по 9 000 000 МЕ подкожно утром и вечером 1-5 д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я 2, 3, 4, 7, 8, 9-я 9 000 000 МЕ подкожно утром и вечером 1, 2 д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000 000 МЕ подкожно вечером 3, 4, 5 д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я 5 – переры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ющая фаза (через 2 недели после индукционной фазы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еля 1-я по 9 000 000 МЕ подкожно утром и вечером 1-5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еля 2-4-я 9 000 000 МЕ подкожно утром и вечером 1,2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000 000 МЕ подкожно вечером 3, 4, 5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ющую фазу повторяют через 3 недели (максимум 7 курс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0.2.2.1.3. Интерлейкин-2 в низких дозах внутривенно струйно: 72 000 МЕ/кг каждые 8 часов ежедневно, максимум 15 доз. Интервал между курсами 7-10 дней. Обязательна оценка эффекта после 2-го курса, при стабилизации или регрессия опухоли проводится 3-6-й курсы. 7-й и 8-й курсы проводят только при наличии регрессии опухо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0.2.2.2. Альтернативным методом лечения метастатического ПКР является общая гипертермия с гипергликемией и химиотерапией доксорубицином в дозе 6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фоне введения интерферона-альфа или без н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ферон-альфа вводится внутримышечно в дозе 3 млн МЕ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1-й, 2-, 3-, 5-, 6-, 7-й дни за один час до сна. За два часа до введения интерферона-альфа с целью снижения гипертермической реакции больному назначается парацетамол или индометацин. В 4-й день лечения интерферон-альфа вводится за один час до начала гипертермии. Сеансы гипертермии повторяются через 6-8 недель до полной регрессии метастазов или прогрессирования. Суммарная доза доксорубицина не должна превышать 5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При частичной регрессии метастазов в случае появления технических возможностей производится их хирургическое уда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0.2.2.3. Ингибиторы ангиогенеза</w:t>
      </w:r>
      <w:r>
        <w:rPr>
          <w:color w:val="000000"/>
          <w:sz w:val="28"/>
          <w:szCs w:val="28"/>
        </w:rPr>
        <w:t xml:space="preserve"> </w:t>
        <w:tab/>
        <w:t>при почечно-клеточном раке могут быть назначены только по решению республиканского консилиу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чении распространенного ПКР при возможности могут применяться препараты таргетной терапии (сунитиниб, бевацизумаб с интерфероном-альфа, сорафениб). Показания к назначению этих препаратов отражены в таблице 119. В качестве терапии первой линии ингибиторы ангиогенеза целесообразно применять у пациентов с благоприятным или промежуточным прогнозом, имеющих не более 2 факторов риска из перечисленных ниж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по шкале Карновского &gt; 80 баллов или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>&gt;1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гемоглобина в крови ниже норм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ый уровень кальция в сыворотке крови &gt; 2,4 ммоль/л [=уровень кальция (ммоль/л) + 0,02×(40-уровень альбумина плазмы (г/л)]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ЛДГ &gt; 1,5 раза выше норм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от выявления опухоли до начала системной терапии менее</w:t>
        <w:br/>
        <w:t xml:space="preserve">12 мес.). </w:t>
      </w:r>
    </w:p>
    <w:p>
      <w:pPr>
        <w:pStyle w:val="Default"/>
        <w:ind w:firstLine="709"/>
        <w:jc w:val="right"/>
        <w:rPr/>
      </w:pPr>
      <w:r>
        <w:rPr>
          <w:color w:val="000000"/>
          <w:sz w:val="28"/>
          <w:szCs w:val="28"/>
        </w:rPr>
        <w:t>Таблица 119</w:t>
      </w:r>
      <w:r>
        <w:rPr/>
        <w:t xml:space="preserve"> 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14"/>
        <w:gridCol w:w="42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ния, благоприятный или промежуточный прогно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итиниб 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вацизумаб+интерферон-альфа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рон-альфа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лейкин-2, гипертерми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цитокинов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афениб</w:t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</w:rPr>
              <w:t xml:space="preserve">после цитокинов или общей гипертермии 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итиниб</w:t>
            </w:r>
          </w:p>
        </w:tc>
      </w:tr>
    </w:tbl>
    <w:p>
      <w:pPr>
        <w:pStyle w:val="FR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04890" cy="34899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3489840"/>
                          <a:chOff x="0" y="0"/>
                          <a:chExt cx="6104880" cy="348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4880" cy="34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60" y="1900440"/>
                            <a:ext cx="10800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фрэктомия + резекция метастазов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9520" y="456480"/>
                            <a:ext cx="230040" cy="3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456480"/>
                            <a:ext cx="24084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640" y="113040"/>
                            <a:ext cx="354276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чечно-клеточный рак с синхронными отдаленными метастаз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510200"/>
                            <a:ext cx="25113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рошее общее состояние, низкий риск оперативного вмешательства, резектабель</w:t>
                                <w:softHyphen/>
                                <w:t>ная первичная опухоль, возможность проведе</w:t>
                                <w:softHyphen/>
                                <w:t>ния системной терапии и ее предполагаемая эффективность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2200" y="2361600"/>
                            <a:ext cx="720" cy="50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292284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92284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2233800"/>
                            <a:ext cx="7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2922840"/>
                            <a:ext cx="144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2501280"/>
                            <a:ext cx="720" cy="39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1166400"/>
                            <a:ext cx="455400" cy="73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1164600"/>
                            <a:ext cx="23112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960" y="1164600"/>
                            <a:ext cx="23940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801360"/>
                            <a:ext cx="18486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ктабельные первичная опухоль и метаст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801360"/>
                            <a:ext cx="31021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резектабельные метастазы или первичная опух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2424600"/>
                            <a:ext cx="2512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оредуктивная нефрэктомия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2875320"/>
                            <a:ext cx="25128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стемная терапия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2866320"/>
                            <a:ext cx="2056680" cy="50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стемная терапия или симптоматическое лечен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896920"/>
                            <a:ext cx="10800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ипертермия или наблюден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440" y="2672640"/>
                            <a:ext cx="144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0400" y="1509480"/>
                            <a:ext cx="206964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удовлетворительное общее состоя</w:t>
                                <w:softHyphen/>
                                <w:t>ние, высокий риск оператив</w:t>
                                <w:softHyphen/>
                                <w:t>ного вмеша</w:t>
                                <w:softHyphen/>
                                <w:t>тельства, противопоказа</w:t>
                                <w:softHyphen/>
                                <w:t>ния либо предполагаемая низкая эффективность системной терапии (внелегочные мета</w:t>
                                <w:softHyphen/>
                                <w:t>стазы, большой объем метастазов),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274.8pt" coordorigin="0,0" coordsize="9614,5496">
                <v:rect id="shape_0" stroked="f" o:allowincell="f" style="position:absolute;left:0;top:0;width:9613;height:5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;top:2993;width:1700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фрэктомия + резекция метаст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6,719" to="2817,1259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36,719" to="5714,126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9;top:178;width:5578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чечно-клеточный рак с синхронными отдаленными метастаз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2378;width:3954;height:1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рошее общее состояние, низкий риск оперативного вмешательства, резектабель</w:t>
                          <w:softHyphen/>
                          <w:t>ная первичная опухоль, возможность проведе</w:t>
                          <w:softHyphen/>
                          <w:t>ния системной терапии и ее предполагаемая эффектив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6,3719" to="7736,451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18,4603" to="2818,514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79,4603" to="4079,514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73,3518" to="4073,38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139,4603" to="7140,514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19,3939" to="1019,456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20,1837" to="1736,2992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36,1834" to="4799,237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97,1834" to="6973,237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0;top:1262;width:2910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ктабельные первичная опухоль и метаст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4;top:1262;width:4884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резектабельные метастазы или первичная опух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70;top:3818;width:3956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оредуктивная нефрэкто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;top:4528;width:3956;height:7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стемная 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4;top:4514;width:3238;height:7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стемная терапия или симптоматическое 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;top:4562;width:1700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ипертермия или наблю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0,4209" to="4071,451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4;top:2377;width:3258;height:1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удовлетворительное общее состоя</w:t>
                          <w:softHyphen/>
                          <w:t>ние, высокий риск оператив</w:t>
                          <w:softHyphen/>
                          <w:t>ного вмеша</w:t>
                          <w:softHyphen/>
                          <w:t>тельства, противопоказа</w:t>
                          <w:softHyphen/>
                          <w:t>ния либо предполагаемая низкая эффективность системной терапии (внелегочные мета</w:t>
                          <w:softHyphen/>
                          <w:t>стазы, большой объем метастазов)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2. Лечение больных ПКР с синхронными</w:t>
        <w:br/>
        <w:t>отдаленными метастазами</w:t>
      </w:r>
    </w:p>
    <w:p>
      <w:pPr>
        <w:pStyle w:val="FR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>300.3. Лечение больных ПКР с местным рецидивом или метахронными отдаленными метастазами (рисунок 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стном рецидиве после органоуносящего лечения показано удаление рецидива при наличии возможности. При местном рецидиве после органосохраняющего лечения показано оперативное лечение (нефрэктомия, резекция почки, абляция) в зависимости от клиническ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больных ПКР с резектабельными метахронными метастазами и удовлетворительным общим состоянием показано удаление метастазов, особенно при наличии эффекта от предоперационной иммун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ПКР с множественными и/или нерезектабельными метахронными метастазами и удовлетворительным общим состоянием показано проведение системной тера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терапия интерфероном-альфа (см. вы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терапия интерлейкином-2 (см. вы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гипертермия с гипергликемией и химиотерапией доксорубицином в дозе 6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фоне введения интерферона-альфа или без него (см. вы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ибиторы ангиогенеза (см. выш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6105525" cy="2818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5600" cy="2818800"/>
                          <a:chOff x="0" y="0"/>
                          <a:chExt cx="6105600" cy="281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0488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2040" y="2206080"/>
                            <a:ext cx="720" cy="24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120" y="1510560"/>
                            <a:ext cx="80280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кция метастазов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0240" y="456480"/>
                            <a:ext cx="23004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456480"/>
                            <a:ext cx="24084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13040"/>
                            <a:ext cx="35420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естный рецидив рака почки или метахронные отдаленные метастаз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509480"/>
                            <a:ext cx="19137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рошее общее состояние, возможность проведе</w:t>
                                <w:softHyphen/>
                                <w:t>ния системной терапи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1509480"/>
                            <a:ext cx="1933560" cy="74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удовлетворительное общее состоя</w:t>
                                <w:softHyphen/>
                                <w:t>ние, внелегочные мета</w:t>
                                <w:softHyphen/>
                                <w:t>стазы, большой объем опухоли, противопоказа</w:t>
                                <w:softHyphen/>
                                <w:t>ния к системной терапи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1164600"/>
                            <a:ext cx="72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69640"/>
                            <a:ext cx="72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3440" y="1164600"/>
                            <a:ext cx="23112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1166400"/>
                            <a:ext cx="240120" cy="34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799560"/>
                            <a:ext cx="1231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зектабельные метаст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801360"/>
                            <a:ext cx="36187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резектабельные метаст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2260080"/>
                            <a:ext cx="191376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стемная терапия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445480"/>
                            <a:ext cx="193356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мптоматическое лечен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0560"/>
                            <a:ext cx="894600" cy="12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даление рецидива, (нефрэктомия/резекция почки после органосохра</w:t>
                                <w:softHyphen/>
                                <w:t>няющего лече</w:t>
                                <w:softHyphen/>
                                <w:t>ния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1360"/>
                            <a:ext cx="8946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ый рецид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720" y="2018520"/>
                            <a:ext cx="720" cy="24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544680"/>
                            <a:ext cx="329040" cy="2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5pt;height:221.95pt" coordorigin="0,0" coordsize="9615,4439">
                <v:rect id="shape_0" stroked="f" o:allowincell="f" style="position:absolute;left:1;top:0;width:9613;height:4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846,3474" to="7846,385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9;top:2379;width:1263;height:1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кция метаст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7,719" to="2818,1258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337,719" to="5715,126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6;top:178;width:5577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естный рецидив рака почки или метахронные отдаленные метастаз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1;top:2377;width:3013;height: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рошее общее состояние, возможность проведе</w:t>
                          <w:softHyphen/>
                          <w:t>ния системной 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9;top:2377;width:3044;height:1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удовлетворительное общее состоя</w:t>
                          <w:softHyphen/>
                          <w:t>ние, внелегочные мета</w:t>
                          <w:softHyphen/>
                          <w:t>стазы, большой объем опухоли, противопоказа</w:t>
                          <w:softHyphen/>
                          <w:t>ния к системной 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0,1834" to="690,237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55,1842" to="2355,237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51,1834" to="5014,2375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66,1837" to="7843,237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0;top:1259;width:1939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зектабельные метаст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5;top:1262;width:569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резектабельные метаст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1;top:3559;width:3013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стемная 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9;top:3851;width:3044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мптоматическое 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79;width:1408;height:19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даление рецидива, (нефрэктомия/резекция почки после органосохра</w:t>
                          <w:softHyphen/>
                          <w:t>няющего лече</w:t>
                          <w:softHyphen/>
                          <w:t>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2;width:140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ый рецид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0,3179" to="4650,35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858" to="1568,1261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3. Лечение больных ПКР с местным рецидивом или</w:t>
        <w:br/>
        <w:t>метахронными отдаленными метастазами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0.4. Дополнительные способы лечения метастатического ПК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невозможности выполнить нефрэктомию у первичных больных с отдаленными метастазами при развитии гематурии применяется эмболизация почечной артерии с гемостатической цел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лиативная лучевая терапия показана при метастазах в костях скелета с выраженным болевым синдромом либо угрозой патологического перелома. Наличие нерезектабельных костных метастазов является показанием к терапии бисфосфон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резектабельных метастазов в головном мозгу показана паллиативная лучевая терапия на головной моз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01. Наблюдение, сроки и объем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1.1. Режим наблю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0.1.1. после радикального лечения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вые 2 года – 1 раз в 6 мес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ие до 5 лет – 1 раз в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0.1.2. после радикального лечения пр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год – 1 раз в 3 мес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и третий годы – 1 раз в 6 мес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ие до 10 лет – 1 раз в год. </w:t>
      </w:r>
    </w:p>
    <w:p>
      <w:pPr>
        <w:pStyle w:val="FR2"/>
        <w:ind w:firstLine="709"/>
        <w:jc w:val="both"/>
        <w:rPr/>
      </w:pPr>
      <w:r>
        <w:rPr>
          <w:sz w:val="28"/>
          <w:szCs w:val="28"/>
        </w:rPr>
        <w:t xml:space="preserve">300.2. Объем обслед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 крови (мочевина, креатини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моч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И органов брюшной полости и забрюшинного простран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нтгенография легких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43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1">
    <w:name w:val="FR1"/>
    <w:basedOn w:val="Default"/>
    <w:next w:val="Default"/>
    <w:qFormat/>
    <w:pPr/>
    <w:rPr>
      <w:color w:val="000000"/>
    </w:rPr>
  </w:style>
  <w:style w:type="paragraph" w:styleId="FR2">
    <w:name w:val="FR2"/>
    <w:basedOn w:val="Default"/>
    <w:next w:val="Default"/>
    <w:qFormat/>
    <w:pPr/>
    <w:rPr>
      <w:color w:val="00000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S.Petrovich</dc:creator>
  <dc:description/>
  <cp:keywords/>
  <dc:language>en-US</dc:language>
  <cp:lastModifiedBy>mlrublevskaya</cp:lastModifiedBy>
  <cp:lastPrinted>2012-03-02T10:59:00Z</cp:lastPrinted>
  <dcterms:modified xsi:type="dcterms:W3CDTF">2012-03-02T07:59:00Z</dcterms:modified>
  <cp:revision>16</cp:revision>
  <dc:subject/>
  <dc:title>ОБЩИЕ СВЕДЕНИЯ О TNM КЛАССИФИКАЦИИ (2002 г</dc:title>
</cp:coreProperties>
</file>