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ОПУХОЛИ ГЛОТКИ</w:t>
      </w:r>
    </w:p>
    <w:p>
      <w:pPr>
        <w:pStyle w:val="Normal"/>
        <w:suppressLineNumbers/>
        <w:suppressAutoHyphens w:val="true"/>
        <w:jc w:val="center"/>
        <w:rPr>
          <w:rFonts w:ascii="Times New Roman" w:hAnsi="Times New Roman" w:cs="Times New Roman"/>
          <w:bCs/>
          <w:caps/>
          <w:color w:val="000000"/>
          <w:kern w:val="0"/>
          <w:sz w:val="28"/>
          <w:szCs w:val="28"/>
        </w:rPr>
      </w:pPr>
      <w:r>
        <w:rPr>
          <w:rFonts w:cs="Times New Roman"/>
          <w:bCs/>
          <w:caps/>
          <w:color w:val="000000"/>
          <w:kern w:val="0"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новообразования развиваются во всех анатомических отделах глотки. Опухоли ротоглотки и носоглотки встречаются примерно одинаково и составляют около 80% всех опухолей глот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новообразования глотки представлены самыми разнообразными морфологическими формами, но чаще возникают различные формы плоскоклеточного рака. В местах скопления лимфаденоидной ткани (небные миндалины, носоглотка, корень языка и др.) нередко развиваются лимфом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опухоли глотки наблюдаются в различном возрасте, а опухоли носоглотки и ротоглотки встречаются даже у детей. Рак гортаноглотки возникает преимущественно у мужчин старше 40 лет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холи глотки очень рано метастазируют в лимфатические узлы шеи, и 30–70% больных обращаются за помощью с большими и множественными регионарными метастазам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ущественными факторами риска развития опухолей глотки являются курение и употребление алкогол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отделу глотки присущи свои особенности клинического течения и соответственно требуются различные лечебные стратегии.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  <w:t>ГЛАВА 4.1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pacing w:val="-4"/>
          <w:sz w:val="28"/>
          <w:szCs w:val="28"/>
        </w:rPr>
        <w:t xml:space="preserve">Злокачественные опухоли ротоглотки </w:t>
      </w:r>
    </w:p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caps/>
          <w:color w:val="000000"/>
          <w:spacing w:val="-4"/>
          <w:sz w:val="28"/>
          <w:szCs w:val="28"/>
        </w:rPr>
        <w:t>(С01.9, С05.1, 2, С09.0, 1, 9, С10.0, 2, 3)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тоглотка является как бы продолжением полости рта. Границей между ними служит линия, проведенная по передним нёбным дужкам, валикообразным сосочкам языка, по границе мягкого и твердого нёба. Верхней границей ротоглотки является горизонтальная плоскость, проходящая на уровне твердого неба, нижней – горизонтальная плоскость, расположенная на уровне высшей точки свободного края надгортанника. 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опухоли ротоглотки занимают второе место по частоте встречаемости среди опухолей глотки (30-35%). Новообразования чаще всего развиваются в области небных миндалин (63,7-85%), корне языка и мягком небе (10-26%), задней стенке глотки (5-9,1%)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тоглотка имеет богатую лимфатическую систему. Поэтому почти в половине случаев при первичном обращении пациенты имеют метастазы в регионарных лимфатических узл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последние десять лет в Республике Беларусь число ежегодно регистрируемых случаев злокачественных опухолей ротоглотки увеличилось с 214 в 2001 году до 295 – в 2010 году (в 1,4 раз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з вновь заболевших злокачественными опухолями этих локализаций в 2010 году 265 случаев пришлось на мужское население,  30 — на женское. У 15 (5,1%) установле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адия заболевания, у 81(27,5%) –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у 97 (32,9%) –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адия, у 93 (31,5%) –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тадия заболева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бый интенсивный показатель заболеваемости злокачественными опухолями ротоглотки для всего населения республики составил 3,1%000, для мужчин – 5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женщин – 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. Стандартизованные показатели заболеваемости — 2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 4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конец года в онкологических учреждениях республики состояло на учете 728 больных (587 мужчин и 141 женщина). Болезненность в целом по республике составила 7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13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— у мужчин и 2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умерло 203 больных (191 мужчина и 12 женщин). Грубый интенсивный показатель смертности составил в целом 2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4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, а стандартизованный — 1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 3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годичная летальность для всего населения была 49,8%, у мужчин – 52,4%, у женщин – 18,2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смертности и заболеваемости выглядело следующим образом: 0,69 – среди всего населения, 0,72– у мужчин, 0,40 – у женщин.</w:t>
      </w:r>
    </w:p>
    <w:p>
      <w:pPr>
        <w:pStyle w:val="Normal"/>
        <w:suppressLineNumbers/>
        <w:suppressAutoHyphens w:val="true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2. </w:t>
      </w:r>
      <w:r>
        <w:rPr>
          <w:b/>
          <w:sz w:val="28"/>
          <w:szCs w:val="28"/>
        </w:rPr>
        <w:t>Гистологическая классификация.</w:t>
      </w:r>
    </w:p>
    <w:p>
      <w:pPr>
        <w:pStyle w:val="Normal"/>
        <w:suppressLineNumbers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большинство злокачественных новообразований ротоглотки (90%) представлены плоскоклеточным раком различной степени дифференцировки. Остальные опухоли представлены меланомой, новообразованиями малых слюнных желез, саркомами, плазмацитомами, лимфомами и др. редкими опухолями. В небных миндалинах и корне может развиваться лимфоэпителиома (опухоль Шминке). Неходжскинские лимфомы составляют около 5% опухолей небной миндалины и крайне редко развивается в корне языка. Лимфоэпителиома, лимфосаркомы и низкодифференцированные формы рака чаще наблюдается у лиц молодого возраста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ходжскинские лимфомы и лимфосаркомы лечаться в соответствии с разработанными для этих нозологических форм стандартами.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3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Heading4"/>
        <w:suppressLineNumbers/>
        <w:suppressAutoHyphens w:val="true"/>
        <w:spacing w:before="0" w:after="0"/>
        <w:ind w:firstLine="720"/>
        <w:rPr>
          <w:b w:val="false"/>
          <w:b w:val="false"/>
          <w:caps/>
          <w:color w:val="000000"/>
        </w:rPr>
      </w:pPr>
      <w:r>
        <w:rPr>
          <w:b w:val="false"/>
          <w:caps/>
          <w:color w:val="000000"/>
        </w:rPr>
        <w:t xml:space="preserve">33.1. </w:t>
      </w:r>
      <w:r>
        <w:rPr>
          <w:b w:val="false"/>
          <w:color w:val="000000"/>
        </w:rPr>
        <w:t>Анатомические области и части</w:t>
      </w:r>
      <w:r>
        <w:rPr>
          <w:b w:val="false"/>
          <w:caps/>
          <w:color w:val="000000"/>
        </w:rPr>
        <w:t>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3.1.1. Передняя стенка (язычно-надгортанная область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ь языка (задняя часть языка до валикообразных сосочков или задняя треть) (С01.9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лекула (С10.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3.1.2. Боковая стенка (С10.2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далина (С09.9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даликовая ямка (С09.0) и складка зева (С09.1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но-миндаликовая борозда (С09.1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1.3. Задняя стенка (С10.3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3.1.4. Верхняя стенка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поверхность мягкого неба (С05.1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ок (С05.2)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33.2. Т – </w:t>
      </w:r>
      <w:r>
        <w:rPr>
          <w:color w:val="000000"/>
          <w:sz w:val="28"/>
          <w:szCs w:val="28"/>
        </w:rPr>
        <w:t>первичная опухоль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</w:rPr>
        <w:t xml:space="preserve"> – опухоль до 2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2</w:t>
      </w:r>
      <w:r>
        <w:rPr>
          <w:color w:val="000000"/>
          <w:sz w:val="28"/>
          <w:szCs w:val="28"/>
        </w:rPr>
        <w:t xml:space="preserve"> – опухоль более 2 см, но не более 4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3</w:t>
      </w:r>
      <w:r>
        <w:rPr>
          <w:color w:val="000000"/>
          <w:sz w:val="28"/>
          <w:szCs w:val="28"/>
        </w:rPr>
        <w:t xml:space="preserve"> – опухоль более 4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4а</w:t>
      </w:r>
      <w:r>
        <w:rPr>
          <w:color w:val="000000"/>
          <w:sz w:val="28"/>
          <w:szCs w:val="28"/>
        </w:rPr>
        <w:t xml:space="preserve"> – опухоль распространяется на соседние структуры: глубокие мышцы языка (подбородочно-язычную, подъязычно-язычную, небно-язычную и шиловидно-язычную), медиальную пластинку крыловидного отростка основной кости, нижнюю челюсть, твердое нёбо, гортань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4b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</w:rPr>
        <w:t>опухоль распространяется на: крыловидные мышцы, крыловидные</w:t>
      </w:r>
      <w:r>
        <w:rPr>
          <w:color w:val="000000"/>
          <w:sz w:val="28"/>
          <w:szCs w:val="28"/>
        </w:rPr>
        <w:t xml:space="preserve"> отростки основной кости, латеральную стенку носоглотки, основание черепа или на стенку сонной артерии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33.3. N – </w:t>
      </w:r>
      <w:r>
        <w:rPr>
          <w:color w:val="000000"/>
          <w:sz w:val="28"/>
          <w:szCs w:val="28"/>
        </w:rPr>
        <w:t>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Х</w:t>
      </w:r>
      <w:r>
        <w:rPr>
          <w:color w:val="000000"/>
          <w:sz w:val="28"/>
          <w:szCs w:val="28"/>
        </w:rPr>
        <w:t xml:space="preserve"> – недостаточно данных для оценки состоя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0</w:t>
      </w:r>
      <w:r>
        <w:rPr>
          <w:color w:val="000000"/>
          <w:sz w:val="28"/>
          <w:szCs w:val="28"/>
        </w:rPr>
        <w:t xml:space="preserve"> – нет признаков метастатического пораже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1</w:t>
      </w:r>
      <w:r>
        <w:rPr>
          <w:color w:val="000000"/>
          <w:sz w:val="28"/>
          <w:szCs w:val="28"/>
        </w:rPr>
        <w:t xml:space="preserve"> – метастазы в одном лимфатическом узле на стороне поражения до</w:t>
        <w:br/>
        <w:t>3 см и менее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2</w:t>
      </w:r>
      <w:r>
        <w:rPr>
          <w:color w:val="000000"/>
          <w:sz w:val="28"/>
          <w:szCs w:val="28"/>
        </w:rPr>
        <w:t xml:space="preserve"> – метастазы в одном или нескольких лимфатических узлах на стороне поражения до 6 см в наибольшем измерении или метастазы в лимфатических узлах шеи с обеих сторон,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2а</w:t>
      </w:r>
      <w:r>
        <w:rPr>
          <w:color w:val="000000"/>
          <w:sz w:val="28"/>
          <w:szCs w:val="28"/>
        </w:rPr>
        <w:t xml:space="preserve"> – метастазы в одном лимфатическом узле на стороне поражения до</w:t>
        <w:br/>
        <w:t>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2b</w:t>
      </w:r>
      <w:r>
        <w:rPr>
          <w:color w:val="000000"/>
          <w:sz w:val="28"/>
          <w:szCs w:val="28"/>
        </w:rPr>
        <w:t xml:space="preserve"> – метастазы в нескольких лимфатических узлах на стороне поражения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2с</w:t>
      </w:r>
      <w:r>
        <w:rPr>
          <w:color w:val="000000"/>
          <w:sz w:val="28"/>
          <w:szCs w:val="28"/>
        </w:rPr>
        <w:t xml:space="preserve"> – метастазы в лимфатических узлах с обеих сторон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N3</w:t>
      </w:r>
      <w:r>
        <w:rPr>
          <w:color w:val="000000"/>
          <w:sz w:val="28"/>
          <w:szCs w:val="28"/>
        </w:rPr>
        <w:t xml:space="preserve"> – метастаз в лимфатическом узле более 6 см в наибольшем измерении.</w:t>
      </w:r>
    </w:p>
    <w:p>
      <w:pPr>
        <w:pStyle w:val="Heading9"/>
        <w:suppressLineNumbers/>
        <w:suppressAutoHyphens w:val="true"/>
        <w:spacing w:before="0" w:after="0"/>
        <w:ind w:firstLine="72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33.4. М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даленные метастазы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МХ</w:t>
      </w:r>
      <w:r>
        <w:rPr>
          <w:i w:val="false"/>
          <w:color w:val="000000"/>
          <w:sz w:val="28"/>
          <w:szCs w:val="28"/>
        </w:rPr>
        <w:t xml:space="preserve"> – </w:t>
      </w:r>
      <w:r>
        <w:rPr>
          <w:i w:val="false"/>
          <w:iCs w:val="false"/>
          <w:color w:val="000000"/>
          <w:sz w:val="28"/>
          <w:szCs w:val="28"/>
        </w:rPr>
        <w:t>недостаточно данных для определения отдаленных метастазов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М0</w:t>
      </w:r>
      <w:r>
        <w:rPr>
          <w:i w:val="false"/>
          <w:iCs w:val="false"/>
          <w:color w:val="000000"/>
          <w:sz w:val="28"/>
          <w:szCs w:val="28"/>
        </w:rPr>
        <w:t xml:space="preserve"> – нет признаков отдаленных метастаз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М1</w:t>
      </w:r>
      <w:r>
        <w:rPr>
          <w:color w:val="000000"/>
          <w:sz w:val="28"/>
          <w:szCs w:val="28"/>
        </w:rPr>
        <w:t xml:space="preserve"> – имеются отдаленные метастазы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33.5. </w:t>
      </w:r>
      <w:r>
        <w:rPr>
          <w:bCs/>
          <w:color w:val="000000"/>
          <w:sz w:val="28"/>
          <w:szCs w:val="28"/>
        </w:rPr>
        <w:t>Группировка по стадиям (таблица 10).</w:t>
      </w:r>
    </w:p>
    <w:p>
      <w:pPr>
        <w:pStyle w:val="Normal"/>
        <w:suppressLineNumbers/>
        <w:suppressAutoHyphens w:val="tru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30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стад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Т1 N0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стад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Т2 N0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стад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Т3 N0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1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1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1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А стад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2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2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2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0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1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2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В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 b любая N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N3 М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С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любая N М1</w:t>
            </w:r>
          </w:p>
        </w:tc>
      </w:tr>
    </w:tbl>
    <w:p>
      <w:pPr>
        <w:pStyle w:val="Heading4"/>
        <w:suppressLineNumbers/>
        <w:suppressAutoHyphens w:val="true"/>
        <w:spacing w:before="0" w:after="0"/>
        <w:ind w:firstLine="720"/>
        <w:rPr>
          <w:color w:val="000000"/>
        </w:rPr>
      </w:pPr>
      <w:r>
        <w:rPr>
          <w:caps/>
          <w:color w:val="000000"/>
        </w:rPr>
        <w:t xml:space="preserve">34. </w:t>
      </w:r>
      <w:r>
        <w:rPr>
          <w:color w:val="000000"/>
        </w:rPr>
        <w:t>Диагностические мероприят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лимфатических узлов подчелюстной области и шеи с двух сторон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шеи (при подозрении на наличие непальпируемых метастазов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офарингоскопия, ларинго- и гипофарингоскопия (зеркальная или эндоскопическая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вое исследование тканей языка, обеих миндалин и боковых стенок глотк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псия опухол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игольная аспирационная биопсия увеличенных лимфатических узлов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 или компьютерная рентгенотомография у пациентов с развившимися регионарными метастазам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топантомография (для оценки состояния зубов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рентгенотомография с контрастированием области первичного опухолевого очага и шеи или МРТ (рекомендуется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зофагогастро- и бронхоскопия (при наличии жалоб)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КГ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о-КГ (при планировании химиотерапи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1. Лабораторные исследования:</w:t>
      </w:r>
    </w:p>
    <w:p>
      <w:pPr>
        <w:pStyle w:val="TextBodyIndent"/>
        <w:suppressLineNumbers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TextBodyIndent"/>
        <w:suppressLineNumbers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иохимическое исследование крови (общий белок, креатинин, мочевина, билирубин, щелочная фосфатаза, глюкоза, электролиты – Na, K, Ca, Cl);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ренс креатинина (при планировании химиотерап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оагулограмма (АЧТВ, ПВ, ТВ, фибриноген) – на этапе предоперационной подготовки.</w:t>
      </w:r>
    </w:p>
    <w:p>
      <w:pPr>
        <w:pStyle w:val="Normal"/>
        <w:suppressLineNumbers/>
        <w:suppressAutoHyphens w:val="tru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5. Общие принципы лечения.</w:t>
      </w:r>
    </w:p>
    <w:p>
      <w:pPr>
        <w:pStyle w:val="Normal"/>
        <w:suppressLineNumbers/>
        <w:suppressAutoHyphens w:val="true"/>
        <w:ind w:firstLine="720"/>
        <w:rPr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5.1. Рак нёбных миндалин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к нёбных миндалин хорошо поддается облучению и химиолучевой терапии. Дистанционная лучевая терапия включает объем тканей от твердого неба до подъязычной кости и сзади до средины тел позвонков (90-95%-я изодоза). Передний край поля зависит от локализации опухоли. Нижние отделы зоны регионарного метастазирования могут облучаться с переднезадних (тангенциальных) полей. При N0 и N1 облучаются лимфатические узлы шеи на стороне локализации первичного опухолевого очага (уровни II, III, IV). При множественных метастазах облучается шея на стороне пораженных лимфатических узлов, включая уров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II, III, IV, V и заглоточные лимфатические узлы. При неполной регрессии регионарных метастазов после завершения консервативного лечения выполняется радикальная шейная лимфодиссекц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ухоли небной миндалины удаляются трансорально или наружным доступом. В ряде случаев с целью улучшения условий для адекватного удаления опухоли необходима передняя или боковая мандибулотомия. При операции в данной области необходима большая осторожность ввиду близости крупных артериальных сосудов. Селективная лимфодиссекция (уровни II-IV + заглоточные лимфатические узлы) на стороне локализации первичной опухоли может быть выполнена при N0. При наличии метастазов выполняется радикальная шейная лимфодиссекция.</w:t>
      </w:r>
    </w:p>
    <w:p>
      <w:pPr>
        <w:pStyle w:val="Normal"/>
        <w:suppressLineNumbers/>
        <w:suppressAutoHyphens w:val="true"/>
        <w:ind w:firstLine="7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5.2. Рак корня языка и валлекул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ние стадии рака корня языка и валлекул можно одинаково эффективно лечить лучевой терапией, химиолучевым и комбинированным методом. Однако химиолучевая и лучевая терапия приводит к меньшим функциональным нарушениям. Дистанционная лучевая терапия проводится на корень и заднюю треть тела языка, подчелюстные и шейные лимфатические узлы. В качестве варианта при Т1-2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возможно проведение сочетанной лучевой терапии (дистанционная лучевая терапия + брахитерапия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мфатические узлы всегда облучаются с двух сторон с лечебной или профилактической целью (уров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II, III, IV). При более распространенных процессах (Т3-4) лечение следует начинать с неоадъювантной полихимиотерапии или одновременной химиолучевой терап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хирургического вмешательства на первом этапе лечения в послеоперационном периоде проводится лучевая или одновременная химиолучевая терапия (в зависимости от наличия прогностически неблагоприятных факторов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дикальное хирургическое вмешательство при распространенных опухолях корня языка заключается в субтотальной или тотальной резекции языка, тканей дна полости рта, а при распространении опухоли на гортань – резекции или экстирпации гортани. Операцию завершают наложением временной трахеостомы.</w:t>
      </w:r>
    </w:p>
    <w:p>
      <w:pPr>
        <w:pStyle w:val="Normal"/>
        <w:suppressLineNumbers/>
        <w:suppressAutoHyphens w:val="true"/>
        <w:ind w:firstLine="72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5.3. Рак задней стенки глотки и мягкого нёба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большие опухоли могут быть излечены хирургически или лучевым методом с одинаковой эффективностью. Однако лучевой метод позволяет получить более хороший функциональный исход. Поля облучения те же, что и для корня языка, но задняя граница поля проходит по середине тел позвонков. Учитывая то, что большинство опухолей этой локализации располагаются поблизости к срединной линии при N0 необходимо профилактическое облучение лимфатических узлов с обеих сторон (уровни II, III, IV). При опухолях задней стенки глотки дополнительно облучаются заглоточные лимфатические узлы. Зоны регионарного метастазирования облучаются с передних или переднезадних полей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множественных метастазах рака задней стенки глотки и мягкого нёба облучаются лимфатические узлы, включая уров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II, III, IV, V (с одной или двух сторон шеи) и заглоточные лимфатические узлы.</w:t>
      </w:r>
    </w:p>
    <w:p>
      <w:pPr>
        <w:pStyle w:val="Normal"/>
        <w:suppressLineNumbers/>
        <w:suppressAutoHyphens w:val="true"/>
        <w:ind w:firstLine="492"/>
        <w:jc w:val="both"/>
        <w:rPr>
          <w:caps/>
          <w:sz w:val="28"/>
          <w:szCs w:val="28"/>
        </w:rPr>
      </w:pPr>
      <w:r>
        <w:rPr>
          <w:color w:val="000000"/>
          <w:sz w:val="28"/>
          <w:szCs w:val="28"/>
        </w:rPr>
        <w:t xml:space="preserve">Пациенты с распространенным заболеванием лечатся комбинированно и химиолучевым методом. </w:t>
      </w:r>
      <w:r>
        <w:rPr>
          <w:sz w:val="28"/>
          <w:szCs w:val="28"/>
        </w:rPr>
        <w:t>Хирургические вмешательства выполняются при наличии остаточной опухоли и/или метастазов после проведенного лечен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36. Лечение рака ротоглотки в зависимости от стадии заболевани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6.1. T1-2 N0-1 M0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6.1.1. Дистанционная лучевая терапия на первичный опухолевый очаг в СОД 70 Гр (РОД 2 Гр) и регионарные лимфатические узлы в СОД 50-60 Гр (РОД 2 Гр) или в СОД 60-70 Гр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. В качестве варианта лечен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 может быть использована сочетанная лучевая терапия. На первом этапе облучается первичный опухолевый очаг и регионарные лимфатические узлы в СОД 50 Гр (РОД 2 Гр). Через 7-10 дней проводится брахитерапия до СОД изоэкв. 70 Гр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яя шейная лимфодиссекция выполняется в случае неполной регрессии метастаза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1.2. Химиотерапия  одновременно с дистанционной лучевой терапией (только для Т1-Т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 Гр (РОД 2 Гр) на первичный очаг и в СОД 50-60 Гр (РОД</w:t>
        <w:br/>
        <w:t>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яя шейная лимфодиссекция выполняется в случае неполной регрессии метастаза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1.3. Хирургическое удаление первичной опухоли ± односторонняя или двухсторонняя шейная лимфодиссекция (выполняются обязательно при N1) + послеоперационная дистанционная лучевая терапия или химиотерапия одновременно с лучевой терапией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ри отсутствии экстракапсулярного распространения метастаза, периневральной/лимфатической/сосудистой инвазии – на ложе удаленной опухоли проводится послеоперационная лучевая терапия в СОД 60 Гр (РОД</w:t>
        <w:br/>
        <w:t xml:space="preserve">2 Гр) на регионарные лимфатические узлы СОД 50-60 Гр (РОД 2 Гр). Аналогичное лечение проводитс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 если не выполнялась профилактическ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аличии роста опухоли в краях отсечения, экстракапсулярном распространении метастаза или выявлении множественных метастазов в удаленных лимфатических узлах шеи проводится послеоперационная 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Гр (РОД 2 Гр) на первичный очаг и в СОД 60-70 Гр (РОД</w:t>
        <w:br/>
        <w:t>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2. T3-4 N0M0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6.2.1. Химиотерапия  одновременно с дистанционной лучевой терапией: 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 Гр (РОД 2 Гр) на первичный очаг и в СОД 50-60 Гр (РОД</w:t>
        <w:br/>
        <w:t>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2.2 Хирургическое удаление первичной опухоли ± односторонняя или двухсторонняя шейная лимфодиссекция + послеоперационная дистанционная лучевая терапия на ложе удаленной опухоли в СОД 60 Гр (РОД 2 Гр) и регионарные лимфатические узлы в СОД 50-60 Гр (РОД 2 Гр)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аличии роста опухоли в краях отсечения, выявлении множественных метастазов в удаленных лимфатических узлах шеи или экстракапсулярном распространении метастаза проводится послеоперационная химиотерапия одновременно с дистанционной лучевой терапией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в СОД 70 Гр (РОД 2 Гр) на первичный очаг и в СОД 60-7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aps/>
          <w:sz w:val="28"/>
          <w:szCs w:val="28"/>
        </w:rPr>
        <w:t>36.2.3.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Неоадъювантная химиотерапия + последующая одновременная дистанционная лучевая и химиотерап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2.3.1. Схема неоадъювантной химиотера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75-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 постгидратацией в 1-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уороурацил 750-1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сут  внутривенная 24-часовая инфузия</w:t>
        <w:br/>
        <w:t>1-4 дни;</w:t>
      </w:r>
    </w:p>
    <w:p>
      <w:pPr>
        <w:pStyle w:val="Normal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 курса с интервалом в 3-4 недел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2.3.2. Одновременное химиолучевое лечение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в СОД 70 Гр (РОД 2 Гр) на первичный очаг и в СОД 60-7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3. T3-4 N1-3 M0, любое Т N2-3 М0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3.1. Химиотерапия  одновременно с дистанционной лучевой терапией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 Гр (РОД 2 Гр) на первичный очаг и регионарные лимфатические узлы в СОД 60-70 Гр (РОД 2 Гр). Большие ограниченно смещаемые или не смещаемые метастазы облучаются в СОД 70 Гр (РОД 2 Гр)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регрессии первичного опухолевого очага и неполной регрессии метастазов выполняется радикальная шейная лимфодиссекция,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-3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 ±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3.2.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Неоадъювантная химиотерапия + последующая одновременная дистанционная лучевая и химиотерап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3.2.1.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Схема неоадъювантной химиотера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75-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 постгидратацией в 1-й д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уороурацил 750-1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сут  внутривенная 24-часовая инфузия</w:t>
        <w:br/>
        <w:t>1-4 дни;</w:t>
      </w:r>
    </w:p>
    <w:p>
      <w:pPr>
        <w:pStyle w:val="Normal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 курса с интервалом в 3-4 недел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3.2.2. Одновременное химиолучевое лечение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в СОД 70Гр (РОД 2 Гр) на первичный очаг и в СОД 60-7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ной регрессии первичного опухолевого очага и неполной регрессии метастазов выполняется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-3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 ±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6.3.3. Хирургическое удаление первичной опухоли  + шейная димфодиссекция + послеоперационная дистанционная лучевая терапия или химиотерапия одновременно с лучевой терапией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3 выполняется односторонняя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с выполняется двустороння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операционная лучевая терапия проводится на ложе удаленной опухоли и регионарного лимфатического коллектора в СОД 60 Гр (РОД 2 Гр).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без экстракапсулярного распростран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область удаленного регионарного лимфатического коллектора подводится СОД 50-60 Гр (РОД</w:t>
        <w:br/>
        <w:t>2 Гр).</w:t>
      </w:r>
    </w:p>
    <w:p>
      <w:pPr>
        <w:pStyle w:val="Normal"/>
        <w:suppressLineNumbers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роста опухоли в краях отсечения, экстракапсулярном распространении метастазов, множественных метастазах  проводится послеоперационная 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в СОД 70Гр (РОД 2 Гр) на ложе удаленной опухоли и область регионарных лимфатических коллекторов в СОД 60-70 Гр (РОД 2 Гр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7. </w:t>
      </w:r>
      <w:r>
        <w:rPr>
          <w:b/>
          <w:sz w:val="28"/>
          <w:szCs w:val="28"/>
        </w:rPr>
        <w:t>Режим наблюдения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Диспансерное наблюдение за излеченными больными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год – каждые 1-3 мес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второй год – каждые 2-4 мес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етьего по пятый год – каждые 4-6 мес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яти лет – каждые 6-12 мес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38. Объем обследован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подчелюстной области и шеи,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офарингоскопия,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яя и задняя риноскопия,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(при подозрении на наличие непальпируемых метастазов – УЗИ шеи)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зофагогастро- и бронхоскопия (при наличии жалоб),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 (каждые 6-12 мес)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ТТГ каждые 6-12 мес (после облучения шеи).</w:t>
      </w:r>
      <w:r>
        <w:br w:type="page"/>
      </w:r>
    </w:p>
    <w:p>
      <w:pPr>
        <w:pStyle w:val="Normal"/>
        <w:numPr>
          <w:ilvl w:val="0"/>
          <w:numId w:val="0"/>
        </w:numPr>
        <w:suppressLineNumbers/>
        <w:suppressAutoHyphens w:val="true"/>
        <w:jc w:val="center"/>
        <w:outlineLvl w:val="1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ГЛАВА 4.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  <w:t>Злокачественные опухоли носоглотки (С11)</w:t>
      </w:r>
    </w:p>
    <w:p>
      <w:pPr>
        <w:pStyle w:val="TextBodyIndent"/>
        <w:suppressLineNumbers/>
        <w:suppressAutoHyphens w:val="true"/>
        <w:spacing w:before="0" w:after="0"/>
        <w:ind w:left="283" w:firstLine="645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aps/>
          <w:color w:val="000000"/>
          <w:kern w:val="0"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глотка – верхняя часть глотки, располагающаяся ниже основания черепа позади полости носа. Границей со средним отделом (ротоглоткой) является условная горизонтальная линия, проходящая по твёрдому нёбу. Верхняя стенка – основание черепа (тело основной кости, основная часть затылочной кости и пирамиды височных костей); передняя стенка – края хоан; задняя – передние поверхности I и II позвонков; боковые стенки – мышечные (сжиматели глотки); нижняя – задняя поверхность мягкого нёба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ы заболевают раком носоглотки в 3–4 раза чаще, чем женщины. Преимущественный возраст заболевших 40–60 лет. Одними из первых симптомов опухоли являются нарастающее затруднение дыхания носом, гнусавость, заложенность и шум в ушах, понижение слуха. У 10–15% больных может наблюдаться прорастание опухоли в основание черепа. Опухоли носоглотки очень рано метастазируют в лимфатические узлы верхней трети шеи и зачелюстной области (60–90%). Поражение лимфатических узлов регионарных зон у 25–80% больных является первым клиническим проявлением рака носоглот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 последние годы злокачественными опухолями носоглотки  в Республике Беларусь заболевало ежегодно 30-35 челове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з вновь заболевших злокачественными новообразованиями этой локализации в 2010  году (31 больной) 21 случай пришелся на мужское население, 10 —  на женское. В 2010 году не было зарегистрировано больных 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адией заболевания, у 9(29,0%) заболевших была установле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адия заболевания, с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тадией заболевания было зарегистрировано по 10 больных (по 32,3%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бый интенсивный показатель заболеваемости злокачественными опухолями носоглотки для всего населения республики составил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мужчин – 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женщин –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. Стандартизованные показатели заболеваемости –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конец года в онкологических учреждениях республики состояло на учете 239 больных (140 мужчин и 99 женщин). Болезненность в целом по республике составила 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3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1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умерло 17 больных (14 мужчин и 3 женщины). Грубый интенсивный показатель смертности составил в целом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0,0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, а стандартизованный —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менее 0,0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годичная летальность для всего населения была 16,1%, у мужчин – 17,4%, у женщин — 12,5%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смертности и заболеваемости раком носоглотки выглядело следующим образом: 0,55 – среди всего населения, 0,67 – у мужчин, 0,30 – у женщин.</w:t>
      </w:r>
    </w:p>
    <w:p>
      <w:pPr>
        <w:pStyle w:val="TextBodyIndent"/>
        <w:spacing w:before="0" w:after="0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9. </w:t>
      </w:r>
      <w:r>
        <w:rPr>
          <w:b/>
          <w:color w:val="000000"/>
          <w:sz w:val="28"/>
          <w:szCs w:val="28"/>
        </w:rPr>
        <w:t>Гистологическая классификация (таблица 11)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ы наиболее часто встречающиеся морфологические варианты злокачественных опухолей носоглотки.</w:t>
      </w:r>
    </w:p>
    <w:p>
      <w:pPr>
        <w:pStyle w:val="TextBodyIndent"/>
        <w:spacing w:before="0" w:after="0"/>
        <w:ind w:left="74" w:hanging="0"/>
        <w:jc w:val="right"/>
        <w:rPr/>
      </w:pPr>
      <w:r>
        <w:rPr/>
        <w:t>Таблица 1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ВОЗ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ее используемая терминолог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Тип1: Плоскоклеточная карцино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клеточная карцином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Тип 2: Неороговевающая карцином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лимфоидной стромы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имфоидной стром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Переходно-клеточная карцинома Промежуточно-клеточная карцинома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эпителиальная карцином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3: Недифференцированная карцинома: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лимфоидной стромы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лимфоидной стром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пластическая карцинома: светлоклеточная карцинома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эпителиальная карцинома (Шминке)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0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1. Анатомические области и части носоглотки.</w:t>
      </w:r>
    </w:p>
    <w:p>
      <w:pPr>
        <w:pStyle w:val="Normal"/>
        <w:suppressLineNumbers/>
        <w:suppressAutoHyphens w:val="true"/>
        <w:ind w:firstLine="720"/>
        <w:rPr/>
      </w:pPr>
      <w:r>
        <w:rPr>
          <w:color w:val="000000"/>
          <w:sz w:val="28"/>
          <w:szCs w:val="28"/>
        </w:rPr>
        <w:t>40.1.1. Задневерхняя стенка: от уровня линии соединения твердого и мягкого неба до основания черепа (С11.0, С11.1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0.1.2. Боковая стенка, включая ямку Розенмюллера (С 11.2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0.1.3. Нижняя стенка, представляющая собой заднюю поверхность мягкого нёба (С 11.3)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2. </w:t>
      </w:r>
      <w:r>
        <w:rPr>
          <w:caps/>
          <w:color w:val="000000"/>
          <w:sz w:val="28"/>
          <w:szCs w:val="28"/>
        </w:rPr>
        <w:t xml:space="preserve">Т – </w:t>
      </w:r>
      <w:r>
        <w:rPr>
          <w:color w:val="000000"/>
          <w:sz w:val="28"/>
          <w:szCs w:val="28"/>
        </w:rPr>
        <w:t>первичная опухоль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 – опухоль в пределах носоглот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 – опухоль распространяется в мягкие ткани верхней части ротоглотки и/или носовую ямку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а – без распространения в окологлоточные структур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b – с распространением в окологлоточные структур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3 – опухоль распространяется в кость и/или параназальные структур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4 – опухоль распространяется в полость черепа с или без вовлечения черепных нервов, поражает подвисочную ямку, орбиту, гортаноглотку или жевательные мышцы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.3. </w:t>
      </w:r>
      <w:r>
        <w:rPr>
          <w:caps/>
          <w:color w:val="000000"/>
          <w:sz w:val="28"/>
          <w:szCs w:val="28"/>
        </w:rPr>
        <w:t xml:space="preserve">N – </w:t>
      </w:r>
      <w:r>
        <w:rPr>
          <w:color w:val="000000"/>
          <w:sz w:val="28"/>
          <w:szCs w:val="28"/>
        </w:rPr>
        <w:t>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недостаточно данных для оценки состоя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N0 – нет признаков метастатического пораже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1 – односторонние метастазы до 6 см выше надключичной ям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N2 – двусторонние метастазы до 6 см выше надключичной ям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 – метастазы более 6 см и/или в надключичной ямке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a – метастазы более 6 см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b – метастазы в надключичной ямке.</w:t>
      </w:r>
    </w:p>
    <w:p>
      <w:pPr>
        <w:pStyle w:val="Heading9"/>
        <w:suppressLineNumbers/>
        <w:suppressAutoHyphens w:val="true"/>
        <w:spacing w:before="0" w:after="0"/>
        <w:ind w:firstLine="72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4. 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М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даленные метастазы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Х – недостаточно данных для определения отдаленных метастазов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0 – нет признаков отдаленных метастазов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имеются отдаленные метастазы.</w:t>
      </w:r>
    </w:p>
    <w:p>
      <w:pPr>
        <w:pStyle w:val="Normal"/>
        <w:suppressLineNumbers/>
        <w:suppressAutoHyphens w:val="true"/>
        <w:ind w:firstLine="72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40.5. </w:t>
      </w:r>
      <w:r>
        <w:rPr>
          <w:color w:val="000000"/>
          <w:sz w:val="28"/>
          <w:szCs w:val="28"/>
        </w:rPr>
        <w:t>Группировка по стадиям (таблица 12)</w:t>
      </w:r>
      <w:r>
        <w:rPr>
          <w:caps/>
          <w:color w:val="000000"/>
          <w:sz w:val="28"/>
          <w:szCs w:val="28"/>
        </w:rPr>
        <w:t>.</w:t>
      </w:r>
    </w:p>
    <w:p>
      <w:pPr>
        <w:pStyle w:val="Normal"/>
        <w:suppressLineNumbers/>
        <w:suppressAutoHyphens w:val="true"/>
        <w:ind w:left="2127" w:hanging="21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2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771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стадия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О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А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а NО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В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1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1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а N1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b N0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b N1 М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А стадия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 N0 М0</w:t>
            </w:r>
          </w:p>
        </w:tc>
      </w:tr>
      <w:tr>
        <w:trPr>
          <w:trHeight w:val="315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 N1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 N2 М1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b N2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0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1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2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В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N3 М0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С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любая N М1</w:t>
            </w:r>
          </w:p>
        </w:tc>
      </w:tr>
      <w:tr>
        <w:trPr>
          <w:trHeight w:val="33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uppressAutoHyphens w:val="true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rPr>
          <w:sz w:val="28"/>
          <w:szCs w:val="28"/>
        </w:rPr>
      </w:pPr>
      <w:r>
        <w:rPr>
          <w:caps/>
          <w:sz w:val="28"/>
          <w:szCs w:val="28"/>
        </w:rPr>
        <w:t xml:space="preserve">40.6. </w:t>
      </w:r>
      <w:r>
        <w:rPr>
          <w:sz w:val="28"/>
          <w:szCs w:val="28"/>
        </w:rPr>
        <w:t>Резюме (таблица 13).</w:t>
      </w:r>
    </w:p>
    <w:p>
      <w:pPr>
        <w:pStyle w:val="Normal"/>
        <w:suppressLineNumbers/>
        <w:suppressAutoHyphens w:val="true"/>
        <w:ind w:left="2127" w:hanging="2127"/>
        <w:jc w:val="right"/>
        <w:rPr/>
      </w:pPr>
      <w:r>
        <w:rPr/>
        <w:t>Таблица 13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740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осоглотка 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а только носоглотк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холь прорастает в мягкие ткан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тоглотка/полость носа без прорастания в парафарингеальное пространство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/>
            </w:pPr>
            <w:r>
              <w:rPr>
                <w:color w:val="000000"/>
                <w:sz w:val="28"/>
                <w:szCs w:val="28"/>
              </w:rPr>
              <w:t>Т2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холь распространяется в парафарингеальное пространство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Т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ажены костные структуры и/или придаточные пазухи носа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холь прорастает в полость черепа, черепные нервы, подвисочную ямку, гортаноглотку, глазницу, жевательные мышцы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тастаз (ы) с одной стороны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6 см над надключичной ямкой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вусторонние метастазы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 6 см над надключичной ямкой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3a</w:t>
            </w:r>
          </w:p>
          <w:p>
            <w:pPr>
              <w:pStyle w:val="Normal"/>
              <w:suppressLineNumbers/>
              <w:suppressAutoHyphens w:val="true"/>
              <w:ind w:firstLine="11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3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тастазы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</w:t>
            </w:r>
            <w:r>
              <w:rPr>
                <w:color w:val="000000"/>
                <w:sz w:val="28"/>
                <w:szCs w:val="28"/>
              </w:rPr>
              <w:t xml:space="preserve"> 6 см</w:t>
            </w:r>
          </w:p>
          <w:p>
            <w:pPr>
              <w:pStyle w:val="Normal"/>
              <w:suppressLineNumbers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стазы в лимфатических узлах надключичной ямки</w:t>
            </w:r>
          </w:p>
        </w:tc>
      </w:tr>
    </w:tbl>
    <w:p>
      <w:pPr>
        <w:pStyle w:val="Normal"/>
        <w:suppressLineNumbers/>
        <w:suppressAutoHyphens w:val="true"/>
        <w:ind w:left="2835" w:hanging="28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uppressLineNumbers/>
        <w:suppressAutoHyphens w:val="true"/>
        <w:spacing w:before="0" w:after="0"/>
        <w:ind w:firstLine="720"/>
        <w:rPr>
          <w:caps/>
          <w:color w:val="000000"/>
        </w:rPr>
      </w:pPr>
      <w:r>
        <w:rPr>
          <w:caps/>
          <w:color w:val="000000"/>
        </w:rPr>
        <w:t xml:space="preserve">41. </w:t>
      </w:r>
      <w:r>
        <w:rPr>
          <w:color w:val="000000"/>
        </w:rPr>
        <w:t>Диагностические мероприят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щательный сбор анамнеза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шеи и подчелюстной области с обеих сторон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шеи (при подозрении на наличие непальпируемых метастазов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-, фаринго- и задняя риноскопии (при необходимости после оттягивания мягкого нёба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псия опухоли носоглотк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игольная аспирационная биопсия увеличенного лимфоузла ше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;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80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мпьютерная томография органов грудной клетки и печени у больных с высоким риском легочных метастазов (Т4 и/и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)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сканирование костей при Т4 и/и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магнитно-резонансная томография с гадолиниумом от основания черепа, включая носоглотку до ключиц и/или компьютерная рентгенотомография с контрастирование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о-КГ (при планировании химиотерапи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aps/>
          <w:color w:val="000000"/>
          <w:sz w:val="28"/>
          <w:szCs w:val="28"/>
        </w:rPr>
        <w:t xml:space="preserve">41.1. </w:t>
      </w:r>
      <w:r>
        <w:rPr>
          <w:color w:val="000000"/>
          <w:sz w:val="28"/>
          <w:szCs w:val="28"/>
        </w:rPr>
        <w:t>Лабораторные исследования:</w:t>
      </w:r>
    </w:p>
    <w:p>
      <w:pPr>
        <w:pStyle w:val="TextBodyIndent"/>
        <w:suppressLineNumbers/>
        <w:tabs>
          <w:tab w:val="clear" w:pos="708"/>
          <w:tab w:val="left" w:pos="-180" w:leader="none"/>
          <w:tab w:val="left" w:pos="18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TextBodyIndent"/>
        <w:suppressLineNumbers/>
        <w:tabs>
          <w:tab w:val="clear" w:pos="708"/>
          <w:tab w:val="left" w:pos="-180" w:leader="none"/>
          <w:tab w:val="left" w:pos="18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TextBodyIndent"/>
        <w:suppressLineNumbers/>
        <w:tabs>
          <w:tab w:val="clear" w:pos="708"/>
          <w:tab w:val="left" w:pos="-180" w:leader="none"/>
          <w:tab w:val="left" w:pos="18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;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биохимическое исследование крови (общий белок, креатинин, мочевина, билирубин, щелочная фосфатаза, глюкоза, электролиты – Na, K, Ca, Cl)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ренс креатинина (при планировании химиотерапии)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коагулограмма (АЧТВ, ПВ, ТВ, фибриноген) – на этапе предоперационной подготовки.</w:t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2. </w:t>
      </w:r>
      <w:r>
        <w:rPr>
          <w:b/>
          <w:color w:val="000000"/>
          <w:sz w:val="28"/>
          <w:szCs w:val="28"/>
        </w:rPr>
        <w:t>Общие принципы лечени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чение рака носоглотки лучевое и химиолучевое. Пациенты с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0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0 могут быть излечены применением только лучевой терапии. В остальных случаях используется химиолучевое лечение. У отдельных групп больных целесообразна адъювантная химиотерапия.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ные лимфатические узлы всегда облучаются билатерально с лечебной или профилактической целью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ие вмешательства используются крайне редко (удаление рецидивных опухолей при невозможности провести повторной облучение или радикальная шейная лимфодиссекция при неполной регрессии метастазов после химиолучевого лечения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42.1. </w:t>
      </w:r>
      <w:r>
        <w:rPr>
          <w:color w:val="000000"/>
          <w:sz w:val="28"/>
          <w:szCs w:val="28"/>
        </w:rPr>
        <w:t>Лучевая терап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ая терапия в СОД 70-80 Гр (РОД 2 Гр) используется в качестве самостоятельного метода при лечении рака носоглотк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0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а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0. Одновременно с первичным опухолевым очагом осуществляется двустороннее облучение регионарных лимфатических узлов (уровень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+ заглоточные лимфатические узлы). При лечении более распространенных форм опухолей лучевая терапия используется в рамках химиолучевого лече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достаточной резорбции опухоли в носоглотке после 50–60 Гр наружное облучение может быть дополнено внутриполостной терапией (брахитерапией) до СОД экв. 80 Гр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3. </w:t>
      </w:r>
      <w:r>
        <w:rPr>
          <w:b/>
          <w:color w:val="000000"/>
          <w:sz w:val="28"/>
          <w:szCs w:val="28"/>
        </w:rPr>
        <w:t>Лечение в зависимости от стадии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1. I-IIА стадии (Т1N0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0; Т2аN0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Дистанционная или сочетанная лучевая терапия на первичный опухолевый очаг в СОД 70-80 Гр + профилактическое двустороннее облучение регионарных лимфатических узлов в СОД 50-60 Гр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2. IIВ-IVА и В стадия (Т1N1-3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0; Т2в-Т4N0-3</w:t>
      </w:r>
      <w:r>
        <w:rPr>
          <w:bCs/>
          <w:color w:val="000000"/>
          <w:sz w:val="28"/>
          <w:szCs w:val="28"/>
          <w:lang w:val="en-US"/>
        </w:rPr>
        <w:t>M</w:t>
      </w:r>
      <w:r>
        <w:rPr>
          <w:bCs/>
          <w:color w:val="000000"/>
          <w:sz w:val="28"/>
          <w:szCs w:val="28"/>
        </w:rPr>
        <w:t>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Химиолучевая терапия + адъювантная химиотерапия: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внутривенная инфузия со скоростью не более </w:t>
        <w:br/>
        <w:t>1 мг/мин с пред- и постгидратацией в 1-й, 22-й и 43-й дни на фоне проведения лучевой терапии по радикальной программе. Первичный опухолевый очаг облучается в СОД 70Гр (РОД 2 Гр), регионарные лимфатические узлы в СОД 50-60 Гр (РОД 2 Гр). При больших или множественных регионарных метастазах СОД 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лечения проводится три курса адъювантной полихимиотерап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75-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 ден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уороурацил 75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сут внутривенная 24-часовая инфузия </w:t>
        <w:br/>
        <w:t>1-4 дн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рвал между курсами 4 недел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неполной регрессии регионарных метастазов выполняется радикальная шейная диссекция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3.3. IVС стадия (любая T любая NМ1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>Полихимиотерапия + лучевая терапия на область первичного опухолевого очага (СОД 70 Гр, РОД 2 Гр) и регионарных лимфатических узлов (СОД</w:t>
        <w:br/>
        <w:t>60-70 Гр, РОД 2 Гр), которая проводится при полной регрессии отдаленных метастазов после химиотерап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>Лучевая терапия также может быть использована для лечения отдаленных метастазов.</w:t>
      </w:r>
    </w:p>
    <w:p>
      <w:pPr>
        <w:pStyle w:val="Normal"/>
        <w:suppressLineNumbers/>
        <w:suppressAutoHyphens w:val="tru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4. Схемы химиотерап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4.1. Цисплатин 75-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-й день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луороурацил 75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сут внутривенная 24-часовая инфузия </w:t>
        <w:br/>
        <w:t>1-4 дни,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рвал между курсами 4 недели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44.2. Доксорубицин 4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в течение 20-30 мин в 1-й день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циклофосфамид 6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о в течение 20-30 мин в 1-й день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инкристин 2 мг внутривенно струйно в 1-й день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внутривенная инфузия со скорость не более 1 мг/мин с пред- и постгидратацией в 4-й день,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еднизолон 1 мг/кг внутрь с 1-го по 5-й дни,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тервал между курсами 3-4 недели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5. Лечение рецидива заболева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местном рецидиве опухоли может быть рассмотрен вопрос о проведении повторного облучения носоглотки с использованием дистанционной лучевой терапии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6. </w:t>
      </w:r>
      <w:r>
        <w:rPr>
          <w:b/>
          <w:sz w:val="28"/>
          <w:szCs w:val="28"/>
        </w:rPr>
        <w:t>Режим наблюд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ное наблюдение за излеченными больными: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год – каждые 3 мес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год – каждые 4 мес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ретьего по пятый год – каждые 6 мес; 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яти лет – каждые 12 мес. </w:t>
      </w:r>
    </w:p>
    <w:p>
      <w:pPr>
        <w:pStyle w:val="Normal"/>
        <w:ind w:firstLine="720"/>
        <w:rPr/>
      </w:pPr>
      <w:r>
        <w:rPr>
          <w:b/>
          <w:bCs/>
          <w:color w:val="000000"/>
          <w:sz w:val="28"/>
          <w:szCs w:val="28"/>
        </w:rPr>
        <w:t>47. Объем обсле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пация подчелюстной области и шеи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фарингоскопия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няя и задняя риноскопия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ри подозрении на наличие непальпируемых метастазов – УЗИ шеи)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зофагогастро- и бронхоскопия (при наличии жалоб)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нтгенологическое исследование органов грудной клетки (каждые</w:t>
        <w:br/>
        <w:t xml:space="preserve">6 мес.)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ТТГ каждые 12 мес. (после облучения ше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  <w:t>ГЛАВА 4.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  <w:t>Злокачественные опухоли гортаноглотки (С12, С13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kern w:val="0"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локализацией по частоте возникновения опухолей в глотке является гортаноглотка. Верхней границей гортаноглотки является линия нижней границы ротоглотки на уровне большого рожка подъязычной кости и верхнего края свободной части надгортанника перпендикулярная к задней стенке глотки, нижней – плоскость, проходящая по нижнему краю перстневидного хряща. Граница с гортанью – линия, проходящая по свободному краю надгортанника, краю черпаловидно-надгортанных складок и черпаловидных хрящей. Чаще всего опухоли развиваются в грушевидном синусе. В позадиперстневидной области и на задней стенке опухоли возникают редко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таноглотке преобладающей формой опухоли являются разновидности плоскоклеточного рака. Неэпителиальные опухоли наблюдаются в 2–3% случаев. Болеют преимущественно мужчины 40–60 лет. Факторами риска для этих новообразований, как и при опухолях гортани, являются курение и злоупотребление алкогол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последние десять лет количество ежегодно регистрируемых случаев злокачественных новообразований гортаноглотки в Беларуси увеличилось с 168 в 2001 году до 227 – в 2010 году (в 1,4 раз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з вновь заболевших злокачественными опухолями этой локализации  в 2010 году, 217 случаев пришлось на мужское население, 10 — на женское. У 5 больных раком гортаноглотки (2,2%) установле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адия заболевания, у 23(10,1%) –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у 129 (56,8%) –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адия, у 70 (30,8%) –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тадия заб</w:t>
      </w:r>
      <w:bookmarkStart w:id="0" w:name="_GoBack"/>
      <w:bookmarkEnd w:id="0"/>
      <w:r>
        <w:rPr>
          <w:sz w:val="30"/>
          <w:szCs w:val="30"/>
        </w:rPr>
        <w:t xml:space="preserve">олевания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бый интенсивный показатель заболеваемости злокачественными новообразованиями гортаноглотки для всего населения республики составил 2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мужчин – 4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женщин –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. Стандартизованные показатели заболеваемости — 1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3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менее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конец года в онкологических учреждениях республики состояло на учете 474 больных (461 мужчина и 13  женщин). Болезненность в целом по республике составила 4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1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— у мужчин и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умерло 160 больных раком гортаноглотки (155 мужчин и 5 женщин). Грубый интенсивный показатель смертности для всего населения составил 1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среди мужчин — 3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и 0,0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среди женщин, а стандартизованный — 1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менее 0,0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0000 </w:t>
      </w:r>
      <w:r>
        <w:rPr>
          <w:sz w:val="30"/>
          <w:szCs w:val="30"/>
        </w:rPr>
        <w:t>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годичная летальность для всего населения была 48,6%, у мужчин – 48,5%, у женщин — 50,0%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смертности и заболеваемости раком гортаноглотки составило 0,70 для всего населения, 0,71 – у мужчин, 0,50 – у женщин.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48. TNM </w:t>
      </w:r>
      <w:r>
        <w:rPr>
          <w:b/>
          <w:color w:val="000000"/>
          <w:sz w:val="28"/>
          <w:szCs w:val="28"/>
        </w:rPr>
        <w:t>классификация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8.1. Анатомические области и части гортаноглот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8.1.1. Глоточно-пищеводное соединение (С13.0) (область позади перстневидного хряща): простирается от уровня черпаловидного хряща и черпаловидно-надгортанных складок до нижней границы перстневидного хряща и формирует переднюю стенку гортаноглот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8.1.2. Грушевидный синус (С12.9): простирается от черпаловидно-надгортанной складки до верхнего края пищевода, латерально ограничен щитовидным хрящом, медиально – поверхностью черпаловидно-надгортанной складки (С13.1), черпаловидным и перстневидным хрящам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48.1.3. Задняя стенка глотки (С13.2): простирается от уровня валлекул до нижнего края перстневидного хряща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48.2. Т – </w:t>
      </w:r>
      <w:r>
        <w:rPr>
          <w:color w:val="000000"/>
          <w:sz w:val="28"/>
          <w:szCs w:val="28"/>
        </w:rPr>
        <w:t>первичная опухоль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</w:rPr>
        <w:t xml:space="preserve"> – опухоль не выходит за пределы одной анатомической части гортаноглотки и составляет до 2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2</w:t>
      </w:r>
      <w:r>
        <w:rPr>
          <w:color w:val="000000"/>
          <w:sz w:val="28"/>
          <w:szCs w:val="28"/>
        </w:rPr>
        <w:t xml:space="preserve"> – опухоль выходит за пределы одной анатомической части гортаноглотки или распространяется на соседние структуры без фиксации половины гортани, или превышает 2 см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3</w:t>
      </w:r>
      <w:r>
        <w:rPr>
          <w:color w:val="000000"/>
          <w:sz w:val="28"/>
          <w:szCs w:val="28"/>
        </w:rPr>
        <w:t xml:space="preserve"> – опухоль более 4 см в наибольшем измерении или с фиксацией половины гортан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4а </w:t>
      </w:r>
      <w:r>
        <w:rPr>
          <w:color w:val="000000"/>
          <w:sz w:val="28"/>
          <w:szCs w:val="28"/>
        </w:rPr>
        <w:t>– опухоль прорастает прилежащие структуры: щитовидный/ перстневидный хрящ, подъязычную кость, мягкие ткани шеи, (подподъязычные мышцы или подкожную жировую клетчатку), щитовидную железу, пищевод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28"/>
          <w:szCs w:val="28"/>
        </w:rPr>
        <w:t>Т4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опухоль распространяется на превертебральную фасцию, сонную артерию или медиастенальные структкры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48.3. N – </w:t>
      </w:r>
      <w:r>
        <w:rPr>
          <w:color w:val="000000"/>
          <w:sz w:val="28"/>
          <w:szCs w:val="28"/>
        </w:rPr>
        <w:t>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– недостаточно данных для оценки состоя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N0 – нет признаков метастатического пораже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1 – односторонние метастазы до 6 см выше надключичной ям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N2 – двусторонние метастазы до 6 см выше надключичной ямк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 – метастазы более 6 см или в надключичной ямке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a – метастазы более 6 см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3b – метастазы в надключичной ямке.</w:t>
      </w:r>
    </w:p>
    <w:p>
      <w:pPr>
        <w:pStyle w:val="Heading9"/>
        <w:suppressLineNumbers/>
        <w:suppressAutoHyphens w:val="true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48.4. М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даленные метастазы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Х – недостаточно данных для определения отдаленных метастазов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0 – нет признаков отдаленных метастазов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1 – имеются отдаленные метастазы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8.5. Группировка по стадиям (таблица 14).</w:t>
      </w:r>
    </w:p>
    <w:p>
      <w:pPr>
        <w:pStyle w:val="Normal"/>
        <w:suppressLineNumbers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4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463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стад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О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 стад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О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стад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О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1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1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1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А стадия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1 N2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2 N2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 N2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0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1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а N2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В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4 b любая N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N3 М0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С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ая Т любая N М1</w:t>
            </w:r>
          </w:p>
        </w:tc>
      </w:tr>
    </w:tbl>
    <w:p>
      <w:pPr>
        <w:pStyle w:val="Heading4"/>
        <w:suppressLineNumbers/>
        <w:suppressAutoHyphens w:val="true"/>
        <w:spacing w:before="0" w:after="0"/>
        <w:ind w:firstLine="720"/>
        <w:rPr>
          <w:color w:val="000000"/>
        </w:rPr>
      </w:pPr>
      <w:r>
        <w:rPr>
          <w:caps/>
          <w:color w:val="000000"/>
        </w:rPr>
        <w:t xml:space="preserve">49. </w:t>
      </w:r>
      <w:r>
        <w:rPr>
          <w:color w:val="000000"/>
        </w:rPr>
        <w:t>Диагностические мероприят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лимфатических узлов подчелюстной области и шеи с двух сторон;</w:t>
      </w:r>
    </w:p>
    <w:p>
      <w:pPr>
        <w:pStyle w:val="Normal"/>
        <w:suppressLineNumbers/>
        <w:tabs>
          <w:tab w:val="clear" w:pos="708"/>
          <w:tab w:val="left" w:pos="1080" w:leader="none"/>
        </w:tabs>
        <w:suppressAutoHyphens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шеи (при подозрении на наличие непальпируемых метастазов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офарингоскопия, ларинго- и гипофарингоскопия (зеркальная или эндоскопическая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вое исследование тканей корня языка, обеих миндалин и боковых стенок глотк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псия опухол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игольная аспирационная биопсия увеличенных лимфатических узлов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 или компьютерная рентгенотомография у пациентов с развившимися регионарными метастазам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рентгенотомография с контрастированием области первичного опухолевого очага и шеи или МРТ (особенно рекомендуется у пациентов с регионарными метастазами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зофагоскопия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стро- и бронхоскопия (при наличии жалоб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Г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хо-КГ (при планировании химиотерапи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9.1. Лабораторные исследования:</w:t>
      </w:r>
    </w:p>
    <w:p>
      <w:pPr>
        <w:pStyle w:val="TextBodyIndent"/>
        <w:suppressLineNumbers/>
        <w:tabs>
          <w:tab w:val="clear" w:pos="708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TextBodyIndent"/>
        <w:suppressLineNumbers/>
        <w:tabs>
          <w:tab w:val="clear" w:pos="708"/>
          <w:tab w:val="left" w:pos="900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анализ кров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иохимическое исследование крови (общий белок, креатинин, мочевина, билирубин, щелочная фосфатаза, глюкоза, электролиты – Na, K, Ca, Cl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ренс креатинина (при планировании химиотерап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оагулограмма (</w:t>
      </w:r>
      <w:r>
        <w:rPr>
          <w:sz w:val="28"/>
          <w:szCs w:val="28"/>
        </w:rPr>
        <w:t>АЧТВ, ПВ, ТВ,</w:t>
      </w:r>
      <w:r>
        <w:rPr>
          <w:color w:val="000000"/>
          <w:sz w:val="28"/>
          <w:szCs w:val="28"/>
        </w:rPr>
        <w:t xml:space="preserve"> фибриноген) – на этапе предоперационной подготовки.</w:t>
      </w:r>
    </w:p>
    <w:p>
      <w:pPr>
        <w:pStyle w:val="Normal"/>
        <w:suppressLineNumbers/>
        <w:suppressAutoHyphens w:val="tru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50. </w:t>
      </w:r>
      <w:r>
        <w:rPr>
          <w:b/>
          <w:bCs/>
          <w:color w:val="000000"/>
          <w:sz w:val="28"/>
          <w:szCs w:val="28"/>
        </w:rPr>
        <w:t>Общие принципы лече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е стадии рака гортаноглотки (Т1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0-1, небольши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) могут быть излечены с помощью дистанционной лучевой терапии или хирургического метода. В большинстве случаев используется комбиированное лечение, в том числе с применением неоадъювантной химиотерапии или одновременной лучевой терапии и химиотерапии. Учитывая склонность рака гортаноглотки к раннему метастазированию в регионарные лимфатические узлы во всех случаях рекомендуется осуществлять профилактическое облучение регионарных лимфатических узлов (II, III, IV и при распространении опухоли на пищевод – VI уровень) или выполнять превентивные селективные лимфодиссекции. При наличии метастазо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) облучается II, III, IV,V, заглоточные лимфатические узлы и при распространении опухоли на пищевод – VI уровень).</w:t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1. Лечение рака гортаноглотки в зависимости от стадии заболевания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1.1. I-II стадии (Т1 N0-1 M0, небольшие Т2 N0 M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1.1.1. Дистанционная лучевая терапия на первичный опухолевый очаг в СОД 70 Гр (РОД 2 Гр) и регионарные лимфатические узлы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олной регрессии первичного опухолевого очага производится хирургическое удаление резидуальной опухол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Односторонняя шейная лимфодиссекция выполняется в случае неполной регрессии метастаз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1.1.2. Частичная ларингофарингоэктомия + односторонняя или двусторонняя селективная шейная лимфодиссекц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) или радикальная шейная лимфодиссекц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При отсутствии экстракапсулярного распространения метастаза, периневральной/лимфатической/сосудистой инвазии – на область первичного очага проводится послеоперационная лучевая терапия в СОД 60 Гр (РОД 2 Гр) на регионарные лимфатические узлы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оста опухоли в краях отсечения, экстракапсулярном распространении метастазов проводится послеоперационная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СОД 70 Гр (РОД 2 Гр) на область первичного опухолевого очага и СОД 6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1.2. III-IV стадии (Т1 N2-3 M0, Т2-3 любая N M0) потенциально нуждающиеся в ларингэктоми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2.1. Два курса неоадъювантной химиотерап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75-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 ден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уороурацил 75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сут внутривенная 24-часовая инфузия</w:t>
        <w:br/>
        <w:t>1-4 дн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2.1.1. При полной регрессии первичного опухолевого очага: дистанционная лучевая терапия в СОД 70Гр (РОД 2 Гр) на первичный очаг и регионарные лимфатические узлы в СОД 60-70 Гр (РОД 2 Гр). Большие ограниченно смещаемые или не смещаемые метастазы облучаются в СОД 70 Гр (РОД 2 Гр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олной регресси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1.2.1.2. При регрессии первичной опухоли менее 50% выполняется хирургическое вмешательство на первичном опухолевом очаге и регионарных лимфатических узлах (по показаниям) + лучевая или одновременная химио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экстракапсулярного распространения метастаза(ов), периневральной/лимфатической/сосудистой инвазии – на область первичного очага проводится послеоперационная лучевая терапия в СОД 60 Гр (РОД 2 Гр) на регионарные лимфатические узлы СОД 50-60 Гр (РОД 2 Гр);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оста опухоли в краях отсечения, экстракапсулярном распространении метастазов, множественных метастазах, периневральной/лимфатической/сосудистой инвазии проводится послеоперационная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СОД 70 Гр (РОД 2 Гр) на область первичного опухолевого очага и СОД 60-7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2.1.3. При регрессии первичного опухолевого очага более 50%: проводится еще один курс неоадъювантной химиотерап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75-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 ден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уороурацил 750-10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сут внутривенная 24-часовая инфузия</w:t>
        <w:br/>
        <w:t>1-4 дн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ной регрессии первичного опухолевого очага после 3-го курса проводится дистанционная лучевая терапия в СОД 70Гр (РОД 2 Гр) на первичный очаг и регионарные лимфатические узлы в СОД 60-70 Гр (РОД</w:t>
        <w:br/>
        <w:t>2 Гр). Большие ограниченно смещаемые или не смещаемые метастазы облучаются в СОД 70 Гр (РОД 2 Гр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олной регресси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езидуальной опухоли выполняется хирургическое вмешательство на первичном опухолевом очаге и регионарных лимфатических узлах (по показаниям) + лучевая или одновременная химио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экстракапсулярного распространения метастаза (ов), периневральной/лимфатической/сосудистой инвазии – на область первичного очага проводится послеоперационная лучевая терапия в СОД 60 Гр (РОД 2 Гр) на регионарные лимфатические узлы СОД 50-60 Гр (РОД 2 Гр);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оста опухоли в краях отсечения, экстракапсулярном распространении метастазов, множественных метастазах, периневральной/лимфатической/сосудистой инвазии проводится послеоперационная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дистанционной лучевой терапии СОД 70 Гр (РОД 2 Гр) на область первичного опухолевого очага и СОД 60-70 Гр (РОД 2 Гр) на регионарный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2.2. Ларингофарингоэктомия + односторонняя или двусторонняя селективная шейная лимфодиссекц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) или радикальная шейная лимфодиссекци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экстракапсулярного распространения метастаза (ов), периневральной/лимфатической/сосудистой инвазии – на область первичного очага проводится послеоперационная лучевая терапия в СОД 60 Гр (РОД 2 Гр) на регионарные лимфатические узлы СОД 50-60 Гр (РОД 2 Гр);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опухоли в краях отсечения, экстракапсулярном распространении метастазов, периневральной/лимфатической/сосудистой инвазии проводится послеоперационная химиотерапия одновременно с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</w:t>
        <w:br/>
        <w:t>1 мг/мин с пред- и постгидратацией в 1-й, 22-й и 43-й дни на фоне дистанционной лучевой терапии СОД 70 Гр (РОД 2 Гр) на область первичного опухолевого очага и СОД 60-70Гр (РОД 2 Гр) на регионарный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2.3. Химиотерапия одновременно с дистанционной лучевой терапией: 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первичный очаг и регионарные лимфатические узлы в СОД 60-70 Гр (РОД 2 Гр).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ограниченно смещаемые или не смещаемые метастазы облучаются в СОД 70 Гр (РОД 2 Гр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полной регрессии первичного опухолевого очага производится хирургическое удаление резидуальной опухоли радикальная шейная лимфодиссекция (по показаниям)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1.2. IV стадия Т4 любая </w:t>
      </w:r>
      <w:r>
        <w:rPr>
          <w:color w:val="000000"/>
          <w:sz w:val="28"/>
          <w:szCs w:val="28"/>
        </w:rPr>
        <w:t>N M0.</w:t>
      </w:r>
    </w:p>
    <w:p>
      <w:pPr>
        <w:pStyle w:val="Normal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1.2.1. Хирургическое вмешательство на первичном опухолевом очаге + радикальная или селективная (профилактическая) шейная лимфодиссекция + одновременная химиотерапия и лучевая терапия: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 xml:space="preserve">1 мг/мин с пред- и постгидратацией в 1-й, 22-й и 43-й дни на фоне лучевой терапии в СОД 70 Гр (РОД 2 Гр) на первичный очаг и в СОД 50-60 Гр (РОД 2 Гр) на интактные регионарные лимфатические узлы. При экстракапсулярном распространении метастазов (а) регионарные лимфатические узлы облучаются в СОД 60-70 Гр (РОД 2 Гр). 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51.2.2. Одновременная химиотерапия и лучевая терапия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хирургическое вмешательство на первичном опухолевом очаге и регионарных лимфатических узлах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сплатин 1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>1 мг/мин с пред- и постгидратацией в 1-й, 22-й и 43-й дни на фоне лучевой терапии в СОД 70 Гр (РОД 2 Гр) на первичный очаг и в СОД 50-60 Гр (РОД 2 Гр) на интактные регионарные лимфатические узлы. При множественных или больших метастазах СОД 70 Гр (РОД 2 Гр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еполной регрессии первичного опухолевого очага производится хирургическое удаление резидуальной опухоли + шейная лимфодиссекция (по показаниям)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ной регрессии первичного опухолевого очага и неполной регрессии метастазов выполняется радикальная шейная лимфодиссекци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-3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Лечение нерезектабельных опухолей – химиолучевое и лучевое. 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52. </w:t>
      </w:r>
      <w:r>
        <w:rPr>
          <w:b/>
          <w:sz w:val="28"/>
          <w:szCs w:val="28"/>
        </w:rPr>
        <w:t>Режим наблюд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чение первого года после завершения лечения – ежемесячно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второго года – каждые 4 месяц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ретьего по пятый годы – один раз каждые 6 месяце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яти лет – один раз каждые 12 месяцев. 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3. </w:t>
      </w:r>
      <w:r>
        <w:rPr>
          <w:b/>
          <w:sz w:val="28"/>
          <w:szCs w:val="28"/>
        </w:rPr>
        <w:t>Объем обследов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ьпация подчелюстной области и шеи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фарингоскопия, ларингоскопия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няя и задняя риноскопия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ЗИ шеи (при подозрении на наличие непальпируемых метастазов)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зофагогастро- и бронхоскопия (при наличии жалоб),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нтгенологическое исследование органов грудной клетки (каждые </w:t>
        <w:br/>
        <w:t xml:space="preserve">6-12 мес.)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ТТГ каждые 6-12 мес. (после облучения шеи).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4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Univers;Arial" w:hAnsi="Univers;Arial" w:cs="Univer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;Arial" w:hAnsi="Univers;Arial" w:cs="Univers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rial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Univers;Arial" w:hAnsi="Univers;Arial" w:cs="Univers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nivers;Arial" w:hAnsi="Univers;Arial" w:cs="Univers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35:00Z</dcterms:created>
  <dc:creator>S.Petrovich</dc:creator>
  <dc:description/>
  <cp:keywords/>
  <dc:language>en-US</dc:language>
  <cp:lastModifiedBy>mlrublevskaya</cp:lastModifiedBy>
  <cp:lastPrinted>2006-12-26T10:21:00Z</cp:lastPrinted>
  <dcterms:modified xsi:type="dcterms:W3CDTF">2012-02-21T06:48:00Z</dcterms:modified>
  <cp:revision>11</cp:revision>
  <dc:subject/>
  <dc:title>ОБЩИЕ СВЕДЕНИЯ О TNM КЛАССИФИКАЦИИ (2002 г</dc:title>
</cp:coreProperties>
</file>